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434F.1F6FAF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308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6308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&amp;#26592; &amp;#27308;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&amp;#26519;&amp;#29738;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128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69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2-03-25T01:55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2-03-29T01:26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3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57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4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669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5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1.1.0.10463&lt;/o:KSOProductBu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CV dt:dt=3D"string"&gt;D3CAE6FE545740AAB9AE49742183D488&lt;/o:IC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308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308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No Lis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List Paragraph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8868\683C\6587\5B5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link:"\9875\7709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link:"\9875\811A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45.8pt 91.6pt 137.4pt 183.2pt 229.0pt 274.8pt 320.6pt 366.4pt 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pt 458.0pt 503.8pt 549.6pt 595.4pt 641.2pt 687.0pt 732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, li.a, div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8868\683C\6587\5B5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2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-spacing:.5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?? Light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?? Light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?? Light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HTML \9884\8BBE\683C\5F0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1, li.msonormal1, div.msonorm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?? Light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?? Light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?? Light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6308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6308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6308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6308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7F51\683C\57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link=3Dblue vlink=3Dpurple style=3D'tab-interval:21.0p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word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4.3pt'&gt;&lt;span style=3D'font-size:13.5pt'&gt;&amp;#38468;&amp;#2021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FangSong_GB2312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text-align:center;line-height:24.3pt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FangSong_GB2312'&gt;&amp;#35838;&amp;#2036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;&amp;#26009;&amp;#19978;&amp;#20256;&amp;#25805;&amp;#20316;&amp;#27493;&amp;#395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4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FangSong_GB2312'&gt;&lt;o:p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4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FangSong_GB2312'&gt;&amp;#31532;&amp;#19968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;&amp;#65292;&amp;#30331;&amp;#24405;&amp;#24179;&amp;#21488;&amp;#12290;&amp;#35831;&amp;#30331;&amp;#244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023;&amp;#21335;&amp;#30465;&amp;#25945;&amp;#32946;&amp;#36164;&amp;#28304;&amp;#20844;&amp;#208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1;&amp;#21153;&amp;#24179;&amp;#21488;&amp;#65292;&amp;#32593;&amp;#22336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5&gt;&lt;span lang=3DEN-US style=3D'font-size:13.5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lt;a href=3D"https://yun.hainan.edu.cn/"&gt;https: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yun.hainan.edu.cn/&lt;/a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FangSong_GB2312'&gt;&amp;#65288;&amp;#2431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;&amp;#20351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0&lt;/span&gt;&amp;#27983;&amp;#35272;&amp;#22120;&amp;#25110;&amp;#35895;&amp;#27468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35272;&amp;#22120;&amp;#65289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3.5pt;font-family:FangSong_GB2312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4.0pt;line-height:24.3pt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pt;font-family:FangSong_GB2312'&gt;&amp;#31532;&amp;#20108;&amp;#27493;&amp;#65292;&amp;#303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405;&amp;#36134;&amp;#21495;&amp;#12290;&amp;#25945;&amp;#24072;&amp;#19978;&amp;#20256;&amp;#264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9;&amp;#35831;&amp;#22312;&amp;#30331;&amp;#24405;&amp;#26694;&amp;#20013;&amp;#36755;&amp;#20837;&amp;#3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20221;&amp;#35777;&amp;#21495;&amp;#30721;&amp;#25110;&amp;#25163;&amp;#26426;&amp;#21495;&amp;#307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0877;&amp;#36755;&amp;#20837;&amp;#23494;&amp;#30721;&amp;#30331;&amp;#24405;&amp;#210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9;&amp;#21488;&amp;#65307;&amp;#21508;&amp;#24066;&amp;#21439;&amp;#27963;&amp;#21160;&amp;#32852;&amp;#3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154;&amp;#32479;&amp;#35745;&amp;#25945;&amp;#24072;&amp;#19978;&amp;#20256;&amp;#20449;&amp;#246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87;&amp;#20197;&amp;#20351;&amp;#29992;&amp;#30465;&amp;#25945;&amp;#32946;&amp;#21381;&amp;#32479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19979;&amp;#21457;&amp;#30340;&amp;#24179;&amp;#21488;&amp;#36134;&amp;#21495;&amp;#23494;&amp;#307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31;&amp;#24405;&amp;#12290;&amp;#65288;&amp;#24536;&amp;#35760;&amp;#23494;&amp;#30721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1487;&amp;#20808;&amp;#36890;&amp;#36807;&amp;#8220;&amp;#24536;&amp;#35760;&amp;#23494;&amp;#3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8221;&amp;#25163;&amp;#26426;&amp;#30701;&amp;#20449;&amp;#25214;&amp;#22238;&amp;#26041;&amp;#243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amp;#26410;&amp;#32465;&amp;#23450;&amp;#25163;&amp;#26426;&amp;#21495;&amp;#30721;&amp;#3034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5831;&amp;#32852;&amp;#31995;&amp;#26412;&amp;#27425;&amp;#27963;&amp;#21160;&amp;#25216;&amp;#264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5345;&amp;#38472;&amp;#24037;&amp;#65292;&amp;#24037;&amp;#20316;&amp;#26102;&amp;#3838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21608;&amp;#19968;&amp;#33267;&amp;#21608;&amp;#201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&lt;/span&gt;&amp;#65306;&lt;span lang=3DEN-US&gt;00-18&lt;/span&gt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0&lt;/span&gt;&amp;#65292;&amp;#32852;&amp;#31995;&amp;#30005;&amp;#3580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634030&lt;/span&gt;&amp;#65292;&amp;#20854;&amp;#20182;&amp;#26102;&amp;#38388;&amp;#358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7;&amp;#37038;&amp;#2021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a href=3D"mailto:hnzypt@163.com"&gt;hnzypt@163.com&lt;/a&gt;&lt;/span&gt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4.0pt;line-height:24.3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FangSong_GB2312'&gt;&lt;o:p&gt;&amp;nbsp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49.55pt;mso-char-indent-count:4.13;line-height:150%;mso-pagin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ideograph-numeric'&gt;&lt;span lang=3DEN-US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lt;!--[if gte vml 1]&gt;&lt;v:shapetype id=3D"_x005F_x0000_t75" coordsize=3D"21600,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t=3D"75" o:preferrelative=3D"t" path=3D"m@4@5l@4@11@9@11@9@5xe" fill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56fe__x005F_x7247__x0020_2" o:spid=3D"_x005F_x0000_i102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alt=3D"&amp;#22270;&amp;#24418;&amp;#29992;&amp;#25143;&amp;#30028;&amp;#38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 &amp;#32593;&amp;#31449;&amp;#10;&amp;#10;&amp;#25551;&amp;#36848;&amp;#24050;&amp;#33258;&amp;#21160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42.75pt;height:197.25pt;visibility:visible;mso-wrap-styl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6308.files/image001.png" o:title=3D"&amp;#22270;&amp;#24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992;&amp;#25143;&amp;#30028;&amp;#38754;, &amp;#32593;&amp;#31449;&amp;#10;&amp;#10;&amp;#25551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;&amp;#2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ptop=3D"5633f" cropbottom=3D"5907f" cropleft=3D"5217f" cropright=3D"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57 height=3D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6308.files/image002.gif" alt=3D"&amp;#22270;&amp;#24418;&amp;#29992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28;&amp;#38754;, &amp;#32593;&amp;#31449;&amp;#10;&amp;#10;&amp;#25551;&amp;#36848;&amp;#24050;&amp;#332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2"&gt;&lt;![endif]&gt;&lt;/span&gt;&lt;b&gt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7.0pt;mso-char-indent-count:2.0;line-height:150%;mso-pagin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ideograph-numeric'&gt;&lt;span style=3D'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'&gt;&amp;#31532;&amp;#19977;&amp;#27493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6827;&amp;#20837;&amp;#27963;&amp;#21160;&amp;#30028;&amp;#38754;&amp;#12290;&amp;#23436;&amp;#251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4;&amp;#21495;&amp;#30331;&amp;#24405;&amp;#21518;&amp;#65292;&amp;#22312;&amp;#39318;&amp;#390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4;&amp;#21040;&amp;#82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7963;&amp;#21160;&amp;#21442;&amp;#19982;&amp;#300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2;&amp;#36827;&amp;#8221;&amp;#22270;&amp;#29255;&amp;#65292;&amp;#28857;&amp;#20987;&amp;#21363;&amp;#214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339;&amp;#36716;&amp;#36827;&amp;#20837;&amp;#27963;&amp;#21160;&amp;#30028;&amp;#38754;&amp;#122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;&amp;#27963;&amp;#21160;&amp;#30028;&amp;#38754;&amp;#20013;&amp;#25214;&amp;#21040;&amp;#82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0013;&amp;#23567;&amp;#23398;&amp;#22320;&amp;#260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8;&amp;#31243;&amp;#12298;&amp;#29983;&amp;#24577;&amp;#25991;&amp;#26126;&amp;#25945;&amp;#3294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2298;&amp;#28023;&amp;#27915;&amp;#24847;&amp;#35782;&amp;#25945;&amp;#32946;&amp;#12299;&amp;#259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98;&amp;#35838;&amp;#20363;&amp;#35270;&amp;#39057;&amp;#23637;&amp;#35780;&amp;#27963;&amp;#21160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2270;&amp;#29255;&amp;#65292;&amp;#28857;&amp;#20987;&amp;#21487;&amp;#36339;&amp;#36716;&amp;#368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21442;&amp;#19982;&amp;#27963;&amp;#21160;&amp;#30028;&amp;#387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2.0;line-height:150%;mso-pagin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ideograph-numeric'&gt;&lt;span lang=3DEN-US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lt;!--[if gte vml 1]&gt;&lt;v:shape id=3D"_x005F_x56fe__x005F_x7247__x0020_4" o:spid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2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alt=3D"&amp;#22270;&amp;#24418;&amp;#29992;&amp;#25143;&amp;#30028;&amp;#38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, &amp;#25991;&amp;#26412;, &amp;#24212;&amp;#29992;&amp;#31243;&amp;#24207;&amp;#10;&amp;#10;&amp;#2555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8;&amp;#2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17.25pt;height:251.25pt;visibility:visible;mso-wrap-styl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6308.files/image003.png" o:title=3D"&amp;#22270;&amp;#24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992;&amp;#25143;&amp;#30028;&amp;#38754;, &amp;#25991;&amp;#26412;, &amp;#24212;&amp;#29992;&amp;#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4207;&amp;#10;&amp;#10;&amp;#25551;&amp;#36848;&amp;#24050;&amp;#33258;&amp;#21160;&amp;#29983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ptop=3D"6845f" cropbottom=3D"2357f" cropleft=3D"1396f" cropright=3D"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23 height=3D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6308.files/image004.gif" alt=3D"&amp;#22270;&amp;#24418;&amp;#29992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28;&amp;#38754;, &amp;#25991;&amp;#26412;, &amp;#24212;&amp;#29992;&amp;#31243;&amp;#24207;&amp;#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5551;&amp;#36848;&amp;#2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4"&gt;&lt;![endif]&gt;&lt;/span&gt;&lt;b&gt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7.0pt;mso-char-indent-count:2.0;line-height:150%;mso-pagin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ideograph-numeric'&gt;&lt;span style=3D'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'&gt;&amp;#31532;&amp;#22235;&amp;#27493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1442;&amp;#19982;&amp;#27963;&amp;#21160;&amp;#12290;&amp;#28857;&amp;#20987;&amp;#21491;&amp;#199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82;&amp;#8220;&amp;#21442;&amp;#19982;&amp;#27963;&amp;#2116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line-height:150%'&gt;&amp;#8221;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pt;line-height:150%;font-family:FangSong_GB2312'&gt;&amp;#20837;&amp;#21475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363;&amp;#21487;&amp;#36339;&amp;#36716;&amp;#21040;&amp;#26448;&amp;#26009;&amp;#25253;&amp;#368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28;&amp;#387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-left:20.25pt;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4.3pt'&gt;&lt;span lang=3DEN-US style=3D'mso-no-proof:yes'&gt;&lt;!--[if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6" o:spid=3D"_x005F_x0000_i1027" type=3D"#_x005F_x0000_t75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&amp;#25163;&amp;#26426;&amp;#23631;&amp;#24149;&amp;#25130;&amp;#22270;&amp;#10;&amp;#10;&amp;#255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48;&amp;#2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14.75pt;height:224.25pt;visibility:visible;mso-wrap-styl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6308.files/image005.png" o:title=3D"&amp;#25163;&amp;#26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3631;&amp;#24149;&amp;#25130;&amp;#22270;&amp;#10;&amp;#10;&amp;#25551;&amp;#36848;&amp;#24050;&amp;#332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553 height=3D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6308.files/image006.gif" alt=3D"&amp;#25163;&amp;#26426;&amp;#23631;&amp;#241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30;&amp;#22270;&amp;#10;&amp;#10;&amp;#25551;&amp;#36848;&amp;#24050;&amp;#33258;&amp;#21160;&amp;#299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6"&gt;&lt;![endif]&gt;&lt;/span&gt;&lt;span lang=3DEN-US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7.0pt;mso-char-indent-count:2.0;line-height:150%;mso-pagin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ideograph-numeric'&gt;&lt;span style=3D'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'&gt;&amp;#31532;&amp;#20116;&amp;#27493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449;&amp;#24687;&amp;#22635;&amp;#20889;&amp;#21644;&amp;#26448;&amp;#26009;&amp;#25552;&amp;#201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35831;&amp;#25353;&amp;#29031;&amp;#35201;&amp;#27714;&amp;#20934;&amp;#30830;&amp;#226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9;&amp;#20449;&amp;#24687;&amp;#65292;&amp;#24182;&amp;#19978;&amp;#20256;&amp;#26448;&amp;#26009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48;&amp;#26009;&amp;#19968;&amp;#32463;&amp;#19978;&amp;#20256;&amp;#23558;&amp;#26080;&amp;#278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62;&amp;#25913;&amp;#12290;&amp;#25152;&amp;#26377;&amp;#20869;&amp;#23481;&amp;#37117;&amp;#22635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;&amp;#21518;&amp;#28857;&amp;#20987;&amp;#8220;&amp;#25552;&amp;#20132;&amp;#8221;&amp;#12290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80;&amp;#24847;&amp;#65306;&amp;#24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*&lt;/span&gt;&amp;#21495;&amp;#30340;&amp;#20026;&amp;#24517;&amp;#22635;&amp;#39033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 style=3D'text-indent:28.0pt;mso-char-indent-count:2.0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line-height:125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a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4.0pt;line-height:24.3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FangSong_GB2312;color:re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5.45pt;line-height:24.3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 id=3D"_x005F_x56fe__x005F_x7247_=</w:t>
      </w:r>
    </w:p>
    <w:p>
      <w:pPr>
        <w:pStyle w:val="PreformattedText"/>
        <w:bidi w:val="0"/>
        <w:spacing w:before="0" w:after="0"/>
        <w:jc w:val="left"/>
        <w:rPr/>
      </w:pPr>
      <w:r>
        <w:rPr/>
        <w:t>_x0020_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26" type=3D"#_x005F_x0000_t75" alt=3D"&amp;#22270;&amp;#24418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143;&amp;#30028;&amp;#38754;, &amp;#25991;&amp;#26412;, &amp;#24212;&amp;#29992;&amp;#31243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, &amp;#30005;&amp;#23376;&amp;#37038;&amp;#20214;&amp;#10;&amp;#10;&amp;#25551;&amp;#36848;&amp;#24050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71.25pt;height:470.25pt;visibility:visible;mso-wrap-styl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6308.files/image007.png" o:title=3D"&amp;#22270;&amp;#24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992;&amp;#25143;&amp;#30028;&amp;#38754;, &amp;#25991;&amp;#26412;, &amp;#24212;&amp;#29992;&amp;#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4207;, &amp;#30005;&amp;#23376;&amp;#37038;&amp;#20214;&amp;#10;&amp;#10;&amp;#25551;&amp;#36848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;&amp;#33258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95 height=3D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6308.files/image008.gif" alt=3D"&amp;#22270;&amp;#24418;&amp;#29992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28;&amp;#38754;, &amp;#25991;&amp;#26412;, &amp;#24212;&amp;#29992;&amp;#31243;&amp;#24207;, &amp;#3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23376;&amp;#37038;&amp;#20214;&amp;#10;&amp;#10;&amp;#25551;&amp;#36848;&amp;#24050;&amp;#33258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5"&gt;&lt;![endif]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FangSong_GB2312;color:red'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7.0pt;mso-char-indent-count:2.0;line-height:150%;mso-pagin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ideograph-numeric'&gt;&lt;span style=3D'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'&gt;&amp;#31532;&amp;#20845;&amp;#27493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6816;&amp;#26597;&amp;#20449;&amp;#24687;&amp;#12290;&amp;#25552;&amp;#20132;&amp;#21518;&amp;#3325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60;&amp;#36339;&amp;#36716;&amp;#36827;&amp;#20837;&amp;#8220;&amp;#25105;&amp;#30340;&amp;#2031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;&amp;#8221;&amp;#30028;&amp;#38754;&amp;#65292;&amp;#21487;&amp;#20197;&amp;#36873;&amp;#25321;&amp;#8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34;&amp;#36753;&amp;#8221;&amp;#36820;&amp;#22238;&amp;#65292;&amp;#21487;&amp;#20197;&amp;#37325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;&amp;#22635;&amp;#20889;&amp;#20449;&amp;#24687;&amp;#65292;&amp;#20294;&amp;#26080;&amp;#27861;&amp;#373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19978;&amp;#20256;&amp;#26448;&amp;#2600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-left:20.25pt;text-align:justify;text-justify:inter-ide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4.3pt'&gt;&lt;span lang=3DEN-US style=3D'mso-no-proof:yes'&gt;&lt;!--[if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7" o:spid=3D"_x005F_x0000_i1025" type=3D"#_x005F_x0000_t75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&amp;#22270;&amp;#24418;&amp;#29992;&amp;#25143;&amp;#30028;&amp;#38754;, &amp;#24212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43;&amp;#24207;&amp;#10;&amp;#10;&amp;#25551;&amp;#36848;&amp;#24050;&amp;#33258;&amp;#21160;&amp;#299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14.75pt;height:131.25pt;visibility:visible;mso-wrap-styl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6308.files/image009.png" o:title=3D"&amp;#22270;&amp;#24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992;&amp;#25143;&amp;#30028;&amp;#38754;, &amp;#24212;&amp;#29992;&amp;#31243;&amp;#24207;&amp;#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5551;&amp;#36848;&amp;#24050;&amp;#33258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553 height=3D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6308.files/image010.gif" alt=3D"&amp;#22270;&amp;#24418;&amp;#29992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28;&amp;#38754;, &amp;#24212;&amp;#29992;&amp;#31243;&amp;#24207;&amp;#10;&amp;#10;&amp;#25551;&amp;#368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7"&gt;&lt;![endif]&gt;&lt;/span&gt;&lt;span lang=3DEN-US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zrwcAANogAAAWAAAAdGhlbWUvdGhlbWUvdGhlbWUxLnhtbOxZW4sbRxZ+D+x/aPpd1q1bl8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Te8Y2luyQxxqp1F2e6i7RVZqxMIbgPC2BhZBkycMGln3JQ8huYANrNoT8l3XWxpv9ETlV3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ZS/xgwswMg7r6O6e+OufUOUdV1999HFHnBCecsLjjVq9VXAfHUzYjcdBxH0xGpZbrcIHi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3hbn77o0/vHMd7YkQR9gB+ZjvoY4bCrHYK5f5FIYRv8YWOIZ3c5ZESMBjEpRnCToFvREt1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CJHadGEWg9u58TqbY+en596//9sV/PvwY/twb6zmGFCaKBZcDU5qM5QzYEFTY2XFVIviK9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acWG6GTud4MfCdSjiAl503Ir6ccs3rpfRXiZExQ5ZTW6kfjK5TGB2XFNzJsFRPqnn+V6jm+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2ccPmsDFs5PoUAE2nsNKUi6mzWet7GVYDpR8tugfNQb1q4DX99S3OXV/+GngFSvV7W/jRqA9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KlOL9Lbzfa/cGpn4FSvGNLXyz0h14TUO/AoWUxMdb6IrfqPfXq80hc0b3rfC2742atUx5g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LTjFnsdgVaxF6xJIRACSQIkFiR6wWeI6mEMyvvvnjq3//6ByQIIS4W6CYcRit1CqjSh3+y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ORXsYacKvv//kpx8+leSADtdepEOSlMOnCVmIjnsLdLsa5OXz5y+efffi2b9efPTRi2f/y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cPooDXe7nrz75/5cfOv/7519//uxzyzyA5zreWKBVPay7sMfLP3/76rtvX37xp9dff2bR3k3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6fkAhz5w4+de6zCBZomQAfJReTmISI6BLdOOAoRnIWi/6hCA30nRWiyILrYdOODxPINzbgze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/A4TJaCWDTeDiMDeMgY7bHEaoXbci7NzJNlHNgnT5Y67j5CJ7a5+xteHi4XkGiJTWU/xAbNe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4xsKR79gxxpbVfUCIYddDMk0YZ3PhfECcHiJWk0zIkRFNhdA+icAvKxtB8Ldhm8OHTo9R2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+MREwt5A1EJ+gqlhxptoKVBkUzlBEdUNfoBEaCM5XiVTHTfkAjwdYMqc4QxzbpO5m8B6NaffR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/pKvIRCaCHNt0HiDGdOSAHfdDFC1s2DGJQx37Hj+GEEXOPSZs8ENm7hD5DH5A8U53PyTYc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B5FmdUhEg8s0ysfjyJmZG/I5XdI6wLdV0k8hIsd2EWKOjtwyM0D7AmKJTNMPYefCehUGPL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RvhZBV9rEtsG4hM1blc4w5dlSHs50nDwg3QnaMA7aDz+FqI/GsUByhZJfmO+B13ebDowQ2o2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0WAfeIdAPQrxYjXKXgw4tuHdqvRcio4DJZ26P11Vi+O88ewz25SODxjn2JcjgC8tAYtdlf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SNCYqAmSDiHNjSLYgY7i9EZHFVYkur3NzctIUboEUyOp+IxGe1QRsNkH9mA/Tfv3/8Wxog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LSyS+mabHrtjIWBdsd3ZllP2NJmcXbrO16bNkRt7+zmaAlvE9DMVkO21dNTZXjY37u29sd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q3ZmV9Nx1c640GZctTPZMcubaWeKDgaam+LIRx0ARTvPf+aE0rFYUXzA1REQhy81sxEMSjl1B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88BFCB9lmYMJDFyQICXjJEy8T0Q4DtECDoqqrlQS8Ex1wJ0F43B+pIatuiWeLqNDNkuPPatVe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ORDFe8fNxOLISKbrRLI7ycvWKbaCOXNcEpOxFSGiTmSTqFhLN9aA0kjrgBaNZSKiVvREWb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/dtUWC6CWewW+dTvwXb3j+h6IgBAcykGHPpN+Sl299q5y5pv09C5jGhEAbfY6AgpPtyXX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D7RyeNkho4WaSUJZRDR4P4btwFp1y9Dw0LurrduFSg540hZoPQqug0Wz9GovL+hrkNnMDj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ntOM26j6EzBQtOu4cjo/hY7SA2OHyixeiAVzFTEWSbvjLZJZFwsUA8TA1uEo6aTaIiMCJQ0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yczfQWOUQxa1ag4Tw1pJrQ1p528iB000n4/kcT4Xudm1EWjp9hAyf5grrWyV+ebCUZEtw9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HdJncRxBifrMqDTgjHC4Qqqk1ZwSuxfJEVsTfRmHK0q5+L6ViKB1HdBGirKLoyTyFq1Se01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20p2zNYFDNJFkhPApkgdWNalTTvGqkHHZW3bOFpOW0pFnUTCOryKppz2LGDOsysGHLyxV5j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T9Aqfpu7NlNte57qNPiGvEmDw3H6WqnuOgqBRKyYzqEnG22lY5uxs1Kwd6wWeQe08RULL+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275TXCOh0MXqryg9xm1MLQfN1XKkura3T9ipsdPYLkMYAud0kFV66EC+wEQUM0Vj1JmjZgi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AT84yIR33ScXvev2a3y9VWv6w5NW9Sqnld+ulru/Xq0O/Whn0ak+hsIgwqvrpFf4IbjHoK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bl/nR+qLm2pRFZaYu68uKuLrMr9Zsl/kTeU3vOgSSzpNGbdSut3uNUrveHZW8Qa9Vavcbv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W8ORoO+32qPnrrOiQJ73XrfawxbpUa13y95jYqk32qXml6t1vWa3dbQ6z7N2hhYeZo+MluAe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78AAAD//wMAUEsDBBQABgAIAAAAIQAN0ZCftgAAABsBAAAnAAAAdGhlbWUvdGhlbWUvX3Jlb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VNYW5hZ2VyLnhtbC5yZWxzhI9NCsIwFIT3gncIb2/TuhCRJt2I0K3UA4TkNQ02PyRR7O0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ILodhvplpu5edyRNjMt4xaKoaCDrplXGawW247I5AUhZOidk7ZLBggo5vN+0VZ5FLKE0mJ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Ycg4nSpOc0IpU+YCuOKOPVuQio6ZByLvQSPd1faDxmwF8xSS9YhB71QAZllCa/7P9OBqJZ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3+UUFz2YUFKKLGzOAjm6pMBMpburrE3wAAAP//AwBQSwECLQAUAAYACAAAACEA6d4Pv/8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EwAAAAAAAAAAAAAAAAAAAAAAW0NvbnRlbnRfVHlwZXNdLnhtbFBLAQItABQABgAIAAAAI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nwAAAADYBAAALAAAAAAAAAAAAAAAAADABAABfcmVscy8ucmVsc1BLAQItABQABgAIAAAAI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WgwAAAIoAAAAcAAAAAAAAAAAAAAAAABkCAAB0aGVtZS90aGVtZS90aGVtZU1hbmFnZXIu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BAi0AFAAGAAgAAAAhAAawV3OvBwAA2iAAABYAAAAAAAAAAAAAAAAA1gIAAHRoZW1l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MS54bWxQSwECLQAUAAYACAAAACEADdGQn7YAAAAbAQAAJwAAAAAAAAAAAAAAAAC5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UEsFBgAAAAAFAAUAXQEAA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ikAAAE+CAYAAABIqICg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CrgVR+AUhITP////8AExMRAOc17gDWNB4A9NSEAAACCQD/BwEAEPoBAJ4vAgBEN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HPAAu9QQAE/PMA/9gSAADRHwD//wIA1gEJAJAOIwDn6u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D+/v8ABvQEAPklwwAC/ZsA/t5jAAABDQDvDQIAbPD2AF7luQDT+KgAhgr6A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Lu8A/+wZAAHvEQDr/QoA/f7/AP///w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MDAwABAQ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A9/f3AAAAAAAAAAAAAAAAAAsLCwAFBQU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PwA9PT0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gAO6AoACPYCAPclpgD/FMoA/vAuAP7+AwDlCNQAsejWAPsD/AD4DgoAAfgAAP/8+QAAH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gIANX3CwD6/P0A////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wcGwAWFhYA4ODgAO7u7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MDAsA9vb3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HBwACAgE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P7+/wD39/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gYGAAQEAwAA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AAAAAAAAAAAAAAAAAAAAA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//8AG/n4AOkGBwD8AgIAAQEBAAAAAAAAAAAAAAAAAAAAAAD//wAA/gAC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QEAAAAAAAAAAAAAAAAAAAAAAAAAAAAAAAAAGQD4AEAC8AADAP8AAAEBAAD+/wDvAAQAvP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A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D//wArDgEAPRf5AAkJB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A9RH7AP/97wD+/cMA//4DAAT//QBM6RwA9gb8ABwMCQAA/wAAAf3+AAABDQD+FAYAL/oAACL9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kCQEAtuj/APv/AQAAAAAAAAAAAAAAAAAAAAAAAAAAAAAAAAAAAAAADg4NAPf39wD7+/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8PDwD09PQA/f39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FBQA2NjUA6OjpANjY2AArKysAZGQ/AJaWmQD09PQAAAAAAAAAAAAAAAAAAA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QAJycmANDQ0QDk5OUAAAAAAAAAAAAAAAAAAAAAAAAAAAADAwMARERDABkZGADKyssA8fHx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QD9/f0AAAAAAAAAAAAAAAAAAAAAAAAAAAAAAAAABAQEAEpKSgDExMQA5ub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CAgEACgoKAAQEAgAAAAEA/f3+APf39wD9/f0A/wD/APIP/gAE/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QBAAEBAQD/Av8A9Qz/AAvyAg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QDAgD8/f4AAwMCAP39/QAAAAAAAAAAAAAAAAAAAAAAAAAAAAAAAAAAAAAABAcJ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r7u8AAAAAAAAAAAAAAAAADg8UAP758wD0+P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xgVAOzq6wD9/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EREADv7/AAAFLIgt4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D//w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AAAAABAAEBAAD/AP8A9A7+AOch/AAAAf8AGt4FAAvxAgABAQEAAAA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//v0A/P3+AAUFBQD+/fwA/wECAAMCAQD7+/4ACwsGAPz+AgAIBQIA9PX3AP///wABAwQADA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2+AD+/f0A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cHBsACAgIAPHx8gDq6uoAAAAAAAAAAAD//wE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wTAwDzOg0AAf4AAAPbOAD7DScAB+7WAAvfuwAB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F+QA5B/gA4fsEAAv6+wBK2N0AnCAiAMsQEQAAAAAAAAAAAAAAAAD//wAA/QEGAPcJHgDqF0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iAAb98AAB//4AAQEAAAAAAAAAAAAAAAAAAAD//wBlA+YALwsBAARgegD/7OYAAQ4RAPyfh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gMAv/8SAAABAQAAAAAAAAAAAAAAAAAaGhkACAgIAOnp6gAlJSQA0NDR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Nzc1AMvLzQD+/v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BwbAA8PDwAAAAAAAAAAAPj4+ADd3d4AAAAAAAAAAAADJCQmgFMbAABPFwAAJA8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UNgA07xAANeYCADYXQgA2AB8ANAQlAA4HFwATEy0ABQYtAAEMNQAB4/wAABs2AAQgJwAfI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jnACQH/AC/7AAA9v0BAAAAAAAAAAAAAAAAAAAAAAAAAAAAAAAAAA4ODgD6+vsA+vr6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Pz8AA8PDgD5+fo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JiYlAOjo6QDi4uIA+/v8APLy8gAWFhcA9vb1AO3t7QAAAAAAAAAAAAAAAAAAAAAAHR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PDwDDw8UALCwrAPj4+QD29vYAAAAAAAAAAAAAAAAAAAAAAAAAAAADAwMA9PT0AOHh4QAND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hAOfn6AAAAAAAAAAAAAAAAAAAAAAAFRUUACUlJAAcHBsA4uLiACEhIQALCwoAFBQTAO3t7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KCgoAAgIBAAMDAwAKCgkA9fX3AP39/gAAAAAABgYFAPr6+wD6B/8A4Cb9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Q7QIAA/4BAP4I/wDlJP4ACPMBAP8I/wDmH/0A/wn/APEO/wAG+gEA+Qj/AAT7AAD7BwAA/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BAwAIDBEAFhAKAP4DCAAcFhEA8fPzAAcJCgAGBAMA/f8BAAcGBAAGCAkACAkHAPr5+gAMF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nAOvu7gD6+voADA0OAAQDAQAJCg4ABAH9AAADBQAHBwUA+/v9ABAREAD9/fwABgcIAAsLC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AAAAAUFBwAMDAoA+fn6AAwODgA+PzYA5+PhAP3/AgAGBgcA/fz8AAAAAAALDQ0ABgUDA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HBgUA+vr7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0dHAD+/v0A+vr7AAAAAAAAAAAAAAAAAAgICAANDQ0AHh4eAPv7+gD//wA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9/f0A+fn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DAwIAAAAAAPsG/wDWN/kAF+IEAAn0AgDeL/sAEugCAAT8AgABAQEADg8PABUTEQD8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PAPz8+wAXGBgACwwMAAIBAQASEg4ACAkMAAkHBQAMDAoABgkKAA8PDwAODQsABwcGAP/+/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/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xcWAPj4+QDl5eUAExMSAPz8/QD7+/sAAAAAAAEBAAD///8A9/f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xQEAPE+DAD9EQQA/u5BAPgVPQAD+/MACejLAAEAAAAAAAAAAAAAAAD//wAPAfwAfxHwADIWD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/+wAJRYQAN0MCQDJBgwA8AAEAAEBAQAAAAAAAAAAAP8AAQDoF1EA6BhUAPgFFwDxEjsAB/noA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BAQAAAAAAAAAAAAAAAAAAAAAAAEgG8wAXYHMAAO/qAADZzwABGR8AASQsANDW2QDc/wk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Pz9AApKSgAHx8eANXV1gD6+vo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ExMTAPj4+AAdHR0A5eXlAA8PDwD8/PwA/v7+AAAAA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A9vb2APPz8wDz8/MA9PTzAPr6+gAAAAAAAAAAAAQAAQAAAv0BAAH5AAABN0UAAAAAAAAY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oAACg8AAD18QAA7ucAABwTAAAUGQAA8+8AAAwRAADy8wABFh8AABEWAAAOEwAA39oAAe/3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ODg4A+vr6APj4+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9/f0A8fHxABISEQDs7O0AAAAAAAAAAAAAAAAAAAAAAAAAAAAR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AAAAAAAAAAAA9PT0AKmpqgAAAAAAAAAAAAAAAAAAAAAAAAAAABcXFwAuLi0Atra3AP//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T09OAL29vwDw8PAAAAAAAAAAAAAAAAAA////ANnZ2gAAAAAAAAAAAO/v8AAvLy4ACAgH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AAAAAAAAAAAAAAD39/gAHx8eANPT1ADh4eIA5eXmADo6OQDi4uI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39/QAHBwYABQUFAPb29gADAwIAAAAAANgv/ADWMvwAAQEAAAj4AgAh2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T/gD5Cf4AD/ECAOkY/gD+8gEA9QUAAOcl/QAL8QEADe4CAOof/QAZ4QcAG/UQAAkNE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eIAFxwfAAcOEQAnAQEAIi4vAPv48wDP1OkAKyEGABchLAD8+vwAxr60APUAAAAYHhsASBgaAM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fJi4AKCcaAM3K4gAFB/wAJiQbAPv/AwDLyMkAJSouAAsH+AD9BhMA+/TzAPPt4QDJ0N8AS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FBwDk4N8ACg8LABoXGgAaICEAAfz9ABcaJwDJw7cAEBglADAnHQDt+PcAHxsaAAEBBAC0s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f+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TExI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Dg4OEA/Pz8AAAAAAAAAAAAFRUUAAYGBwDX19gAHh4dAAsL+gDj4+MAAAAAAAEBAQAVF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qAAwMDAD9/f0A9/f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xH+ABDtAgAV5QQAAAEAAPES/QDzEP4AB+cCAAAAAAAAAQMAAP/+AA8QDwADAf4ACwsOAP7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w9PoACQQDAP///wACAwMABAD/APv7/gDx8PAAFRUVAPDx9QD6+PQA9/n6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9PT1AAAAAAD5+foABAQEAAAAAAAAAAAAAAAAAAAAAAAAAAAAAAAAAAAAAAAH9/wAG93y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7NMAAPf5AADv2AAA//8AAAEBAAAAAAAAAAAAAAAAADQG+QAVCwkAAi46AP/EtAAOKC4AN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l9wDg9gcAAAAAAAAAAAAAAAAAAQAAAAv12QDxDjMA/wQJAPoCCwDvEj0ACPjiAAf77g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R4lAAAAAAD9qJIAAP/+AADVyQADbIgAARMXAADq+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Hx8gAlJSQA9vb2AAAAAAAAAAAAAAAAABcXFwBjY2AAq6utANvb3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DAwAGxsbAAEBAQAaGhkAGBgXAM7O0AAAAAAAAAAAAAAAAAAAAAAAAAAAABgYFwASEh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39/cA1dXWAAAAAAAAAAAAAgAAAAAA/AAAAPwCAADq6QAA4t4AAOzrAADf2wAA/wAAAP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9wAA8/IAAPX0AAD6+wAA9/YAAOzsAAARGgAAFB0AAPn5AAAHEAAA+wAAAP8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r6+QAHBw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FBQYA+vr7AAAAAAAAAAAAAAAAAAAAAAAAAAAAAAAAAPb29wANDQ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IyMiABUVFAAAAAAAAAAAAAAAAAAAAAAA9vb1APHx8AD///8AAAAAAPz8/QDs7O0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CAQD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T09AC5ubsAGxsbAAUFBQAJCQgA6urqANjY2Q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Pj4+QD29vcA////APz8/QAAAAAA/AUAAPwGAAD8BQAA/QT/AAAAAAAAAAAADesCAB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/QEADvECABHrAgAL9AEAAfoBABHtAQD8BAAAF+ICAOoY/AD6/QAABP/7APv+AwAF//wA2d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SgDq49wACg0RABgZGAAHBwUA8unrANfd4gASEhIAFhYVAObd4ADd5OgAGx4jABsWEwAND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YGAAYFBgDo3+EA5OvvAC4tMQAE//4AExQOAPz3+ADNzM8AEBQXABocHQASDQsA4uHiAAQGC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+YA7/D1AP0AAgAVFBcAFRYTABESEgAbHRoA6uvlAOnt8gDr4eMA5OvuAAkJC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BwcHADy8vMAAQEBAP3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k5OUAAAD/ABISEQD///8A5OTkAAAAAAAAAAAA////APLy8QAeHh4ABwcH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AAAAAAAAAAAAAAAAAAAAAAAAAAAAAAAAAAAAAAAAAAAAAAAAAAAAAAAAAAAAAAAc9PwAfw3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I+QAKBfoAfQ/XACb59wABAQAAAQEBAPf18wD/AgMA/Pv8APHx8QAFBQMABAUGAAgHBg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4APr5+AD5+/4A9fT0AP8AAQABAAAABgYDAAwOEAAD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rq6wAbGxoAJC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dHAD4+PgAAAAAAAAAAAAAAAAAAAAAAAAAAAAAAAAAAAAAAC0G8ACuF8AApBbDAH30sQCs6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O5AAEAAAAAAAAAAAAAAAAAAAAAAAAAGQT8AAD08QD2wrMA3/oAAPTLvgD/7uoAFwP9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BP31AAL++wADAP4AAAAAAPsCCgD+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5+EA/9fMAAI1QQAAAgIAAj5OAP7CswAA8u4AAAAAAAAAAAAAAAAAAAAAAAwMDAA9PTwAI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wBISEYAJycmAAAAAAAAAAAA6urqAKCgowDd3d4AAAAAAAAAAAAAAAAAAAAAAOHh4Q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sABsbGwDNzc8A/v7+AAAAAAAAAAAAAAAAAAAAAAAAAAAA4uLjANPT1ADT09QA09PUANra2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D9AQAA+QAAAAgPAAAjLwAACQsAAPP0AAD19QAA8fEAAA4WAADb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UAAAUKAAD4+QAABQsAAO/tAAADBQAA6OMAAPb5AAD7AQ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Pj5AP//AAAPDw4A8fHyAAAAAAAAAAAAAAAAAAAAAAAAAAAAAAAAAAAAAAAAAAAACQ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y8vIAAAAAAAAAAAAAAAAAAAAAAAAAAAAAAAAA3d3dAC4uLgDX19cA8vLyABYWFwAYG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eAAAAAAAAAAAAAAAAAAAAAADz8/QA/v7/AAAAAAAAAAAAAAAAAPv7+wD29v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FBQUAFxcWAAICAgAKCgoA//8AAPj4+AAAAAAAAAAAAAAAAAAAAAAAAAAA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XFxYANjY1AP///gAEBAUAAAAAAAAAAAAAAAAAAAAAAAAAAAAAAAAAAAAAAP///wD5+fkABg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EBAUA9fX2AAAAAAAl1AQAGOYEAAAAAAAS6AAAAAAAAAL6AQAW4wIAB/sAAAj/AAABF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0BAAUI/wAAAwAA+AMAABfiAgDsG/0AG90EABAREQDw7egADxMTAOzq6AADAAEA+vfxAM/S2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7vkAEQ4NANLV5AAAAeUA9fr7AAT+/AAQFAgA1OfiAPoAAwD//PcA+///ANfa1ADo6PIAAQL/A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9BOcA4QMBABkXFgDa3O0A+Pn/APPz8QDR0tkAAwMFALy9wgAVDwwAz9zdACMlJgDV0dAA4d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mBwDr7MsA/AEGANnUzwAdHyIABv3yANXb6AD+BAUA8vT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4qeftg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19fXACoqKgDY2Nk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FBQUA+Pj5ABAQEQACAgIA/f39AAAAAAAAAAAA+Pj5AOPj4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f1B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RUAXDXUAAEA/wDW6BQAKxHvAMfxDAD+/wEACQsKAO7s7AD2+PsAEREPAOvr6wAEBggABgMBA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REAkA/Pv6AAUKCAD6+vwACwsKAPX19QAA//wAAAIFAAQEBAD6/P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/v7ANra2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wcHABQUFADl5eUAAAAAAAAAAAAAAAAAAAAAAAAAAAAAAAAAAgD/AAcB/gD9Af0ABAD/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EAP8AAAAAAAAAAAAAAAAAAAAAAAAAAADR+gcAFAP9ALzyCwDa+wUAHQT7AEgJ9gDR+Qc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gDvDzgAA/30AB7iqgDmGlsAFe28AAn76g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39gD+1swAA2F5AAMzQQAABggA/p6DAPr5DgAAAAwAAAAAAAAAAAAAAAAADw8OAPX19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+/v7AObm5wAUFBQA2dnaAAAAAAD///8A5ubmAAAAAAAAAAAAAAAAAAAAAAAAAAAAFhYV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MzM0A7OzsABwcGwDn5+gA/Pz8AAAAAAAAAAAAAAAAAAAAAAAbGxoAERERAAAAAAAAAAA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Z2gAAAAAAAAAAAAFIR0v/YxQBAFIPAwABDQ8AAAICAAAAAAAA+/oAAP39AAD+/QAABAU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DgAAAQAAAP8AAAD7+gAA/v0AAAcIAAD08gAAAQEA7vn7AG7k/QDu/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HBgD9/f4A/Pz8AAAAAAAAAAAAAAAAAAAAAAAAAAAAAAAAAAA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9/f3AAAAAAAAAAAAAAAAAAAAAAAAAAAAAAAAAAAAAAAAAAAADAwLACIiIgALCwsA7+/vA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gD7+/sAAAAAAAAAAAAAAAAAAAAAAAAAAAA9PTwA+fn4AAAAAAAAAAEA////AMvLz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UFBQAXFxYAAQEBAPn5+QDs7OwA/v7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BYWFgDc3NwACwsLAB4eHADW1tgAAAAAAAAAAAAAAAAAAAAAABMTEwACAgIAAQE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AAABAP39/QAAAAAAAAAAAP8A/wAAAAAAAAAAAAAAAAAB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T/AO8Q/wAS7AIAAAAAAAAAAAAAAAAAAwMDAP79/QACBAQA/fz8ABQYGwAMBv4A4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gIABwcHAPf39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QEAAP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Pr6+gDx8fEAAAAAAAAAAAAAAAAAEhIRAAMDBAABAQAAAP//AAABAAAIB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8BAADAf4A/f8CAAAAAQAAAAAAAAAAAAAAAAAAAAAAAAAAAAAAAAAAAAAAAgICAAEBA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+AAQEBAD8/P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AP7+/QDt7e4AAAAAAAAAAAAKBfwAHhL2AP7/AAD27woACwAAAPH+AQDo/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AAAAAAAAD//wABAP8A/wABAAAAAAAAAAAAAQD/AP8AAQAAAAAA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PwCCwD+AgYABfzxAPoFEgAE/PEAA//7AAEBAAAAAAAAAAAAAAAAAAAA//8AKgD0A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DCw4AABAUAADt5wDw9/oArf4WAPEABQAAAQEAAAAAAAAAAAABAQEAFxcXAPPz8wD39/cAG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8AD39/cAAAAAAAAAAAAAAAAAAAAAAAAAAAAAAAAAAAAAAAAAAAAVFRUACAg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Ojo6AD8/PwAAAAAAAAAAAAAAAAAAAAAAAcHBwAEBAQAAAAAAAAAAAD+/v4A9/f3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UhHS/8PAwAAIQYBAAEAAAAAAAAAAAAAAAAA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Dw/f8A4PsAAP8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CAgADAwMAAAAAAAAAAAD8/Pw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EhISAAICAg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5APLy8wAAAAAAAAAAAAAAAAAQEBAABAQEAA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f39AO/v7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AAAAAAAAAQEAAAAAAAAAAAAA//8AAAAAAAABAQAAAAAAAAAAAAAA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QABAQAAAAAAAAAAAAAAAAAAAAAAAAAAAAAA//8AAQD/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D/AAEAAA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EBA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+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7+AP7+/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x8fEAAgI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9/f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Pz8wACAg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AAAAAAAAAAAAAAAAAAAAAAAAAAAAAAAAABAQ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D/AAE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gJQ41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9/QD9/f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39AP39/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/wAAAP8AAAAA/wAAAQ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QA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KCgoARUZEAO3z+QAGBAIAFxIOAAAAA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A8fHx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wQFACEuLQDcz88AAP7/AA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K5WiAk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uBVH4EAAAAAAAAAAAAAAAA/wAAAPcIEADvES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r2AAG/PcAAQABACEiKAD9/PUAGBwXAOPd4QAOFhkAHBcUAPf19QDv7O8A/AD8ABARFADy8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/ABEVEwDr5uwAGRkTANTZ2wAVFRQAGRgVAOno6wDs7OsA8/T6ADkwLwDH0M0ABgoOADMxJ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fQA8uzmAP0DCAAcGxoADAwHAOzq7QDp7vEAJiIdAAAAAQDl5OUA7vP1ABALDADy8/EA+Pj4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AD///8A/AMEAOsWGQAO8/EACvTyAAEBAQABAAAAGCAiAAr99wANERUA19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XGAAcFxYA8PDuAPP08wAWFxsABwYHAPPz8AD7/gEA/fz/ABQQAgD0+AAA3dvaAPz9/wAJD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xAMvGzQAdICQABwcAAPj39gDk5ewAFBMNABcYHgAB/PQA3+rxABcQAwD5+QMA4N3bAA8TF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sA//75AOXj5gDv8fMABAMCAPr6+wD6+voA////AAAAAAAAAAAABQYGAOb+EwCmz+IAdVU0AEY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5OsACcDBAAAABgATFAwAGhgWAOjp6wD28/UAAQYHACEfGwDb294A8fDvAAQHDgAnGhUA0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UFgAcFg8A8vL2AA0HAADq9P8AGhYPAAoKCgDj4uQA+gADACIcHADs7ewA8e/sAAALEAAXC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T7AO35+AAYISEA+u7pAAIAAgDb4OQAJSUgAAQCAgD09/oA6+XkAAMKDgALCAMA7u7xAPn5+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DBQUABhgbAPYdHQAjNjQA1/b9ABLu6AD27ewAEhMYACIgHwD59+8A8fL1APv9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JCQkAGBcUAOLi4gD+AgIAHxkeAPX89wDy6uoADBkdAAv49wDr8fEADg0LAP8JDwAE+/wA/w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AAD/AQYA+PPrABcZHADW19gAKigqAObo4AAYGRoA0cvOAPf7/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MkJCaAAAAAAAAAAAD7BAkA5xszABDt3gAP8uUA6B00AAT48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kAExMPAOPi4AAZIhsA2dXaACQuMAAOBAIADA8OAP/08wD3/wIAAQcEAP358ADy9QMALi0n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y8/gABQX/AB4hIwAMCgoAFxMQAPf3/AAfGhoAHBsbAAQJDwAXGBAAJSYoABgTEgAREQ8A6/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kHAD19/4AHBsUAA0QFAD06OcA9vv9APz8+gD+BwsAEgsIAPz+/gD9/f0A+/v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CgD+ABwAB/0IAPYTFQAACAUACP36AAD+/QASEREAJSYnAP759QD5/foAAgECAB0aH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BggIAAoMCwALCg4A4eLeABAREQAUGR8AFg0HAAIFBwDx7+0A+Pn8ACgsLgAA9+8A7vL5A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dGhsA8e7pAAcNGAAtKyQADhANAAX//gABBwkALCgnAA0NCQAQDxAA+AEGABgRCQD9AAcACAb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x9QABAgIA/Pv7AP7+/gAAAAAAAAAAAAAAAAAMDAsAKTQ/AOP4EADr+g4AEgj6AEEyJwC6u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39AAYFBQAcHx0A6urrAP/+AQAMDQkAExMTAPj09gAeIyMADQUHABsZFwAbICIA//3+AAoMD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/gIDACIZGQDr6+sA+fv+APz7+gAVHyMAGBEMABYYGwADAfsAKCgqANzg4gA1LDIA6urnA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kICIACAoHABELDAAGDAsACggNAA4LCAD5+v0A/gEBAA4ODAD29fYA+/v8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ZGgAlTEsA5Pr8ABASEgDl4OQAM0dDAOzb2wANCwsAIBsVAAkNDwAHBwUAA/8BABgbGAAH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GAAoSEwApIh0ABP8CAAEAAgD7BgQAGxERABYdGgAGAQIA/Pz+AAEFBAAREA0A8OzwABogI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A/gQHABMREwAYFhwALDEmAOzo6QANCAoA6e3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O8WJwAW5tAABfv2AAT89wAX5M4A9BEdAP7+/gD3+PkAB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gMA+vX3AAgKBgD8/f0A6vHwAP4A/gASDxEAFg4VAAMC/QDq6/YAExgTABobFQAJB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IAP8CAgD7+f0AHRYTAPz9/QACAgIA/Pv5AAUJCAD99/oA29/jAPz49wDz+v8AAf76APv5+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9vQA7e3rAA0ODgAJBwcADw8RAAQB/gDz9PQA9/f4AP39/gAAAAAAAAAAAAAAAAAAAAAA/QwEAO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zGAAABf34AAz5+wD/+vkAAAECAPf19QAHCgsA9/n4APf2+QDq6usA8vHyAO3s7ADy8/QA/v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AQAAAAEA+vz6APv47ADq8PUA//77APT09wAAAAAA////AP//AQAHCQsA+PbzAP4A/wD7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9AOvr6gDt5eUA8Pf/AAkIBgD28vQA6+/3AO7q6AADCAYA9/f3APr5/AD6+PUA+fr8AAoJC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P//AAAAAAAAAAAAAAAAAP39/wDI2u0AISInAAkPFQDN3vQA///+AAAAAADx8O8ACxANA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P0AAAUQAPv26gDt7ewACQ4PAPn39gAAAwIAAgICAPb28wDs7eoA7PDzAAsHBADq6OkA7PH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QEQAGBgYAEhMUAP779gDs6uoA397dAPr8AAD18PYAHyIiAOPg2AACDxYABP/+AOXi4QALC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3bAOjl6QABBwcA9vPzAPf6+QAEAgQA9fP0AP//AAD///8AAAAAAAAAAAAAAAAA9/8AAOL4+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A5f7/AP8OCQDe/gIA+/8AAPT19gAGBwoACQoJABASEQAQDw4A9fL0AAMAAAADBQoAFQ4MA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o7e8ABgP7AAYICgAB//8A7O/vAOrr6QDg5OUA8OzoAPP0+QD9//4A6+3vAAQBBgAFAP0A3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1+/cA+vTxAO7y8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gAAAAAAAAAAA/AMGAPQLFgD8BAcA9gkTAPgJEAAC//0ADfjwABweHAADBAcAFxgWAP/6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cA8fLyAPL09QD5+PgAAAICAPfv7AD3+wAA/vr1AAAEBwDz8usACQkKAOnp6wDu7u4A4N7fAPr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i494A3eLnAA4KCgDP088A8fP2AA4JBgD9AP0A7vX6AP3//QD58eoA6PD4AAYEAADt7/QAEw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z8gAGCAwA7uvqAP7+/gD7/PwA+vr5AP///wAAAAAAAAAAAAAAAAAB/fsAEPXxACIHAwAF8+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PvAAD//wADBAQAHBsaANzZ1QD6AQYABgMAAPb6/QAQDgsA5+npAP7/AwAODAgA7+/xAAAD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AwH+APz9/AD39PkA9/j1APn6+wD09fcAISAgAOHb2AD3+wAAA/32ANjc4QAAAQMA//76A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o5uEA8/f7AAP//gD3+fQA+gEEAP79+wDn4eAA+gEEAPr38wD+AgcA/vv4AP7/AAAA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wwKADtAQgDh8AMA+ffzAEowEgAmGxAAtra3AAIDAwD28e0A9/n7APD0+AD+/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HyAA0OEQDz8fAA3dzdAPH1+AAE/v0AzdPSAPf29wAJCgwA7OXhAOLm6QAICAoAExAOAOvu8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A5uLkAAcEAgD6/fwA7+zuAP4ABQDb29gACg8NAAMD/wD3+foAA///AOHn6AAKBwUA5ufsA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1dgA9fb2APTz8wD9/v8A///8APz8/QAAAAAAAAAAAAAAAAD7BwkA8BQYAP/09wD2GxsA+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2+QAC3NkAGhYYAOXe2QDr7vMABwMDAO7x8QDs6uoABQkIAAD+/ADx9PUADwgFAPr8+AAC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8CAAH7/wDx8+8ADgsMAPL19AAAAAEACwsGAP4A/AD4+PwAAwEDAPP28AD/AQUA+vn5APz5+Q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UABAYEAOvs7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XusGPw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ISEz/AAAAAAAAAAD/AAAA/AQHAP4CBAAAAAAAAf//AAT69gABAP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ODg4AYGFfAObv9wAEAwMAIxoSAAICAQCYmJsA6+vr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AAD/AgMA/ggJAPY4P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8IAAPn4AAL+/gABAAAAAAAAAAAAAAAAAAAAAAAAAAAAAAAAAAAAAAAAAAMDAwD9/f0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AAAAAAAAAAAAAAAAAAAAAAAAAAAAAAAAAAAAAAAAAAAAAAAAAAAA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UhIT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Gho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/AAAA/wAAAAAAAAAAAAH/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pVjTu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29vYA/Pz8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39AAEBAQ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5ubkA+fn5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sYIGI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BkZGQD+/v4A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b29gD8/P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/PsA/v79AAEAAAAAAAAAAAEBAAAA/wAAAAAAAQAB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/wAAAAAAAQABAAAAAAAAAAEAAAAAAAEBAQAAAP8A//8AAAAB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EAAAEAAAD/AAAAAAAAAAE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/wAAAAAAAAAA/wAA/wD/AAEAAAAAAAEAAAEAAAEAAAAAAAE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P//AAABAQAA/wAAAQEAAAAAAAD/AAAAAQABAAABAQAAAP8AAP8AAAAA/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/AAAAAP//AAAAAAABAAEA/wAAAAEBAAD///8AAQAAAAAAAAD/AAAAAQAA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/wAA/wD/AAABAQAA/wAAAAD/AAAAAAAA//8AAAEBAAEBAQAAAAAA////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8AAP///wABAQAAAP8AAAABAAAAAAAA////AAEAAAD///8AAAD/AAEAAAABAAAA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QACAAABAQAAAgIAAAD/AAD//gD///4AAQAAAAAB/QD/+fAAAgECAAABBAAAAQIAAA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QD/AP0AAQD+AAAA/gD///8AAAIKAAADDAABAQMAAP8BAP///wAA/wEAAP8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BAAAAAAAA//8A/wD/AAAAAAAA/wAA////AAEAAAAAAQEAAAI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BAAAA/wAAAQIAAQEBAAD//wAAAAAAAQICAAD//wAA/wAA////AAABAAAAAQE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EAAAAAAAAAAQAAAP8AAAAAAAEAAAD/AAEAAAAAAAAAAAAAAQEAAAAAAAEBAQD+/v4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CAgIAAAABAP8AAAAAAAAAAAAAAAAAAAAAAAAAAAAAAAEBAAAAAAEAAAAAAAD/AA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BAQEA/v//AAEAAAAAAAAAAAEBAAAA/wD//wAAAQECAAAAAAAA//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QAAAAAAAAAAAAABAQAAAAAAAAAAAAAAAAAAAAAAAAAAAAAA/wAAAA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AAAAAAAABAAAA/wAAAAAAAAAAAAAAAAD///8AAQEAAAEBAQD//w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AAAAEA/wAAAAAAAAABAAAA/wD/AAEBAQAA/wAAAAAAAAAAAAD/AP4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EB93k6PgAAIABJREFUAgD/AP8AAQAAAAAAAA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QAAAP//AP//AAABAQEAAAAAAAAAAAAAAAAAAAAAAAAAAAAAAAA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QEAAAAAAAAAAAAA//7+AP8A/wAB/wAA/wD/AAAAAAABAAE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AP8AAQAAAAAAAAAAAAAA////AAEBAAAAAQEA//8AAAAA/wAAAAAAAQABAAE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P//AAAAAAAAAAAAAAAAAAABAQEA////AAEBAQD//v4AAP8AAAECAQD/AAAAAP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/wAAAAEAAAADAgAA/wAAAAAAAAAAAAABAAAAAAAAAP/+/g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wD/AAABAQABAgIAAQIDAP/+/gAB//8AAAH/AP///wAAAAAAAP8AAAAA/wD//w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AAAAAAAAAEBAQD//wAAAAD/AAAAAAABAAEAAAEBAP///wAAAQAAAQEBAP7/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BAAEAAAEAAAABAgABAQEAAAABAP8AAAAAAP8A////AAAA/wABAAE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AA//8AAAEBAAEBAAD/AAAAAP8AAAEBAgAAAQEAAAEBAAAAAAABAgQAAgM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q4FUfg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vTtAPv39AD//v4AAQICAAABAAD+/v4AAQD/AAMDB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P///wAAAQEAAAEBAAEAAAD9/vsA/f79AAH/AQACAgMAAgIEAAAAAAABAQIA/wD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39AAABAAABAP8AAQIBAAD//wD+/v8A/v/+AAAAAAABAf8A//8AAAAAAAABAQAAAAA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//8A////AAABAQABAQAAAAABAAAA/wD/AP4A//4AAP7+/QD+//4ABAMEAP8A/wAA/wAA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P4A/wD/AAD/AAAAAAEAAP8AAAICAgABAgEAAP8BAP7/AQADAgMAAgMBAP///QD+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CAgD9//4A///7AP/9/gAA//8AAQEDAP4AAgACAf8AAQD/AP7+/QACAgMA//39AP/9/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//39AAIA/wD//v0A/v7+AAAAAAD/AAAAAwMBAP/+/gD//v0A///+AAIDAwADBAUA/wIDA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CAQEA/wABAAEBAgD/AAEAAQD/AP79/QAA//8A/wH+AP78+wAC//8A/v39AAD++gAEAgEA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gAAAQEA/v/+AAIAAwAABAUAAwoKAP/9+gABAv8A//v4AP388wAB++MA/eGxAAYJCgADC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AP4F/AABAvYA/gP5AAIB/wAA//oA/vrzAPwCHAAFFUcAAP4HAP7+CAAC/wkAAP4FAP78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P3+APz7+gAA//8A/v3+AAAAAQD7/PsAAP7/AP7+/QABAwMAAf8AAAD+/wABAwAA/wH/A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AgAA//4BAP//AgAEBAQA/wQCAAICAwD+/v0A/v3+AAUFBQD++/0A/fr7AP7+/gAEBwYAA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/gAB//8AAAEBAP8BAgACAgIA/f39AAABAgACAgMAAQEDAP3//gABAgEA/v8BAAACBAAC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H//wD+//8AAQMDAAIDBQD/AQMAAQIDAAEAAQD+//8A/P7+AAACAAABAAEAAwMD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/QH/AP/+/gADAAAABAEAAP4AAAAA/v8AAgICAP8EAwD9/vwAAv8DAAMDBgAA/wE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0A///+AAEA/wD/AAAAAAAAAP8BAgACAQMAAAEAAAEAAgAAAAEAAAL/AP///wD+/v4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CAgIA/v//AAEAAAD/AAAA/wAAAAICAgD9/f0A/wAAAAICAQABAQEA/v7+AAD//gAC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AH9/gD/AP0A/wAAAAD/AgABAwQAAP78APwB/wAFAgIAAwEBAAD8/gACAAEA/f39AAI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//39AAH9/QAB/wAAAAIBAP8FBAACBgYA/wEAAP8A/gD9/gAA/wD/AAABAQAB/gAA/gL/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f8AAAECAAAAAQAA/wEAAwABAP4A/QAAAQAAAAAAAAIAAwAAAAEA//8AAP8CAQADAgIA/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B//8AAf//AAL7+gD98vEA6drdABEoIwAFCAoA/wAAAAAFBAAD/gAAAAEAAAAA/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9AAIA/gADAgIA/v39AP7+/gACAwIA/wICAPz8/gABAv8AAAAAAAQDAwD++/sAAf79AP38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Af8CAAADAgABAgIA//7+AAAAAAACAAAA/vr7AAAAAAACBQQA/wIBAAQCAQD//f4A/v38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8+vsABP3/APn//gACDAsAAAACAAD+/QAEAgEAAv7/AAD9/wD//v4A//7/AAL9/gD6/PsA/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AAAEBgYAAggLAAMGCQD++/wA/fj1AAAA+wD/APwAAf7/AAD+AAABAAIA/fv9AAD/AAAEB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AIEBAACAQMAAP8AAAIAAAD8/PwAAAEBAAMEBgD/AP8A/v/+AAIEAgD8APsAAgEBAP3+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wQFAAEEAgAAAwcAAQMHAP0AAQAAAQEA/wD+AAAA/gD//fwAAf4AAP7//wAEBQUA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f0AAv/9AP39/gACBgUAAAECAPz6+wAHBwkAAgUHAP8CAwD/AAIABQsRAAgOF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+AP8A/wABAP8A//8AAP8AAAAAAAIA/f8AAAD//wAAAP4AAQE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EBAAABAgACAf8AAAD/AP7+/QD///8AAQECAAEB/gD+/v4AAAD/AAAAAAAAAAE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QAA//8AAAAAAAAA/wAA//8AAAAAAP//AAAAAAAAAAAAAP//AAADAwIAAQEB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7+/gAAAAAAAQECAAD/AAAAAP8ABAMEAP7//gD+/v0AAQEBAAIBAwACAgMAAAABAP//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AEAAP//AQAAAQAAAQECAAIBAgD/AP8A//3+AP8BAQACAQUA/v8AAAEBAAABAQEA/v8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AAUA/QD6AAEBAAD//v4AAgH/AAIBAgACAQIAAQD/AAD+/wABAAAA/wEAAAAAAAABAQ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CAQIA/wD/AAH//wD//f4A/f39AAIEAwAA/wAA/v7+AAD8/QD///0ABAMAAP/+/wAFB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7/AAAAAQAEBgcA/vz8AP37+gD///0ABQICAPv49wD//v0AAP78AP0CAQABAwQAAAIDAAIA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/f38AAL/BAD8+fcA/Pz5AAf//AD+/vcAAAb4AAD34AAC/OEAAf4IAAD+7gD//wcA/wEH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BRoAAAEOAP/+/QAB/uUA//rwAAD/9QD+/gMAAQICAP4A/AAB/PwAAf8AAP/7/wACAAIAA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5+gAA+/4A/gEAAAAB/wAA//8ACAMDAP8CAgD+/v4AAwQCAAADAQD/AgAAAwIEAPv+/AABB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DAP79/QD9+fgAAwMDAAAAAQAEAgQA/Pr5AAMBAgAGBAIA/f3/AAL//gD//PoAAP39AP/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gQDAAABAgAD/gAA/wIAAP3//wAAAgMAAgQEAP/+AQD9+/4AAAP9AP3+BQABBAQAAwQEAAP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AAA+/v6AAABAQABAgQA/wECAAEBAQADAAAA//4AAP8AAQD8/P0AAQEAAAQDBQADAgMA/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6+gD7/fkAAQAAAP///wD/BAcAAAIBAAAAAAACAgEAAQD+APz9/gABAQEAAAAAAP///w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+AAEBAQD/AAAAAAD+AAABAQABAAIAAAD+AAAAAgAA/wEAAP8AAAMDAgAAAAAA/f3+AP7+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EBAP///wD+//8A/f4AAAD//wACAgIA//4BAP8AAAD+/wAAAf//APz++QAAAAIAAv8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gEAAv/8AAAA/wD/APsABvoCAP/09AD05uYA+tzcAPnf4QD26esA9e/wAPv49wD89/c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+/gD/AwMAAQgJAAwSEgAMHBwACCsnAA40MAAFGBsA/AMCAP8C/gABAAIAAQD8AP8AAQA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EAAQD+/v4A/v8AAAICAQABAQEAAAEAAP8AAAABBAMAAvv+AAL9/QD++/oAAP39AP/5+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6r7CAOni4AAYRD8AAgcFAP8BAAD/AgIA////AAH//wD++/wAAQIBAAMCAQD//v0A/v79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/v7+AP7//QD/AQEAAgIDAAMDAwD+/f0A+/n4AP/+/QAB/fwAAf//AAEBAgAAAgI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//wD//v8AAAIBAAEBAAADBAMAAAABAAABAQD+/PsA+f77AP79/QAEAgIAAAH+AP77+gD7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DAAMA/wACAgEA/vv8AP/6/AD7+/sAAP3+AP79/gD//f0AAAAAAAADAgADBwQA/gIBAAEC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AAf37AAH+/AADAf8AAP8AAP79AAD//f4AAf4BAAIBAAD+/gAAAQAAAP/9/QAEBwQAAwMC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CAgMAAQQGAAH/BQABAgEA/f/7AAICAgADAQMAAgIBAAD/AQD//fwAAfz+AP/7/QAABv0A//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+wD/BPsAAQMEAP8BAQABAAAA////AAD9/QAA/vwAAAEAAPsA+wAA/wEAAP//AAABAgD/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MCAAAAAQMABAUFAP3//QD9+fYAAAEEAAUHCgACAQ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QEAAAEBAP8BAQAAAAAA//7/AAIDAwABAQEAAAAAAAABAQAAAP8AAP//AAEBAgD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BAQAA/wAAAgIBAP//AAABAQEAAgICAP///wD+/v4AAAD/AAAAAAADAw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ICAgD//wAAAAABAP///gABAQIA///+AP7+AAABAf8AAAAAAP//AQD9/f4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IAAQEBAP7+/QD///8AAAABAAAAAAABAQIAAQEBAP//AQABAQEAAgIDAP7+AAABAQEA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//8AAAABAAICAgACAv8A/v78APv7AAAAAP8AAgICAAAAAAABAQIA////AP///wAA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AAABAAAAAAEA//4AAP4A/wAA/gEAAQEAAAEAAQD+AAEAAQIBAAICAwD+/v0AAgIEAAE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A/f38AP79/QACAQIA/v3+AAMCAQADAgMAAP8AAAEBAgD9/v0AAAABAP3+/QAAAAQAAwQD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EAAAEBAAIBAwD8+foAAgIDAAAAAAAAAQEAAgEBAAABAwAAAwQAAAACAP/+/QABAQQ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9/QAA/fsAAQUFAAQEDAAAAwAA/f7/AAAA+gAB//gA//33AAAACAAAAhoAAQUYAAIEKwAA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31AP8CAQABAP0A/vsBAAD9+wD+//UA/v4CAAL6AAD//QEA/vn/AP39AQD8/P4AAf8BAP8A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wYDAAD//wD9/f8AAAEEAAYIBAD//f0A/P77AAD/AQD8/P4AAAIBAP7//gADAgQAAQMCA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v8AAQIEAAIBAQACAQMAAP//AP39/QD/AP8A/vz8AP/+/wACAAAA/vz9AP8BAAD7+/wAA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gACAgAAAwICAPwA+wD8/AMAAgMDAAMBAwAAAf8AAQMBAP8BAAD9/fsAAP7/AAIBBAAB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DAAABAAAA/vwA/vz6AP7//wD+AAEAAgUHAAMCAwAAAP8A//77AP7+/AACBAMAAP79AAD++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/wABAP8DAwAB/wIA//7+APz+/QACAQIA//8AAAEEBgABAQIAAAAAAAABAwAB/wIAAQH/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gIAAAABAAAAAAD//wAAAAEAAP/+/gACAgEAAAAAAAAAAAABAQEA////AAEBAQABAQEAA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gD///0AAAICAAEBAQAA/wAA//8AAAIAAAADAgIA+/8CAAIBBQAHAAMA+gH9AP779ADz3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BAPbY6AD1x9MA8tPYAPvs6gAG+PgABf4AAAH/AQAG/wEABwEAAAL//wABAP8AAQD/AAMB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AgIAAPz/AQDrBAMA5hgVABtoaQATSEQA/gYAAAP+AQD+AgYAAf79AP/19gD98vEA//j6AP7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+AgIAAQYFAAEJCAAACwoAAQgIAP//AAABAf8A+/78APHl4gD1zNQA/tnZAPnEwQALOjoAL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EgAA/wAA/AP9AAT/AgD//f4AAQMBAAACAAD8+/sA/wIAAP/9/QAA//8A/P7/AP8A/w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IAAAD+/f4A//8AAP/+/QAA/v8AAgEBAP8CBAAAAAAA/AH/AAIAAQAE/P8AAQADAP4C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8BAAEBAwAA//8A//7+AP/++wD//voAAwEBAP/9/QD+AAAAAP8BAAEGBAABBgUAAAMC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PoA/Pf4AAH+/wAA/v4AAAAAAAAA/wABAwMAAAQBAAMEBAADBQYAAAMEAAAAAAD/+voA/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9/QD9//0AAP8AAAUCBgD7/P0A/gIBAAQHCAABAQAA/gH/APr8/QAFAgAAAAMDAP3+/wAB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AAAB/gD++/sA/f38AP79/AAC/QEAAAH8AP/+/gAA/P4AAf7/AAH9/gAA/wEA/vz6AAD7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wIEAAACAQAA/wAAAAD+AP///AAAAgAAAgL/AAD/AgD//f4A/wMEAAICAgAFBAUAAgED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AUAAwMFAP7+/AD+/v0A+vn1AAQLD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ACAAIC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wAAAP/+/gACAgEA////AAAAAAABAQEAAQAAAAAAAAD+/v4A/f79AAEBAQABAQEAAgIDA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QEAAAEBAQD+/v4AAgICAAAA/wD///wA/wAAAP7//gADAgIA/f39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AAQECAAAAAAAAAAAA///9AP7+/wAAAAAAAAABAAICAQD///8AAQE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CAQIAAQIFAAAAAAAAAAIAAAAAAP///wAAAAEAAAAAAP7+/gABAQAAAQECAP/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QEAAAIC/wD6+/sAAP/+AP8B/wD//wMAAwMFAAIDAwD//v4AAAABAAMDAwD9/PkAAv8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gMAAQEBAAED/wD//fsA//7/AAAAAAAA/wEAAAEAAAAAAgAAAQEA/wEAAAIABQD/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EAP8AAQD+AABzL4kiAAAgAElEQVT+/gD9/v4AAQMDAAEEBAD+/v8A/gABAAIDAQD+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9AP/8/QAAAP8AAQEAAAEBAgABAgAAAQIDAAD//gABAAAAAAAAAP4AAAACAgEA//v/AAEC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r8AAIBAAD//PcA/gP+AAAC/QAACRYA/v4IAP/88wABBfoAAAACAAIBDAAAARYAAAAV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//wA/f4EAPwDDQABBA4ABAMGAAD/BQAC+/8AAAMAAP/6+wAC/gAA/f3/AAH+AgAEBwcA+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/gD/AP4AAAMEAAEGBwD/AgIA+/79AP/9+wACAQMAAwQFAAACAAD8/fgAAf7+AP379wD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7/AAD/AQABBAMA/vv/AAAA/wD+//0AAgEBAP/8/gD///8AAP7/AP8BAQD///8A/wABAAMD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/v3/AAH/BAADAwIAAv/8AP3++QD+AAIA//8BAAH+BwAEAgIAAQD9AP///gD//wEAAQE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f0A/wH/AP/+/AAEAf8AAwEAAAIA/wAB//wA//7/AP7+/QD//v8AAAICAAD+AwAEAP4A/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5+gD/AAEAAAMDAAH//wD+/f0A+fj3AAsKCwD/AQQAAwIHAP4AAQAAAQAAAf8AAAEBAQD//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//AAABAQAAAAAAAAAAAAAA//8AAAD+AP7/AAAA//8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AECBAD///8AAP8AAAEBAQAAAP8AAAD/APwCAAD+/gIABP8AAP0B+wAB9fYA88fDAOj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57OIAANH6AATk/wAD/v0ABAAAAAABAAD/AAEAAQAAAAEC/QABAAAAAAAAAAEAAAAB//8A//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D+/v4AAwABAAv8/wD95OYA5pOXAAwnIwAHIyIAAff0APTW2ADwxcYA99LXAPzs6gD9+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r8AAMBAgD6CAYAAgsMAAYWGAAHIR0ADScmAAsoIwADGBYAEh0cABEdHAAB7jwA3OzrAAYjJ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wA/e7qAPbx+AAPJR8A/P4AAAMEAwD+Av8AA///AP39/QD9/vwAAQD+AAAAAAABAAAA/v//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//8AAAMCAgD+AAAAAQEBAAABAgADAgIA/wEAAAAA/wAD/f0A/Pj4AP0EAwD8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D/AQEAAgEAAAIBAQAAAP0AAQAEAAEB/gADAQIAAP4CAAD//wD/AAAAAgcFAP4B/wD9+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/AP36+wADAQEA/wD/AP8A/wD+/v4AAQICAAEFBAD+AAAAAPz+AAEDAAACAwIAAgAAAP/6+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9vcA////AP7//gD//wIAAgYCAAMCBAD+Af8AAAMBAP0CAgD9//8AAQQGAAAEAwAB/f0AAf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+fYAAAAAAAMB/wACAQAAAwUDAP/+/gD8+/wAAf4AAP/9/gAA/v8A/P/9AAADAAABAQMA/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AD/AfsA/f79AAIEAgD+Af4AAAMAAAL+AgAB/P4AAQABAP4BAQD+AQEA/Pr7AAIAAwACB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H+/QD+/gIAAgMFAP7//wAA/fwA/vz7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gI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QIDAAD+/gABAQAAAAAAAP///gD9/f4AAAD/AAAAAQACAgIAAQE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D+/v4AAAD/AAEBAQD//wEAAQEAAP7/AAABAAAA///+AP39/w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CAP///wD+/v0AAQEBAAAAAQACAgIA///9AP8AAAACAQIAAAAAAP///gD///4A/f7+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4AAAAAAAAAAAAAAAAAAAAAAAAAAQABAQEA////AP///QAAAAAAAQEBAAAAAAA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QD///0A/wD9AAD//gD9/fwAAQQDAP3//gABAgMAAwEAAAECAQD9/f0A////AAQDBgD9/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AICAwABAP8A/fz7AP39/AAB//8AAQEBAPz9/AABAAAAAAAAAAABAQADAwMA/wD/AAAA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/Pv6AP7+/QABAf8A///9AAEDAgACAwIA/QEBAAEDAgD+AP8AAQD+AP79/wAAAAEAAQIB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/v//AAIAAQABAQIAAAABAP7+/gACAwEA//7+APv+/gAA/v0ABQMFAPv5+gAFAAAAA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QAAAfoAAP79AAAJGAD/BxoA/vzaAAP9/gAA/P8AAP0CAP/+AAAAAfkA//7+AP777QD89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hAAECBgD++wIA//n8AP/7AAABAAQAAv8FAP///QAB/wEABQUEAP0BAgADAwAA/v3+AAEDA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QkIAAH8AAD04N8AAPj4AAH+/AAABQQABBwSAAAB/AAC+/4A/gABAAMGCAAD/gIA/wAB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CAwEA///8AAEEAQD//gAAAwEEAP4A/QD/Av8AAf7/AAEAAAD9//0AAwECAP8AAwD/AfwA+P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7BAADBgQA/wECAAMBBQABAQAA//38AP36+QAA//4AAgIAAAEEBQD9/wEABQMGAP4B/wAC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DAAAAAQAAAAEAAf8AAAIBAwAAAQEAAQQBAP/+AAD//f4AAP3+AP/+/QAA/wAABgQFAPz/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AQEBAAQAAAD8AgAAAP78AAMCBQD//f4AAAL/AAAAAAD+/gAAAP//AAIB/wABAP8AAA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AAP8AAAD///4AAQABAP7+/QAAAAAAAgIDAAIBAwD//wAAAP8AAP7+AAABAQ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ACAAMAAAEAAP///QAAAP8A//8AAAb+AQAB9vIA88vNAOairAD42tcADUwmAPUB/gAKG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j7AAL7BAAAAQAAAgABAP//AQD7AfwAAAAAAAAAAQAAAQEAAf8BAAEBAgABAP0AAwABAAP/A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+AAIAAgAG7ewA9NPSAPjd4ADpqqsA/N3YAAD79QAEAv4ABP0BAAj4BQAB/gQA/wD/A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usA/djfAPTFxwD1AwQA/goLAAMZGAAGIB4ABh8aAAMKCAAHIBsA89/eAPFvfAD64uAA+y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IggD/BQUA/QEBAAL+/QAC/wEAAf8AAAACAgAB/wAAAP8BAP7+/gACAgIAAQEBAP39/g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BAAABAQACAgIAAgMCAAMDBwD+//4A/vf1AOne4AAJDAwACxsWAAABAAAC/AAAAAEBAAED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f/+AP3+AAADBgkA//4EAAH/AAAB/wEA/v7/AAYJBgD9/v0AAf37AP34+QD/+vsAAP78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gEABAMGAP79/gAECAcA/QMCAAMCAQD//gEAAP8BAAH+/wAA/v0A/Pf4AAL8/AAAAAAAA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9+fwAAgcFAAIFBAD/AgEAAwkHAP/+/wADBAUA//3+AAIAAgD9/f8AAwQEAP7+/QAB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+AP8A/gAAAfwAAQD/AP/8/QD//f8AAAEBAAACAwADBQYA/wEAAP7+/gADAgQAAAECAAIE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/wD+AAICAAD9AP8A//39AAD8/gD+AP0AAgUGAAMCAAACAgMA//4AAP35+wACAgIA//78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gwA/wAEAAQEAwACAA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4AAAD/AAAAAf//AP//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QMDAAAAAAAAAQAA//z/AAICAwAAAP8AAQEBAAAAAAAAAAAAAQEAAP//AA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QEAAAACAAD//v8AAQACAAICAgABAQEA/v7+AP7+/gABAQEAAAAAAAAAAAD+/v4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gIAAAACAAICAQD+/gAA/gD+AP7/AAAB//8AAQEBAAH//wD/AAEA//7+AAMAAQ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AAAAAAD/AAEAAQEAAP///wD///4A///+AP8B/wADAgIAAP8AAP39/QABAgIAAAD+AP8A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IDAP8A/wD///0AAAABAPz8+AD9/f0AAgIDAAEA/wABAQEA//8AAAIBBAD+//4A/Pz8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P8AAgMDAP78/AD+/v4A/v/+AAD//wACAgEAAQABAP39/gABAAAA/wD9AP/7/AD//v0AA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CAQAA//7/APz//QD+AgEABAUFAAH//wD+/P0AAQEBAAAAAwACAwIAAgMCAP38/wAC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9AAAAAQABAQEAAAAAAAH+/wD9+/sAAAD/AAYHCgABAwMABP8AAP79/QD/BAMAAPr6AP/++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A/gMOAAIaQgD54OwAB/nuAAQC/AABAewA//7gAAAD/wD+/foA+/vsAP0CCAAHDR0A/fo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EAAf4BAAH7/gD9/AAA/vwAAAECAgD+Af8AAQIAAP8BAAD/AgMAAgQGAAQEBAD++/oA66u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6utwAACAsA/wkFAP/+/wAgVkgA+eLlAP7u8QADFxQACi8rAAUVFQD87fEA89baAPzk5QACB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pAAomHQD7AgMA/gIAAAMBAQD9//8AAf3/AAQGBAD//v8AAgAAAAMABAAGCAkAAQT/AP3/+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Afz9AAACBAD++P0A/AX7AAIDAQAE/gIA/QD+AAIA9wAC+vwABQcJAAAAAAAA//4AAQABA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AQAAAP79AAAAAAADAP8A/QH/AAICBQAB/gAA+//+AAEDBgAA/v0A/wD8AAIAAQAE/f8AA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DgADAP0AAwAAAPv7+wAAAf4AAQIDAAEBAgD///8A/v3/AAMDAgD///8A/v79AAAAAg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4AAQADAwEAAgICAAAAAgD+/QAAAwMBAAACAAAAAQAA/v7+AAIAAQAC/v8A/wH+AP/+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ECAAH/AAAE9/QA8sXLAOqprwD80dMACPr7AP4DAAAKEAoABSw6APXKzQD9CPkA+/wBA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EA//8EAAIAAgD+AAAA+xkSAAL8/AAC7O4ABP7/AAEBAwAAAP8AAwD/AAQA/wAFAP8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+/QDvnKYA++zqAAn7+QAHEAIABTkSAAcU+gAACwEA89nyAPbL/AAA9wkA/gH/AAH/AwD+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/AAD+/QAE8vIAAvHxAP3Y2QD1/wIAAAD/AAIB/QAEAQAABQAAAAQAAQDz//8A+u/xAAEUE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6M3SAP/28gAXMjEA/QUDAP7+AgACAP0AAgICAAABAAABAAEAAAEBAAEA/gABBAMAAQAE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D/gMA/vj8APPm4gDx7O0AEx4dAAoXFgD9AgEAAv//AAIC/wD9/v0A//8AAAACAgAAAgQAAw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8+QAB/wIA/vz5AAL//gD9/v8AAQD+AAL//wAA/v0ABAcEAP///gAD/gIA/gMAAAIBBgAA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+AP4AAgADBgkA/f39AAMIBQAA/v8A/fr5APz49wAD/gAAAQIEAAACAQAFAgMA/gAEAAQF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AUDAP8GBAD+/P0AAwACAAH9/wD/AP8A/v79AAICAgD6+PkA/fv5AAQBAwACAgMA/fz+A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DAgEA/v7+AAMHCAACBQYAAgIDAP79/wAB//4AAQD+AAAA/gABAwIAAQMCAAEAAQAB/v8A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QD//f0AAAABAAAA/wD++/oA/v3+AAIDBAD+//0AAf39AP/8AAD/AAAAAAUAAAED+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AP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Pn2AP/8+wD+/v4AAgICAAICAgAAAA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/gD//v4AAAAAAAEBAAD///4A////AAAA/wD//wAAAQEBAAAAAAABAQEAAAAAAAEB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EBAgACAgIAAAABAAEBAgAAAP8AAAAAAAICAgAAAAAA////AAAAAAABAQEAAQEB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8AAAAAAQAA/wAAAQABAAEAAAAAAAAAAP4AAP7/AAAA/wEAAQABAP8AAQAB/wAAAgA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EAAAAAAAAAAAAAAgIAAgIAAAEBAAABAAEAAQEBAP///wD/AP8AAAAAAAEBAQAAAAE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/wAAAgIDAAICAwD///8A/Pz7AP7+/AAA//0A/wD+AAACAgABAgEAAQAAAP7//wAB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DAAIDAQABAgIAAAAAAAD/AAAA//4A///+AP/9/gAA/v8A///9AAEBAAAA//8AAAEAAAECA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QMEAAEEBQACAgMAAAABAP8AAAACAwUA////AAD//wAAAP8AAf8AAAD/AQABAQIA//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AAAgMCAAICAgABAgMAAAMDAAEDBAD/AQIAAwMFAAH/AAD9AwAABAUCAP/6+AD//v0AAg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FEQD+9fQA/vr0AAD89wD++vUA/PjsAP348gD+BxAABhYwAPv8BQAC/gIA/voAAAL8AgAA/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/AAH+AQAAAgIAAAQEAP8EAwAECAcAAAQFAAMICAACCAgAAgQGAP/3+wDlm6MADA0KABBLN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ABu/wAP3E0AD+09wAAOHkAPnW3wD1ztUA/fT2APCxvAD7xc0AA93kAPzb4ADxytEA+PT3A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+AwMAAwABAOnP1ADo19kABAEIAPjk6QDq1tYA6dzhABETEwDrztMA9NnfAAMBAgDlusIA89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t7gAF+foA8MzWAPPf4QAJDA0A5cHKAO3V2AAFBQUA8tTXAPDGyQD06O4ACQkIAPLY2gDkv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KAPTf4ADqztMABAUCAPHj5AAA9vYA8d7jAAP69gDx2+EABfr9AOS3ugDu0M0ABwEEAOjM1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EAAAUCAAkPDgABAQIA////AAMCAwAAAAAAAP8AAAD/AQACAwIAAgIBAP///wABAQEAAQI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AQECAAEBAQAAAQIAAgICAAABAgACAgIAAAABAAEAAQAB/gEA/gL9AAAA/wABAAIA/u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UmADum6EABeHlAAf8+wD9AQMA+QoFAAUuIQAHHxMA/fjsAPjw+ADz8QAA/gAHAP0C/AAF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P8B/gAaX1YADyoZAPrN0QAG/gEAAQEAAAEAAQD+AQEA/QECAPsBAgD9/wEA/f4BAAHy8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A/AX4AAEf+wD/Hf4A9/P/AAcWAAASPwcAAhUAAOjb+gD7/QcA/AEDAPwCAgD+AAM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/8BAAEBAgADAAAABAEAAAIAAAABAAEAAAEBAAD49wD4CgoAEjEnAAEDAwAJCxAA7t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W1QANEA8AAwgIAP8BAgACAQEAAwEEAAADBAABBAUABAMHAAAAAgACAv8AAPb7APTMzgDkv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JABkzMQAIExMA/gMEAP//AAABAAAAAQICAAICAwABAwMA/wAAAAIBAgADBAQAAAH/AAI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AAAMCAwAEBQYAAPr8AP/+/QD//f0A//z9AAH//wD/AAAAAP3/AAD8/gAAAAIA/gIEA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B/f8A/gcEAP/8/AAB//4AAP7+AAMCAgD9/f0AAgUGAAIEBgD+/wAAAAQDAP4EAQABAQAA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DAwADAgQA//7+AAD+/wD9+fsA/vj6AAH//QAEAQAAAAD+AAECAQD9//0A///+AAD/AAD/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MAAEFBQAB//4AAAAAAAEAAAD9+/sA//7+AP8A/wD8/PsA////AP/9/wAA/wAAAQECAAMC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QMFAAACAgAA/v8AAgAAAAH//wAD/wAAAP/+AP4AAAAAAQMABAYIAP3+/QD8+/oABAgLA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7+/sA/v7+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/X4FA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/f79AP/+/gABAQEA//8BAAEB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ABAAMDAwAAAAAA/v79AAAAAAAAAAAA////AAEBAAD///0AAAACAAAAAAABAQEAAQE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////AAAAAAAAAAAA////AP//AAAAAAAA////AP///wAAAAAAAQEBAAICAgD///8A/v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gIAAAICAP/+/AD+/fwA/gD+AAEAAgABAf8AAAEBAAD//wD///8A/v//AAIA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/AP8A/wAAAwIAAQEBAAEAAAACAQQA/wAAAP///gD//wAAAgIBAAAAAQD//wEA/wAAAAEB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wQDAP3+/gAAAQMAAAECAAIBAAABAQQA//78AAEB/wAAAP4AAQD/AAMCAgAAAAMAAAE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v0A/wD/AAACAAADAAEAAAH+AP39/wD//v4AAP//AAICAgAB/gIA///9AP8BAQD9/QAAA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CAgIA/v3+APr6/QABAwIAAwIBAP37+wAFBQYA/f39AAAAAgD+AP4AAAECAAMCAgAAA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/AAD/AQD+AQEA/wEBAAECAgACAQQAAP8DAAAAAgAAAQAAAQIAAAP+/QD89/sABAYFAAECA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8/YABRAsAP8IFwD9++kA//nlAAAACQD7BwkABgogAAYHGQD9+gMABgIFAPv1+QAEAgkAAAEF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0A//79AP8DAQAAAwMAAQQDAP3+/wABAgIAAAMEAP8EBQAA/wEABAgKABI1NADzyr0A/O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fEAD55fcAA+f0AAQKAwACCAcA//b4AAHw8AD4uMAABv/+AAAD/gADEgoA/vf+AA3z+wD1u8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RkWABJJPgAB/P0A68TPAAbt8AD5Aw8A+e3pAPbZ3AD7CgkA9BoaAOe/xwAE/gAA8+vvAArW3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8vUA+ykhAAEAAgDu09sAAAH9ABMfHwD1zdQA/v39APsbHgD2194A/N3cAP8k+QDx/wEA8sLJ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DLCoA49HUAAoICgD23uIA7/X1APrp7gAJERIA8sjoAAASDwAC7vUAANXdAAX8/QD0ChQA7d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w8QAOF2EAAiAGAP7+/QABAP8A/f78AAQFBQD+/f0AAgD+AAAAAgD///8AAQ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QIAAAD//wD/AAEAAAAAAAAAAQAAAAAA/v/9AP8B/wAB/wEAAf8EAP3j4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g4gABs/TAAz+/wAA/wEA//8CAPkbEwAha1EABRf2APXn1QANCv0ACDUHAAII+AD91fYACfwAAAj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9AsEAA8fGwDry9MACv8AAAMAAgD///4A//8AAP8BAQD8AAIA+/8BAPcCAwD7AgQACAX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4/gATUQkADSMCAPnsDgDQfukA+/YPAAAF+gAYPgMA9Ov/AOG6/AAF/QUABv4AAP8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D//wABAQEAAAEAAP8A/wD+AP4AAAEAAAEAAAAAAf8ABvwBAPKmqwDnEA0AFlFMAAINC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0A+uPkAOnY2AAA/9YAFCgpAAgXGAACBwcA/gIBAAEAAQAD/wQAA/z2APPIywDmrrUABCEcA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AFxYA/QADAAECBAADAQEAAwEAAPz9/gD9//8A/wD/AAEBAQABAgEA/f38AP/+AAAAAPwA/fv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AAB/wEA/wECAP//AQAB+/0AAf//AAQGBgD+/QAA/fn6AAIAAAADAgIA/wMAAP8EBAACC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/7AAD//QAAAAIA/fj3AAD9/AAB/gAA/vz8AAIBAQAC/wAA/v7+AAQIBgD8//0A/gECAAD6+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AAgQEAP/7+wD++/oA//j7AP/1+AACBgQAAAD/AP38/AD+/vwAAAECAAMDAwD/AQQA/wMA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/P8A/f35AAAA/gABAAIABQMEAP4BAwACAgAA/wAAAAECAwD///8AAAABAP//AAD//AEA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gIA/P39AAD+/wD+/fwAAgECAAABAAD/AQEA/wECAAMFBAD9//0AAAEA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+/QAAAQAAAgICAAAAAAABAQIAAQEBAP7+/gAA//8A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D//wAAAgICAAAAAQD///8AAQECAP///wAAAP4A/v7/AAAAAQACAgI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P///wD+/v4A////AP///wAA//8A/wAAAP///wAA//8A/w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//+AP/7+AABAgAA/f//AAIAAQAAAQAAAgEBAP/9/gAAAAAA/gAAAAEBAgADAAEAAAID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4A//7+APz+/wACAwUA/gACAAABAAD//wAAAAABAAAAAQAAAP8AAQECAAECAQAAAAIAB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AAAAP8AAP7+AAD+//8AAQEAAP///wAB//8A//7+AP///wAAAAEAAAH/AP///w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8BAAD//wAAAAECAAIDAQD///8A//7+AAAAAgD/AAAA/wECAAIFAQD6+fsA4uDfAM3M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kA5+jnAAUFBQAiIyQAPT49AC8yNQAHCQkAAAEAAP//AQACAgIAAAEBAP78/gD+AQIAAAAA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JBwcA/Pv7APT39AD//fwABgcGAAkJCQACBQQAAv0DAAQNDgD//vkA/vj2AAcLFAD5+vAAB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2DwAHETMA//3/APz7+QAABgUA+/n8AAABBQD79/kABAQKAP76AAD/+vsAAf4BAAL/AAD+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APwBAAAEBQUA+fj4AAL/AAD9+PgAAf39AAIAAgAA+/0A/fbxABEOAQD37eYAB/3xAAPp8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A/woHAPjt+AADGBYAAOnyAAf1+QD+BgEAAxwUAPft7wAEEAsA/wwHAAjo9AD0vsoAETo0AP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+DAkAAAsGAAARBgAG+wkA+RsXAAD7/AAABgQADiUjAP/2+AANIh0A7tniAAUJCQD+AAMA+/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lHgD08O0A8fHzABNFPgAXJR8AAQYJAPHq5wD27AkACwP9APr58QD5DAQA+vr+APf08QAE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jAAwfGgAC/AQAAgcEAPjy8AAHCggA9/n3AAoH/wD9HxkA++vvAAcPDAAQKiQA7t/jAP4FB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/8AAAD+/AD///0A/fwAAP/+/gD+AAAA/vz/AAAAAAABAQEAAwUEAP8A/wACAgM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+AAL/AAD+/wEAAQEBAAEAAAABBAQA///9AAL+AgD88O8A2oeNAAjO0QAG/f8A+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5AwQADU0wAPoI3gDz3eUA/f8FAP319wD29PMACRkBAALuAgD+4QAAAAD+APIYEQAWZ2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APCX2AAM/wUAAAH+AAEBAAABAP4AAgAAAAICAAAB/gIA+QH/APQG+wARPAAAGWICAAsu8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8QgA1JT1APTlCwDy7/YAECMKAPLn9QAdOQcA6sz6AP/nAwAEAQEAA//+AAP//gACAQEAAgA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AAAD+AQAAAQAAAAAAAAEAAAAAAAAACvTvAPCPlQDz1dcAIm1pAAEUEQACHSAAI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v8ADp1tYA99DXABkpKQAKDQsA/PnzAP8AAwDiqKwA/u7wABxZUQAGLSoA/AQFAAL9AQAC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Pz8/QACAQEAAAECAAEBAQAB/wAAAAD/AP///AABAgIA//79AP/8/QACAAAAAAIC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AgEDAAAA/AAAAQMA/fz+AP8BAgAEBwcAAAD/APv7+gACBAUAAggHAAMGBQD+/f0A/wIBAP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C/f0A/fr9AP/+/gADAwEA/v38AP0AAAABBgUAAP4AAP77+wAEBAgA/fb5AP0DBAABAwQA//j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49gACAgMAAQwKAAL/AAAA+/sAAAABAAMCBQD+AQAA/wgJAAMKCAABBAIA/v3+AAD6/QAD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MBBAAA/wAA//8AAPz7/gACAwMAAgIDAAMEBAD/AAAA//7+AP8AAQADAgMA/v//AP/9/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/gEBAAAA/wD+/f4A/QL/AP8DAwAABgYAAAUFAAACAgAA/v8AAgQDAAEC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wIDAP8DBAD+/f4AAQEBAP7+/gAAAAEAAAD/AP///wAB//4AAQEB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v7/AAICAgAAAAAAAAAAAAEBAgADA/8A//8BAP///wADAwMA/wAAAAIBAg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//8AAAEBAP7+/gADAgIA/v//AP///wD+/f0AAAEBAAAAAAD///8AAP79AAL+/QD59fMA/vz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NDAD//fwAAf//AAECAAD9/PwA+fj6AAsMDAD8/PkA/f/+AAABAgD5+PoABwsJAP8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BAAAB/gACBAcAAQIDAP//AAAAAQIA//4AAP///gD+//4AAP8AAAICAAD+//8AAQAB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8AAAAAAgABAAEAAQD/AAD/AAD9/f4AAAD/AAMDAgAA/wAAAQABAP///wAAAQEAAAAB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AEA/v7+AAEA/wD/AP8A/wABAP//AAABAgQA19TVAKekpADX1dMA+ff2AAQCAQAFBQQAAw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q5wDJx8MAKS41AGxubgATFBIA/f/+AAAA/wD+/gAA/QAAAPf3+QD29/gAwr7CAAD6+QDU0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pAAb5+gAQCAcAGhUXACszNQAtQz8AEBoWAP76/QAECg8A/v74AAQACgAA/QYAAQQOAP38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vz+AAMHCwD++vsAAwMEAP79AAD//P4AAgAFAAADAAD9//wA/v7/AAEBAQD7/f4A/wQCAP37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EAAAQDAAMBAAAB/v4AAfr7AP3z9QD85esA/9b1AAEB/AD6APcA/wIAAAMXBwD79fsACw0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4AQAGEA4A/PfrAAEJBAD8+foACw4RAPj7AAAAEA0ABOf1AP/p7gD48PIACRwXACdFPQAJD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8AAMkIwAS+foA/fz8AAkQDgAPGRoA/P37AAMKBgAQGhwAAwECAP4DBAACCgoAAgsGAPz19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/ggHAP4ICAAB/f4AGTYyAAU5MgD69fMABA0NABcwLQD99/kAAgoGAAwZFQD//gAABAUI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P8A+/n7AAYHCQD69/cABwoJAAAxMgD69vQACBEVAAUGCAD09fcACRcWAPwA/wD+/v8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QD+/v8AAwIEAP3+/QABAQAA////AP//AAD+/P4AAAb/AP7+/wAA/wEA///+AP8A/wAA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EBAgAA/wIAAQICAP8AAQAAAAIAAf7+AOSgogAHytAAAv8CAPwBAgAD/vwA9gACAPIC/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/IABRYwAAwiNwD37OkA/QsKAAUM8QDy3uAA+Qj6AP4BAgDxCQkAHmtnABVCOADQkYUA/uXy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/wAAAAP/AAQAAQAD//8ABP7+AAH/AAAE//0AFij+AB9Q/wAKKfYA//7/AAMC/gAYMQgA78n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wCQDw5gAAAxIBAAsb+wAVFwEA9OQAAP8E/wAEAAIAAgEAAAEBAAD/AAEA/QABAP0A/gD6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AAEA/wD/AP8AAQAAAAIBAAAC/wIAB/gBAPy2vADaEBAALHRvAAEA/QD/AQUAAxYYABsUF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7O0A6sDBAO6qrAAE6/IA/hwZAA5HQAAUa2QA/AwPAAADBAAB/vsA/f/+AP//AAD+/f8A////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CAAEBAQD/AAAAAwMCAAAA/wD+/fsAAgEAAAAB/wD+AP8AAAEDAAAAAgD+/P0A/v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gAAAgIAAgQEAAABAQAAAP0AAgH/AAH+/wD7+voACAYGAP75+gACAAIABPwCAP8BBgACB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9AP77+QD+//4A//77AAH+AQD+/P4AAv39APv09AAA+/4A//3+AAQBAwAABAUAAwcJAAIB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//n5AAQEBQD/AgMA/gIBAAYJBwD9CQYA/v8BAP/7+wAA/f4AAgAAAAECAwAA/QAA//7/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EBAQAAP8AAAECAwABBAQA/gD/AP/+/gD//wAAAf//AP3//QD9/v0AAP//AAMDAwABAAIA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DAAD9AwEAAggGAP8FBQAAAgMA/v7/AP/+/gD+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Af8CAAMDAQAAAAAA/v/+AAD//gAAAAEA/fz6AAEBAQD///4AAAACAAEBAQ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CAQIAAAAAAP7+/QAAAP8AAQEAAAAAAAD//v8A/gH9AAAAAAAAAAAAAAABAAABAAD+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7+/gD///8AAQEAAP7//QD/AAMAAgD/AAMA/gD++fkA/fn3AAH39QACAQIA/wEMAP8CA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vkAAwECAP8A/wAGBgYAAAECAAABAAABAAAAAP7/AAD9+wAA/AIAAAIBAPz8/gAFAwQA/v4CAP4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/vsAAQMGAAQBAwAABAAA/v0AAP7+/wD///8A////AAD//wD+/vwAAQH/AP3+/QAA/w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gAAAP8AAQEBAAMEAwD///8A/wAAAAEAAAABAgAA/wABAP79/QADAQEAAAABAP8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P4CAgD//wEAAwIFAMbFxQCroZ8A+fjyABMRDAD8DAoA/Pz7APv6/AACAgUA8/LyAP3//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+/r9AHp+eQAHCAcA/QD+AP8AAADo6ewAtLC0ANnW0gAA+/cAAPn5APv59wAA/fsABf//APz1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u9vEA0+PgAObNywAzV1YAIzYzAAD++wD99/4ABAgLAP/6/AAEBQoAAf0BAP/7+QAB+wIA/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/AgD99/sAAgACAP8A/wD+//oA//8AAAD//wADAgAA/QACAP//AQAECQoA//f5AAIFBQD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8AAQBAgABAQAA/gD/AP7l7QAI+wIAAQAFAAIBAgD/A/8AAPoAAPwFCgDt6eoACBwRAP3y+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Pv+AAIKDgDy3+gA/w8EAAr5AAD+AAAAAQMEAAL/AAD99/sA4tPbAAsQDwAVGxcAAhMP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67PAA//n4AAQFAgAAAQEAFCwqAPP49gAGAwYAAf/6AP/y8gD6/f0ACw8PAPzx8wD+BQIA/v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JBQD+9/oA/wkHAAIKCQD36u8A8OPmAA0VEAD43O4AEBsaAAEJCQDn19wAChAQAAUMCQADC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/2AP///QDm19sADhITAAINCwD3++kA+QgJAPbo8QD28vMADyMfAAD/AAAAAAEAAwIDAP4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P3/AAAAAQABAQIAAAAAAAABAAABAAEAAgECAAAAAQD9//8AAQH/AP4AAAD+//4AAf//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wAA/v8AAAEA+gD11dsA8rG3AA/+/AAA/wEA/AD9APcAAwD2AQMA+AICAPX1BAAA2NEA9N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w9QADAPsA/P0FAAsHBQD4/QIA+AMFAAxEOgAZSkIA9ebZAPfS3AAE+QYA+gH/AAX//gAD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EB/wAC/v8AAAD9AAgP/AAeNQoACRf7AP/6BgDw2QMAESD/AB5E9gAFAAsA15rzAP3wC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Pj/AAkLAQDxA/kAAgAIAPoBAQD+AgIA/QABAP4AAQAAAAAA/wEBAP4BAAD+AAAA/wAB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QEAAQH/AAL//wAOAf4ACf0CAAD2+QD//PwA/wACAP4BAAAAAf0A/gD9AAEQDwAcOzkA652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d3AD5+PgA+zUyAOXFzwAQQDUABgkNAAQAAwD6Av0AAAABAAEBAwAA//8AAAAAAAAB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+AP4BvHVtDAAAIABJREFU/wABAAIAAf8BAAIEBQAA/wMAAQECAP//AQD//v0AAQAC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IFAAMCBAD+AfwAAgYEAAD8/wD8AgIAAf/9AAUDAwD+/PwA/fH0AP8EBAAB/gEABAD+AP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PsA/vz8AAQDAwADBQYA+wEBAAYEBQD+AQIAAPz6AAEHBAABBgcAAQMFAPwD/QAA+gI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BQD//PwA/fv5AP8AAAD/AAQABAgJAP///AD/+vsAAv//AP8AAAABBAMAAv4AAP78/wAA+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AAADAAD9//8AAwQEAAADAgADAwMAAv3/APz6/AD//PwA/f/8AAAA/wD///8A/Pz9AAADB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AgkJAAUKCAD8AP0AAgQFAP39/wD9+/sAAgECAAD//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gAA//8AAP///wD//v4AAQEAAP39+wABAgAAAQAAAP//AQAAAAAAAwMDAAA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P8AAAECAgAA//4AAAD/AP///gD///8A///+AP7+AAACAgIAAQEBAP7+/gAAAAAAAQ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AAAAAAEBAQABAQEAAwEBAAD//wAB/v0A+vbzAAH8+gAE/f4AAgEAAP8BAQAC/wA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FBgD9AQEAAgMHAAMCAwD//v4ABAMGAP8AAAAAAf8ACAUDAAD//gD8+vgAAQECAP79/QABB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FAP4A/QD8/PwAAwYDAAD/AAD///8AAgICAAEBAQD//wAA////AAEBAAAAAAEAAAEC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/wABAAD//gD+/v4AAQD/AAEBAAAAAQAA/v//AAAAAAAAAQAAAQECAAADAwAA//8A//7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/8A/v7/AAEBAQDq6ekAk46OAPPw6wABAP4A/v8AAAL/AQD/AgEA//4AACQlKAApKi0AzM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Oy8gAubm8AE5RUAABAAIAAP//ABoaGwAZGxkAtLCpAAP/+wAHBwcABwQDAAgAAQAA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/AAACAAD9+vkA/NjXALSGhwBThH4AGyYlAP8A/wAA+f0A/v3+AAD/AgD8AAAAAvgBAP/7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BgYFAAL/AgD8+/kA/gABAAMEBgACAgMA/Pv6AP8BAAADBgYAAAkIAP39/QD9/vwAAgED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8+/wA+/j7AAYBAwD97O4AAPPzAAAAAQAA/wIA/gABAP8A/AD96/UABxkUAAoeFwD+8fAAAO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wAD9AEA+uzzAAghEAAA9vcA++PtAAECBAD/JRwABxEPAP0CAQAPEREA9PHxAOvn6gAQJ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FAADw8wD/+vgA/wMDAP0CAgDq5eYA+uvrAAH1+AD/BQIAAPv8AAQPCwD0290A/fH1AAsUE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7/AABgQCAAALCQDu8fIAKDo4AOvQ2QAIDgoA/vb7APrv9QDp4tMACiAaAAEDAgD48vEA7tbZ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GCQoA+vj5AAQBAADw8PMA+PT1AAQLEQAIHBoA9+3sABkdNgABAgIAAgD+AP/+AAAAAQMA/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BAgIAAAAAAAIDAwAAAAAA/wD/AAD9/AD+/f8AAQIDAAIBAAAAAP8AAQEBAAABAg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+AAD//wAAAQIAAvz+AOiorQAM8PUA/AMBAP/8AQD7/wEA8wQDAPoBAAADAPkAC/XmAPXh8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yoAAPHrAPry6gDs4PUA8u/+APgHBwACQDEALXJmAP8GAwDnw8EAA+v0AAX//gADAAEAAwL9AAX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F//wA/gL+AP4C/wAA/gMA+/MBAOHO+gAZAwkA+f36AAD1AAABMvcADyMAABUy+AAFYQkA7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AgD78v0A+foCAPQBAwD9AgIA/QIAAP0BAwABAAEAAv8BAAMAAAAD//4AAgD+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AABAQD6AAEAAAEAAAAB+AD5GxcAMmFbAPoBAwADAQIAAAEBAAAAAgADAgMA/v/6AOTh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QA/gUCAP0GCAACCgYAFy8rAP0GCQD//QAA/QIDAAQCAwAB/wAAAQICAAAAAAD///8AAQE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/8AAv/9AAAA/wAAAAMA/v8CAAH/+wD+/v8AAgMFAP39AAABAgIAAAL/AAMGCAAC/PsAA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8/AD9CgQAAwEFAAcCBAD7AAUA/f8CAP/0+QABBQQAAQQAAAL+/wD69vcA//r+AP8B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P8AAgAFBQUA/f3+AAMGCQAAAQMA//r8AAL//QAA/PsA///+AP///gAD//0A/vb6AP/4+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QIDAP4CAAD9/foA/wD9AAECAQD/AQIAAQECAAD+AAD8+PcAAvz+AP/8/AD+/v4AAwIE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/8A/vr6APv8/AAB/P4AAQAAAP8CAQD//f0A//7+AP3//gAAAwQA/wD9AAUF/wD7//kA//n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BgACAwUAAf8AAAUEBAAAAAAAAAMDAAICA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4A/v7+AP7+/QABAf8AAAH/AAD/AAABAgIAAgIBAAMDBAAAAgEAAQEBAP38/wACAgM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AAP8A/wD+AP///wAAAAIAAgICAAICAgD+/v0AAQH/AP//AAAAAAA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/v0A//z7AP369wAC/PkABAEBAAH+/QD++PoA/wcIAAACAgAA+voA/Pr4AAIJ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gEAAAIEAgD++P8A+wD8AAACAAAA/fwAAP78AAMCAQD/AAEAAwEBAAABAgD+AAIAAP/+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gIAAAAAAAEBAQD9/PwA////AAAAAAAAAAAAAQECAAEBAQADAQMAAAIBAAD/AQABAP8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QD///8A////AAAA/gABAQEA/v7+AAEBAQACBAQAAAAAAAEBAgAEAgMAAAIDAP79/AAB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AMG+vgDz7+0A/wEAAP8AAQABAAAAAf8AAAsGBgAdHR4ALi8qAEhHRwBSTEYABAYEAO70+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/gMAAAEEAAIBAQACAgIA5uXoAKOhogD9/f0A/wD+APv19wD3/wEAHRATABcVFgDb2tgAIxcXA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9SEcA8ertAMGlrABWfnUAAgEBAAECAwACBQYA//4BAAUAAQACAwMA/PwDAAIDAQD7/Pw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CAgIAAQABAP//AQAAAgIAAgUEAP4BAgABBgUAAvz7AP4B/wD8+voAAfv7AAP9/QD8/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6APrg5gAG+v4A//7+AAABAwD4JBsA/goGAAfT4AAA4+8A/gH+AP8A/gD9AAMA+RoVAATs8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7/UA/u//AAH+/wACAAMA8BQQABtPRgD+CwwAAv//ABgyKgAB/v4A/v3/AP4EAgAMBgUA+RUS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LGhYABgsKAAEGBQDu19kADhQVAAUKCgD9+fkAAwMDAP7//wD///8AAf4AABD2+AD+/voA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37/ADw7O0AHDArAAUMCwD59PMAECAgAAIHBgD69/cA9u/xAAQKBwAICQ0ACAkKAAQICAAE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AEOCwD79vkA/AMDAAsZGQAAAQIAAAMFAPz+AAAA//8AAQAAAAAAAAABAQIA/v3/AP79/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/wH+AAECAgD//v8AAAH9AP///gAA/fwAAwQDAAABAQABAAIA////AAECAgAAAP8A//7+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65OcA9szJAA0A/wD8/AEA9gADAPkCAwD6AQQACf/7AAoB+wD+7OkAF1VYAA8rOwD65tkAA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0uwDv7wYAI01YAA0qMQD6AfwAA/byAPPLzQAO7vwAAAH9AAT+AwAEAP8A/wH5AAAA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4CAP0AAAAB/QMA69EAAOvg/AAA9P0AAQr+ACn4CAD/+fcADRkCAA0i+AADBQUAAv4CAP3tB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6wIAAf8GAAMB/gADAAIAAv4AAAEA/gAD//4AAv//AAP//wAC//8AAQAAAP4AAQD/AQEA/wEBA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wMAA/8DABEuLwAHGh0A/f/8AP4A/QAAAQEA/wAAAAEAAAACBgUAGjo+AAM0OADy2doA8+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8OAD6BgUAAf8BAAIAAgD9AQAAAP//AAIBAAD///8A/v7+AAAAAAAAAAAAAQH/AP///wAC/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9AP4B+gAB/gIAAQIBAP8AAQD//f8AAwMFAP78/QD/+/8AAv8BAPbe3gDppa4A+/LzABleU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AAAMDAAYGBwD6/PgAAv37AAL+/wD8+PsA/AIAAP4FAQACAQMAA/4AAP//AAAAAQMA/g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BAUAAAcIAPr6/AAFBQQA+vb2AAH+AQABBwQAAAEAAPr3+AAB+PkAAwEDAP4B/gAAAwIAAw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/wD//f0A/wABAP4BAgABAf8ABP4AAP78+wAEAAEA+v38AAMDBAD+/v8AAQMDAAH9/gD+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6AAMBAQD/AAAAAAADAAD+/wACAQIA/wUFAAIJCAAAAgAAAQUBAP8A/QAAAQIA/v3+APr5+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AAAAAAAICAgACBAIAAAI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/v7+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///gABAAAAAAEBAAICAwD///8A/v79AAIAAwD/AQAAAgIDAAAAAAD+/v4AAQECAAE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AgMBAAAAAAACAgQAAgICAAICAgD9/fwA/v78AP///wABAAAAAAEBAAAAAAD+//8AAwD/A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EAP0AA/37AAEBAAD9+voAAf39AAEFAgD//f0A+vb4AAADAAACBAEA//37AP/+/AD/AgQ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/wAA/v4A/vr7AAD8/AAHBwYAAQEBAPr8/wD9/P0AAgP/AAD//wADAwQAAQECAAD/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ECAgD9/PwAAQEBAAAAAAD+/v4AAgICAAABAQACAQEAAAAAAP3+/gD//f0AAwE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CAP8AAAABAQAA///+AAAAAAABAQIAAQEBAP7//gACAQEAAQMEAAD//QD7+/kAz87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v8AAAUBAQA/QDwASUVBACEkIwAHDAoAAQMCABgdFQAAAgAA5OnvABodIwACBAIA//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/gDCwsMA6+noAAgEAAD+/wAAAgEDAElFRgBSS0kAqKqsACgrMAASEAwAFzU2ADRMSwD8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SAO/q7gAWGhUA/QEBAP8CBAAAAgIA//n7APz4+gD//f0A/gMDAAIGBgAA/v4AAwQAAP7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gIAAAMEBgAAAQEA/P//AAb+/wD+9fgAAgD/AAQEBAD69vcA/f78AAL8/wAACgYA9/H0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DAgAA/wMDAAUpIgAdRj0A6LXAAPfM0wD/9fcA/wwKAAkvKwAXST8A+ODkAOu4wAAA5uwA/w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GwAYU0sACyYjAP/9/gAAAAAA/QEFAAIKAwD+/vsAAgkMAAMLDQAFDPUA7dfcAOjc4AAA8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5AO7l6ADw5ecA/uzwAAH+/AD+AgAA/vv9AAYICQD9AQIABAAAAP39+wD5/P0AGjUyAOnb3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/Pr4AP//AwAEBAQAFjUuAOTHzwAJFhQAAQ4KAAP5/QDp19kACAgJAPr7+wD8+vwAIUo/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BAwQA/QECAAICBQAAAAAAAwD/AP8AAgD+/v0A/f39AAEDAQACAQEAAf8AAAEBAAD//v4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AAAAQACAAAA/wD+/QAAAQABAAAC/gD+//8AAf8EAAACAQAAAf8AAP79AO7OzgAH7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EBAPMAAwDzBAEAAP8BAAz+/gANAvkAAPwFAPLcAwAcHjoA+f4FAP39AgD7/g8ABBQXAC9SY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A8/PtAAYMDgDw3tgA3OLtAP7+/AAI/wMACQH/AAgCBQANAgEACv/9AAMA+wABAf8AAAAD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WKgMA/g0CAOrKAgAD7wQA27j8ACH5CgAFL/sAAxH8AAIH9wAB7QcA9uYCAPfqAAAG/voAA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B/gAF/v0AAwIBAAL//gACAP8AAAAAAAEAAQD/AAAA//79AAEBAgABAf8A/wAAAP0BAAAF/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MrMAPra2gAEJR8A/f3+AP7+AQABAgMAAgEAAP7//gACAfwAAAgFAAkvKQAM/CkAAAUFAAf/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AP39AAH+/QD///0A/v8CAAABAAABAQEAAAAAAP///wAA/wMABf8BAPXu6gD42twADxQWA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QD9AwEAAP8AAP79/QAB/wAA//z9AAQAAgD+AP4ABA0PABpIQwAAAP0A6NfaAAQWFQADHBoABPv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a3QAA7/IAABkVAAMSDwD8AQEAA///AAECAQACBAUAAP//AAAAAgD9//8AAf//AAADAwAB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HAAD++wAA/P0AAgIDAPsAAQD/AQIAAAECAAYGCAABAQEA/v/+AAAKCAAACAYA//38AAP/B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gEAAP/+/gAA/f0AAQABAAEDAwACAwMAAQAAAAD+/wD9/fsA/P//AAQFBAAFAwUA////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IA/QIAAAIGAwAECQgAAAUEAPv8+gAB//8A/wECAAQDBwADAgUA/f8AAP39/AACAgIA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9/wAH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AACAgIAAAAAAP39/AD+/v8ABAQF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f4A/v7/AAAA/wD///8A/v7+AAICAwACAgEA/wAAAAAAAAD+/v4A//7/AP///wAAAAAAA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//wAA////AAAAAAAA/wAAAAEBAAECAgAAAAAAAAAAAAD+/QAA/v4AAv78AAIA/AAC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/AP8AAAACAgEAAfz/AAABAQAEBgQA/wAAAP//AQD/Av8AAwAAAAIAAAD+AAEA/QIAAAD+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BQYIAP3/AAAA/f4AAgABAAIEAwD9//4AAQICAP///wD///8AAQEAAAEBAAAAAQEAAwME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fwA/v7+AAICAgD+/wEAAQD+AP8AAAD///8AAv/+APz9/AD4/PsAAgICAAQDBQABAgI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MAAAABAAD/AAD+/wAAAAABAP3+/QD///8A/f/9AP39/QDu7u0AAAEAAAAAAQAOC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FdADlAOwD4AP8ABhIRAAACAQAAAAEAAgABAP4B/QAJDQkAAQH9AAAA/gABAgQABAADANDOz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Pv8AP//AwBHQz8AZWhgAPX49QBTXVUAGRkZAAQEAgAB/gAA/gD/AAX++wAjQDkA7fP3A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AwMAA/r+AP8GAgD9AwEAAAD+AAD//wAAAAAA/v7+AP7+/AAEBgYAAwEAAP37+wABAwAA/f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QABBQQA/vb4AP72+AAAAwAA+wQEAAH+/gAA/P0ABAMGAP7/AQAQNiwADCghAAED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2uPwmiAAAgAElEQVQMAP8NBwAZZFQAAVdKAPvz9QAEBAUAAQ0HAPwJBgAOKR8AEEg9APnn6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BREQAP0FBQD9/f8A///3AP/8+wAEAwUA/vz6AAL/AgACDgsA/gEDAAICBAAmPTkA//z6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CDQ4AHxQTAAMA/wD/+PkAAQH+AAD6+wAA/v8A/gMCAP4CAQAGAgMA/gL/AP4CBAAECQsAD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29wAC+vsAAf7+APHr7QANGBUAI0Y9AAgKCwD/BAUA+/f7AAQxLAD+//8A/gIBAP8EAgACE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CAP8FCgACAAMA//37AP0BAAAE/gMA//8AAAABAAABAwEAAQEAAP7//gAAAAAAAP//AP/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/wAAAAEBAAABAgAA//8AAAMCAAAAAAAAAAD/AAEAAAAAAQAAAgICAP///wAB/PsA9cvMAA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1AAEA7gUDAPcCBAAP/P0ACgH5AAL+/wD3AAcA8O4BAPjw9gAIDwoA+QYFAAANCwAPIyoAC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v5gAUGCMA+Pb1AOPZ2AA5goQA2tDaAMm0uADn1toAC/n6ABEEAgAdAQIAIAQGABIC/AAB/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wIAA1GAAAQPAEA5rv8AOG1+AD56AUA3sD4AAgSBQAKBAAAAvIDAPrx/wAC+QQADA0AAPD4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/gH7AP3/AQADAAAAAwABAAP/AAABAAEAAQH/AAEBAAABAgIAAf//AAH//wAEAf4ABf/+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D7eoA2Hh7AB1sZQAPNzcAAwgJAP0AAwD+AP8A/gD/AAD+/wD+//kAAAEFAAQDCAD9AgE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/AD9//0AAP78AAEBAQAAAf8A//7/AAAAAAABAQEAAAD/AAAC/AD27fEA+vPxAPXX1gDu7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3ABo3NQD+/f4A/v3+AAQA/wD/AP8A/AD9AAH9+gACGBUAABgWAAH9+QAZGxYA7LG8ABUnI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UA/PDzAAkNDwDz9vQAChIQABAzLQAHJSAAAQgGAP0C/wAEAwQA/v3+AAEBAAD//PwA/gAB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C+PgA/v/+AAEABAABAwIA/v7+AAcHCQABAwYA+/P0AAL9/QADBAMA/f8BAAD9AQAB/gE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/gD//v0A//79AP36+wACAgEA+/79AP//AAAAAAAAAAAAAAD+/QAB/wEA//3/AAECAwD+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AAAC/wAJCAcA/P78APv9+wD/+vwAAgMCAP4AAwACAwgA/v4DAP8A/wADAwEAAQE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gMCAA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rgVR+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IAAAECAP7+/QABAgIAA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QEAAAEBAQABAAEA/v8BAAAAAQD/AAAA//8AAAABAQACAgMA///+AAECAgD+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/AAEA/QD/Af4A/wEBAP/+/wD///8AAgICAAECAwD///8AAAAAAAAA/gD/AP8A///8AP/8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/wD/AP37+gAA/f4AAAH/AP77/QD/BQMA/wIDAAD+/wAAAf4A/wACAP4CBAAC/wAAAP/5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B/PwAAwMDAAACAAADAAEAAQEBAPv9/QD9/AAAAAUBAAL/AQAAAgEA/wAAAAABAAAAAP8A/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BAQMABAMCAAABAQD/AAAA//7/AAAB/wD+//0A//3+AAD+/wADBQQAAwYFAP79/QD9/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8AP7+/QAB/wAAAQACAAACAwACAgIAAP//AP7+/QD///4AAgEBAAQDBAABBQYAEBESAObe2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Ojc3ADw/NwADEA4A/vr8AO7y8AAUERIABP8AAP4AAAAB/wIADgcGAP/4+gACDxAA/w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08/cAAP8AAP8AAgAGBwgAW1tUAAMMBwD09fAAHycjAAH+AQD+AP4AAAIAAAIAAAD9+gIAK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PEQABAwcAAQAAAP8D/gD9+/0AAQACAP8GCAACA/0AAP7+AAEB/wABBAIA/Pz7AAIBAgAB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P8BAAD7AAAABP7+APrz8wAA/vsAAwIEAP/7+wAA/fwA/fz8AP39+wAD/gYAAQsIAAYMC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EBAP4CAgAABAEA/P36AAIQCgAGEw0A//X2AP79/gAB/gIABQQHAPsBAQAHHBwAAf79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F/gAA/Pv6AP/6/QAA/fwA/wL+AAECAgD7CAUAB/7/AAD/+QD/Af4AAwsIAPn/AgADDQgA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FCgAC+fkA+wD9AAMBAwD/BQcAAP39AAMIBwD+AP4A/AIAAAMFAwAD/wEA/Pz+AP7+/wACB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QDAAEBAAAODgwA+wEAAAENCgD8AQIAAAQCAAMSDQD+AwUABAgHAP4DAQAABQUA/wAAAAIC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AP8AAAIBBQAC//4AAAABAAEBAAD+AAIAAQD/AAAAAAD+//wAAAD/AAEBAAABAQE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IAAAAAAAICAwD+/v4A///+AAECAQD+AAAAAf/7AP79/AAB/wEA/vj4APva3QAFAQEA+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gAC//8ADgD9AP4FAgDsBAwA+ggHAPYJBgAHDQ8A/QD/APz4+QAE/vkABAkFAAH9+gAL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n7AOHHvwAWICYAFCkqABciIwA2QTUA1MDGAMSlsAAF6vAA8wECAN4B/wD3/QIAFv/4APzy+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QA9Ov7ABo4BAAXKQIA9d8CAP/5AAAID/4A+vMDAP3r/gD/+gEA+/b/AAgFBQAEAP8AAf/7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/wAAAP0CAAD//wAA/v/9AAEBAgAA/wEAAgABAAMA/QAD/wAA/v8AAAAB/wACAAIABf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h4wDmf4cA6yoqAAoxMAANMzEADS8sAAELCQAAAAMA/v/9AAP/AAD/Af8A//7+AP7++wD+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9AAD//wACAQEA/v7/AAD/AQABAQEA////AAABAAD+AQAACBERAAcREAAPVBIAAwMCAO3l7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wABxEMAAAEBgD//f0AAwQAAAEAAgD7AAEA/f/+AAMDAgABAwEAAwoOAPrQ0gDjtbgACllUA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9BwUAGPf4APXd3ADw19gAAO/uABk7OAADAwUAAP4BAAMCBAD+AQAA////AAD8/AACAP4A/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D8Af4A//76AAL5/QD+APsAAwAAAAD9/AAAAwEAAQgGAP79AAAD/wEA/wEFAAD8+QD/+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6AAH//wAEBAMA/f39AP77/QAAAP8A/wABAAICAgD9/f4A/wICAP0EAQD9AP8AAwcGAAEGB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+/r6AP4A/wADBAYAAAMFAP8DAwAFAgQA/f3+AAD//AD//wAA//8DAAAAAAAAAgIAAQE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BAQAAAgIBAAAAAgAAAAAAAQEBAP7//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//4AAAIBAQACAgMAAAECAAICAQABAQAA/f3+AP8A/QABAQAAAAABAAMDAgD9+/w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QAAAAECAAABAgABAQEAAQICAAIA/wD+/v4AAP8AAAMBAQAB/wEAAAABAP7+/gAEBAIAA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/wD9/vwAAAQCAP0GAwD/AP4ABAEBAAH+AQAEAP8A//v5AP78/gD/9PIA+/XyAAABAAAHDw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CAP3+/wAD//8AAwACAP8CAQAAAQIA//7+AAAAAAAAAgEAAP4AAAAA/wABAAEAAQAB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gIDAAABAgD/AP8A//78AP///wD/AP0A/gD/AAH/AAABAQEAAwQGAAL//gD//v8AAv79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/4AAAEAAAEBAQAAAAAAAgICAAD+AAAAAQEA/f7+AAEEBQAqLS0A1M7MAP///wD09vQA+v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GBQAC/wIABQIBAAL+/gD9AAAA////AP/+/gD89foA/gUCAAcQAwD8AAEA/wT/AAwOCQAB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CABgVFQAeIRoA/woJABgcHQDT1toAMC4sAAQAAAD+AP4A/gIBAMLHxwA6ODoABQMIAAD9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/8BAAL/AwAB//8AAAUGAP3/+gAA//8A/Pz9AAAB/gABAQEAAQH/AP//AAAA/wAAAwQE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+fkAAgACAP4AAgD7+PoAAP//AAIGBAADBgUAAAEAAAAA/wABAwMAAf//AAD+/gD8/f0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BAAAAQEAAAICAPr8/AD8/fwABgIFAAMBAgD59PUABQ0OAP0C/wAB/wEA/vr7APv3+QAA/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BAP4CAwD8//wAAAMEAAcNDAD+/v4A/vv7AP78+gD9/wIAAwUDAAEAAAACBAEAA/z+APz9/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BAIDAPn+/wAEBgUA/f79AAQDAQABAQEAAfz+APz8/gADAAIABQIEAAACAgD+BgAA/g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AAIA/wEAAPr8/AABAP8AAwQAAAIFAAAAA/4A/wEAAAD/AgABAgMAAAECAAIAAAAAAAAA/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gIAAQAAAAIAAAAA//4AAP/+AAMAAQD/AAEAAQAAAAEBAQAAAgIA/v//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EBAwAAAAAAAAABAP///AD++/wA/v//AAMBAwD88/MA+ejsAAQBAAAA/wEAAv8BABD+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AF29eABUXEAAHDQ8A+v38AAQTEgD/A/sA9gYEAAT5AwABBwoABg0TAPb39gDl19IACA8aA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9/vsAAP7+AAMHBAAwPzYAIBkYAMOapgD63+UAB/8CAO4DBgD6A/gALi0PAAkW+AD+6AEA5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S+gAECgAAAgAAAPfjAAD03gcA+wMCABYiBQD3+fgA9ej7AAz9BQAHAfkAAAEBAAH/AQD+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BAAAAAQD8AQAA/gH9AP0BAAD+AgQA+wEDAPsBAQAB/wAA//8AAAEA/wAF//8ABAD/AAH3+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A88/PAO6nqQAFLDAAHGhgAA4vKQD+AgIAAP4BAPwA/AD//PwA/wD9AAEDAwAEAwc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QEBAP///wABAQAA/P78AP/+/gABAAEAAv7+APf49QACBAQAEh0YAP79/QD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BQD/AgEA/f78AAAEBgADAP4AAP7+APz//gABEhEAGXpwAP7z9AADFBYA/AoIAAEBBAD7D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EvAAorKQD//v8A/wYFAP/9/gAA//sA/wIAAP4BAQABAQIAAP4AAAEAAgAA/wAAAP/9AAIBA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+/4A/P7+APz5+QD/AAAAAQAAAAMCAwD+AgEABQUGAAMCAQD++PkA/Pv5AP76+gAD+fwAAv3+A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QEAAP7+AAEDBAD+AgEA/QECAP0KBwABBwUAAwYFAAH8/QAAAAAA/wD+AAMGBAD+/v0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ABBQIAAf//AAL//gABAQAAAAAAAAAB/wAAAP8A/wAAAAH+/AD+/f0A/f39AAAKE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78AAD//gD+/f0AAgIDAAAAAAD8/PwA/gD+AAMCBAADBgMA//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AEAAQEAAP7+/QD//v0A/v79AP///wAAAAAAAQAAAAAAAAD9/v0AAwECAAICAw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CAP8AAAD/AP8A/wAAAAAAAAAB/wEAAf8CAP//AAAEBAQAAv/+AP///gAAAQEAAwIDAAL8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f3/AP/9/QD//wAA+//8AAX6+AD88/UABAcHAAD1+AAF+P0A/gMAAP/4+gABBQQA/v7/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AAwICAP8AAAD///8AAP8AAP/9/wD/AP8AAAAAAP/+/gD/AAAAAQIBAAABAQD+A/8A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D//v4A//7+AAIBAgABA/8A/v//AAD9/gABAf8AAQEBAAEBAwAAAgIAAQL+AAD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EBAgABAAEAAAICAAEBAAD/AQMA//78AEBFRQCvq64AAPb0APX8+wD69voA/vj3AP/8A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7/EAAQ0LAAUIBgD/+/wA/f/+AAsKCgD7BgcA/AD8AP7/AwD+AwEAKjAxAMO/vgAOCAUAIR0ZAP3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CBggAAf4AAOPj4wApLCgABv3+AP8AAAD/AAEALSQnAAL9/wAC//4A/vv5AP7/AAAA/wEA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BAAAAQEAAQQDAP8CAAAEAgUAAAH/AP/8+gD7+vkAAQIDAP//AAABAAAA/vv8AAD5/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GAAMB/gD//vwAAAAAAAH//gD///0A/v//AP3+/AACAQIAAQEBAAACAAAAAP8A//79AAAD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gECAAcICAADAQQA//4CAAP+AQAA/gAA/QIBAP/+/gD/+v0ABQAAAAMHBgAA//4A/vz+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CwsA+v//AAP+AAABAQEAAAEAAAIGAQADAAUA/gEBAP3++gD//P4A/gICAAQEAwD8+vw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BAABAP8AAf3+AP/7/QABAQMABQIEAAADAQD/Av8A/wD+AAAAAQADAAEA/wICAP0EBgAD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HAAEEAwD8/v0A+/35AAADAAD+AQQAAAD+AP79AAADAvoAAAEBAAIBBAABAQIAAgMCAAA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P//AP8A/wABAP8A/v39AAMBAgD///8AAP8AAAEAAAADAQIA/wD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wAAAgACAAMDAgD///8A/v7+AAPz9QAC+fkAAv8AAAH//wD+AP8ACQD8AAdBPAAQSj8A9/v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BgD+6+sABw8OAPv9/gABAgcA/f7/AP3y7gD79fcA7NzeAPn9AgAoOkAAAAEBAP4A/gAB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7AAP6+wASHBUAS3FjAL2UowDy3dwAAv8AAPH/BgDv9gEA+rr8AO/b/gDt7v0ACRICAAIB/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wABOwCAAb2/gD8BvcA+dIDAPzw/wAI+wQAAgL9AAABAAD/BQgA+RALAAITEAACFBUACRgYAA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FEhEAAwwMAAULDAAECQkAAAEBAAEDAQD+AgAA//8AAAD7/QD89fcA+/j3AP3z8gD97OsA+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t7QDVnp4AFEJFAB9FPAD/BgkA/f/+AAEB/wACAQQAAgECAAICAwAAAAEA/f8AAAADAA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AAACAAMA//7/AP/6+gD78OwABPn1AP8AAAD9/f8AAgMHAP0A/QABAgIA+wkHAAL9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EAAP///gAA/v0AAfwBAAIEBQD9ISQABf4BAP/8+AD/AAEA/gYCAPz6+AAC/f8A/wEB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EA/wMEAAL/AQAA/v4AA/8CAP8EBQAB/v4A/wAAAAEBAQD+/P0A/wAAAPzz9QACCggAAw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/AABBAMA/wUFAAAAAAD99/UA/Pb+APv29wAE//8AA/8AAAIDAgAAAgMAAgABAP7+/gA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P4BAQAFDw0AAAUBAAH9/AAAAAAA/P7+AAL+/wD++/8AAgD/AAEBAAABAQEAAAP+AAL9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AAAMCAAEBAgD+AAAA/v8BAP3+/wAA/wAAAf37AP78/AAAAP4A/vz7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K1I</w:t>
      </w:r>
    </w:p>
    <w:p>
      <w:pPr>
        <w:pStyle w:val="PreformattedText"/>
        <w:bidi w:val="0"/>
        <w:spacing w:before="0" w:after="0"/>
        <w:jc w:val="left"/>
        <w:rPr/>
      </w:pPr>
      <w:r>
        <w:rPr/>
        <w:t>x1g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/fwA+vn4AAEBAgAAAAAAAQECAAMDAwADAQMA/f39APz8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//8AAAEA/wAA/wAA/v79AP7+/gD+/v4AAQEBAAEBAQABAAAA/wH/AAEAAQAAAQAA////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AAABAP/+/gD///8AAP//AP/+/wACAQEAAgMEAP0BAQAA/v8AAP79AAH+/gABAAAA/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/gD/BP8AAQIAAAD/AAAA/fwAAP36AAD29QD/AgIA/wL/AAIDAAD/AQAA/P39AAT7/AA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P4DAgD7/PwAAQYIAAH//wD/+/0A/gIAAAEAAAD+//8AAAAAAAICAgABAAEAAP8AAP/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wICAP///wD8/PwA/QD/AAABAQAAAQIAAQD+AP4A/gACAgIAAAECAP//AAD//wAAAgI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AEA/wAAAAACAQACAQMAAgEBAP8A/gD+AQAAHSAiAFZdXwC4rKsAZWpjAAH9AAD17u8ACQ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MCgAFBQQA/fz8APby8wAICAkA/AL9APoAAgADAv8AAf7/AAL/AQA+Oz0Ao5meAFJJPwBNP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1AAYHCAAB9foAQzQ2AAD4+AABAQIA/wABAP/+AAALAQQA+/T3AAQMBgD8/f0AAQAAAAD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A//z+AP8BAQACAQMAAAMCAP8B/wD+/voA////AAQHCQD8/f0AAgMFAAEBBAADBwcA/gL7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wEA/v3+AP79AAADAQAA/v7/AAEAAAADAQMAAAABAAEBAAD9/v0AAAAAAP7+/gABAP8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wAAAAAA/vr8AP7//AACAgcA+//9AAsCAgAA+/oACAUHAP4K/gD/9/UA/Pn5AP/+/wAA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GAAADBAD/AwYAAP8AAAEB/gAEBAYAAP8CAPz6/QAAAv4AA/z2APv3+gABAwMA/Pv8AAD7+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f39AP8AAAAAAQEAAwAEAP39/QABBf8A/wEDAP//AgADAAIAAgIDAPwD/wADCgcABAUDA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7/PsAAv3+AAICAwACBgkA/gEEAAQEBwAAAgEA/f7/AP///AD//gEAAgQDAAAA/wA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wABAP8A/QEAAAIAAgAAAQEA/wD/AAD//wABAAAA//7/AAABAAAAAQEA////AAAAAAAB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CAAEBAAAA/wEAAP79AAAAAAABAQIA/OzuAAL//wAC/v8AAAH+AAAAAwAD/vsABiEhAPf3+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oAAwUGAP/8/wD/AgIABQYJAAgKEgD98d8A8NnQAOfl/wAWL0QAKjA2APz79gD/+vkA/vr7AAP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C//8AAP8AAAD/AAAHEA0AO2FXAL2RmQD96fAACPwCAPLA9AD4/fwA//sFAAEFBwD29AEAC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//gAI/wAAAwL8AAX+BwAB7AMAAAL+APwMCgACJSAADTU2AA0qKQAKHBoAAhMSAAAMCgAE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/APr9+QAAAwIAAAECAAAA/gD+/PwAAgECAAMDBQD+AgIABQMDAAD+/wACAgEA/v4AAP79/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/wAAAAL5/QDz7e4A+v7/AAUBAAAFAQMA/QH/AAEBAgD/AAAA////AAAAAAAA//8A//4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IAAP7+AAEAAAAA/v8A/Pn3AAT//gAAAwIA/vz+AP379wAFCAcAAfz9AP77+AD8/PgA/Q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BQABAQEA//79AP78+wD//fwAAQD/AAD9AAABAwEA/wYCAAD8AQAB+/4ABP8DAAP6+wD9/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fyAAMLCgAABgMAAAkGAPv09wABCgkABAUFAAABAgAAAgEABQYIAP8CBAD+AQAA/f39AP78+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H+AAAAAQABAgAAAf39AP309QACBAMACQsLAP349wD+/v0A/wMBAAD8/wAA+f0AAf8AAP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9CgcAAgUEAP8A/QAD9/0A/Pj5AP8AAAAAAgEA/QAAAAIDAgD9AP8AAgMDAP3//wD//v4AAfz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/AAADAQEAAgUEAAECAQADAQAAAgICAAL/AgD++gIAAgIFAP7+/AACAQ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4A/gABAf8ABQUFAAAAAQD+/v4A/f39AAEBAAACAgIAAgICAP8B/wD+/f4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D//wAAAQEBAAICAgAAAAAAAwICAP//AAAAAQAA/wD/AP3+/gAAAP8AAf8AAAMBAw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/AAD//wD//v8A////AAECAwD+/v4AAQIAAAL+AAD+/v8A/fn7AAX/AQD99vgAAgoIAPsB/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PX3AAL7+AAAAf4AAQEBAAD+/gAAAAAAAgIDAAAA/wACAwIAAP7+AP36+wABBAIA/gAA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BAP8A//7+AAEAAAAC/wAA/f39AAICAgACAwMA/v/+AP7+/gABAAAAAgECAAAA/QAA//8A//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/wACAgEAAAECAAIDAwD///8AAP0AAP77/QAAAv4AAQEAAAACAgD6/P0ABAICAAIBAgAB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P7/AAACAQEAAQACAAMDAQADAgEAVVpZABQNCgDk4uMA8AAFABoSDgADAAAABw0OAP3+/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Cg4NAAD/AADIyc8AwMDCAGVxcgAWGx8AAQECACAhIABQWFcACv72AAL8+gD88/IABg0M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CAf8A9+nqAL2vtgDz8/UA+goIAFRhXAAHCQgAAAEDAAUFCgD//v0A/wL/AAECAAAA/wAA//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CAgACAgEAAAD+AAMDAAD8/v4A/f4AAAADBQACBAcA//4CAAAAAwABAwIAAf34AP/+/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KAP/9+wACBAQAAf/+AP//AAAAAQAA+/v5AP7+/QADAwQAAQIDAPv+/QAC/v0AAQL9APv7+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8BAAH//AAECAYAAf/5AAT29wD/BAQA/v/8AP78/AD++vsAAwMDAAIIBwAABwUA//v/A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BQQA/vj9AAH+/QD+9fQAAf3+AP769QD+8vAAAgYKAAIKDAAB/v8AAP3/AAEBAQD/AAAAA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AIBAP4GBAACBQUA//38AAMNCQD+AQAAAvr6AP/49AD5+P8AAAQEAAQEBgAC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EAAIDBQACAgMA//7/AAD//gACAf8A/QD9AAICBAD+/vwAAwMEAP/+/wAAAP4AAP3/AAIB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IAAgD+//4AAAIBAP7+/gD+AQAAAAABAAABAgACAgEAAQEAAP///wAAAP8AAAIB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f0A/gEAAAIEBAD48vMAAwACAP8A/wD/Af8AB/8AAAIBAAD8/wAACAsKAPvo7wAGEBQABR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wAHAP0A/v/2APr7+QAD8/MAAPPfABtNHgD8/PcAAfb2AAD++QAF//8A/wMCAP8BAgAE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YFAP/+/wAPJR4ALE5JANWZowAU//8ADf0AAAD/BwD6AwAABwH+AAf+AQAF/wAABQH+AAQB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/AACAPgRCgAPMy4AFTw+AAg4MgABDxAA/gEBAP8AAAD9AQIAAv//AP75+QD9/vwA/P/+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CAwEA//8BAAH/AQAAAgIA/wEAAAH+/wD8+/oAAQAAAAAHBQD/AAAA/gEBAP4CBQACAQEA/w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CwD/AQEAAv3+AP0DAQAD/wEA///+AP///wD9/fwA////AAICAgADAQMA/wAAAP/+/g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AAIDAQACCggAAf38AP7/BQAB/f0AAwMCAPwDAQD8/PwA/v36AAIDBgACBQMA/v8BAP/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QAAAAEBAQAB/gAAAwIAAAECAwAAAAMA///5APHh4wDvx8wAAtjaAADt7QAC7u8ABQgIAP8u</w:t>
      </w:r>
    </w:p>
    <w:p>
      <w:pPr>
        <w:pStyle w:val="PreformattedText"/>
        <w:bidi w:val="0"/>
        <w:spacing w:before="0" w:after="0"/>
        <w:jc w:val="left"/>
        <w:rPr/>
      </w:pPr>
      <w:r>
        <w:rPr/>
        <w:t>KQD+HRwADTAvAA8SFAD+AAEAAAH9AP7+/wABAAEAAAIDAAEDAgABAgEABf7/AP37+wD/AQAAA/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QD+Af4AAgUCAP8CAgD9/wAA/wQDAP/9AAAC/f8A/vv8AP//AAAABQcAAQ4MAAgLBgD7+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X0AAP+/wAC/gAA/wEBAAIFBgABBQQA/wEBAAIAAAACAgMA/wEBAAIDAgD9//0A/v/8APv8/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BAUHAP8BAQACAf8A//v6AAH8/gAA/wAAAQACAAE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P8DAwABAwMA/v3/AP7//wACAgMAAAH/AP3+/gD7+/sAAQICAAEB/wAA/wAAAgMEAP/+/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gIDAAABAQD//wAAAQEBAP8CAgD+/f4AAQEAAAD/AAABAgAA/vz9AAEBAQD//v0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wIA/QD/AAABAAAC/gAAAf7/AAD9/AD9+PcAAf7/AAD4+gAABwYABAQDAAT//wD05ucAAw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PCgD+/f4AAf38AP/8+gD9/fsAAQQDAP///gAA/PwA/vv8APr5AAAGDAcA//0BAAEFAQD//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BAAACAQACAgIAAP/+AAH//wAA//8A//39AP7+/gD9/wAAAgIBAP8CBQD/AQIAAQAAAAA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f39AAAAAAADAQEAAAIBAP8BAAAAAAEAAgABAAMEBAD+/v4AAAABAAEAAQACAQEA/wH/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//8A//8AAAIAAAACAP0A3NXOANzPyADm7vgAWlldADcfHQAMDggACg8KAAEFCgD57vAAy9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cmgAOBf8AwbW4AFNnZwAA/v0A/wD/AGJnYwCuqKgAu9LiACkg+wApCQoABgwMAAEAAQ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YJACcfGAD5Fw0A////AAIBAgAAAQEA/gIEAP//+wADAf8A/AAGAAMB/wACAwAA//8BAP3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/v8BAAQFCwAAAAAA/v7+AP3+AQAFAgMA/v3/AAL//ADdybYA+fTkAAgMFgAZLz0ACgoU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w5twA9/DqAAMFCAANFRoAAAgMAAIBAwAAAwQAAwECAAL+/wD9AAAAA/8CAP7//QAB/v0AAv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d1wDW1rkAAvr5AAkVLgAiMkYA/v79AAICAwACBQQA/wEDAAUHCAD++vsA/wH9AP/3+QD56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y5AAsHFQATGyIA4c6wAPz23AABCiYAKj9fAP78+wDVv6EACA0IABMdNgASITEA/wcFAPsCA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A/gMCAP7+/gDx1MwA6dvPACE7TADv4NkA8dq/AP8DBAAQLUcAGSYyANe/rQAUGyIAEycxA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/fwABQIEAP4EAAD9AAEAAAD/AAgBBQD9/fwAAAECAOfQwQDqy60AAAL8AAonQQAmPF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AAABAQMAAQIAAAH/AAAAAAAAAgEBAP8BAQD/AAEAAP//AP///QAC/wEA//78AP328wABB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IAAUEAwD///0AAQAAAAMABAAG//4AAQD/AAT++gD9+fcACA8NAP///AD6+voACAsAAP7++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wJAAQGBAAF+vYA/fPrAAIABQAD/v4A+fn6AP4DAAAGAQkAAgUHAP8A+gACAP4ABQQE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iOTEA8LW6AA/f4wAD/wAAAP8BAAAAAAAF/v4ABQAAAAMB/wADAAEA/QEAAPcQDAAKOjIAH0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TEQD7AwcAAQ8QAP4BAgAA/fwAAQIFAAMA/QAA/v8A/Pn0AAAA+wAEAwcA///9AP4EBw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7AAkECAD8//wAAP8DAAD//gD7/fsA+wMAAAMAAwAAAAAAAv3+AAAEBAD+/QAA///+AP3/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//8CAP8AAAABAQIAAQH/AAECAgD///8A/f39AP38+gABAQEAAAABAAMA/wD//PkA/fz8A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EBgYA/vr/AAQGAwD//PsA//z6AAAJCQAAAgQA/wMCAAEBAgACAQEAAgEAAP4BBQABAgQAA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5+QD9AQAAAQAAAAAAAAAAAP8ADhcVAA9DPAD9KykABAQFAO/OzwDvusQAEi4wABJDPgAC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H+AAQBAgD9/PgAAPz9AP3//gAAAgEAAAD/AAECBAD7+vkAAQACAP7//wD///8ABP7/AAEA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BwcIAAEBAgD6+f4AAf//AP4A/wABAgIA/wkHAAQSDwD///8A+/PyAP/7+gACAAEAAwUFA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MDAP8AAAAAAP8AAgIDAP8A/wD//wEAAAEDAAIBAwD//vkABP8AAP/7+wD+/f4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//gAA/v4A/vz+AAICAwADBAQA///9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gIAAgADAAP9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AA/gECAAIBAQACAQEA/wP/AP8BAwAAAQIA/v//AP///wD+/f4AAP7+AP/++wAA/wUAAQ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QEAAQAAAAMDBAAB/gEA/f79AP///wD/AQEAAgD/AAEBAAABAAAAAAEAAAEAAAAB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+AP/8/AD69vcAAf38AAH8/gABBAMAAAMCAAIBAQABAAAA/fv6AAIFAgAAAQEAAQEAAAD9/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cIAP4CAgD+//4A//7/AAUGBQADCAUAAf39AP78/AD+/f0A+/r7AAEDBQACBggAAQgJA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/v8A/fwAAP8B/wACAwIAAwIDAP79/QD//wAA/f79AAIC/wAA//8AAP8AAAAAAgACAwQ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QD//v4AAAICAAAA/wAAAAAAAP8BAAMDAwD9/f4AAv4BAP4BAQAAAP8AAAD/AAD//gAB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/AO3s6wDc09EA+/8DAPf7/ADp/AQA+hckAMyopAAJ7+wAFx4ZAOTg4gAjc30AKdHYAPHt5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XV4AAfz9AP8BAQAB/wAACAgHAFleXwDPx8sAysbBAA8OCQAWEfoABwgHAAED/QAySkMA/fz4AP4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E/wIAAfwEAP39+AABAgIA9ff2AAL9+AAICREA/gUGAAICBAAAAAAAAgECAAEBAAAA/wA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gD+/vsAAQEAAP38/AAA/vwAAfv4APLgvgArIuEA6ukFAO3dFAAHLkIAA//8ANrFqwAeC9o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CAPssYAAUKTcAAQEEAP4DAgAA/vwA/voAAAIBAwAAA/8AAf0CAAECAgACAAIA9ubeACAK0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4A1N8BAAD9RgACBwIAAgUFAAD/AwD9Av4A/vTyAAIBBQD/7vkA9OLdAN/BlgAiIOgA6eQHA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J+9gAJSz0ANvb1gD57+YA9fLyABcK0gAWEfwA0c3cAAogJQAIEyMAA/sAAP4D/gD/AgMA6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MnAAhFfAA3bbZAP/8CAAqI90A/gD8ANvZCQDz4tQAFPm+APfoAwDa4EkAJkJZAP8FBQD8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HAAX+/QD/AwIAAAIEAAMA+wD9/foA8+bWACcW1QAKBvsA0t8OAAA2SgAD/wkAAwICAP0C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Pz/AQD///8AAv8AAAIA/QD+/PwAAP79AAD9/QD5+fcAAv38AAQGCAD//foACBAMA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wD/AAT+/gADAP4AAfHxAP/09gD7BAQA///6APDt6AARAAcA+wb9APn6/QD38PMA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o6wDcvsEAJERKAPr5/gD+AAAAAwH/AAIKBwD+CAUAAgUBAP74+QD5/fsA/vz7AAQNCwAnX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qmAP3l6wACAv8ABgH/AAEA/wAAAP8A+wH/AP0WFAAINDIAGkY/AAkgGQD6/vkA+gAAAAIKD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APv7APz//wAE//4A/f33AAQAAQD++vMAAf/7AAQG+gD5/f8ABgsSAP//AgD8+PYA/QL/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FBgoA/wADAAAA/wAE/wEAAgQEAP/9/QD/AP8AAf7+AAECAQAAAf4AAv8AAP3//wAA/v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wAAAAAA/wAAAP8AAAABAgIAAgACAP/+/wAAAAAAAgD/AAAA/wAB//4A//7+AP77+gAD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j5AP/+/gD//QUACA4SAP8H/wD+AgAAAP8AAAD8+gD9/vwA/v4BAAD/AAAA/v8AAgYGAAE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P7+AAABAQD+BwgA/A4MAAMaGgD9AgQAECceAAtEOAAFGRkA+QEBAAL++gD8/vsABgAE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BQMA/v79AP/+/AACBAIA//3+AAEHBwAB//8AAgEBAAEDAgD9/v4AAv8DAAUDBgD++vsA+f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AAAQAAAP3/AP0BAAADCAQA/Pn3AP76+gAA/fwAAQIBAAACAwD+//8A//7/AAIDhXHwK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gADAQEA/P39AAMDAwD++/sAAP8AAAIBAgABAP8A/Pz+AAD9/AD/AQEA/gH/AAEC/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BAUGAP8AAgACAgAAAAEAAPv8+gAE//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wA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9AP0A/gACAf8AAvr8AP38+gABBQAAAQD+AAAABAADAgcAAAIFAP3/+wAAAv4A/vz7AP///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/v4EAAIDBQABAQEAAAABAAABAQACAgEA/v37AAEB/wAAAAAAAf7+AAH9/AAB/wAA/Pz7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v4AA//9AAMAAAD/AAEAAAACAP8AAQABBgUAAwQEAP3//wD9/f4ACBIOAPz7+QD//f0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HCgACCgsAAQMCAP38+gAB/gAA//z8APz29wAB/PwAAf78AAH//wAC/P4AAP3/AAAHCAD+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8PAPsBAQABAAAAAwECAAMDBQABAAIA/QEEAAABAAABAQEAAP/+APv7+wADAQAAAwME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9AAD+/wABAgAAAAADAP4AAAAB//8AAf7+AAEAAAAAAQAAAgEBAP7//wAA//4AAAD/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AwMEAC04PAAlLC8Ai4uUACk1OAASNjoAHDIzAOvDxQDpmpcAERISAPYcJQBJa3kAF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HCwABAP4AAAEAAAEDAAD/AAEAAgEEADY7OQAlNTsA+uzpANauqwAH7ucAICskAP0WFADf1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tGAA4TDwD9AwEAAPz6APn8+QABAPsAAP/8APsDAQABBgoABQL/AAEAAAD//wAAAf8AAAD/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P8BAAAAAQD///4AAgMBAAACAQD//f0AAwT7AAoL+gAICQUA/ggLAAIFBgADAgQABQb+A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DBgEA/AH7AAIEBgD9/wQAAQIAAAD+/QAAAgAA/vr7AAEFAwAF/v0AAAH9APwC+wABBQUAAv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+gACBfwAAAcCAAL//wAB/gAAAgEGAAUD/AD79PgA/P73AAL9AgALFQ8AAQsGAAsK/QAkI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3SAPn9DQD9/u8AGBbxAOjbxAD18egAKyL3AAEABAACEx4ADBYWAPv59wAE+wAA/Pz1APz08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OAA//bxAA0P+QAmA+UAzsX2AAMlBAAC/vwA7dTKACMoCAAaHvYA5eMDAPf59AD69OkABhE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v0A9u/nAN/CswAJAgMAAAH8AP//+wD649YABB32AAED/AD96tkA3baYAAEABAD+/gAA/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+SwAEEhMAAP4GAAAA/gD9+PcAAP76AP359gD+/PsAAf/9AAAAAQAECgoA/f36AAD+/gABC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AAH8+gACAP4AA/8BAAcBAQD4q7gA4Pz9ABVYSwD/Af4ABQIJAPz49AAC9e4A/v36AAQHC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PwACfv9APHR1wAAPUEA/wEDAP76+wD9Av8A//8HAAD9AQD++/oAAf//AAIAAQAA/v8A/QUC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LJRwA99XeAPDe4QD+7vQAAgMDAAEVEgAUJiEACSMeAAcTDQD4AP0A/QIEAAH7AwACBQIAAQ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wABAv8AAfv/AAL//gD7+fsA/gH+AAL+/wD+/v8A//z8AAcEBgD++fUA/wEAAAP/+gD59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GAP8CBgACBgUAAfz/AAP+/wAA/v4AAP8AAAICAgAA/wAAAP8AAAD/AQAA//8A/wD/AAI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///wD///4A/v79AAAAAAAAAAEAAQACAAAAAAAA/wEA/fz9AAD8/AD+/PsAAv78APv3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DAgEA/v3+AAQHCgD/AgMAAgECAP3//QD///0AAQIBAAAAAQABBAIAAwEGAAD/AAABAgI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QD//fwA/v7+AAEDBAAFAP4A+vz7AAMEBAD/CxAABQkKAP8AAwAAAAAAAP/9AAcBBQAAA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AAA/gD//P8A/gACAP7/AAABAQEAAAMBAAH/AAAEBQUAAgMDAAL+/wD9+fkA/v4AAAIB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/Pz7AP/7/wD/CAcABQ8LAAD7+QAB/PoAAgUAAP4BBAADBAUAAP39AP73+QAA/wAA/wMC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QEA/wIBAP79/AACAQEA/v79APv8+QD//wAABAADAAACAQAEBQQAAAMCAAMCAgD+/f4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D+/v8AAf8B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v39AP39+wD+AwIAAf/+A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88fEAAQUDAAILBQD9+/cAAgEFAP4DCgACBwoA+vv6AAD89gD/+/UAAwECAAEGCwD/AAMA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BgAAAgIA/P7/AAEC/wAB/PsA//r6AAD//gD+/PsA/vv5AAUBAgAA+/kAAwMCAAAHB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AAMDAwAFCgkA///9AAMAAAD7+/oA/wIEAP4F+wD8/fwAAP39AAH+AAABCQsABgwPAPv+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wAGAP8E/wD/BAMABQcHAAD8/QD++fgAAPv7AAD5+QD++foAAvr4APzt7QACBwcAAggJ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/fz9AAICAAD//gAAAgIBAAMA/gAA//4A/gH+AP78+gD//v8AAQUHAAICAwAC/wE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QABAwMA/gD/AP7//QD+/PwA//7+AAYHAQAAAAAAAP7+AAAB/wD+//4AAAAAAAABAQATF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F1APoCBwB0FycAMzk6AISlvQD+DBEAPBkdAB4jLADr19oAjZG5AD1HOABkNigA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BAAEBAQD///8A+P8CAP4FCwAJHSMAL2VrAN+0sADPtrUADu7qAAMvMwARMDUA+vPmAP/z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CAAYABxQdAPPy9QAC+/MACwcHAAP++wD+AQIAAgQEAAIAAgAA/P0A//3/AAD/AAD///8AA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QD9/vwAAgMEAAQECQAA/gQAAf8BAP79/AADAQEA/f37AAICAAACAAAAAv/9AP79AgAEC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JAP/8AAADA/8A//v7AAMFAQD//wMA+PPtAM+1lwAHBwIAExwvAPwB/wD+/v8AAQAAAP/49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zrkA5N/MABosRgAXLjcAAP4DAAMCCQABAfcA/gX/AAD/CAAdL1MA38+UACon8AAQBesA6vgfA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ICAUA6tW/ACEoAQAHB/sA2dsHAB4wPQD67OgA/QMHAAMECQDs3dEA6MicAAsJ8AAFAfsA8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69wAbHQIABQT5AP0AAAAbG/UACwX5APz8/QD38wEABfa5ANemyQAiS3sADicvAP8AAADt2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wABIS+AD//wEA/wAAAAEj/QAIBfkA/wMBADAr6gD/ALEA///8AAMCAQDj4woA9e8wABAWH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/Pj5AP318wD+/PYA/vz6AAYBAQD7/vsABAUGAAAB/AD9/P8AAgP/AAQEAgAHFRQAAOHm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AP4AAAEAAAj6+wAB/foAEA4NAAD9/wDj5OYACxEjAP8IDAALCg4A+vnqAAkLBgD5BfUAAfT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BQD8AgIAAgcAAP/9/AAAAwEAAgAAAAABAgABAwAAAf37AP8A/wACBQUAAAMFAAMWFQAP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JAAD+AAAB/vwA+fj1AP7//AABAQAA+/4BAAT+AwD//v8A+fv6AAIBBwAH/fsAAQEFAPr+A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P36AAIA/QD8+/YAAwEBAAUFBgAAAAAA/fv8APz+/AAAAQEABgYHAP38/wAAAwIA///7A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fkAAAUGAAD9/wAA/wIAAAEEAAAAAAAB/wAAAAABAAQDBAD+//8A//8AAAEBAQ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wACAgIAAAAAAAD+AAABAQIAAgIBAPz5+QABAAEAAP8AAAIA/wD++/oAAv//AAD9/gAGB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77AAD9+wD/AQIAAAD+AAH7/AAAAf0AAwACAAIEBgABAggAAAEBAAABAgABAQAA/f36APz5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/wEAAAH/AQAHAQEA/QAAAPv/AAADAwYAAAEAAAIAAQACAgYA/QIDAP/9AAACAP4AAf/+A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/QIA/v79AAMEAgABAAAA/wABAP8CAgD8/v8AAf//AP8DAwACAAYAAgAAAAACAAAAAQMA/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KBwD7+PgABAICAP8HBAADAAEAAgEAAP77/gAA+PwAAfz/AP8AAAD+Af8ABAMCAPz//QD8/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DAPz+/gACAwMABAMFAAD/AAAB/wMA/v8AAAADAwD///4A/Pr5AAEAAQACAgQAAwMDAAIB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v8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/PsA/fv3AAP+AwD87vAAAvj2AAEA/wADB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H//wD+/vgA/wICAP//BgAFAwYAAQEAAAIA/gD7+fQAAf35AAEDBgD+/PkA//7+AAQFB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Pj3AAL++gD//PkAAP/+AAD9/AAD//0A/fj5AAMCAQD9//4AAgT/AAEBAgABCAYA+/37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QQA/Pz8AAMCAwD+AgIABQIDAAIGBwD9/gAAAwkKAAIJDAD8AgEAAPf5AP79/gAA//4A/v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/gAAAP8ABAIDAAAICAD/BAMAAwYDAAAHBQD/+PoAAf8BAAAAAAAB/wAA/wAAAAH//w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BAAL//wAD/f8A//z6AAD++QACAf4AAgAAAP7/BAAB//0A/gQGAAD+/gD+/PsAAwcGAAH/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wMCAP/+AwD8/v8A/fv7AAAD/gAAAgMAAQACAAECAQAA/wEA/wABAP8A/wABBAYA+P4IA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1/AIAyOoBANrh+gDY0uAAZOjqABYbFgAW8egA5e32APL9FQAUBfwA/v/9AAAA/wABAAIAA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/QD1+wQA/wsDAODt8gDq6/UALFRbABc7RADnfXgA+gYNAKzK4AAwIxIAGg0GAP4LDwD+D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H0AAr67AACAPIAAP3/AAD+/wADAwcA//4AAP8AAAABAQEAAAD9AAABAQD/Af8AAwUGAAEAB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wD3AAAA/AD/Af8A+v3+AA0JBQD/AQAA/Pz+APz8+gACAQAAAAEDAP//AwADBAcAAwD9A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DBwgA//79AP79/AD88OsAGwrWAB0f/QDR1OMAARs7ABECAAD+Af4A8eTZABIF6QA0JvwA1N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kKwAACA4A/v/4AAD+AAD58egA27+dAA0B9QD58fUA7+kFAPHp7wAKBv8A7OP4APX39QAH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EAPr5AAD48voA+sykAOT9CwAeO2AACR0qAP//+AAcGfEAGxn4AP38BAD//gMAAAz+AAwS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/7+ACYnBQAAAP4AAQAAACUp/wADAvUA3eQJAP/89QD+/PoAAwAAAAMCBAADA/sABgb7AO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6/gMABAH/ABkSBQACAP8A7+3/APsA/wAJBPwAFxf/AAMDBgAE/wEAAv39AP//AQAA+fgAA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48gACBAAA/P8BAAIFBQD/+v0A//v8AAIBAAACAgUAAQcGAAYjHgD85OYAA/0BAAEA/wD+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/AP///gD+8PMA//r6APfZ5AAMPjwA9vrzAAL26gAFAwIADgYFAO7wAQAD7PEA4be+AAMJB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ACBsZAAADAwAB/gAAAf7/AAD9/gD9+PsA/gQBAAID/wD/+/wA////APv5+AD+Av4AAP8C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wIAAv8EAAD+/wD+APwA/wD8AAIA/gAGBQIAAP78AP/7+QD++/4AAwEDAPv5+AD//foA/fv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9wABAggA//4CAAIDAQD//gAABAECAAECBgAA/QQA//38AAD59wD99/UAAwABAAECAQD++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AAECBwACAwQA/v8BAP/+AQD/Af8AAP4AAP7//wAAAP8AAQEBAAADAwABAQAAAgIC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+AP4BAAABAAAAAwMDAAD9AgAABAMAAP8DAAAEAgAA/QAA/v7/AP39/AACAgYAAwQ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+/PsAAwEAAAACAwABAgIAAQEFAAEDBgABAgMA/wD/AP79/AD+/wEAAQUFAAECAgACAgEA/v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//4AAwUCAAMAAQD/AgEAAAICAAABAwAAAQAABAQBAP///gAB/v0A/vv/AAACAwAD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+/QAAAP8AAP//AP3+/QACAQAAAAIBAAAABAD6/fwAAgEBAAAJCgADCQgA/vz5AAYFB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AAwICAAL8/wD6+PQAAv4AAP79/gAB/gEAAgUEAP8EAQABBAEABgQEAPz8/AABAgAABA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EAAQEBAP39/QD/AQEAAAEBAP3//gABAgEAAQEBAAIEAQD9//8A/v7/AP8AAAAA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/AADAf0AAvr8AAb4+AD+/PkA/wYEAAADAAAA//0A/f7+A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9AP4A/Pr4AAUHDAD//wMA/v8DAAMCBgAC/vwA/gACAP0BAgAEAgMA//v3AAH+/wAC//0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CAQAA/f4A/f7+AP/9/wABAQAAAP4AAAAB/wD+/v4AAgQFAAIBBAD++wAAAAD8AAD+/gAE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7AAMJBgAAAP4A/f//AP///wAABgUA/QUFAAD/AAAGCgQA/Pv5AP/8+QAC/gAAAQMFAP3//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AwABAAEBAQD+//8AAQQCAAEKCAAABQkAAQcFAP8CAQAB+v0AAP/+AAAC/AD//v8AAgA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9/QAAPv3AAIFAgD+/v4A+/3/AAQKDgAFCg4A//38AP769wADAQcA+/8AAAEDBgADBgg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CAwIA/QABAAD/AAAAAAAAAAABAAEAAgD//v4AAwICAPwCAgD5+gQABAYEAObw9ADp8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LAPDu+gDxJioA5g8WAPfY8ADy8PIA8gEHAPb//gAJ/wEAAQIEAAH//gD/AAAAAwMDAPr6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QYA0+LuAJW00AADDAkAXyoTACYGBADn2+AAmvzOAF9bQwBEIBEACQIMAPf0/AAK/fcAEAP8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CAwIA/v//AP/+/QD//QAA//39AAD+/gABAgIAAAAAAAABAAAAAgEA/f7+APv//gAGBAQ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AA+v0A5MzCACESHwAKDw8AAv/3AP8C/QAFBAIA+fb3AP4AAAAC//8AAAEEAP0C/wAA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Pj07AAHCfsABAb6AP8IDAALDRAAAPMAAAL/AQAGDQ8A9v4BAAMI+AAXD+MA6dXGAB4zT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A/vv7APvv6AAaC9sAHh34AP4A/wABAgAAMBgAAAL+8wAAAQEA/wAEAP8B/wACAf4AAAEBACs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E/uIA6OgQAPfz6gAQ/icAAP/+AAH/+wD///8A1M37AAYGBQD+AP8AAf77AP8BAAD/AQEA/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//wAEAgIA/v/8ACsxAQAD//4AAPv7AAL3/AADAQEAAP3+AAH/AgD++QQA5fH9v9RS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uACA7VwDm070ADfe/AAUI/ADo+DUAHS5DAOHHogAUFeUA/QAAAAAB/AD7+O4ABP4EAPv08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vkA///+AAH+AQD+AP8AAfz9APr7+wAJCQQAAQICAP7++QD/AQAACiUiAO/CygADAAAAAwADA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BAAAA//L3AAT8/AD58PIA//XxAPT07wACBAAA8ebrAP3T5QDtt+8A/+D3AAr66wDx26gA/g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MDgAKODAAJGdcAAIRDgD9AP4AA/v7AP///wD//P8ABPr+AP4G/wD7//4AAQgFAAMHCwAA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9AP73+gD9/PkA//79AAD//gAC/QAAAAQFAAIAAgAA/vwA/Pj5AP/++AAEBgYAAwQFAPr7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AwD/AP38/wABBQAA/vr+AAH9AAAB/fkA+gH2AP4AAQD/Af8AAgP+AAQCAgD7//4AAQMDAA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BAgAAQcFAAH//wAAAQEAAgEBAP4A/wD///4AAQEBAAICAgABAQEA/P//AAEBAAACAQE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BAwEAAAAAAP/+/gAA/vwA/f36AAL++gD//vkA//77AAEB/gACAwIAAQECAPv8/QAF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H/AP//AAABA/8A/v/9AP79AwAECAUA/gACAP8DAwAA/PsAAAEAAAEDAQAA/QAABggIAP7/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A/vz8AP8A/QD//v0AAAMFAAIBAwAA//4A/v//AAIA/wD/AAAA//8BAP8A/wD/AwQAAQID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v0AAgIBAAD//wD9/PsAAQICAP//AAABAwIAAAMBAAICAwAABQEAAwcGAAD//wABCAUA/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+AgAAAQEA/f36AAIBAAD9+/oA//0BAAcICgD/AwAA/wQAAP///wD7+fsAAQIAAP/7+wA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8BAwD//gAAAgACAAAB/wAA/v4AAP//AAADAQAAAgIA/gMBAAEDBAAD/gEAAPz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37AAD7+QAAAQMA/QD8AAEFAgAAAgEA/f36AAH8/QAA/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9AAEDAAAC/fUA/wD+AP4AAQACBQEAAQIFAPz39AACBwUABQUDAP79+wD6+fYAAwEDAAIB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A/fr6AAH9/QAC//8A/wH/AP79/AACAQEAAQACAAECAgD/AgMA//38AAH9/wAA/wAAAf8BA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DAgIA/gAAAAD//QAB//8A/v/+AP8BAAD8/PsABAMFAP4DBAAA//4AAQD8AAP/AgD/AQIA//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gD8+/kABQUFAAEACAAB/wAAAQQFAAMKCQD+AAEAAAH/AAD//QD//P0AAQL/AAD7+QD8/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MAAAD++gAB//sAAP0CAAMDAgADAwEA+vv1APv0+gAAAP8AAP3+APz++QAAAwMA/f38AAE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f/+AAD/AQACAwQAAP8AAAD+/gD+//8A/wIAAAD+/wD7Af8A/fz/APj+AAALAgIA3+fvA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BgAA5A8YAJ8KEwD4+wYA6BcZABv2/QD9/wQA+P0FAAgGAQAA//4AAP79AP8C/gD4/AcA+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BAgDH1ukA2/YKAAQHDwCzv9UAaB4kAAkFDAAE6/4A3+r5APQgFQD6+P8AA/30ABAC+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DAP7//QACAgEA/v4AAAIBAAACBQYAAAABAAACAAAAAAAA/v79AP8A/wD+//4ABQUEAAEAA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/wADABAV/gAI+MQA4MgFACpFYgAA/fcA/wL+AAoK/gDs8ecAFP77APz/AAD///8AAgACA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/AwEA8erWACAP/gD8+AUABAshAAYGCAABAP8AAP//AAkUGwD8DB0A8vLBABcX+gDT2boA+S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ICgAD/foAAQECAP//+wD/AAEA29b/APj2AwAAAP8AAgACAAEB/QAAAAAAAAABAP7/A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AACcvAAD/Av0AAvz7AP/69wD++vsAAP4DAP/9AAAAAf8AJC0AAAEC/QAA/wMAAf8DAAH+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AQL7AP38CgDY0v4A//wHAP/+BQD/AQIA/gEAAPsBAQAA//oA/gH/AP8C/wAB/PUA8enjAPj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BDf8AAf7/AP738gDy6eAAAvv3AAEAAAAC/wAAAPr2AP306gD/+gAAAfwAAAAC/gADAwUA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7+gAC/wAAAwIBAPz5+gACBgYA/wH7AP8AAQAMHx4A7QsKAP/y9QAE/wAA/AACAAb//gD+7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2AAMHBQDv09oAAZ6vAP309wDvx84ACurqAAv8/wABAAcA+ggDAAL+BQAF/PoAB/L0APm7x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9/sAJ3RjAAAHBQD7Av0AAwX/AP78/gD9/PkA/wcEAAMBAAAAAAMAAP8DAP8CAgAAAAAABAcGAP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/v4AAf39AP71+gD7+vsABgYGAPv9AQADAQAA+/v8AAADBQD+Av8ABwcLAPz79wD+/v4A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5/AAAAgEA+/j1ANjBwgAhLisACxMQAP4CAQD//gMA/QIDAAMEBAD//wAA//37AAEECAAC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5AP//AQD/AwUAAQAAAAABAAAAAgIA/v4AAAEBAQACAgMAAP/+AP/+/wABAQIA/vv9AP3/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gABAAH7+gAB/foAAPv5AP729gAA+/oAAgMDAAIDAwD+/P4A/wYDAPz+/QABAf0ABgEAAP76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BAMAAQIFAPj5+QACBQEAAwABAP4CAgD8/PwA//8BAAQFCQD+AAEA/wIBAAEA/wABAf8AA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BAACAwMAAf8AAP79/gD//gAA/wACAAIDAwAA/fwA/gECAP8DAwAEAgIA//8AAPz9+wAC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7+AAMFAwABAQAA/v8BAAMBAgD+/v0AAQcEAAIDAAD9/vsAAgMDAAD//wD+AAIAAAL+AAH7/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gEBAP/+/QABAgQA+/z6AAECAwAC/gIA/f7+AAEBAgABAAIA/wD9AP/9AAAAAAAAAQMB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9/P4AAAABAAL+AQAA/v4AAwMEAAABAQAA/wAAAP3/AAEAAAD+/v8AAf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/v0AAP78AP8B/wD8/fsAAgMBAAL5+wABAgIA/wMGAAH9/AD//f8A/gX9A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B/fYA/Pj5AAEA/wD8/PsAAAICAP359wADAQAAAP7+AAQA+wAA/v4AAf/9AP769gAEAQE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+//0AAwT/AP77/QD/AgMAAQEAAAAA/wD///8ABQQEAP//AAD/+/oA/v79AP7/AQAE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P77+gABAQIAAgMEAAQFAwABAQAAAP/+AAEDAAD6+/4AAgICAP/+/wADBAIAAfn7AAEEB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Pz8AP4B/wACAAMAAv38AAECAwD8+/wAAvv9AAL//wAA/v0AA///AP///gAA/f0AAP/8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v4AAP/9AP7+/gD+AAIA/v/7AAQDBQAEBAQA/wAEAAECBwADAwMA//35AAH8+QD9/PwAAQ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A/v4AAP8AAAECAgABAQEAAQH/AAD/AAD5/wQA/gUFAAEBAADT4O8A+AMBAAAB/wD2B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/37AAoGAwD1Bf0A9fv8APz5/AD4DAUA/AACAAcA+wD/Af4A/QD/APP8BAABBwUA7/b4AM/e7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/QEBANkHGADjNy0A0eTtAOD5/wAS7e4AAP8cAAL88gARAvUAB//3AP37+wD+AAAAAg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IA/gAEAAECAwABAgMAAAEAAAAA/wAAAQIA/f78AP8DBQD8/f0AAfr8AAEC9gAC//sABw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O9gDx3soA7eE5AAYD9AABAf0ACAgDAPbr3AAFBQMA+wgJAAL9+gD+/f8AAQEGAAH9/AD36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j+AO3pAgANHisA/vz8AAH//wAAAQAA/wMGAB4zTgDcvNIAMyrlABsT5wDk0r0AHDhNAPoAB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//8FAPv5AADz8/0AKCwGAAEA/AABAP8AAAEDAAD/AQAAAf4AAAH+APLtCwDf1vsA/yYHAP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/+wAA//n9AAgGDwDi7SMA6fP4APn45wADAPcA6+r/AOPjCAD/AwQAAv//AAP+/QAdHvoAEBL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4BwDS3hkA9voJACEGCAAC/voA/f4AAP/9/gADAAEABQf8ACce2gD/8eIAGBf7AAkN+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3bAPz73QAXJ/sAAAP8AAAC/QD++PgAAvf9AAH+/gD+/f8AAgEBAP8C/wD//wAAAwYFAAD/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/f7/AAEBAgADBAMA/QH/AAsaGAAFIx8A/9DTAAMB/wD4/wQABAH/AP3o6wD99/sA/QsHAC9h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gvMQA8evzAAccEQALJQoAB+3nAPHm/gAhYFUAAhMTAO7P2ADytb4AAvb7APPLzwDy3+IAD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8/gD+APwAAwYCAPz/9gAB/QUAAP0DAAEB/wAAA/0AAv7+AP37+gD7//8AAgACAP/+/AD8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DAAP9/gD8+voA//8AAAH/AAAGAQMA+vj4AAQCAQAABQMA/v0DAAH9BAAA/v8AAf/+AAH+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9/gA+OjiAP8iGgD+FBQAAQECAP/9AAAC/wIA/vz9AAEFAQD/Av8AAP7/AAH69wAAAfcA/v8AAP4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BAgUA/wIDAAABBAAAAgMAAQH/AAIA/wD/AAAA/wH/AAEBAgAAAgMAAfv9AAIBAwACAQEA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4+AAC/foAAPv9AAT+AgD+BAMA/P3+AAD8/gAEBQYABQMCAP/79wD89/cA+vTyAAoTFA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+AP/69QD/+/YAAQABAAP+/gABAP8ABP8FAAD/AQD+AQAA/wD/AAH//gD+AAAAAgEDAP38/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gQHAAEB/QAB/v0AAf/+AP8BAgAEBQYAAP//AP///gAAAAAAAwMCAP79/QAAAwIA//3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/QIBAAIEAAD7/PgA///9AAACAQAD/gIAAwMHAAUFAQD9+vYAAQD+APz39wD9+Pg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QAEAwMABAABAAD/AAD8/P4AAgQEAAH/AQD9/v0AAgICAP///wD//f4AAAL/AAADAwAC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v8AP8A/wAB/P0AAAIDAAEBAQAAAv8AAAACAAEBAQD/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AAP0AAQECAAMBAQAC/f8A//3+APz19wAGBAMA+wAAAAD//wAB+/wA/P39AAH8/gD/9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CAAIAAAD+AwMAAgEAAP75/QD//v4AAP7+AAABBAAA//0AAPz4AP7/AQD/AQQAAAAAAP8A/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L/AP7//QADAAAA/wAAAP38+gD///4A/vv7AP/7+wAEBAMA/v7/AAIAAQD7+/wAAv7/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PsA/v0BAAMDAwAA/wEAAQD9AAMAAgACAAIA/wL/AAH+AAD9AP4AAQIDAAL+AAACAwMA/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8/QD/AvsA/v75AAMEBQD//vwA/P39AAQB/gD9/f0AAwIBAP7+AAAA/wMA/vz+AP8CAgA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AAUDBAAAAQEA/f3+AAEAAAAA/wAA/v/7AAEB+AD6+vkABAIAAAMCAwAAAP4AAgMBAP37+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QGAP7+/QAB/wAA/QMCAPMBAAD9AP4A+P/+ANTe6gAA+/0AA/7+AP8D/gD4/QQADgX+A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8/fkA+fz+AAECCgD9APYA+wD6AAICAAD7/QMA+f8BAAUBBQDV4+gA5fH8AP8G/QAD/wAA7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U9gD3AAYA8QgGAPbs9AAP/PIAEQTzAAP++wACAf4A/QEAAP/+/wD+//8AAwEAAP3+/gAEB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FAAABAgAAAQAAAP//AAEB/gAAAAAAAwMBAP0C/QD38+0ACQT5AP4ABADf2f0AJSkEABkV7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qMAGgz4AP//AAADBP4AA/fjAPf39QAFDgsA//8IAP0B+AAEAwAA7NrYABMH6QABAAAA5u8PA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o3MwAAAEDAAAA/gD/AwMACxkgAAYdRADu8akAExb9AOTUvgD++kIAAQoQAA4VHADY2jcA7O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95ADy7/MA//8AAAoM/AD//gEA//8AABIW+gACAQAA7+8JAAAUHADX4gMA/P0NABwhFgD8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wjABAZdQABAvoA2bqNAP0C2QAFAwAADAgBAAADAAD+AP8AA/4AAAIEAAD+Av8ABxgkACVHc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wwRAPwCAgACA/8A/wIBAPT0BAAFAgIAAgz8AP0B9wD9/P8AC/4AAP8AAgD7/P0A/v7/AP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AMA9vYFAAv39gADAAQA/P/+AAD++gD/BAEAAwUFAP72+AD7AP4AAwMGAAUHBwD///8AB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/gD/+voA/AYDABA7NQDt1NgABvv9AAMA/QD8/wMA/uzyAPbR2wAJOTMACSstAC49PQAD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RAPzi1gDWmKkAARYDAAstIgAEGhgACS4oAAYKDADpprIA+QD9APvx9QAAAgIAAQICAAED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///+AP/++wD+/f4ABAL+AP749AAA//8ABAD/AP///QAF8/kA5dnbABEgHQAECAMABAMEA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E/P8A/fn7AAUDBQAB/v4A//39AAMJBAABAgQAAQP6APzv8ADv4eAA597bAPjm2gAYDPsA9+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eIgD8BgYAAgH+AP7+AAACAwEA+vr6AAMBAQADAvkA+/n3AAD//AAABAQAAwL/AP7/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ICAgABAAAAAwEBAP4A/wD9/wAAAQIBAAICAQADAQQA/P38AP0AAAACA/4A/wYDAP78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MA+fr8AP4CAAAHBAUA/vz5AAL/AAD8+PcA9/DsAAYCAwAB/f4A/fj6AP7/+wADBAYA+fT0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/fwAAQEAAAQEBQD+AwQA/wAAAAEDBAD//wAAAQICAAEEAwD+AAIAAwcIAAMGCAAAAAMA/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AwAA/wEAAf78AAAA/gD+//0AAgIDAAEAAQAA/v4AAQMCAAAA/gAAAv4A/P38AAD//wAC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IDAgD/AgEA/wH/AAIBBAD/AgMA+/z6AAL7/AD38PAABf8CAAP/AgD+AP4AAQIAAP///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AQIDAAIBAQD9+/sABAUFAAIBAwD+/P0AAAEBAAAB/wACAAIA//z9AP4BAgACBAIAAAMDA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QIA/v7+AAACAgACAwMAAQECAAIF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f79AP/6+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BP8AAP/9AP/+AAD/AP8A/wECAPv5/AD+AP4ABQYDAPz+/gAC/f4A//j5AAP9/QD8//0AAAQDAPz5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D//sAAgYEAAMBAwAA/wEA/v75AP7+/QACAgMA/v7/AAMEAgD///8A+/3+AAAAAAAAAf8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P4AAQH/AP79+wAA//0AAQMAAPr9+wACAAQAAf7/AAIBAQAAASV/qH8AACAASURBV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CAAYICAAABgkAAP//AP7+/gAA/QEA/Pz4AP39+AAA/wAAAP/+AP//AgAC/gAAAwIBAPwB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//z8AAD//wAB/v4A+PX2AAkICQABBQQA/fr8AAUCAgD+/vwAAQICAP/9/QABAAMAAwMG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D/wIA/vr9AAEC/wACAP8A/fz5AP8BAQD+AP0AAgAAAAMCAwD/AQAA/QEAAP/7+QAA//sA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ACAwQA//8BAP38/wD9/wUA+AMEAAMDAwD29/wA3+PuAAH8DAD87fIAAQkHAAEC/wDx8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PvAD4S+AAaBzYA+wEAAAQGCwAB+fkAAP8AAPn/BgD7AAQABQL/AMfW5gD5/AQA/wP/AAH+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/AQHAAgA/QAA+wQA7vTzAAP68gADBvoAAP8AAP4BAQABAgIABAIAAAD/AgAA//0AAgID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+AAIAAQICAAAAAAAAAAAAAAICAAEBAQACAQEAAgYFAOLo1wAUEP8A/P0BAPP1DwDp6vwAGhz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32wASHQEA/vsBAP8A/gAYE/IA69fGABw6UwABAwUA//8BAPr07wDjxaQAMB34APn5BQABD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AADg0QD/Af8A/wAAAAACAwD+AgQAHTBDAN62vAAvEOYAIBnuAOHPvgAkQFcA5+nfAAD89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DAgEAOLa/QD/AvgAKzEFAAIF/gD9/AAAAAAAAOnlAgDe2fcADRYDAP37BAD+//sA9fXpA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AAwwA/P8BAAUB/AD8/gEA//8GABEU+wAQFu8A//8DAAEA/wABAAEA/wACAP36CQAC/gQAA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AQAB/wMAA/8EAAAE/wAZKzoA3vPuAOfQsgAwL/kA7ef8AOXe+QA2QAUA9vgFAODxNgAR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5AP///QAHGgcACQ8XAP79+AAC/QAA/vz+APwB/gAG/wYA/Pz9AAMGBgAB/wEA/f//AAIGB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AAPv8AP/2+AD4//0AEDEsAOsiIgD929sAB/0BAPf//wAF+P4A6auxAB4TEgD+FBYABQsLAP7z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y6uIA99DgAPrc9QATORYA+wL7AP/4+gACAgkAFDcxAOu0vQD/9PgACRALAPv58gADBgMA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/wABAQIA//3+AP79/wD/+/oAAv8CAP38+AAD/PgA+dbcANOrugAYTUUAAwQBAP/5+QD8B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GAAQDAwAABgAA+Pn6AAQFBAAA/PsA+fDpAPTn6gDm09IA7NbMAAf56gAXFwoAHBANAPbt/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+sA8RfdAA8tKgD2/PwAAgYGAAACBAADAP8A/vr6AAD/8wADAgIAAwIAAAAA/QD99vAA/wT1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gUAAf0EAP7+/gD9AwUA/wAAAAIBAgD+AP8A/wABAAD+/gABAQEAAgICAP79/AAEBAcA/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HCAAA//8A/f78AAH9/wABBgIA+/v3AAP6AQADBgYAAwMGAAEDBQD/AQIAAgEBAP75+AAA+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CAP8BBQD+//8A//8AAAD//gD/AAEA//n5AAD+/gD/AQAAAQMDAAADAwD69/QAAQIAAAIHC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Q0A/wYMAAMEBgAA/wIA/v39AAAAAAD/AP8AAQABAAECAwAA/v4A/v7+AAEA/gAEBAEA/f7+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EBAIA+f0BAAD+/wADAQQA/gEAAAMA/QAC//0A+fT0AAL6/AABAwUAAP8CAAAAAAD/AQ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QADAQAA/wAAAAABAAD7/fgA/f8AAP/+/wAEBAQAAQEDAP8A/wABAwQAAwMDAP0A/wAA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AAMFAgAC/wEA/wAAAP8B/gD+//4A/f/9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KuBVH4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7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89/gABQkBAP7//gABAAEAAAECAAEGBQAGDAoA/Pf4AAH//wABBAMAAQD/AAD7/AD++/w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QAGBQMA/gH+AP/9+gD8/QEAAf8CAAACAQAA/gAAAAIEAAEB/wD9+/sAAgUDAAEAAQ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CAP7+AQAAAP4A/Pv7AAD8/AAC/v4A//7+AAD//wADBAQA/fv9AAD9/QADAwAA/QH/AAAB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f/+AAEA/gAAAAAAAAMCAAIHBQAA/P8AAP7+AAD+AgD//vwA/vf4APv7/QABCQgABAIFAAH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+//wAAP39AAUBAQD//v4ABAcGAAADCQD99/UAAP//AP/8/QAB//8A//8AAPz7+wAA/v0A/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AAAA/v8A/v/+AAEA/wAAAP4ABAAAAP7//wABBQcA/wICAAIDAAD9/voA+vf9AAEECAACB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H//gD+Av4A9QMEAP/9CQD/BAIABNjPAFfavADoBxQA9AUCAAH+AgAS+/YAIfnsACj87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AFe07APYIBwACA/0AAfz4AP4CCgDz/AEA/gEEAPr9+gDA0+AA/QQAAAH9/gD98/gAAA0HAPb7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SDQkA/vj7AO38/QD3/gIAEP8IAAMB/AD9/vsAA/z5AAECAAD+AQQAAAACAAABAQD//wA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gAA/wAAAQABAAD//wAAAv4A/f4AAP3v6wD21bQAEh/3APLyBgAPME4A6ufLAA3r5QAJC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/5APDqBAD6+gEAExr5ANPVtQAVLkAABQ0UAAH//wDZvqYAHgzUAAYG+gDZ4A8AEjZRAP0ED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/wD+AAEA/gD//wIA/AH/AAYSGAAFFz0A8/GwAAwM/gDz3tAAAftTAO7i1gAtH9gAAwX2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/wEA/wMEAAMB/AAAAv0AAQH7AAD+BQATGAAAOhf/AAAA3wABAP4A9vcFAOPmHAD+IjYA/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IAwAA+/4ACBQuANHW/AATB+IAISb/AOHXAQAKDgAAFhkBAM7UCQABByMABRgrAPr18QAB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DAAD8/wD/AQcAAwgRACE+UADi+fUA8PK5AB0k+QAKDQIAAwb9APTtCgAUJDkAESAtAP/9+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AAP8CAP3//QD8+/wAAPoCAAMC/wADAwQA/Pv8AAEBAwACAgQA/v38APz3+QAGBAYAAAECAP37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9//4ABAEAAP8LCwAeVVAA4o+WAAbz9wADAv4A+/4DAALr8ADhipcACEfWABRHSAD7BvgA9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qxQASGAIAAxH7AAIDAAD/BAYA/fr6AP3//gD7Af8A/wQFAAALBwD7+/cA/gEBAAEEBQAC/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7//wADAgEA//fxAPz7/gAC+v4A8MzTANecpgAaQjkAEyUcAAH6+QAAA/8AAAECAAL8+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/wAAQQFAAL+/ADy4OMA6d7YAOrWywAB9eQAGQ8BAC8YAwAEBwIA+/T7APTb9gAJNCYADyQa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KGRQABhMWAAUMDAD5+PsABgEHAPr2+wD99/YAAQUHAAEDAwADAAAAAgD7AP/8+wAAAfc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DAwD///8A/wUIAAMEBAD+//8AAgMFAAAAAAAAAgEA/wIAAAD9AAAAAgIAAQUFAAMABAD9+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AAD+/wD+/fwA/wH/AP4BAAAFBgQAAQUIAP0AAgADCAcAAgIEAAH9/wD9/fgAAQIEAPz+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gICAP4B/wD+/v0AAQMDAAMFAwD+/AAAAQEAAAUGBgD9AQEAAgABAP/9/AD++fYA+/n2A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/BgsAAQUIAP///QD+//4AAgIDAP8CAwD8/v8AAP/8AAEA/QD+/PoA//38AAMHBgABBQMA/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39wAFBwgA/QD+AP/6+wACBQYA/fj4AAH3+AAB/f8A/v/+AAIBAQADBAQAAQMBAPv9+wAE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+AP///QAAAgAAAQEBAAIAAAABAgUAAgIEAAMEBQD//wAA/v4AAPv//gAA//8A//z/AP8C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AAgIBAAABAgADBAQA/f/+AP///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ICAAIEAwAC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P8AAAAAAP4A/wD/BAEA+/r6AAH+/wD9/v4A//v8AAD+/wD+/v8AAwL+AAMFB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AAP7/AP7+/QADAwEAAgMAAP7/AQD8/fwAAAEBAAQDAAD9/foABwgJAPv5+wABAQAAAgI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//0AAQAAAAD+AAABAQEA/wIAAAAC/wAABP0A/Pz1AAH/AgD///8AAAICAAABAAAB/vw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/wD++/wAAwIAAAABAQABAQAAAwMBAP0AAwADCgoAAPn6AAL//wD9+vkAAAH/AP/+/QD+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DAPz4+AAAAQEAAwcFAPwB/wACAAIA//z+AAMCBgD//PkA/wD8AAMCAQD//v8AAP//AP79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/wIAAAD/AAD+/QAA/wEEAAEABAAA/wAA/f38AP8AAAADAgQAAQIHAAEDBQAA/PoAAP36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9AxEA/AL7AAcA/wD9xcEAT+vQAAADAwD+AgIAAAABAAUDAQADAPwAAgQCAPnwAQAB2dIAAP7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n2QACAwkACzBDAPn/BQABAwEA+/b3APnj4wALBBMA+QMIAP73/AD7/PYA8wcHAPP2/gAEB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APf4+gACDAAA//v4AAUDAQD56+wAAQcFAAIOCgAA/AEA/AYGAAQABQAB/gIA/v7+AAD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Af8CAAAA/QD/+PMA3rmcAB4O3gABA/0A5/ANABlFQgDg/AEA0cikAC80AAD//wMA4+wR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XG+8AGw7bAN68nQAlSWwAAgMGAAkNDwDv6QgACAkDAPUJNgAhKjYAAgMCAAH+AQD/AAE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wAHCQ0A+/8DABgxSADbtMYA/wUJABw8YQD+DA0A/woKAOPhCAD/AwQAAQAAAAE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4J+gAYGvQA7+sDAO3yCwAA/wMAAAAAAAAAAQD5/QUAAA4KAAEHBAADA/8AAf77AP79A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A6NcWAALongD9//4A7ez+AAIHAwD+/v4A/QghADBPewD8+vcA0bKSAAYLCAASIzwAFik2AP4C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/gQA//0CAB0xQwDTsNIADQrcABca+AAB/gIA9ff3AP/s4gAMERIABAcKAP//BgD/AgAA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EAAAB/P0A/QIBAAMA/gD/AAIAAQgIAP/+/gAAAwMAAvz/APr19wAEDwsAAgkHAAP+/gD//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AAkmJAATV08A7aawAAX69wADAfsA//4CAAT2+gD5sboA4ra/AAALCAAA9PMACB4OAAozD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A/vz9AAUDBQACBgMA8fT3APD4/AD7/f0A8dfjABY3LAAB/wAAAPv/APv6/QAAAQEAAP3/A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F/vwABQD8APLI0gDjo7QA/QIEABQ6OAACAgAA/gD8AP4AAgAC+v0A/Pn6APXs7gDq2tgA7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56QARCvwAKRL/AAITAQD///8A//j9APPh/wDz+gIAFDQgAAwyFQADDQUADfUPAObT0QAbN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FAAQAAgD+AP0AAQYFAAT/AgD++/4A//wCAP/+/gD/AfwAAQMDAP///gD/AgEAAgYEAAEBA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///7AAIDAwABAgEA/gAAAAAAAAABAAAAAAEAAAIDAQAAAP4A/Pv8AAMBAgAC//4A/P7+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gQAAf8AAAIEBQD8/P8A/P36AP/+/QAEA/4AAQABAAEBAAACAQIAAAH/AAEB/wAAAf8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AAA/wIAAAEGAwD++/wA/f79AP8BAgABAgIA/v/+AP7/AAACAwIAAf79AP338gD+9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IEBQD+AgIAAAMDAP///wAA//wA/v/8AP7//gADBgcA/wAAAPz6+gAD//8A/Pj2AAL9+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AAv4BAAD3+gAB+fkAAPz+AP79/QD//v8ABQYCAAAB/QD9/f0A/f79AP79/wAABAEA/wIA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//wAAAwMDAAIGBwD/AQEA/wEBAAH/AAAGAgUA/fr7APz5+gAC/gAA/gIBAAAA/wD9AgEABQ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D/AP8A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9//4AAQIAAPz7+gAA/v0AAgED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9fcAAP7+AAIFAwAA//8AAP7/AP/9/gACAwMA/vz+AAH+/wAA+/4A+v75AAECAAADBQI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AD//gEA/wACAAICBAAA/v8A/v7+AAMCAgD4+PcAAwMFAPv6+gAC/wAA/vgBAP79/QAD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9AAAA/wACBQIAAAP/AAIC/wD+//kAAwAEAAD/AQD//v4A/gD8AP76+gAD/vsAAwMCAP/+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gMEAAACAgD8/P4AAP39AP7//gAFBwQAAP4AAP8A/AD+/f0A/Pv8AAYEBgD//v8ABwcG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EABQoKAAMAAAD8+PkA+/n5AAMCAQD/+/4A/wACAP7+/gD9//0AAgH/AP7+/gADAgQ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ACAgEAAP/8AAQEBgD6+v4A////AP8A/gD+//kAAvz7AAD++QD///wAAQMEAAr6+QD5/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0BAOvFygANAfwAAggDAP8B/wD9/v4AAwMBAP///QAAAf4AA/4FAPXX1gAJHwUA/AD0AAkUH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PkAAgIGAAIB+wAO+O0ALd+zABb5BwDyDB0A9QsXAPsGCgD9AgIAAv78AAb79gA7LBsAGgslA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78PAACg4MAP3++wAD/QEAA/n9APny9AAIExEA+fPqAAD7/gD//v0ABP8BAP0B+wABAQUAB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5mwAV/roAERv0APDtCQD09x0A2cGmAAbz2wAtNgYADRL7AOjhCgALK14A+vbtAO/zqwAWF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W1ANGq7gAtUHYAIT5ZAOoTGgDVyrYAKU9mAPv5/ADIqYcAA/DUACsg/QAC/gEA/gEBAP0BB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DBomABdCeAARGR0ACBAYAPr88gAnRFoA+e9HAAMD/QD+AP0AAQIKAPfn4AD++e0A6cupA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s7gkACCRlAAsSGgD+/vsAAwEFAPz+AQAJDxYAAgAIAP37+wDt3dAA+PHyAPHo1gAL+84AIyP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3CAD7/wwAAALzAAEC+QD/9OwA4sm6APbz5wAbDdoAFxb+AM/Q7QAWJTMA6dvRAO3hzAAA9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tABkP7AAHC/wAAAADAP0ABAAhIvwA6+e1AOPCwAD5AhYABwkcAAkGCQD8/AAADyYuAAsVH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Pf7AAIMCwABBQUA/PL0AAQHBgD+AP0AAQUFAAEFBwD9A/4ABAADAPzw9AD6+fkABgMIA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ECwcA56eyAAjr7gACAQAA/gEAAAQA/gAF+/oA/vH7APoiFwAfZ0IA7+fHAAP3AAADCQgAB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5+gD+9vgA+/v+APX8/gDdorAAAu/tABU5NAAECw4A/gQBAAIIBAD//vsAA/b3AADn7ADkv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XMAPr3+wAGMikABxQQAPz3+wAB/gIA+/TxAOXX0QDq29EACPrnABQL+QAlEP8AAwP8AAD6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wcAyuH/AAP+CAAtEAUABwD8ABk/KQAIHxAAAQgDAP33+AAOHA4AAfn3AO7Y2gARLAUA//4FA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B/QAA+/v9AAEBAgD///wA//sAAAEDAQAAAP8A////AAQCBQD/+/4AAgIAAP/79wAAAwEA/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ACAwQAAP/+AAEAAAD7+/0AAPz9AAMGBwAEBgcAAwD+AP//AAADBf4AAv3/AP36+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CAAIAAgAGAwQA/vj5APn69gD//wEABv8CAAH/+wAA//4AAAL9AP8BAAD/AAAA//0AAAAA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/wIBAAEDAQD8/vwAAgACAP/9AQAAAQAAAwMEAAIDAwD+/P4A///+AP///gAEBQYA/f78A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9/PoAAgIDAAAAAAD9AAEABAYHAAACAwABAwMAA/8BAPvz8gAIAgEA+vPyAPz9/gAB/wEA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gD+/v4A/wAAAAQHBgD/AAEA//8AAP7//wAFBQYA/AD/AAEBAwABAwEAAAMEAAYEB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BAAEDAwD9/f4AAQEAAP39/AACAgIAAgMEAP///gAAAAAAAAECAAQDBQADAAUAAAABAAE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PmoTqw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H9/wAB+/wA//v9AP/7+wD+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AIBAAAB+/wA/Pr7AAEBAAAAAP8AAgIAAAECAgD/AgIA///+AAAAAQACAAEAAQICAP8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BAACAP//AQAAAgIAAwIEAPz8+gD/Af8A/wD9AP8A/wD///0AAv3+APz6+wD8+vsABAUFA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AP4AAwYEAP7/+wAA/wAAAwQBAP79/wD+/f0A/f0AAAEE/wAC/foAAfv3AP75+AD7//0AAw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/wD+AgUAAwIFAP/9AAACAQAA+/v5AP0DBAAAAAIAAgECAAICAwAHBwgA/fr8AP8AAQD9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CAP/9+wD8+voA/v/+AAIAAgAFBwUA/QEAAP39AAD//fsAAQABAAMDAAD//wAAAQICAAACA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YA/Pz8AP4AAgABBQcA/wIAAAEEAwAA+/wA/fn4AAH++wAAAf8A/f75AP8DAwAGBggAB//2ABPu</w:t>
      </w:r>
    </w:p>
    <w:p>
      <w:pPr>
        <w:pStyle w:val="PreformattedText"/>
        <w:bidi w:val="0"/>
        <w:spacing w:before="0" w:after="0"/>
        <w:jc w:val="left"/>
        <w:rPr/>
      </w:pPr>
      <w:r>
        <w:rPr/>
        <w:t>3gD409kAAujdAP8HBAAAAwEAAAAAAAAA/wD/AQEAAQEDAAH/AAAFAv4A9OPbABgRSAD3BgYABA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4gAP8vcA/gQFAAUHDgAI9vMAHPTpAAT05gD8BAEA/gMEAAICBgAGBAMABgICAEIMPwAH/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AAMHCAD9/gAAAwoMAAECAwD8/gAA/gcFAPz8/AAA+fkAAP7/AAUGBAAA+/4AAv0AAAEA+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DxolAPDVwwANC/8A3OogABszTADpzKAAMCjnAP7//gDi3wsA8w1GACMuQAD79+8A2bLHAC8K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UF/sA4tfbAPn08gACDREAFzBEABUvQgD9AgUAAvTvAAf01AA0LOMAAgP5APv6DAD8AwQA/wH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/wADBAUAEyszAAL+/gABBgEABwcVAP0HDgAFEBMAAP7+AP8CBgD/9vQAz62NABwH3gAcH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L9AP0BBAAJDxMABw8YAPz+AAABAgEABf//AP4BAwD+//gA9/HrAObKpgAhHOwAHhv7AAYH+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QQA2+AOABMzSgD97LAAAQL1AC8o7gD6+6EABA0AAAsM/ADv9AUACxUqAAQGBQD66NoAJQLLABEh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CAf0A//8AAPDzCADa5A0A/foHABUW7wAUFPsAGhvtAAD87QD599sA/P3+APT4CwDp3wMAD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CAQAB/gEA/gICAAEFBQD7/PwA/wEBAAEAAQD/+/wABwQEAPr9/QADCAMAAAP1AAL//QD9/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AA85OAAPKyoA6crMAP/x8AAD/PwA78fTAAMSDgAIOS4AIEgxAP4G7AAC7QkABAAHAAD/B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f0A//r+AAL9/wAHAf8A7//+AOvx8QD7pLIABbK/AAwfHQAOGRUABAgFAPfz9ADz4uYA+uPnA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I//4ACQUCAAsnHQD67usA693ZAOfa0wAB9OEAFRD6AC8YAwD//vgA+/7/APv5CgDp7QMA3ev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d9QDN6fgABgQFACoWDQA3GgMAIc7dABvk6AAJFhYAAwMRAAMZAAALEQ0A+Oj7APTR2wABD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gkAAMAAQAABgUA/v/+AAICAQD///8AAgIBAPz9/AAAAP8A/vsAAPz8/QADBAMAAf77AAEGA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AAgL+AAH+/QD7/voABwQGAP4DAAABAgIA/f79AP///wACAQEA/fv6AP78+gD8/P0A//39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+/PsA/Pn3AAEA/QD/+foAAv/8APv8/AD9/wMA/ff5AAD//gD/Af4AAwUFAAICAgAA/f4A/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/AADAgUA/QEAAP7+/gACAgEAAQEBAPv//wAFBAUA/v7/AP///wABAQIAAQD/APz9/A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5AAQEBAD+/vwA/v//AAEEAwACAwUA/wABAP38+wD///0AAgIBAAD+/wADAgUA/vz9AP77+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A//4AAAIFCAAA//8A//4AAP/+/wAAAQEA/wEDAPv8/gAABQQACAkLAP0BAQD9//4A/P8C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DA/8ABQIDAAMDBAABAAEA/ff6AAL//wD+AAEA//4AAAAAAAADBQMAAgACAAD8/wAAAP8AA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wMEAPr9/wD8+fkAAv8AAP//AQD///8AAP4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FBAQA/f7+APz8/AAAAP8AAgMCAAADAQADBwQABAgGAP4A/wD99/kAAPv8AAD9/QD7Av8A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AFCAcAAwIBAAACAAD+/PsAAfz9AP37/QAC/gEABAQGAAICAwD9/PwAAAD/AAICAQ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+AAL+AQD8/f4AAP8BAP3+/QAGBQgAAP39AP3w7wD++fkA/f//AAAAAAADAAIA/v/+AP3/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AAgECAP0A/wADBAIAAgL9AP/+/gAA/QIA/Pz/AAMFBAAEBgYA/f7/AP3//wABAQIA/f3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/8A//35APz8/gAAAgQACA8PAP37+QD9+fUAAgABAAQGBQD8/fwA///+AP4B/gAABQAAB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GCgD39fQAAgUDAAD9/AAC/v0AAfz+AAABAQADAQMA//4EAP/7/gAE9vMA5KS2AAHd5QAF/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FAP8BAAD///4AAgECAAEAAQD/AQEA/QH9AAL/AgAA7u8ABP7/AAkRFwD+/vkA/v79AAcA9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QAAQcGAPz89QABAgIADxQSAP79+wABBAEA/Pb7AAUCAQD/BwAADQ4NAP8A/AABBQcABAYP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EBAYAAAD/AAD9/QAFBQIAAv4BAAMBBAD8//sA/vz9AAD++wD9/foAAgEDAP/+AAAYJzUA6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ZyQAlRFcADhMgAPXu6gDX2qYA+QIVABEmTgAlNEIAAPz7AAYKEQAgPWkA1cKVAAAA8gAbP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NAP359gADAP4AAQYLAAP//gAFCw0ABxo3AOno6gD8/gQA7fUVABQvOwD//vsAAvr5AP4A+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AAgIHAPn8/wABAv0A//r4AAEFBQABAQQA/vjwAAEC/QATHR8AGQPfAAgKAQDw7AoA9vob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8+/oA/wIDAAH+AwD8AwAA/QMAAAECBQALFRkABg4YAAYE7ADw7/4A8PMQAPX/IgAXNUoAD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30gAF4vYACgwBAAME/gD6/wMA9OsEAODtFwAiQUEA9gECABMnMgDkv78A9/wBAPX3CgD4+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pABc2MwAHCQ4A6+bXANXi0wAG/OIADwjyAAwKAAAHCAAA9PL9ABQiHgD9/PsAAAMFAP8G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A/P8AAAMICAD//PsAAP4AAAEE/wD9+fwABgkJAP/+/QD+BAMAAP7+AAUB/wD/CwUA/f3+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URj4AAAD+AAEBAgATY2AABxgZAP8B+AD77+AAAfPtAP8CDAACDBAAAAAEAP/3+wD++/wACB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LBgAc+v8A8/wAAPcAAAD57vQA+u/XAPLP1wADAAEA/wH/AAX/AQDtAv0A8f/+ACEC/wAQE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HFAPTsvwALC/oAIhL9AAUR/AD//QMA8/L/AOnxCQDd6fwA0uX4ANXq+ADo9vsA9gD8AA4GB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A8+3zAMfSAQDtEAIABhcDABYN7gABDwEA/vYIAP/28QAOChEAAg4GAP8I/AD69PMA/wYFA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QMA/v7+AAD9/wD7/PwA//v8AAIDAwABAQAABQMDAP38/gD8/v4AAwD/AAAB+wABAfk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/wD7//wA+vv7AAQFBQACBQYAAQMFAP77/wD9+fcA//z7AP/9/wD//f4AAP/9AP75+QAE+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v5AAD9/gAB//4ABwABAAH+AAAAAAEAAAEEAP3+/QAA+wAA/gEBAAEBAgD9+vkA/Pz0AAAA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gMEAAMHCAAABAMABQQEAAAAAQAAAP8AAQEAAAIDAQADAQUAAgUEAP0A/wABAAAA/v7+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EAAgQEAP3+/wD+/f0AAQEAAAD//QAB/gAAAQADAP77+wAHCAkA/gMGAP/9/QAAAgI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B/wAABgQEAP36+wAA/v8AAQMBAP/7/QD+8fQA//8BAPz5+AAB+/wA/vf5APn5+AD/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v9AP8AAQD++foA/vj4AP73+gAB/wAAAP//AP8BAAD+/wAA//7/AAEBAQABAgAAEDU4AAkYI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BQQA/QYEAAL+BwD+9fgA/vz8AAMEAwD++vwAAwMBAPwA/QABB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HAP8B/gAB//4A/Pz6AAIDBAD9/fwA/wIBAAMIBQD++QAA/vv8AAL+/wACAwEABAYFAPr79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ABQcGAAEFBQAEBAQA/fn8AAIAAQD+/f8A/f/+AP/9/wABAgEAAP//AP37/gABAwIA//z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/wAAAv8CAP36/wAA//kAAPf9AAEBAAD/AgIABQIEAPz5+wD/AAAA/gH+AAMGBQD9/vk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wD8/P8A/v4AAAH+AwAEBwkA/wICAP/+/wACAwMA/gABAAEEBQADBwgA//v6AAL9/AD8/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CAPz7+gD6/vwAAgYIAAMFDwD9+PYA/gH+AP0AAQAEBAMA/QD8AAMEAgD7/fYA/vz/AP4A+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ABQEDAAIDAwD9/v8AAf8DAP/9/AADAgEA//36AADx9QD82OEAB+/yAAACAAABAgMA/QD/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IA/wD/AAAAAAAE/gMA/QD8APf/AAD5+fkAAQUCAAAABAAHCQYACw0MAAIGCgDt5+4A/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EAgAEAAAABRAOADRCPACvnaUAFBUWAAIA/AAMDA0AAgIGAP4BAwACAwQAAP38AAAAAAAA/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ECAQD+/v8A/wH9AP0B/wAC/v8AA/3+APwA/wD+/wAABgMBAPwDAgAWLTsAFy09AAAEB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GjQ/AO8UFQARHSMABAgUAP79/wD//f8A/v78AAoaIQAjR3QA9/TvAAsaJAD99vEA/f/xAP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9/AAAwAGAPwDBAAeNkwA7NcSAAkOCwAiHCkABQ8WAPv78wAC/v4AAAMDAAD/BQD9/P8AAgX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/AQD58vMABQkGAP4FAwAC+f0A/fv2ABIYLgDayuMAAQUDAAoPIAAeODYA/QUPAAECAAACB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/AAQEBAAFAQUAAQH+APn++gARKD8A4OQUABAYJgAUNB4AHA8XAAEGCAAABAEAKVF1AOzcz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9e4A+/n5AP8AAgAKExIAJTMoAAUOFAD7/PsACRMjAAovYAD/Af8AEQoSAAgKCQABBQoA/QMA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WKhYAFiQ3APrv7AD37u0A7fLrAPbv6wD9CAYAFBohAP8ABgAA/v8AAQoHAAEGBgAF/f8A/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+AgD/AP4A//v6APn19QAFBAQAAAUFAAcGDAD4+/IA+//8AAT4+QD9/P0AAP0AAAABAQD/C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BAAINBAD9AfcA/P32APbw4wD17OcAAQ8XAAYHEwD+AQMA/vr6AAD8/wAKGBYADjMuAPe9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/+AAD//wD9AgEAAgAAAAT+AQD///8A+QsHADJfUQD2CAgA9s23ABsX7QAABu0A/wH/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3+QYA3OoEANPl/QDO5PMA3+76APD5/gD3Af4ABAIEAA8IAwAiDw0AKhEHAFYlFQD/Dg0A9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VFAAH8P0ABQQEAP4MBwDq8gIAC/sFAAAKBAD9/gEA/vz9APby8QD/DwkA/wcBAAYEBgD8+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AAIEAwAA/P4A//0CAP3+AAAAAQIAAQIDAAMB/wADAQQAAv8BAAD7+wD9/PkAAgQE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z6APr49wADBwgAAv8CAAL+/QD//v4A/v39AP38/gAHBQQA/fj3AAH59wAA/v0A/v3+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7/PwAAgABAP/8/gACAwUAAv8BAAL+AwAAAQEAAwUCAPz/+QABAAAAAwIBAP78/AAA/wAA+f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F/wABBAUABQYGAP8AAAAAAQAA/v7+AAEDBAD+/wAA/wAAAPz9/QACAQEA/gAAAAQFBg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+AAH+AAAFBAQA/vz/AAL6+gD87vMABPz7AP/5+wD88/YA+e7wAPz4+gD28PIA+/X3APn09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9PcA/fT3APv49wD7+fkAAPv9APv6+wD9+/sA/vz8AAD8+wD+/f0A//7+AAAA/wD//gEA/v4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P8A//7/AAEAAAAAAQAA/v78AAEAAQAC/wEA/wAAAP8A/wAn/QcAGUJH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ve5AD87usABwwJAAYBBAAA+/oA/vz9AAECAwD9//0A/vr6AP/7AAABAgIA/wP/A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BAIA/f//AP/7/AADBAIA/gECAPv+/gABAwUA/v3+AAMGBgAA//8A//z8AAYIBgAAAwMAB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8/QACAQUA/fj8AAIB/gD/+/0AAAEAAP//AAD//QAA//3/AAD6/gD/AAEA/QL+AAUGBwAB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7AP7++wD//gAAAQIDAAEC/gD8AfkAAgMDAP/+/gAA/f4A+/j6AAAAAAABAgIAAv7/AAI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/gP/APv9+QADAf8AAf8CAP7+/gAAAwQA+vz7AAMDAwAAAAEA/gIFAAEGAgD+/PwABAEC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9+fYA/AIEAAUMEAD89fIAAf37AP8A/QABBgIA/QICAAD+AQD9+fgABgMEAPz9AgD8/fw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wAC/fwA//3+AP4C/QD/AwEAA/39APsJCAD99fgABv39AP/8/gABBAAA/gABAAD9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+APgDAwAHMzYAKVRLAP8LCQAEAgMA/AECAAIBAQD8/gEA/vr1APv59QAB/AEAAwsEAP8B/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wAExcUAAICAQADAQAAAgUFAAsOCQD8AQEAA/37APz8+AAEAQAA//37AP78+wABAP8A/v3+A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8/PcA//r8AAEBAgD8AQAAAgQCAP7/+wAA/wIABP0AAP8AAgAABAQAAgECAPz++wD+AQQAES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8/gAA/foAAQIDAPz//wADBAIA/wICAAUUGQAGExgA//7/AAEABAAEBQIA/v/9AAMBAgD7+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EAAIPFAAgPVIA/wAAAP8CAAD8/fwAAQEAAP0CAAACAAAAAAEBAAEEBAD++/oA/v33AAcJB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9PMA/fj3AAL9/QACAAIAEBglABBNbwADAgMA+/v+APz//wAABQQAAP//AP/+/wABAP8AAQAD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7/PoAAQAFABQmNgATKDcA/f//AAECAAD/BQMA/P7+AAMBBQABDRAAESg5ABMBAQABAgMAAv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BAgADAQIA+/b3AAP/AgABAgEAFio7AAH+/AD++fcA/vr5AAH+/gD9+fwAAwUCAP39AQD/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8XAA4NFwAPAQQA/v7+AP///wD/AwIA/wD/AAH+/wD/AAMAAAECAAAC/gAAAwMA/gD8AAA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fr6APvx8QAJExQA+QMAAP4A/wAEAgQA/fz+AP76/gACAAQA/wQAAP/8/AD++wIA//4DAO7r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MCQQABQwPAAwELwD9DOsABAISAP8GDAAB/wAA/QICAP///QAnUEoA0dzlAPHg4QAOAv8AC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QAD//wAAwACAPkD/gAGJxsAGzgiAPHhyAD8IPQA+PnzKVatAAAgAElEQVT6APPyCADg7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+D4ANHk8ADh8PkA9gD9AAYDBAAJBQMAGhALABMKAgAcDQIAGxQLAA0JCAAV5PgABL/kAAYBA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YABQr7AP4D/wD8Bf0A/wr8ABwwFwAFAgIA/v8CAPP8AAD2//0AA/r3AA8CCgAABAUA+vr+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BAIA/gH/AAABBwD/9/0ABAQHAAEFAgD7+/gAAQMAAP78/AD7+fkABQUFAP39/AD9A/wA/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6/AAEAwQAAQICAAH/+gD+/v4AAPz/AAL/AQD++v0AAAAAAP/4+AD++vsA/Pr6AAMCAgAB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3/AAABAQAA//8A/wAAAAAHAwAD/gEA/Pf6AAEAAAABAwMABAYGAAEEAQD8+fkA/vz9AAQE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/vf3AP7/+AD+CQkAAQICAAIC/wAB//8A/wP9AAD7AQAC//8AAfv8AP/8/gD8/PwA/vv+A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27/AA+vDxAPnq6wD07O4A+OvvAPzw8gD48vMA+/j6APz5+gD/+/wA//8AAAAAAAD+AAAAA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BAP8A/wD+AAAAAAAC/wEAAP//AAD/AAAAAAAAAQAAAP8A/wAAAQAA//8BAAA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P8AAAAAAQEAAAD/AAAA/gD/Af8AAQABAP//AAABAAEAAAAAAAD+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v6SxANG2tgAHCwgADhAPAAwODAAPERAADxQSABEUEwALDwwACw4NAAsODAAJD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/AAQJBgACBQMA+fz7AAD9/wD9//0AAwIFAP8C/wD+/v0A/wEBAP3//wACBAQA/wEBAAH/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fsA/v3/AAQDBQD/AAAA/wABAP//AAAAAAIA////AAAAAQABAP8A/v//AAECAwAGBAUA/fz9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v4AAf0AAAEBAgABAAMAAAD/AAECAgD9Av8A/v/+AP4A/QAEAAMAAf8BAAD/AQD+/gA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gEAA///AAD+/gD9AgAA/gMEAAEFBAAICgkA/P0AAAD//wAB//8AAQIBAAAEBAD/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/AAQB/wAC//8AAvr5AAgDBQD79PQAAPz5AAMHBQD+AwEA//3/AP78/AD8//8AAP4AAPv5+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fv9APr19wAA/P4A/gD/AP8AAAACBAIAGlNGAPny9gAG9/oA8tbcAPnq6wD+Af0ACSAcA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7BgcAAgL+ABQvKAD+//0AAu7wAP36/QADCQgAAAYEAP/8/gAECgYA+fLyAAH+/wABBAMA/w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gAC+voAAwAAAAL//wAFBwYAEQkKAAf9AAD+/gAAAvr5AAIA/wAB//8A+vv7AP8A/wAB/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EAP/9/wD6/PwAAQUFAAEBAAD//f8AAgEBAP39/QAB//8AAAEDAP7++QD8/fsAAwICAAQB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BQIDAP7//wAC//8ABQEDAP/+AAAGBAQA/v/+AP7+/AD/AAEAAQMBAAAAAAACAgQAAAH/A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7/vgA/gIDAP8AAwAA//8AAPz/AAEAAQAAAQAAAgMEAAABAwABBAUAAAD/AAEB/gD9/PsA+f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QADAQEA/QACAAD/AQABAwYAAQIBAPn7/AACBAUAA///AAAA/wD8/fwAAAABAAE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9AP8B/wABBAQAAggIAP4CAwAJBwcA/Pr5AAICAQD++fgAAP3/AAAB/QABBwUA/P39AAcD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fn9AAAHAwACCAgAAfz+AP/9/QD7//8ABAECAAL+/wD+/P4A/fz/AP8CBQABBAgAAgQCAP3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+/wA/v/9AP/9/AABAQIAAQQEAP8BAQADAwIAAP8AAPn8/AAIAAEA+vn6AAMEBAD7Afg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//wD/+/wAAAEBAPr79gD+/foAAgABAAAAAgD/+/8AAv//AAAC/AD/AAIA/Pr8AAIABwAD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YKAAD/BAD6/gcAAw4LAAgPFQAE+wYA/fwBAP719gD+/f0A///+AP4LDgApZlkA05qjAOvh5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CgD+AAcBAQAIBQQAAgr6AAcY9QDhwakA7OXpANbo9gDR5PsA5Ov0ABMFCwDZ8/cA8v/+AB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DQYAGQoCACESCAAZCwkACQoEAPP4AADU5vEAtNXqADkACwARCgkA//8BAPoBBQDz+f4ACx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gDQAMGAgA+PTlAP4FBQAGCg0AERANABIKDwD+AggAAP8DAAL5/gD//wEA/v7+AP/+/QAE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P4JAwD/BQMABQUDAP/+BAD/AAAA+/n7AAEDAgD+/wAAAQADAAICAgADAwIAAgsHAP38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P0DAPz7+gAB/wEAAQECAAMEBwACAP8A/fv8AP/+/wABAQIA/wECAP///wADAQIA/wIBA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CAwIA//3/AP3+/AD/Af0AAgIEAP7+AAD/AQUA/Pn8AAQGCgD+APsA+/r7AAb8/QAFAAAA/P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p7gD88/YA+vPyAPr09QD68fIA9+/wAPzz9gD58fEA+/b4APn1+AD7+PkA/fz8AP/9/QAA/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BAAH/AQACAAAA/wD/AP8BAQAA/wEAA/8AAP0AAAD/AgAAAAAAAAIA/wAD/vwAAgAAAAMA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f8BAAAAAQABAf8AAAAAAAEAAAAAAP8AAAD/AAAAAQAAAQAA/wABAAAAAAAAAAE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P8A/wD/AP8A/wD/Af8AAAABAAAAAAAA/wEAA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A/fb4APT3+ADz7e8AAv//AAEAAgABAQIAAQIBAAICAQAEBAQABQgGAAQNCQALDw4ADRMQA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ExIADBAPAAkLCwALEA8ACAkIAAwNDAAC+v0A+/f5AAMGBAD/AwEAAAIDAAH7AAAB/AAA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8/QD///4AAgADAPz/AAAAAQEAAgICAPz8+gAGBggA/gEBAP7+/QAA/f8A/f37AAAB/wAAB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8DAQD+AQAAAwQCAAUEBQD6+/oABwQJAP38/gD+/f8AAP3+AAH+/wADAQIAAf//AAH9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oABQgEAAMIBQD5+vsAAv0BAPn07wD8+PoA/vf4AAD29wD89PUA/Pb3AP319QD68/MA+vLzAP/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8+vwA/f/9APzy8wD+9vUA/fv7AP///wAA+v0A/vv8AP37+wD//f0A//7+AP///gD///8AAPv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+AAD//v4A/wAAAP4BAAAA//8AAP8BAB1DOQAcXE8ABg8VAM6VnwAA/QMAGDczAAoZHQDGi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m6AAAGAQAA//8AAAIDAAEDBAABBgIA//8CAAMDAwDpBAIABAD/AAcCBAAF/gAA/tviANHe4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BAAX0+ADSnqkACQkLAAIHAgABAwEA/wEAAAMEBAABAwIABAcGAAIDBAABAwIAAP7/A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HCQkAAwQDAAMFAwACBgUAAwgHAAIIBwADBQcAAwIDAAIGBgD/AwMAAgUFAAAJBAD/BAAAB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wIAAQQDAP0DAQAB/v8A//z+AAD//wAAAQAA/wQDAAADAwABAAIA//3/AAIAAQAC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DAAAA/wD/AQAAAAABAAAEAgD8AgAAAQAEAP/9AgAC//wA+vj4AAP/AQABAP8A/P7+AAEDB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/8BAPz8/AAC/wIAAQH/APz9/QABAQAA/v//AAEBAgADAgMAAwIDAP///gD++/sAAgI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P4ABAoIAP0AAgD+AQQAAf//AAUEBwD8/PoA/Pv6AAEJCAD++/wAAQUCAAAHBgABBQAA//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/wD9Af4AAAMAAAH+/wAD/v4A/vv6AAP7/AAEAAYABwkMAPj29wD/+/wA/fDzAP7v8QD++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j4AP7+/wD+//8AAAICAAQGBgD/AwEA/gYGAAIUEgD+/vwABAQEAAQDAAAECAcAAgcGAP4C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vn8AAMDBAD2/v0A/f37AAABAAABAv4AAP0BAAH+/gACAwAAAwYDAAMEAwAEBQ4AAQMFA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MDRYA/Pr6AAAABAAB9foA/fb5AAD+/wAAAP8AAQP/AAEkIAAubmcA26GrAO/U2QD2EQUA+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OBgDxAAMA0dbnANG+9QDf7vkA9Pr9AAMCAgANBwQAKhIHAB0OAwALEAUAHxQFAAsGDADx+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xALfk7ADh8PgA7fj7APf9AQAHBAMA2RQBADA8IwDk+fkA393rAOz27wD33eoAEe3yABsW+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wADwL6ABIVBgAQFQgADRH6AAoJBgAA+/sA/v34AAMGBwD8/P0ABAECAP78/QADBQUABgsHA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8+foA/wL9APz+AAABAAEAAQABAP/+AAAFAggA/f3/AAEFBgD9AP8ABgkGAAL//wD89/oAA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AD+AP0AAgIBAAD/AAACAAMA/fz+AAUGBgADBAQA+/38APv8/QAA/P0AAwEAAAQDAwD9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CAAD5/wAA/foA/wAAAP78/QD/+PoA9u/wAPfm6wD35+sA9urtAPfv8AD78PIA/vX5AP/4+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A///9AAH//wAB/gAA/wAAAP0C/wD+AQEA//8AAAEBAQACAAEA/wABAP8AAwD+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gABAP4A/gD/Av8AAQAAAAT/AAAEAAEAAv8AAAAAAAABAAAAAgAAAAEA/wAAAP8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wAAAP8AAP//AAAAAAABAAAAAQD/AAAAAAABAQEAAQIAAAAAAQAAAAAAAAAAAP8AAAD/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AQAAAAAA/v8BAAAAAgAE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e3t4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AAAEAAEA/v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AAIA/wD/AAAC/QD+/wEA//0AAPz7/AD59/kAAO/1AO8A6wD/AP8A/f/+AP7+/wD+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P0C/wADBAUABggGAAkLDAALDAsACg8MAA0QDwAMDgwACA0LAAcKCQAJCAkACQkJAAgIB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YABwkJAAQHBQACAAAAAP7+AAQEAwAFBQYAAgUDAAEDAQAECQUABAQCAP77+gD9+/0AAwMCAA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+/v4A+PwAAP79/QACAgMA/Pf4AP73+gD99vgA+/b3APv19gD38PMA+fL0APvx8wD58/MA+/j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4+gD99/gA/vv8AAD7/QD++/sAAf//AAL+/gAB/v8A/wAAAAEAAQAB/wAAAQH/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//AAEA/wD/AQAAAP8AAAAAAAAAAQEAAP//AAEAAQAAAP8AAQEBAP8A/wAB/wAAAP8AAAIB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/AAAAAAD9AP8A9+rsAAAEBAACEQ0A/f79APXs8AD///wAAgP+APvu8AD/8PMA/wH+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IA/AD/AP4B/gD/AAIAAAAAAPcJCAD9Av8AAQUEAAD/AAAE7fEA9vj1AAYICAD+AAAABP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R1gD1/P4AAQD+AP8AAwAAAQEA/wD/AP3//gD+AQAA/gABAAAAAQAAAAAAAAAAAAECAQ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BAQABAAAAAQMEAAACAAAAAwEAAQEBAAUEBAABAwUAAQUEAAMIBwAECAgABQoJAAIHB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AAxAMAAQJCAAFCQcABwoGAAUJCAAFDQoABgsMAAAJCQADBgUA/QQEAAYPDAD++fgAAwMD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7AP4AAP3/AAT/AgD/A/8ABQMBAP36/QACAQEA//j7AP34+wD+/wEAAQABAAEDAwD++vw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AFAgQA//3+AAQDBAD9/P0AAQQDAAAAAAD7/f0A////AAAA/wADAgMAAf/8AAP/AwABA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BAAT/AgD+//0AAAACAPz8/QD//PoAAwMEAAUHBwD6AgIADhosAAQGCwD78usA+d/YAALu8gD5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A+u3sAOrk4wD24+QA+uvuAPry9wD88vYA/Pj4AP38/AD9+vsAAf7+AAEA/wAA//4AAg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AgEAAAL//QAAAgEA/gIBAAACAAACAwIAAwQGAAEGBgABBwcAAgoIAAYRDgAHFBEABx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MDAALCw0A/goJAP4QDAAGDBAA/f39AAD/AQD++v4A/v7/AAIHBAAGCA0AAwP+APv+/QADC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JAPf67QD8/f8AAgACAP3+/gD8/fkAAPX7AAcTDwAsc2QA58PFAOG7vwDg6O0AttTpANbx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wgGABoPCQAaDwYAGQ0FABkRCQASBgQA9fsBAN/t9wCx1u8A4evmAO75/AD9AQAAAgUFA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KCAMACQQEAPX6/ADu9voA3+vzAPgJBwBfOSIACAkDAAAPDADzAQcA8AIIAAAKDAD07/UA8f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y9wANAAUAEv0JAAQC/wAKAQMACgYHAAUGBgACAAIA//7+AAIIBgD8//0AAQEBAP0BAgD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n7AAIAAAAA/wAA+vv6AP4FAQADBAkA/vsBAAEDAAD9/foA/f78AP/7/gADAAEA/wD/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AP8BAAD//gACAQEA/vz+APz7+AAEBAQAAwABAPv9+wABAgAA/PP3AP72+AD89PcA8uToAPXi</w:t>
      </w:r>
    </w:p>
    <w:p>
      <w:pPr>
        <w:pStyle w:val="PreformattedText"/>
        <w:bidi w:val="0"/>
        <w:spacing w:before="0" w:after="0"/>
        <w:jc w:val="left"/>
        <w:rPr/>
      </w:pPr>
      <w:r>
        <w:rPr/>
        <w:t>5gD55+oA9+rtAPvx8wD99fYAAfr9AAEBAAD9AP8AAQEAAAH//wACAAEAAAD/AAAAAQD/AQE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CAAD+/wEA/v8BAP0A/wD+AP8AAP8AAAAA/wAAAAEAAAAAAAL//QACAP4AAgEBAAAA/wAC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4AAAL//wAAAgAAAQEAAAQCAQADAv8AAAL+AAIDAgACAgIAAQECAAIDAgACAAEAAgIBAAM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B/gABAAAAAAAAAAEA/wAAAAAAAf79AP///wD///8A////AP4AAQAA/wIAAP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+AAAA/v4AAAoI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v7+APn5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GwQDAPYFBAD5/v8A+gAAAPz/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AH/AP3//wD9/wAA/v//AP4BAAD/APwA/wABAP4AAAAD/wIA/wAAAP8BAwD/AP4A//8AAP77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++vYA9PH2APP/AAD/AQAA/wEAAAIAAAAA/v4AAAEAAAICAwAAAAAAAwICAAMCAQAFBAQAAw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DAwAGAwQABgMDAAUFBAAEBgQABgUFAAcDAwAGAgEAAwEBAAL/AAAEAQEAAf38AP/9/gAE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9AP/8/AAA+vsAAfv+AP79/gD//v0AAf//AAH//wADAAEAAf8AAAAAAAAC/wAAAAD/AAI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MAAAABAAAAAQEBAAAA/wAAAAAAAAABAP8AAQD//wAA/wEAAAAAAAD+AQAA/gE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AEAAf8BAAAAAAAAAQEAAAAAAP7//wAAAAAA/wH/AP8AAAAAAQAA/wEAAAAA/wAB/wE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C/gD4+voA/wACAAL+AAD4+PcAA/n7AP//AwD//z+aK5AAACAASURBVAMA9/j2AP0C/g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H/AAD+AQEA/QABAAP+AQD/AQEA9/7+AAH/AgABAAEAAv39AAL+/QD5AP0A/vr8AAAA/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/7/AP4AAgACAAAA/wEAAAAA/wAA/wAAAwEBAAEA/wAEAAAAAP8AAAIAAAAB/wAAAv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AAAP8BAAD//fsAAP//AAL/AAD+Af4A/v8AAP7/AAD+AgEAAP//AP8BAgAAAAE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D/AAAA/wAAAAAAAAD/AQEAAgMCAP8BAAADBQYAAwcGAAMIBQADCQYAAwsLAAULCgAGC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MAAUODQAGDg4ACBIQAAcQCwAGBwgABwUFAAEEAQABBAQABAACAP4DBgD8+/4ABQT/APz+/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Pv8AAIBAQACAP8A/vz9AAICAQD/AAAA/wEBAAEDAgABAgIAAQIBAAMAAQD///8A/fr6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BQQAAwUEAP8DAgACBQQAAwYGAAEEAgACAQMAAf8BAAP9BQAEBQkAAQEBAP/9AwDUipgA9d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y8gD99/cAAf79AAMBAAABAwEAAwMBAAUDAwAHBAQAAAYCAAIMDAADBQQABAUDAAEEAgAE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EAAIFAwD/AwIAAgIBAAH//wD8+voA//39APr7+gD9+PoA+fr7APz38wD98u8A9OXkAPX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EBAAQFBQABBwcAAw4LAAYQEgAHEhEAAxMQAAgTFwAQBQYACx4dAAEFAQACAQsABQoR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BAsA/gHzAP8DAgD///0AAP3/AAMBBgD+APwA/AL7AP8EAwAXRDsAEy8mABjFygDsvMQAE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WCQAcDQgAAgQEAPT4AQDi8fUAvdbrAOHx+QDv+P4A/gMFAAAC/gAKAgQAAwkFABECAgD3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j5ABgFBwD5+voA+/3/AAH8AgD14OkAAwIEAPvi/gAICQsA/wYEAA8PDQASFRUACSEIAP0IB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wA+gwMAAMOEAD/BAcA/gEBAAMIBQACBAQAAQEBAAMDBgD/AQEA/gL/AAL9/wD8/f0A/wE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DAAYAAgL/AAAA/wAFBAUAAwMFAAIAAAD9+voAAwMCAP///gD//v4A/v3+AP4AAAD+/w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AAAAAAEA/v79AAIBAQACAf4AAv7/AP/49wD37e0A9OXoAPXk5wD25ekA+OfsAPzv8gD99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37AAH//wACAAAAAQAAAAIAAAD/AQEA/gAAAAEAAQD//wAA/QH/AP4BAAD/AAIA/gAAAAD/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H/AP4B/gACAf8AAgAAAAQBAQADAgAABAP/AAQC/gAEAgIABAICAAMCBAAEAwIAAgL/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f8A///+AAIBAAABAQAAAAEBAAEAAAD/AAEAAP//AAD+/wD//v8A/wD+AP8A/gAA/v8A/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/v8AAP8BAAD//wD//wAAAf8AAAAAAAD/AP8AAAD/AP8AAAAAAAEAAP8B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EAAQADAAEAAf7+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RAQIAHAMGAP0EAQD9AQEA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+AAAA////AP4CAQD9AAEA/P/+AP0A/gD+AAAA/QABAP7/AAD+/wAA/wD/AP4A/w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P4AAQD/AP8A/wD/AAAAAQACAQEAAQAAAAL/AQABAAEAAQIBAAH/AAABAAAAAgD/AAE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f4AAAD9/QAAAP0AAff6AAIBAQAB/v8A/gABAPr/AAAAAf8AAQEBAAAA/wADAAEAAg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L/AAAAAAAAAQD/AAD/AAABAAAAAQABAPsAAAABAQIAAAABAAEA/wAB/wAAAv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gAAAv4AAQABAAEAAQAA//8AAgACAAEB/wAA/wAAAAH/AAH/AAAA/wEAAAH/AP8AAQ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BAAL//gAAAAEAAQEBAAD//wABAP8AAQEBAAAB/wABAgEAAgAAAAEBAAACBAEAAQMBAAMDA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+wMAAAwLBgAAAv8A//v7AA8B+gAEDQYAAQIBAP759wARA/oABhEFAAH/AgD/AAAA/wAB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/8AAf4BAPwBAADtAgEAAvcBAAMBAgAG/voAGwb/APT8/gD+AgAABP8AAA4B/QAOBf0AA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wAA/wAA/wD+AAAA/wAA/gEAAAABAP4A/gAA/wAAAf8BAAEBAQAA//8AAAAAAAEAAg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QAAAP8AAAEBAAD/AAD//wAAAP8BAAD+AAD/AQAA///+AP7/AAAAAQEA/gAAAP4A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EAAP8AAQD/+/wAAQEAAP/5+wD89PUA/QEBAAAAAAAAAAEAAAABAAAA/wAAAP8AAAI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wEAAAMCAAEEAwADBQUABAkHAAUJCQAHCQkABw8OAAUQDQAIDgsACREPAAgODQAFDQwAB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CAD/BQAAAQEBAP3//wD+//8AAAEAAP79/QADBAYAAQUCAAABAAACAAIAAAECAP37/AD9+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GAAMCBQAC+/8A9eHmAO3V2gD0194A+ObsACl/fgARNjYA6KWoAPnFyQAC/v0ABwIAAAAD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gIBAAEBAQABAgEAAAD/AAD9+wAB/wIA//f7AP75AQD6AQEAAAIBAPoCAgAAAgAAAgQD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BAMAAgUDAAUJCAABCAcACxEPAAMHBAAGCAgAAwYFAAACAgD8/v0A+fP1APbu8gD27vEA+O/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9QD+8fQA/ePpAPoBBAD/BAMA/QYDAOOztAACCQ0AARAQAAkhIwAPJSUAFCgoAA8iIQAC+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4AAP0CAQABBgUAAPz9AAH9AwAB+/sABPfxAPv05gD69fIACRj5AC4tEAAN5/8A3/D2ALbi7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8fYA8/v/AP8CAgADAAQAAAQFAA4MAwDz9/0ABQD/AAD9/AD3+/8AGwsKAPz9+QAMAgAAHwkJA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t/PoAKhAJABQCAwD9BAEAAQABAP8CCAD4/gEA+PsCAA4BCAD8/QUAAgcFAAcJEAAEDxQACQ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GBAD6/voAAwMBAAICBQADAQMA//8BAAP/AAD79/oA+/39AAABAAAFBgcA/f/+AAIDAgD9/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ICAgAB/gEA/gD8AAEBAQD7+fsAAQAAAAECAQAAAQIA/v8BAAAAAgD++/sAAwEAAAQA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vcA9OjqAPHg5ADx3eMA+urtAPnt7gD+9vcAAvv9AAD+/gAC/wAA/gH/AAH/AAAAAAEA/QIB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AQEA/v8AAAAA/gD/AP8A/v/+AAAA/gABAP8AAgICAAUDAgAFBQMABgUDAAUB/wADAwIA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D//v4AAv7/AAAA/gABAP4A//3/AP79/QD+/vwAAfwAAAD+/wD+/v4A/gAAAP4BAQA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P8BAQD//wEA//8AAAD//wABAP8AAf8BAAAAAAAAAQAAAAH/AAEAAQAAAAAA//8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AAQD+//8A/wAAAAEBAQAAAAAA/wAAAAEAAQAAAAAA/wD/AP///wAAAAAAAQ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+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gCAgD0AQEA/gEBAP4AAAD///8A/gD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//8BAPz/AAAAAP8A///+AP8AAQABAQAAAgABAAEAAAD+AAAAAQAAAP//AAACAAEA/wE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//8AAAAAAAAAAQD/AAAA/wAAAAAA/wD///8AAP8AAAEAAAD/AQEA//8AAAAA/gD+/v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f//AAD/AAABAP8AAAAAAAD//wAA/wAAAAEAAAL/AQACAQ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EAAAD+Af8A/wH/AAEAAAAAAQEAAP7/AAEA/wD/AAAAAAD/AAEBAAABAAEA/gD/AAD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/wAAAv4AAAEAAAABAQAAAf8BAAEB/wAA/v8AAAEAAAAAAgACAP8AAwEB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/v8AAgEAAAH//wABAf8AAv//AAX9AAADAAAAA/7/AAL6/wABAQEABAACAPkA/gD/AP0ABPX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wD98/gA9+PsAAwSEAAEAwUA+erwAPzl7QAG/PsAAQEBAAEBAQD/AAAAAQIBAAMB/AAB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CAAAEAQAEAwgAA/8DABMA/wAO/fUAAwAFAAICAwAAAP0AFAL+ABYMBQADAP8AAAIAAP4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f8AAAEAAAAAAAIA/QECAAEBAQD//gAA///+AP4A/gD9/v8AAP8AAP//AAD///4A/f3+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gAA/v//AP7+/gD//f4A//8BAAD+AQD/AAAA/QAAAP8A/wD//wEA/AABAAAAAQD/AAI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D/AP4AAP/+AP8AAQAA/wEAAAABAP0A/QD/Af8A/wABAAAAAAAB/QEAAQAAAAD9AQD/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8AP8B+gD77/QA+wD9APf/AAABAAIAAAEAAP8A/wAAAAEA/gICAP4FAwACCQYABwsMAAcND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4ABxUSAAkVEgANFBIABQsKAAIPDAD9CgQAAg0KAAIGBQAAAAIABPj7APvr7gDu3eEA79Xb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3QD96e4AAvr7AAT//wACAgAA1V9jAAMGBgD+9/YAAf3+AAMBAAAA/QEAAQH+AAIB/wAB/wE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AACAAAAAgEBAAEB/wAAAAAAAAABAAECAQD/AAAAAQEBAAABAQAAAfwA/w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D7//8A/gD/AP0CAAD9AgAA/gIBAAUIBwAGDQoAChIQABIrJgAIDw8AAP//APLt7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oA8+jsAPzz9wAE9P4AAPP0AP4F7QAG7AoA/N7eAOS3tgDb/gIA/QgNAAkWEAATGhcAESUiA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IFxIA+wYGAPrx5ADRsKUA6vP0AM7m7wDZ5vMA4/P+APj+AAABAgMAAQIAAAMBBQADBf4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1/AAI/P4ACA8NAPL8+gAfDwoA8/79AAEA+QAlDAwA5fgBAPcEBQAUDwwAFgUHADAUEAAb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EABkUDgD5EQwABhodAA0XFAAWGBUABxESAP4FBAD89PUA/wABAAcMDwAFBwkA+fb1AP78/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MAAP3//wD+AP8AAwMDAP39/gABAgAA/v//APz9/QAABAIA/P39AAL/AQAGAQIA/v3+AP38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BAQEA////AP/8/gAEBwUAAwUDAP8A/wAA+/0A/fP2APXj6QDv298A7dzdAPXj5AAA8fUABfn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AgAAAP8AAAEBAAD/AAAA/gIAAPsBAAAA/gIA/wEAAAAAAgD/AQAA/gABAAAB+gAC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AAAUBAgAJBwcABgUCAAIDAAABAAAA//z9APz7+gD9+PkAAP7/AP7+/wD+/v8AAgABAP//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AAP7/AAL/AAAB/wEAAAEBAAACAAAA//4AAf8BAAD+AgAAAQIAAQEAAP4CAQD9AAEAAv/+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f8AAQEAAAACAQAAAP8AAP4AAP//AAAAAAEAAQABAP//AAAAAAAA/wABAAAA/wABAAAA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P8AAAAAAAAAAAABAQEAAAEAAP//AAAAAAEAAAAAAAAAAAD/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QEAAPwCAAD+AP8A/gAAAP//AAD9AAEA/gD+AP///wD+AP8A/v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/wD9AP8A/v//AP8AAgABAAAA//8AAP8A/gD/AQAA/wEAAP8A/wAA/wIAAAD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+AAABAQD/AAAAAP//AAABAAAAAAEAAAAAAAD/AAD+AP8AAP//AP8AAAD//w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/v//AAH/AAABAQAAAAABAAEBAAAA/wEAAQEAAAAAAQAAAAAAAP/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EBAAAA/wAAAAAAAQD/AAAAAAAAAAEAAQAAAAAB/wD/AP8A/gAAAAEAAAD/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AAA/wAAAAD/AAAB//8AAP8AAAAA/wD/AAEAAP/9AAH/AAAC//8AAAH/AAAB/wAB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D//wABAAEAAgACAAQBAQAFAQIAAwEBAAIAAQACAQAA/gEBAAD/AAAbAwUAAQUIAPDp7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fsACBQHAAD+AwDu3eMA9/kEAPgAAAACAAAAAAD+AAAAAAAD/gEAAgEEAAT//wD/AQAA9AcD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9Af4ACvv7APzw/gD2A/8A/QkFAAH+BQAC8+8A+vX4AAACAAAAAf0AAQL/AAAAAAAAAQE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ABAP8AAQEBAAAAAAABAgEAAQIBAAIBAAABAQEAAgIBAAABAQABBQAAAAEBAAABAg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BQAA/wAA/wEAAP//AAAAAQAAAQABAP///wD//v8A//7+AP7+/gD+/v8A/v3/APz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f7/AP8AAQD+/gAA/v4AAP//AgD+AP8A/wABAP4AAAD/AAAAAAD/AAAAAAAAAAEAAP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P8AAf8CAP8A/wAAAf8A/wEAAAL/AAAA/vwAAPz8AAD3+AAA7vMA+gAAAPcAAQD9Af8A/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CAQACBQUAAggHAAYMCQAHEA0ACBIQAAkJCQD84ucA+eHoAADy9AAC/v4ABgD/AAEAAA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L9AQAA/PsA/vf6AAEB/wABAAEAAf8AAAAB/wACAgAAAQEBAAEAAAABAP4AAAH/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ABAAAAAQAAAAAAAQEBAAABAAAAAAAAAQEBAAABAQABAAAAAP8AAP4BAAD/AQEA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AABP8BAAT7AAAAAf8AAfv5AP/z+AD15+4A8gDeAP4EAwADCwkABhUSABUdGQAdKSQA+/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o7QDt4eYA9u3yAPzx9AAAAAAABAQFAA4EBQAB+vEAAObzAPPh4ADowMQABwcJAAwWEQD5D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OAOzN7wDp9fwA2PP4APUABQABA/4ACQH/AP3+/wAK/wEA/PwDAAwGBAAGBQcA/gTzABMIC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+/r5ACsaFwD1BgQA/A0MAC8VEQAqBwUACA4OABoOCwASEhMABRAMABQSCQAHBw8A/fz8AP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19fkA+vT4APHg5wD32ucAA/v7AAMCBAANGhcADxsKAAH+AgD9+PoABQUFAP/+AQD//gIA/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/wD7/fwAAP8AAAL9AQAFAwMA//z9AAIAAQD9/gAAAAEAAPwA/gD9AP4AAv7+AAD9/gAB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AAAD39gD04uwA8eLlAOnV2wD23uQA/erwAAH6+wABAP8AAf//AAEAAAD9AAEA/gIBAP4B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f8AAAEAAAD//gEAAQD/AAAB/gACAP8AAgD+AAP/AQABAAAAAv8CAAMBAAABAP8AAAAA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5//8A/v4AAAIAAQAC/wEAAQECAAH/AgABAP8A/gICAP0AAQD7AAAA/gAAAP8BAAADAP8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AAD+AQEA/wD/AAICAQAF/f8ABgAAAAT9/wABAQEAAf79AAIC/wD+Av8AAwEEAAIBAAAB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BAP79/gAA+/0AAfwBAP8AAgD+//8A/v//AAEAAAAAAAAAAAABAP8AAAD/AAAAAQH/AAE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v8AAQEBAAEBAAAAAAIAAAAAAAAAAAAAAAAAAQ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xPq9g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wD/AAH/AAACAAAAAAABAAIBAQD9AAIA/gEAAAL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//8AAAIBAQD+AP8A/wABAAD/AAD/AAAA/gICAP8A/wD//v8AAQECAP8AAAD+AQAA/g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wAA/wEAAAD/AAAAAAAA//8AAAEB/wD/AAAA/wABAP//AAD/AAEAAAAAAP8B/wAA//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/wAAAAAAAAAAAAD//wAA////AAEAAQAAAP8A//8AAAAA/wAA/wAAAAEBAAEB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B/wAA/wEAAAAA/wD//wAA/wAAAAAA/wAAAAEAAAAAAP8A/wAAAf8A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AAEAAAABAQEAAQABAAH//wABAQEA/wH/AP/+AAAAAAAAAAAAAAAAAAAB/wEAAP4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QABAf4AAP7/AAEBAAABAQEAAAABAAIAAQAC/wEA/AH/ABT9AgAC+AAA6u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7+wD06OsA/ZyuAAkGCgAIJScA1NrVAAEAAAABAAIAAgEAAAQCAQABAgAAB/7/AAL//QDqA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XABD0DQAW+QAABwH5APP/BwDQ8xUAEv0RACD+/gAP/eQAAf7+AAT/BAD///8AAAD/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H/AP8BAAD+AP4AAAH+AAAAAQABAQIAAAD/AAAA/wABAQEAAQEBAAAAAAABAAEA/wE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P8AAQEBAAAAAAAAAAEAAAH/AAEBAQABAQEAAQEAAP8C/wAAAQAAAgABAAMBAQAABAEA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QIAAAACAP8AAAAA/gEAAP8BAP3+/gD9/wAA/P/9AP3+/wD9/gAA/v7/AP7+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AP8BAgACAv8AAf8CAAD//wAA/wAAAQD/AAABAQD/AAAAAAAAAAAB/gD/AAAABAAB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//0AAAD7/gD/9vkAAe3yAAHf6QD7AAAA/f/+AAMA/gAFAAEAAAAAAP4BAgAAAAAAAf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AgABAAH/AAD/AQEAAAAAAP8AAAABAAAA////AP7/AAAAAAAAAP7/AAAAAAABAQE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AAAAAAAAAAAAAD/AP8AAQEAAAAAAAAAAP8AAAABAP4A/wAAAQAAAAEB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QAA/wEAAAEBAQD/AQEAAAEAAAABAQACAQEAA/z+AADw9AD68PUA6tvjAAMFB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oABxURAB8zKgAABgYA7eTmAObW2wD99/oA/f39AAP+/wALCgsA/wQDAAkIBQAD/P4A/PT1APX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5/QAAEQACAA0ABAAOCwwA8gUAAL/w8QD+CAYA+P//ABUDBAD7CQcADQMCABwdGwD2CAUAFw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MCAA/BAEAKikkAAoQDQAGDxEADwsLAP8GBwD/+/sA8uzyAPfv7AD45+wA2+L8AP/+/AD+9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AP/48gDyz+AABwwLAAUSEgAKHBcAHz47AP0C/wD8+vkAAQP9AP0BAQAEBAUA/gIEAAD+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AAgQEAP8B/wAC/wEA/v//AP4DAgD/AP8A/wD+AAL+/wABAQAAAAIAAAX8/QD87vIA8ufqA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y4ecA9eXoAPjr7gAA9vUAAfz7AAIBAQAC/gAAAf8AAAEBAAAAAP8A/wABAAEBAQAD/wAAA/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D/AP8A/wABAP0BAAD9/wAA/QAEAP8AAAD/AP4A////AP3//QD9AAIAAQEBAAIB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AP4C/gD9Af4AAQABAAIAAgABAQAA/f4CAP0BAAD8//8A/AD/AP4AAQD/AAIAAwABAP8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EAAP4A/wAJAAAAEv8EABD+/gAB/v8A/AIAAPwCAQD7AAEA/QH+AAT//gAI/fwABQUAA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DAwMA/wH/AAD/AQD//wAAAP7+AAEBAAAC//8AAAABAAD/AAD//wEAAAAAAAD//wD//w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ABAQAAAQABAAEBAQ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q4FUfg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gAAAPwAAQAAAf8A/wABAAD/AQD/AAAAAAD/AAAA/wAAAQEAAQ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gEBAP4A/wAAAgAAAAABAAAAAAAA/wEA/gIBAAEAAQD/AAAA/gD/AP8BAAD/AAE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QD/AP8A////AAEAAAD+AAAA/wAAAP7/AAAAAQEA/wEAAAAAAQD///8A/wD/AP///w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/gD/AAEAAQABAAAA/wAAAP8BAAAAAP8AAAEAAP8A/wD/AAEA/wD/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P///wAAAAAA////AAEAAAAAAAAA/wD/AAEAAAAAAAAAAP8BAP8BAAABAAAA/wE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////AAEA/wABAAAAAP8AAP4A/wAA/wAAAAACAAAAAAAAAf8AAAD+AP8A/wAAAAA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f8AAAEA/wAA/wAAAQEBAP8BAAAA/wEAAAABAAD//wDr2uEA1pKnAAsLDwArI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9jQAO3NywAHCQsAAAP/APQA/wD/AP8AAgAAAAL+AAABAAAA/gH/AAT/AQD+AAAABP38AAT89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zgkeABT99AAo/PsA5fjxAN/+CQDF/xMAEQTyABL98wD6AwAAAf8CAAMAAQAC//8AAgH+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f8AAQQBAAAA/wABAAEA//0AAAH+AAD+/f8AAP8AAP//AAAA/wEA/wAAAAAAAAD/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AA/wAA/wABAAABAAABAAAAAQH/AAD/AAAAAf0AAAAAAAAAAAD/Af8AAQEBAAIBAg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AAAB/gAAAQAAAAH/AAEBAQAEAgEABAIAAAgBAQAAAQEAAQABAP7/AAD+/wAA//7/AAD/A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/f3/AP4A/QD/AAAA/wAAAAH//wD//wEA//8AAP8A/wABAQAAAAEBAAIBAAACAAIAAAD/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/f4AA/8BAAH/AQAAAAAAAAEAAAAAAAD/AAMA/gIAAAL/AAAE/wAA/wAAAP8AAAAAAAEA/w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/wD/AQEAAQAAAAABAQAA//8A/wIAAP8AAAACAAIA/wAAAAD//wAAAP8AAP7/AAEA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QAAAAEAAAAAAAAAAAAAAAAAAAABAAEAAQD/AAAB/wAB/wEAAAAAAAAB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Av8AAAIAAAD+AAAA/wIBAAIAAAABAQAAAQIBAP8BAAABAQIAAQIBAAP//wAC/fwA/vn4A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0194A/ggDAAkYFgAnNzMA9vP3AOXg5AAG+P8A+QICAAUCAgD89PQA+Pr5AAwkFAAN+fkA+/z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5+wD//v0AHAIFAPYHBwA8GhkA+w8MAAwRDQADBAQADxUMAB4aHwASEA0ACBQVAAkJCwAG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X0APLw8wD38vUA7u7rAOPu3gAB8O8A/gcFAAAGCAABBQIABv7+APnn6wAHBwwA9OjkAA4uK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A9/z+AAP/AQADAAAAEiYmAAcYHgAA/PgA+/HvAAIEAAD9BAUAAQUEAAwMDQD99fYA9vX2A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7/PwA/gH/AP3/AAD59vcA+vDyAPXs7QD16ewA/vH0AP3v8QD67u8A/fDzAAL6+wAC/gAAAv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/wADAAAA/QH+AP0ABAD9/gAA/gAAAP0BAQD+AP8A/wD+AP0B/wD8Af8A/AD/AP4AAAD9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/AP4AAQD//wAA/wAAAAH/AAD+AP8A/gD/AP0B/wD+AQIAAAD/AAH//wAC/wEAAw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gADAP///wD///0A/wD/AP8AAAD9AQAAAAAAAAAAAAABAAIAAgD9AAD/AAD/AQAAAQEB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AQEADAEDAAMA/wD1AQAA8AAAAPT//gD2/wAAA/7+ABMDAgAUBgQADQ0FAAYIBgAAAAEA+/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+AQAAAwIA/f7+AAH/AAAAAAEAAP8BAP7+AAAA/wAA/wD9AAAAAQAAAAAAAAAB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8AAAABAQEA/wAAAAICAAAAAQAAAAAAAAAAAAA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/gAA9/7/AP8A/wD+AAAAAAABAP7//gD+AP4A/wD/AP8BAQAA/wEA/wABAP8AAA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D//wD/AP8AAAAAAP8AAAD/AAAAAAAAAAH/AAAA/wAA/wABAP8A/wAAAAAA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//wD/AAAAAAAAAP8AAAAAAAAAAAAAAP//AAD/AAAAAAH/AAAAAAD///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AQAAAAAAAAD/AP8A//8AAP8AAAAA/wAAAAEAAP8A/wAA//8AAP8BAP//AAA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BAAAAAAAAAQAA/wAAAAAAAQAAAAAA/wAAAAAAAAD/AAAAAAEAAP8AAQD+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EAAQAA/wAAAP8BAAEAAAD/AAAAAAAAAAEAAQAAAAEAAAD/AAABAQAAAAAA/w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/8AAAAAAAD//wAA////AAABAAAA//8A////AOHx7QDs1swADgkLAP4BAAD9AP4A8/z3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QAAAQEAAAD/AAD/AP8A/QAAAAEAAQAA/v8AAP8BAP4CAgAN/PcAQAXpAPn/9QD98f8A+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+gA9BO8AKwD0APoBBADnAPoA7/4AAAL//wAIAf4ACwIBAAsCAAAHAwAA/wQBAAEHAgAC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D8/wD+AP0A//8AAAABAAD//v4A//8AAAD/AgD//gAAAP8BAAEBAgAAAAEAAAAAAP8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QAAAP4A/wABAQEAAAEAAAH+BAAAAf8AAAD/AAAAAAD/AAAA/gACAP8AAAAAAAAAAAH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AAD/AAEA/wAAAAAAAAIAAAIBAAABAgAAAAEBAP8A/wAAAQAAAAABAAMAAAADAwEAAf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D//wAA/v8AAP8AAgAAAAEAAP8BAAAAAAD+//8AAf4AAAAA/QAB/gEAAv8AAAD/A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P8AAAAAAP8AAAAAAAEAAQAD/wAAAAAAAP4A/wD/AAAA/wIBAAD//wAAAQAA//8BAP8B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EAAAABAQD/AAAAAP//AP0A/wAAAAEAAAABAAAAAQACAQAAAAAAAP8AAAAAAAAAAQD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D/AAAA/wD/AQAAAAAAAAAAAQAB/wAAAf4AAP8BAAAAAQAAAf4AAAL/AAD+AAEAA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/QAA/AIAAAACAAAD/v4AAAAAAP8B/gAAAP8AAf8BAP0CAAABAAEAAQD+AAEB/wAF+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TlAPfd5gABCgYAGhUSAP4YCwD6AwcA+fX/APD4+QAIDQsA9/0BAPQC/gAFEQ4ACxUSAAUYF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AAhoWAC0XFAD+BwcA8fLwAOjt5wATAf0ACOr0AOvX4gACDwsA+QcHAAD2+wADAf8ABPv8A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LHxkA8eLgAAYGBQAKCxgADBgWAPDp6wAPERMA6MrQAAUfHwD36+4AFgoHAPrg7gDy6+sA/P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8gAE8DgA6svRAPfw7QD27e4A9/XxAPr29QD18/IA9vX2APjy8QD79vUA/Pr6AP38/AAC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//AAj/AAALAAIACAACAAgAAgAEAAEAA/8AAAIBAAD///4AAAD/AP//AAD+AQAA/gIAAP0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wD/AP0AAAD/AQIA/v4AAP8BAAD9AAEA/v4AAP8BAAD/AQEA/QAAAP0A/wD/AP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AAAP7//wD/AP8AAAAAAAABAQAA/wAAAQEAAP///wABAAAAAAEBAP//AAA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D+AAABAQEAAgEBAP8A/wD+//8AAAEBAAD/AAACAP8A//8BAP0CAQDu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P4AAQD+/wAAAQABAA8A/gAZCwcAEwwFAAYJAgAAAgAA/Pr8AP74/QD++foA//z/AP78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f//AP8AAQD+/gEAAP8AAAAA/wD/AQEAAgABAAAAAAABAAE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wAAAP//AAAA//8A//8AAAEAAQ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0B/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/QD/AP4AAQD+//8A////AP/+/gD/AQAA/gD+AP4AAAD//wAAAAAAAP8AAAD/AQAA///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/wD/AP4AAAABAAAAAP8AAAEAAQD/AP8A/gD/AAAAAQD/AP8AAf//AAAAAAAAAAE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QAA/wAAAAAAAAAAAAAAAP8BAP8AAQAAAP8AAAH/AAD//wAAAAAAAAAAAAD/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wAAAAEBAQAA/wAAAAAAAAAAAQAAAQEAAAABAP//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EAAAABAQAAAAAAAAAAAAAAAAABAAAA////AAAAAAAA/wAAAAAAAAEAAQABAAEAAQE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wAAAAAA/wAAAAEAAQABAQAA/wAAAAAAAAABAAAAAP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BAQEAAAEAAPX8+AD28vcAAAEBAAAAAAACAQEAAgEAAP8AAQAB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/wABAQIAAgEBAAAAAQAAAQAABAD/AAMBAAAC/PoABvvuAAAAAgDwAP4AAQD9AAH8+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ADgL/AAgA/wANCAIADgYGAAsGAQAIBAIABgUDAAEEBAD9Af8A//3+AAD8/QD9+/wAAAH/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wD/AP4AAAD+/v8AAAEAAAEAAQAA/wEAAAAAAAAAAAAAAAAAAAABAAEBAQD///8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/wAA////AAEAAAAAAQEAAAAAAAEBAQD///8AAAAAAAEBAQAAAAEA/wD/AAH/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AB/wEA/gAAAAEBAAAAAP8A/wEAAAABAAAAAf8AAQABAAEA/gAAAf8AAQABAAAB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f4AAP7//wAA/v8AAQABAAH//wABAQAA//8BAP//AAAAAAEAAAEAAAAB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AAEAAAD/AAD/AP8A/gAAAP8BAQD/Af8AAAEAAAD/AgD/AQAAAAEAAP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D/AAEA/wEAAP8AAAAAAQAAAQAAAP7/AAD/AAAA/wEBAAD/AAAAAAAAAQEBAAD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/wD+AQAA/gABAP8AAgAAAAAA/gEAAP8BAAAD/gAAAQD/AAMAAAAE//8AAv8AAAI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v7/AAAAAQABAP8AAAEAAAABAAAB/v8A/f4AAAIAAAAB/wAA+gMBAAP/AwAE+/0AAAH+AP76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28OYA9g0GAAcqJQAGLBsADyUYABAlLwAVICMA/wb+AAICAAD+AfoA/vz8APTz9QD37OcA3r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y9AAHJyYADxcMAADv8QDfrbsABQEBABEpKAAYMiwA7e3kAAICAAD/9fYA/vz8AAL7/QAJ8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KAPn19gD86OoA9vf3AP0BAwAIGRkA8f37AAEiHgDj0tsABOHqAP78/QD8A/8ACRATAP0AC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eoA8+fnAPPp6wD18O8A+PPwAPrz8wD6+PcAAvr6AAf+/QAMAwQABgMDAAYBBQAEAQEAAwD/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/wD/APoA/gD/AAAAAP8AAP8AAAD/AAAA/gH/AP7/AAD+/wAA/gAAAP8A/wAAAP8A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+//8AAP8BAP8A/wD+//8A/v4E+DJXAAAgAElEQVT/AP4A/gD9//8AAAEB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/wAAAAD//wAAAAAAAP//AAEAAQD//wAAAAAAAAAAAAAAAP8AAP8AAP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gABAAAAAAD/AAAA/wD/AAEAAAABAAAAAQEAAAAAAAD/AAAA/Q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D8AA4C/wAZBQUAEgsIAAcFAgACAf8A/Pf7AP36/wD++fwA/fz8AAH+AAD+/wEA/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AD/AQAA/gEBAP4CAQADAQEAAf//AAP//wD//wAAAQAAAAAAAQD//wAAAP//AP8B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P8AAAAA/wEA/wD/AP8AAAAAAQEAAAAAAPs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I0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aGgD+//8A/gAAAP7/AQD+AP8A/gD/AAABAAD+AQAA//8AAP//AAD/AAAAAAAAAP4A/w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AQAAAP8A/wAAAAEAAQAAAP8AAAABAAAA/wD+//8AAAEAAAD/AAABAAAAAAAB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/wAAAAEAAQAAAAEA/wD/AAAAAAAAAAAAAAD/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D//wD/AAAAAAAAAAAAAAAAAAAAAQAAAAABAgAAAAAA////AAAA/w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QAAAAAAAAAAAAAAAAAAAAAAAAAAAAAAAAAAAP8AAAABAAAAAAA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AAAAAAAAP8AAAAAAAAAAQ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AAA/wAAAP8A/wAAAAEAAAAAAAAA/wAAAAIBAQAAAAAAAAAAAAEAAQAB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QABAgEAAP8AAAABAAABAf8AAf8BAAEA/wAA/wAA/wABAAIA/gAEAAAAB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CAAAGBQMABgMCAAQC/wADAgAA/wEAAAAAAAD//wAA//7/AP79/wAA//4A////AAD+/w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D/AAAA/wAAAAAAAAAAAAAA/wIA////AAD/AAAAAAAAAAAAAAA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P8AAQAAAAABAAABAAAAAAEBAAAAAAD///8AAQEBAAE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D/AAAAAAABAAEA/wD/AAAAAAABAQAAAAAAAAABAQAAAP8AAP//AAABAAAAAAE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wD/AAEAAAABAAH/AAAAAAAAAAD/AAAAAAD+/wAAAAABAAEAAQ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D/AAAAAAEAAP8AAAD/AAAAAAAAAP8AAAAAAAAAAAAAAP8AAAAAAAAAAAE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D/AAAA/wAAAAABAAAAAQEAAP//AP8AAAD/AAEAAAAAAAAAAAABAAAAAP/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D/AP7/AQD/AQEA/gEBAP///wD+AAAA/gD/AAIAAAACAAAAAgEAAAP//wAD/w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CAAAAAQD/AAEA/wABAAAAAAIBAAEAAQD///8AAAACAAD//wD9BgYA/wcGAAL39gAB/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EBAPwIBwAoNjEACRgVAAIEAgD49vkABxYhAAIHCQDx6OQAAfb0APjy7AD9+fYAFiskAP39J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ABAQKAA0jJgAEEBIABwYHAOInQQD13t0ACx8bAPb49wAYHiIABQkHAAQICAADCQkA//4BABY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z+vcA9fT2APr6+gAI9/cAAwACABEREgAC/wAAAQEAAAX+AQAFLTIAAQAAAAAGAwAIHyMABx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28wD58vIA/PX2AP34+QD++/kAAfv8AAD9+wAA/PwAAf39AAL//wAAAAAA/gD/AP8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EAAAAAAP8AAAD/AP8AAAAAAAAAAAD/AAAA/v//AP8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AAD/AP8A//8AAAABAAD//wAAAAD/AP8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////AAAAAAAAAAAA/wAAAAAAAQABAAAAAAAAAAAAAAAAAP8A/w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//8AAAEBAAIBAQD///8AAAAAAAEAAAABAQEAAgAAAAIBAQACAQEAAP8AAAIA/wAL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CAAgGAwAAAP4AAP7+AP/9/wD9/f8A/vwAAAIAAQD+//4A/wAAAP8AAQD9AAEA/gAAAP4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////AAEBAAACAAAAAv//AAH/AAAAAAAAAAABAP8BAAD/AQAA/wD/AP8AAQD+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Cjk4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np6QDZ2d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tcFvQ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wvE/A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3oZ8A+87O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AA/wEAAAABAAAAAgAAAAEAAAACAAAAAQAA/wEAAAEB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AAAAAAAQAAAAAAAAD/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AAAAQAAAP8AAAAAAAAAAA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QAAAAAAAAAAAAAA/wAAAAD/AAABAAAAAgAAAAEBAP8CAAABAgAA/wIB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f8AAP8AAP8AAAAA/wAAAf4AAP/+AAAB/gAAAP0AAP/8AAAB/gAAAP4AAAH+AAAA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AAAAAP8AAAAAAAAAAAA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WOewl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Q0QACU9Q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zZ2QD7xsUAAAAAAAAA/w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P8BAAAAAgAA/wMAAAAD/wD/BAAAAQQAAP8DAQAAA/8AAAIAAAABAQAAAP8AAP8AAA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AAAAAAAEAAAABAAAAAQAAAAIAAAAAAQAAAP8AAP8AAAD/AAAA/g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BAAAAAgAAAAAAAAACAQAA//8AAP8AAAD/AAAA/g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QAAAAEAAAACAQAAAP8AAP8AAAD/AAAAAAAAAAH/AAACAQD/BAEAAQUBAAAFAgAAB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P8B/wAAAP8AAP3/AAH9AAAA/QAAAPwAAAD7AAAB+gAAAPr/AAD6/wAA+gAAAPwAAAH9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P8AAAD/AAAAAAEAAAAAAAAAAAAAAAAAAAEAAAAAAAAAAAAAAAD/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AAAAAAAAAAAAAAAP8AAAAAAAAAAQE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ABAAAAAAAAAAAAAAD/AAAAAAAAAAAAAA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P8AAAAAAAAAAAAAAAAAAAAAAAABAAAAAAAAAAAAAAD/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/w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AAAAAA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B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AAAAAAAAAAAAAAAAAAAAAP8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jI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rgVR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AA/w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/wQAAAAFAAAABgEAAAcBAP8GAQAABQEAAAQBAP8DAAABAwAAAP8AAAD+AAAA/v8AAP7+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CAQAAAwEAAAIBAAADAQAAAQAAAP8AAAD+AAAA/v8AAP3/AAD+/wAA//8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wEAAAIBAAACAAAAAQAAAAAAAAD+AAAA/v8AAP3/AAD+/wAA//8AAAAAAAACAQAA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ACAAAAAgAAAAAAAAD/AAAA//8A////AAAA/wAAAwAAAAYDAP8JBgABCQYAAAgFAAEE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AP79AP/9/gAA/f8AAPv/AAD6/wAA+P8AAPf9AAD1/QAA9v0AAAH9AAAAAAD/AAAAAP8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EAAAAAAAAAAP8AAAAAAAAAAAAAAQ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AABAAAAAAAAAAAAAAA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AAAAA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AAAAAAAAAAAAAAAAQ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BAAAAAAAAAAAAAAAAAAAAAAAAAP8AAAAAAAAAAAAAAAAAAAAAAAAAAAAA/w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H/AAAAAAAAAAAAAAAB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AE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AAAAAAAAEAAAAAAAAAAAAAAP8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EAAAAA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AAAAAAAAAAAAAAAAAAAAAA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D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AAAAAAAAAAAAAAAP8AAAABAAAAAAAAAP8AAAAA/wAAAAA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QAAAAEAAP8DAAAABQAAAA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AwABDAUAAAsFAAAKBAAABgIAAQQCAAACAAAAAP8A//7/AAD8/QAA+/sA//v8AAD+/g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EAAAGBAAABAQAAQMCAAACAAAA/wAAAP7/AP/8/gAA+/wA//v7AAD+/gAAAQEAAQQEAAA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AQBAAEBAAAA/wAA//7/AAH8/QD/+/wAAPz9AAD9/QAAAQEA/wMEAAEFBAAABQMAAAMC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+/AAA/PwA///9AAACAAABCQcAAQ4PAAIQFAACDA8AAAUDAAD/+wD+/PgAA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QAA+v4AAPn9AP/1+wAA8vgAAO/1AP/u9gAAAfoAAP/8AAD+AAAAAgAA//8AAAH/AA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ABAAAAAP8AAAAAAAAAAAAAAAAAAAEAAAAAAAAAAQAAAAEAAAAAAAAAAQ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AAAAAAAAAAAAAAEAAAAAAAAAAQAA/wAAAAAA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/wAAAAAAAAAAAAAAAAAAAP8AAAAAAAAAAAAAAAAB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8AAAAAAAAAAAAAAAAAAAA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AAAAAAAAAAAAAAAAAAEAAP8AAAAAAAAAAAAAAAD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BAAD/AAAAAAAAAAAAAAAAAAAAAAEAAAAAA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D/AAAAAAAAAAAAAAAA/wAAAAAAAP//AAAAAAEAAAEAAP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AAB/wAAAA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D/AAAAAAAAAAAAAAAAAAAA/wAAAAEAAP8AAAAAAAAAAP8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AAAAAAAAAAAAAAAAAAAAEAAP8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EAAAAAAAAA/wAAAAABAAAAAAAA/wAAAAAAAAEAAAAA/wAAAAEAAP8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BAAAAAAEAAP8AAAAAAAAAAAEAAAAB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AAAAAAAAAAAAAAAAAAA/wAAAAAAAAAAAAAAAAAAAP8B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AAAAAAAAAAAAAAAAAAAAAAAAAAAAAAAAAAAAAAAAAAAAAAAAAAAAAAD/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QAAAP8AAAABAAAAAAAAAAAAAAAAAAAAAAAAAAAAAAAAAAAA/w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H/AAAAAQAAAAAAAAD/AAAAAAAAAAAAAAD/AAAAAP8AAAAAAAAAAQ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AD/A/8AAAQAAAAHAQAACwMAABAIAAEVD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AAQ4KAAAIBgAABAIAAAIBAAAA/wAB/v4A/vr6AP/49AD/9vMA//z6AAADBAABCAwAAgoMA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BAQAAAEBAAAAAAAA/f4AAPv7AP/49gD+9/MAAPr5AAECBAAACQsAAQkMAAEFBgAAAwM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v4AAPv7AP/49QD+9/QAAPr4AAACBAACCAsAAQkMAAEGBwAABAIAAAIBAAAAA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6AP/59gD/+vQA///7AAELDAD/ER4AyeT8APXyBAAAAgMAHxwYACYkFQAA/foA//7+AAD7/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AAfb4AP7v8AAA6OgAAQLnAP/77wAA+v0AAPv/AP/9AAABAQAAAAAAAAD/AAAAAQ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EAAAAAAAD/AQAAAAAAAAAB/wAAAQAAAAAAAAAB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f8AAAAAAAABAAAAAAAAAAAAAAABAAAAAA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D/AQAA/wAAAAAAAAAAAAAA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AAAAAA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/wAAAAAAAAAAAAAAAAAAAAAAAAE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D/AAAAAAAAAQAAAAAAAAAAAAAAAAAAAAAA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EAAAAAAAD/AAAAAAAAAAAAAAD//wAAAAAAAAAAAAD/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ABAAAAAAAAAAAAAAAAAAAAAAAAAP8AAAAAAAAAAP8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D/AAAAAP8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IcxejkAACAASURBVAAAAAAAAAABAAAAAP8AAAEAAAABAAD/AAAAAAE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D/AAAAAAAA//8AAAAAAAAA/wAAAP8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QAAAAH/AP8AAAAAAQAAAAAAAAABAAAAAQ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EAAAAAAAAAAQAAAAAAAAAAAAAAAAAAAP8AAAAAAAAA/wEAAAAAAAD/AAAAAP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AAAAAAAAAAAAAAAAP8AAAAAAAAAAQ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EAAAAAAAAAAAAAAAD/AAAAAAAAAQAAAAAAAAD/AAAAAAAAAAAB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8AAAAAAAAA/wAA//8AAAAAAQAA/wAAAQAAAAABAAAA/wAAAAAAAAAAAAAA/w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/wAAAQAAAAEAAAACAAD/BAAAAAcCAAAMBQACFQ4AA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QGAAADRAAAAcHAAACAQAAAgEAAAEBAAD+/wD/+/gAAPbsAAz76wD/+PEAAQcMAAAPHAD2A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QIAAADAwAAAAAAAAABAAD//wD//PoA//bvAAv87QAC+O8AAQULAPUFFAD+CBEAAQUIAAA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EBAAD/AAD/+/kA//fvAAv77QAB9+4AAQUJAPgGFQD7CBIAAgYIAAACAwAAAQEAAAE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oA/vjwAAr+7QAD/PAAAQoPAPoOJQCFgpMAztLaAAABAQAmJCAAIiAbAAAAAAAA//8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gD//v0AAPv7AFEwHwBMFhAA//DzAAD0+gAAA/8AAAEAAAABAAD//wAAAQ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IAAAAAAAAAAQAA/wEAAAAA/wAAAQAAAAEAAAACAAAAAQAAAAAA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P8BAAAAAAAAAAEAAAAAAAABAQAA/wAAAAAAAAAA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BAAAAAP//AAAAAAAA/wAAAAAAAAAAAAAA/w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AAAAAAAAAAAAAAAAAAAQAAAAAAAAAA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D/AAAAAAAAAAABAAD/AAAAAAAAAAAAAAAAAAAAAf8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D/AQAAAAAAAAAAAAAAAQAAAQAAAAAAAAD/AAAAAAD/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/wABAAAAAP8AAAD/AAAAAAAAAP8AAAAAAQAAAAAAAP8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EAAAAAAAAAAAAAAAEAAAAAAQAAAAAAAAD/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QAA/wAAAAAAAAD/AAAA//8AAP8AAAAAAAD//wAAAAAAAAAAAQAAAAAAAQ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/wAAAAAAAAAAAAABAAAAAQAAAAEAAAABAAAAAf8AAAE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D/AAAAAAAA/wAAAP8AAAAAAQAA/wAAAP8AAAD/AAAA/wAAAAD/AAD/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BAAAAAAAAAAEAAAABAAAAAQAAAAH/AAABAAAAAQAAAAEAAP8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BAAAA/wAAAAD/AAAAAAAAAAAAAAH//wAA/wAAAAAAAAD/AAAA/wAAAP8B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EAAAAAAAAAAQAAAAAAAAABAAAAAP8A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D/AAAAAAAAAAAAAAAAAAAAAAAAAAAAAAABAP8AAP8AAAD/AAAA/wA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7/AAAAAAD/AQEAAf8AAAAAAAAAAAAAAP8AAAABAAAA/wAAAAAAAAAA/w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v8AAAMAAAAFAAABCQEAAA4GAAEWEADpChQAW32gAOrv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QAAAP8AAAAAAAD//wAhHRUArZBiAAb87QD/CBYAgJm/AK64yAD//w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KCAUArZNqAB0ZCwD9BBEAYXWhANfc5gAAAQEAAAAA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KCAYApoxkACQYCAD/BhEAcYWwAMTN2gABAQEAAAAAAAAAAQAAAAAAAAD/AAAAAAAIB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hADEiHQACChMAwtHuANHW3gD5+vsAEhIRAPb4/ADKzdcA5+joAAAAAAAKCgoAGBgWAAH/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SzMiAAAKBQAABwMAAAQBAAACAAAAAv8AAP4BAAABAAAAAAAAAP8AAAABAAAAAAAA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/wD/AAABAAAAAgAAAAEAAAACAAAAAQAAAAH/AAACAAD/AgAAAAEAAAABAA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H/AAABAAAAAAAAAAEAAAAAAQAAAAAAAAA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//AAAA/wAAAAAAAAD/AAAAAAAAAP8AAAAAAAAAAP8AAQAAAAAAAAD/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QAAAP8AAAAAAQAAAAEAAAAAAAAAAAAAAAAAAAD/AAABAAE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P8AAAD/AAAAAP8AAAAAAAAAAAAAAAAAAAAAAAAAAAAAAAAAAAEAAAABAA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QAAAAEAAAAAAAAAAAAAAAEAAAD//wAAAAAAAAAAAAAAAAAA/wEAAAA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AA/wAAAP8AAAAAAAAA/wAAAf//AP//AAAAAAAAAAAAAAAAAAAAAAAAAAE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BAAAAAAAAAQEAAAAAAAAAAQAAAP8AAAD/AAD/AAAAAP8AAAD/AAAA/wAAAQD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f8AAAD/AAAA/wAAAAABAAD/AAAA/wAAAAD/AAD/AAD/AAAAAAE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8AAAEAAP8BAAAAAQAAAAEAAAABAAAAAgAAAAEAAAAAAAABAQ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/wAAAP7/AAD/AAAA/wAAAf8AAAD/AAAA/wAAAP8B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AAABAAD/AQAAAAEAAAACAQAAAQAAAAEAAAACAAAAAQAAAAEAAAAB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/wAA//8AAAD/AAAA/wAAAP8AAAD+AAAA//8AAP8AAAE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QAA/wEAAAAAAAAAAQAAAAEAAAAAAAAAAQAAAAE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EAAAAAAAAA/wAAAAAAAP//AAAA/wAAAP8AAAD/AAAA//8AAP4AAAH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AAP4AAAD//wD//gAAAAAAAAEAAQAAAAAAAAAAAAAAAAAA/wAAAAAAAAAA/wAAAQE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BAAD/AgAAAQUAAP8HAgABCwQAAQ8NAOn6AQDb4uYA9vf5ABsbGQBIRkAAA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g5AC9vsEA////ACUkHgAIExgAAPoEAO/5EACuuMkA5ujsAAcHBwBWU0wACQkHAPP1+QCpqq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BsaFgASHB4AAgHsAPb8DADc4uoA5+rtAAgHBwBVVEwACQgIAPLz9gCusLUA+vr6ABsaF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BwAAgnwAPgAEADX3ucA6OrtAAcGBgBNTEYAEhEPAPX2+QCwsrcA9fX1ABgWEwATGh8AAg37AP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gqK0A9vb3AAcHBwCDgoAATExJAKurrgB1dnkA////AEJCPwCRjYMAAfvyAP3x5QAM7t4A/93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D/gAAAv8AAAIAAAEBAAAAAAAAAAD/AAAAAAAAAQEAAAAAAAABAAAAAgAAAAAAAP8B/w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CAAAAAgAAAAIAAAACAAAAAgEAAAIAAAECAAD/AQAAAAL/AAABAAAAAQ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EAAAAAAAAAAQEAAAAAAAAAAAAAAAAAAAAAAP//AAAAAAAAAP8AAAD/AAAA/wAAAf8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wAAAP8AAAD/AAAAAAAAAP8AAAAAAAAAAAAAAAAAAAAAAAAAAQAAAAEAAAAA/w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QEAAP8AAAAAAQEAAAAAAAAAAAAAAQAAAP8AAAAAAAAB/wAA/wAB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AAAA/wAAAAAAAAAAAAAAAAAAAAEAAAABAAABAQAAAAEAAAABAAD/AgEAAAH/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P8AAAAAAAAAAP8BAAAA/wAAAAAAAP8AAAAAAAAAAP8AAP8AAAD/AQAA/wAAAf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QAA/wAAAP8AAAD/AAAAAAAAAAAAAAABAAAAAQAAAAAAAAEBAAAAAg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EAAAAAAAAAAAAAAAAAAP8AAAD//wAA/wAAAP8AAAD+AAD//wAAAP4AAAD/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/8AAf8AAAAAAAAA/wAAAAEAAAD/AAAAAAAAAAAAAAABAAAAAQAAAAAAAP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ADAAAAAQAAAAIBAAACAAABAQAAAAEAAAABAAAAAAAAAAAAAAAAAQAB/wAAAP8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AAP//AAD+AAD//gAAAP8AAAD/AAAB/wAAAAAAAAD/AAAAAAAAAAAAAP8B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gEAAAIAAAACAQABAgAAAAIAAAABAAAAAgAA/wEAAAABAAABAQAAAAAAAAEA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H/AAAA/wAAAP4AAAD/AAD//gAAAP4AAAD/AAAA/v8A//8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BAQAAAQAAAAEAAAABAAAAAQAAAAH/AAABAAAAAQAAAQEAAP8B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/gAAAAAAAAD/AQAA/gAAAP4AAAD/AAAA/f8AAP4AAAD+AAAA/g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//8AAAH/AAAA/wAAAP8AAAAB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DAAD/BAEAAAcBAAAKBQABCgcAAvsDAD88NwD/AQMAMzIsAHdzZQAEBAYAnaKxALy9w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CMgAAMHBwD/Aw4A7O7/APDx8wAAAAAAFRQTAIuHdgANDAUAyc3cAKussAD+/gAAExIRA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B+/QA+fIAADY0LgAqKvsAFRUTAIuHeAANDQsA0NLeALO1uQD6+voAFxYTAA8SDwAA/vgA9vX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uzXmzSQAAIABJREFUKAAdHyAAEBAPAIaCcwAYFxMA09biALe4vAD19QAADQ0MAA0PDQABB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0NTjAMbJ0QAAAAAAAQEBALS1twDCw8QA1tbYAP///wAAAAAA1tbYAHl8hAAA/foAIxgLAHFKJ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AAAD+AAEBAAD/Af8AAAEAAAAAAAAAAAAAAAEAAAD/AAAAAQAAAAEAAAAAAAD/Af8AAAE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MAAAACAAAAAwAAAAIBAAAD/wAAAgEAAAP/AAACAAAAAgEAAAIAAAABAAAAAg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QAAAAEAAAAAAAAAAQAAAAAAAAAAAAAAAAAAAP8BAAD/AAAA/gAAAP8AAAD/AAD/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H+AAD//wAAAP8AAAH/AAAAAAAAAAAAAAAAAAAAAAAAAQAAAAABAAD/AAAA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/wEAAAABAAAAAQEAAAAAAAABAAAAAAAAAAABAAABAAAAAAAA//8AAAAAAAAA/v8AAP8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//AAH/AAAAAAEAAAD/AP8AAAAAAQEAAAEAAP8BAAAAAgEAAAIAAAACAQAAAgE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QAAAAD/AAAAAAAAAAAAAAABAAD//wAAAAAAAP8AAAD/AQAA/wAAAAABAAD+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+AAAA//8AAP7/AAD/AAAA/wAAAf8AAP8AAAAAAAAAAAAAAAABAAAAAgEAAAEAAAA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P8BAAAAAQEAAAAAAAAAAAAA//8AAP8BAAD+/wAA/wAAAP4AAAD+/wAA/gAAAP8B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4AAAD/AAD//wAAAP8AAAD/AAABAAAA/wAAAAAAAAAAAAAAAAEAAAABAAAAAf8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gAAAAIAAAACAAAAAgAAAAMAAP8CAAAAAQEAAAEAAAABAQAAAAAAAP//AAH/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AP/9/wAA/gAAAP4AAAD+AAAA/QAAAP//AP///wAA/gEAAAAAAAAAAAAAAAAAAAE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IAAAADAAAAAgAAAAMAAAACAQD/AwAAAAIAAAACAAAAAQAAAAEAAP8BAQ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//4BAAH+AAAA//8AAP4AAAH9AAAA/v8AAP4AAP//AQAB/gAA//8AAAD/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EAAP8CAAABAQAAAAEAAAACAAD/AQAAAAEAAAABAQD/AQAAAAL/AAAAAQ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D/AAAA/wAAAP4AAAD+AAAA/gAAAP4AAAD9AQAA/QAAAP0AAAD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D+AAAA/v8A/wABAAH/AAAAAQAAAP8AAAAB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f8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IAAAAEAAAABwMAAAgHAAELDAAZDBsAenZqAAIFCgAAAf4A1dfdAAABAwDGxs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GhQAAAL9AAAFBwDr7+8A+Pn6AAAAAAAcHBgACgn/AAEA9wDk5OMA/f3+AAAAAAAaG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DAAAABwAGCQgAcG1hAAEDCwAAAAAA3+DkAAABAgDDxc0A+Pj4AAAAAAAiIBwABwcCAAD7A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Aa2dcAP8EDAABAQEA6ertAOnq7gDMztcA9PX2AAAAAAAUExAACgkDAAAB/gAgHhgAhYJ3AHN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09PUAwsLDAC4uLgDn5+YAAAAAAAAAAAAICAcA6OfpAP/++wAhFx4AAQD+AP///gAA//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BAAAA/wAAAAEAAAABAAAAAQAA/wH/AAACAAAAAgAAAAMAAAADAAAA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BAAADAAAABAAAAAQBAAADAAD/AwEAAAIAAAADAAAAAwAAAAEAAAACAAAAAQAAAAE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EAAAEAAAAAAAEAAAAAAP8AAAAA/wAAAP8AAAD/AAAA/v8AAP4AAAD9/wAA/wEA//3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A//8AAAD/AAAAAAAAAAAAAAAAAAAAAgEAAAEAAAAAAAABAQAA/wEAAAABAAAAAQ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QAAAAEAAAABAQAAAAEAAAEAAAAAAQAA/wAAAP7/AAD/AAAA/v8AAP7/AAD+AAA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D/AAAAAAEAAAH/AAABAAAAAQEAAAIAAAADAQAAAwEAAAIBAAADAQAAAgEAAAE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P8AAAAA/gAA/wAAAP//AAD/AAAAAAAAAP8AAAD/AAAA/wAAAP8BAAD+AQAA/v8AAP8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gAA//0AAAD+/wD//wAAAAD/AAAAAAAAAQEAAAEAAAACAQD/AwEAAAIBAAEDAQD/AQE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P//AAAA/wAA/v8AAP3/AAD+/wAA/QAAAP4AAAD+AAAA/gAAAP7/AAD+A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/AAAA/wAAAP8AAAAAAAAB/wAA/wAAAAAA/wAAAQAAAAEAAAACAAAAAf8AAAI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AAAIBAAAEAQAAAwEAAAMAAAACAQAAAgEAAAABAAAAAAAA//8A//7/AAD//wAA/QAAAP3/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f8AAP0AAAD+/wAA/gAAAP4AAAD//gAA/wAAAAABAAAAAAAAAgAAAAEBAAACAAD/Aw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AgD/BAAAAQMBAAADAQAAAgAAAQMBAP8CAAABAAAA/wEAAAABAQAA//8AAP8AAAD/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9/wAA/f8A//0AAAD9/wAA/f8AAP3/AP/+/wAB/wAAAP8AAAAAAAAAAQEAAAEB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QIAAP8BAQAAAgAAAAIAAAAB/wAAAgAAAAIAAAABAAAAAQEAAAL/AAAAAQAAAg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/AQAA/v8AAP0AAAD9AAAA/P8AAf0AAP/8AAAB/AAAAPz/AAD8AAAAAQ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8A/wIAAAH/AQAA/gAAAP8AAAAAAAAAAP8AAAEB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AAAB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AEFAwABCAgAAQsRAI+dsgClrrwAAAABAAECAQAAAAAAAAAAAPj4+QABAQEAAQEBAB0ZD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AAQUKAOTm7QD+/v4AAAAAACIhHgAEBP8A///+AObn6QD///8AAAAAACcmIgACAgAA/wQJALG5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6gpsA//4AAAEBAAAAAQEAAAAAAPz8/AD+/v8AAQEBABYTDAAC/vYAAAIGAMfL3wBlb40A+vr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BAQEAAAAAAPz8/AD7+/sAAQEBACAdFgAHAvgA//37ABoXGgAfHgIA/f3+AAAAAAAxM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6upAFRUVwDs7MUAAwMDAIuJhQA9Oi4A/fftAP/v4QD/4dEA/gABAAH/AAAA/g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AAAAAAEAAP8B/wAAAQAAAAIAAAADAAAABAAAAAQBAAAEAQAABQEAAAYB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BQEAAAQBAAEEAQAAAwAAAAIAAP8DAAAAAv8AAAIBAAACAAAAAQAAAAIAAAACAAAAAQE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AAAAf8AAP//AAAA/wEAAf7/AP/+AAAB/f8A//3/AAH9/wD//f8AAP7+AAD+/w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ABAP8CAQAAAQEAAAEAAP8BAAAAAQAAAAEAAAABAAAAAf8AAAE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QEBAAABAQAAAQEAAAABAAD/AAAA/v8A///+AAD9/wAA/f4AAP39AAD+/gAA/f8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IAAAADAQAAAwIAAAMDAAAEAgABAwIAAAQCAAACAQD/AgAAAQH/AAAA/wAA//4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P4AAP4AAAD/AAAAAAAAAP8BAAD/AQAB/gEA//8AAAD+AAAA/f8AAfz/AAD+/gD/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+/wAA/wEAAAAAAAABAAAAAgEAAAMCAAEEAgAABAMAAAMCAAEDAgAAAQE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P7+AP/9/gAA/f4AAP3+AAD9/gAA/QAAAP4AAAD9AAAA/gEAAP4AAAD9AAAA//8AAf4B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AAAAD/AAABAAAA/wEAAAAAAAAAAQAAAAIAAAACAAAAAwEAAAMAAAAFAQABAwEA/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wAABAIAAAMCAAEDAgAAAAEAAAAAAAAA/wAA/f4A//3+AAD8/gAA/P0AAPz+AAD8AAAA/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BAAD9AAAA/v8AAP4BAAD/AAABAAAA/wEAAAABAAAAAgAAAAMAAAAEAQAABAIAAAUCAAEF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AAQQCAAADAgAAAgEAAQMAAAAB/wABAf8AAAAAAAD/AAAA/wEAAP8BAAD+AAAA/v8AAPz/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/P4AAPz9AP/7/wAA/P4AAP0AAP/+AAAA/wAAAAAAAAACAQABAgEAAAICAAADAAAAAgEA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D/AgAAAAL/AAACAAAAAQAAAAIAAAACAQAAAgEAAAIBAAABAQABAQAAAAAAAAAAA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D+AAAA/f8AAPz/AP/8/wAA+/4AAfv/AAD6/wAA+gAAAAEAAAAB/w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/8AAAEBAAAAAAAAAAAAAAD/AAAAAP8AAAEB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AD/AgEAAAMDA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BxAA3uPqAPT19gAQDw8Ad3VtAAgHAgAA//0AAP/+AP///QAA/fcAPTQcAP768gADBAsA29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KCcjAAAAAQAAAAUA2trgAAAAAAABAQEAIyIcAP/+/AAAAQYA4uXvAPPz9Q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ljAB0cFQAA//wAAP/+AP/+/QD//fkAMikVAP/78QACBQ0A3N/rAO/w8gACAgIAYF9ZACwqI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AAP/+AP/+/gAA/fkAKiIQAAH57gD2+f4AhIucAM7U4wD5+fkAAAAAANzc3QBoaGkA0dH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j5CUAJ2dCQD//foAA/75AHNKLAAj/QIA/v0BAAH+AQAB/g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D/AQAAAAEAAAADAAAAAwAAAAQAAAAEAQAABgEAAAYBAAAGAgAABgMAAAcDAAAGAgAAB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BAAADAAAAAwAAAQP/AAACAAAAAwAAAAIBAAACAQAAAQEAAAIAAAACAQAAAAIAAA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4AAAH/AQD//v4AAf3/AAD9/gAB/P4AAPz+AAH8/QAA/f8A//3+AAD/AAAA/w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IAAQIBAP8CAQAAAgAAAQEBAAAB/wAAAf8AAAEAAAABAAAAAf8AAAEAAAACAgAAAgI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wABAQIAAP//AAD+/wAA/v0AAPz9AAD7/AD//AIAAP39AAD9/gD///4AAP8AAAEBAQAA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AEEAwAABQQAAAUEAAAEAwABBQQA/wMCAAICAQAAAP8AAAD+AP///QAB/v0AAP/9AAD/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H/AQAAAAEAAAACAAD+AQAB/gEAAP3/AAD9/gAA/P4A//v9AAD8/QAA/P0AAP3+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ECAAADAgABBAQAAAUDAAAGBAAABAUAAAQDAAEDAgAAAgEAAAD+AAD+/gD//fwAAf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QD//P0AAP3+AAD8/gAA/QAAAP7/AAD8/wAA/gAAAP4AAAD9AAD//gAAAP7/AAD/A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EAAAABAAAAAwAAAAIAAAADAAAABAEAAAYCAP8EAwABBgMA/wUDAAEFB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AMEAAACAgAAAAAAAP7+AAD9/QAA/PwA//v8AAD7/AAA+v0AAPv9AAD7/gAA/P8AAPw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AAP8AAP//AAAAAQAAAAEAAAADAAAABAEAAAQBAAAFAwD/BwQAAQYDAAAGBAABBQQAA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gAAAgEAAAH/AAABAAAAAP8AAP8AAAD/AgAA/wAAAP8AAAD8/gD//P4AAPv8AAD7/QAA+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8AAD7AAD//f4AAf3/AAD/AAAAAQEAAAECAAAEAQAAAwMAAAQDAAACAQAABAEAAAIAAAAC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L/AAAB/wD/AwAAAQICAAACAgAAAwEAAAICAAAAAQABAQEAAAABAAD+AAD//v4AAP0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v4AAfv9AAD5/gAA+v4AAAT9AAAD/gAAAv4AAAEBAAAA/wAA/wAAAP8AAAD/AAAAAf8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/wAAAAEAAAD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AAAAAAAAAAAA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AAAAD/AQ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FAP0BBgDc3+MAAAAAABsbGQBmY1oACAX6AP/9+QD//foA//z3APby6QAF+ugA//j4AP0E/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t8AAAAAAAICAgAZGRoA/wAIAPn7/gDf4eUAAAAAAAQDAwAcGRIAAPz3AP4ACADm5+wAAAAAAA4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XFQAJSEVAP/99gD//fsA//35APn07QD/9uUA//fyAP0BDQDd3+UA////AAkJCQBjYFo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9gD//fsAAPz5APr27gD78OIA/vHrAPf3AQDX1tsA9vP5AC0qJAAAAQIAAAECANfX1w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EBADp6egA6+n9AAD9/AAJBQEAAfkoAAD4/QAB+f4A//3/AAD+AAAB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AAAAAA/wAAAgAAAAIAAAADAAAABAEAAAUBAAAGAQAACAMAAAgEAAEJBQAACQUAAAcEA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BQIAAAQAAP8DAAABAv8AAAMAAP8CAAAAAwAAAAICAAECAwD/AwEAAQICAAABAQAAAAE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B/wAAAP4AAAH9/gAA/f4AAPz9AAD8/AD/+/wAAPr7AAD8/AAA/P0AAP7+AA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AAACAwABAwIAAQICAAACAgAAAgAAAAEAAP8B/wABAf8AAAD/AP8BAAAAAgAAAQIDAAED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AAAMFAAECAwAA/wAA//79AAH7/AD/+/kAAPr4AAD6+QD/+/wAAPz8AAH+AQAAAAAAAAE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BQQAAAUGAAEGBwABBwcAAAYHAAEGBgAABAQAAAIBAAAA/wD///wAAf/7AP/8+wAA/vwAA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AA/wEAAP8CAAABAgAA/wMAAf8CAAD/AAAA/f8A//v8AAD7/AAB+foA//r6AP/7/AAA/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AAAA/wAAAgIAAQQDAAAFBQABCAcAAQcJAAAHCAABBgYAAAQEAAABAQAA//4AAP37AP/8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A//r5AAD7+wAA+/wAAPz9AP/9/wAB/AAAAP3/AP/+AAAA/QAAAP3/AAH9/wAA/v8A//7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/8AAAD/AAAAAQAAAf8AAAEAAAADAQAAAwEAAAQBAAAFAgAABQIAAQYEAAAHBQACCAgAAQ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wABBAUAAAIEAAAAAAAA/v0A//z7AAD7+QAB+fgAAPj4AP/5+wD/+vwAAPr9AAD7/gAA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D9/wAA/wAAAP8AAAABAAAAAQAAAAMAAAAFAgAABgQAAQcEAAAIBgABCAcAAQgJAAAGB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AAAMDAAABAAAAAf4A///+AAAAAAAAAAAAAAACAAH/AgAA/wAAAPz/AAD7/AD/+vkA//j5A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+PkA//oBAAD7/AD//f8AAAAAAAAAAQABAwMAAAQEAAAFBQAABQQAAQUDAAADAgAAAwAAAQL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D/Av4AAAIAAAECAQAAAwMAAQQDAAADAwABAgMAAAECAAAAAAABAAEA//8AAAH+AAAA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+AP/7/QAA+fwAAPj6AAD3+wD/9/wAAAL7AAABAAAAAP4AAP8AAAD/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BAAABAAAA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BAAAAAAAAAAAAAP8A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EAAAAAAAAAAP8AAAAAAA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8AAAD/AAAB/gAA//4AAAD9/gAA+/4A6ujs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AAAAA8fLzAHp9iAABAf0AAP79AAD//gD//vsA+vfyAH9lOwANB/wA+wH2AObm6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vtgDNztEA+vn6ANLS1gAAAAAACAkHABUNBAD+9vAA+gANAN3d4QAAAAAA9/f3AIyPmAAMC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8AAD+/gD//vwA9vXyAGtVMgAlGAQA/P/2AOHh5AAAAAAA+/v7AJOWnQAPDQkAAP/8AP/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9PPxAFxDJAA1HgIADf7+AKSAUAACDBMAAgoPAAIKEAADCRQAyNHkAE5QXwD8/f0AKigl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E9+gA/vDpAP7p5wAE5uQA//D0AAD4/QAB+wAAAP4AAAH+AAAAAAAAAQEAAAAAAAAAAf8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wAAAAMAAAADAAAABwEAAAgDAAAJBAAADAcAAAwIAAELCgABCwkAAQgGAAAFB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L+AAAB/gAAAv4AAQMBAAADAgABAgMAAAMEAAADAwAAAgMAAAICAAAAAgABAQEAAQACAP/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P7+AP/9/QAA+/sA//v7AAH6+QD/+PgA//r4AAH7+gAA/f0AAAAAAAACBAABAwUAAAMF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wMAAAMCAAABAQAAAf8A/wD/AAEB/gAAAP0A/wD/AAACAAAAAgMAAQUIAAEFCQABBQoAAQ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//fwA//r3AP/49AD/9/MAAPj1AAD69wD/+/sAAP38AAD//wAAAQIAAQQEAAAFBgABB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MAAEJDQABCAwAAggKAAAEBgAAAwIAAP/+AP/++gD//fgAAPz2AP/8+AAA/fsA////AAD/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AAEFAAECBQAAAAQAAP4BAAD9/gAA+/oA//j4AP/39QAA+PYAAPj3AP/6+gAA/fwAAAD/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BgUAAAgKAAEJDQABDA8AAgoOAAAHCgABBQcAAAEBAAD//QAA/PgA/vr1AP/58wAA+PYAA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wD//P0AAfz9AAH8/wAA/f8AAP3/AAD9AAAA/f4AAPz/AAD+/gAA/f8AAP79AAD+/w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BAAAAAgAAAAMAAAAEAgAABAEAAAYDAAEGBAAABwYAAQkKAAEJCwABCQ4AAggMAAEG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AAAAAAAD9/AD/+vcA/vn0AAD28gD+9/QAAPf3AAH5+QAA+fsA//r9AAD7/gAA/P4AAP3/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BAQAABAEAAAUDAAAHBAAACQcAAQsMAAEKDQACDA4AAQgLAAAGCAABAwM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AAA/vsA///+AAEAAQAAAgUAAQEEAAD/AgAA/f4A//r6AP/49QD/9fMA//TxAP72AQAB9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oAAAD8/QAAAAEAAAICAAAEBAAABgcAAgcJAAAICAABBgcAAAUEAAADAAD/Af0AAP/7AAAB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MCAAEFBgABBAYAAAUHAAEDBAAAAQMAAQAAAP8AAAAB/v8AAP4AAAD9/wAA/P4A//r7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/9PcA//T2AAED9wD/AAAAAAD7AAD/AAAA/v4AAP//AAD+AAAA/v8AAP8BAAAAAAD//g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H/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EAAAAAAAAAAAAAAAE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AAAAAAAAP8AAAAAAAAAAAAAAAEAAP8AAAABAAAA/w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/wAAAAAAAP8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D9AAAA+/8AAPj9AP/z9gAIEPMAKyQcAOXq8A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7AAAA/wAAAAAAAP//AP///wAwJhoABvn5AP/59QD49+kACQUDAB8cGAAAAAEA19XWANfV1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AoIAAwLGAA5MSYAHg/9AP3u6wAABPcAKCAWAOfoGAAAAAEAw8HDAAAA/wAAAAAAAP/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XEQwADwIyAP/x8QAB+wcAJh0TANkcGAD/AAEAxsTGAAAA/wAAAAAAAP8AAAD//gAKBwQAb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s8AD++PIABAXpAAEKCgABDQwAAg8UAAMTIwDv6OcA/P39AAAAAAAiHxgAC/vpAP3s1gD96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jtAP/n8QD/8PYAAPj9AAD7/wAB/QAAAP8AAAAAAAAAAAAA/wEBAAAB/wAAAQAAAAI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AUAAAAFAQAABwIAAAoFAAENCQACDw8AARASAAIPDwABCgsAAAYFAAAC/wD/APoAAP/6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wEAAAMGAAEEBQAABAYAAQIEAAACBAABAgMAAAECAAAAAQAAAAEAAP8AAAD+/gD//v4AAP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+wD/+vkA//n1AP728wD/9/IA//j0AAD9/AAAAAIAAQQIAAAGCQABBgkAAQQHAAAEBAAB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P8B/wAA//4AAAD9AAD//AD///wAAAD+AAAEBAACBQwA/wYOAAEHDwABBAkAAAECAAH9+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PIA//fuAP/17AD+9gQAAPgEAAD79wAA/PsAAP/+AP8BAgAAAwYAAQcKAAEJDAACCxMAAgwUA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Bw0AAQUIAAABAgAA//wA//34AP779AAA/PMAAfz1AAD++QAA/v4AAAACAAACBgABAwgAAQ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BgAAAAIAAPz9AP/6+AD/9/IA/vTvAP707gAA9gIAAPgAAP/8AAAA//8AAQMEAAAGCAACC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SAAIOFwAADBUAAgkQAAEFCAABAgIA//78AP/69AAC+fEAAPjuAP738AD++fUAAPr5AAH8/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AAf3/AAD8/wAB/f8A//3/AAD9/QAA/P4AAPz8AAD9/QAA/PwAAP79AAD//gAAAP8A/wI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BAEAAQUCAAAFAwAABgQAAQcFAAAHCQACCQwAAQwSAAAKFAABCRMAAgcOAAAEBgAAAAEAAP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58wAC+O8A//XrAAL07QD+9gQAAPcEAP/5+gAA+vsAAPr9AAD8/QAA/P4A//3+AAEA/w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AEAgAABgQAAQcGAAELCwABDA8AAg4VAAANFQABChIAAQYLAAEDBAD/AP0AAf34AAD+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/wACAAACCAACAwoAAAEEAAD+/gD/+vcA/vXwAAH07AD+BgIAAQT/AP8E/gAA+P8AAPz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gMAAAYHAAEJDAABCxAAAgwQAAEIDAAABgYAAAL+AP/++QD//fcAAP/3AP8A/gAABAQAA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HDQABBQoAAQQHAAABAwAA//4AAP/9AAD+/wAA/wEAAP8CAP/9/wAA+fkA//b0AP7y7wD/B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BAAD//wD///8AAP38AAD8/gD//QEAAQP/AAD9AAAA/gAAAAAAAAAA/wAAAQE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AAAAAAAAAAB/wAAAAAA/wEAAAAAAAAAAQAA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EAAAAA/wAAAQAAAAA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AAAAAAAAAAAA/wAAAAAAAAAAAAAA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/wAAAAAAAAAAAAEAAAAA/wAAAAAAAAD//wAAAAEAAP//AAD/AAAA/wEAAP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8AAAAAAAAAAf8AAP8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D/AAD/AAAA/wAAAP0AAAD7/wD/9fsA/+3wAA4N6ACoe1sA+woPAAEHBwAAAQAAAP/+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/PsA//n3AAP37QAE7ekA/fz3AAkM/gChfFYAAAsTAAEGBwAAAgIAAAD/AAAAAAAA/v4AAP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+8wAG7+AA/ffvAAEG7QCFYT0A+GVNAAEGCQAAAQEAAP7+AAD+/QD//PwA//r5AAH17gAN+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DxAAEJ+AB5VDQAcFlFAAEGCgAAAgEAAP//AAD+/QD//PwA//n4AADz7wAN9uoA/+juAAD39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AAcDAAELCAD+Eu8AAPkAAOHZ3wAPDQsAAAAAACogFQD959sA/OLdAP/p6gD/6/UAAO76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9/0AAfz/AAH+AAAAAAAAAAAAAAAAAAAAAP8AAAAAAAAB/wAAAgAAAAMBAAAEAAAABQEAA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BAABCgYAAg0LAAITFAD0CREA6/oGAAADDAAB/gUAAAD+AAQCBgAcGAwAAwT/AP4AAgD+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HAP8BBQD/AQMAAAEDAP8AAgAAAQMAAAABAP7+/gD6+voA+/v6APv7+gD8+voA/vv7AP77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f8ABPz9ABoQBgAB9wIAAPz6AAECBgABCA8AAQkRAAEIDgABBQkAAQQGAAECAgD/AQEAAQ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/wA/v75AAD9+AD//vkAAQIDAPsBCgCUpsQAvcTUAAABBAABAgEAAP//AAwIBACIdVIAHh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BAD+9wUAAPkFAAD8+QAA/v0AAAEBAAEECAACCA4AAgsTAAIOGwABCxgAsb/UAJiit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/gD///4ADAsGAGheRQBFOyUAAP75AAD//wAAAQMAAQIHAPT3AgDo7PcAAQMHAAE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//wEAAT8AQAcFAsAAAYCAP4E/wAABf4AAPsBAAD//gAAAwQAAQcJAAEMDgACDxUAtM7pAJ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9/wIAAQEDAAECAQAAAP4AAP/+AFJHNQBhUTQAAvcKAAH58wAA+vkA//37AP/8/gAA/f4A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9/gD//f4AAPz9AAD8/AD//PsAAfv6AP/8+gAA/PoA//79AAAB/gABAQEAAAQCAAAEAwABB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EAAAGBQABBwgAAQcJAAEKDwAACRUAn7PVALG80QD/AAMAAQIDAAEBAQAAAP4AAP78AGVYQ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8A/gcDAAAJBgD/9/UAAfj4AP/6+gAA+vsA//r7AP/8/AAB/PwAAP/+AAD//wAAAgAAAAQDA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CAoAAQwMAAINEgDm+QgAfISvAOzx+AACAwMAAQECAAABAAAA//0Ac2hQAEI7KwDFy9kAjJ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5/QABAQIAAQEBAAD+/gAKBgEAhWxJACEQEgD/APgA/wL8AAEE/wD//AIAAP8AAAEDBU1Dq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BBwoAAgwPAPsKEwDl9wYAAQIMAAEABwAAAP8ABgT7ABoUFAAB/vMAAP/7AAAEB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+gYA7PIBAAAFCwACBAgAAAABAAD//QANCwcAFxUQAOnq8ADz9PkAAP4AAP/7BQD/+P4AGA0F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//4A//z8AAD8/QAA+/0A//wBAAD8/gAA/QAAAAMAAAD+/wAA/gE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QAAAAAAAP8BAAAAAQAAAAEAAAAB/wD/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CAAD/AgEA/wECAAABAAAAAQAAAAH/AAAAAA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AAAAAAAAAAAABAAAAAAAAAAAAAAAAAAA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P8AAAD/AAAA/wAAAP//AAH+/wAB/wAAAP4AAAD+/wAA/wE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AAAAAAAAP8AAAAAAAAAAf8AAP8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/8AAAD+AQAA/f8AAfn/AAD0+wD/7PIA/f/gAAnz7wAKDQwAAAkGAAAD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P/8+wAA+PkA/vf1AP/49QD///0AAAfyAA0L7QACCwwAAAYGAAADAgAAAQAA////AAH+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//f0AP339AD/+/oAAQMEAAUI6wAGCQ0AAQYHAAABAgAAAAAAAP3+AAD8/AD/+foA//b1AP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A/foAAQTvAAQK7wAOCw0AAQcHAAACAwAAAAAAAP7+AAD7/QD/+PoA//T2AP/y8gD/9PMAAPn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ABQAA/wn4AAD0/AD99wQAVC8XAEaWcgAAAAEAEgX6AP3e2gD+5+gAAOzzAADw+gAA8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AAAH5/wAA/AAAAP4AAAD/AAABAAAAAAABAAAA/wAAAQAAAAIAAAACAAAAAwAAAAQAA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AAQgDAAEKBgAADQsAARATALnO5ABsiKMA/P7+AAAAAAAAAAAAHRoWALysjQAYEw4Ai5KoAMXJ</w:t>
      </w:r>
    </w:p>
    <w:p>
      <w:pPr>
        <w:pStyle w:val="PreformattedText"/>
        <w:bidi w:val="0"/>
        <w:spacing w:before="0" w:after="0"/>
        <w:jc w:val="left"/>
        <w:rPr/>
      </w:pPr>
      <w:r>
        <w:rPr/>
        <w:t>1QD5+/0A+fv8APz7/QD8/f4A/v7+AP//AAAAAAAA/f39APf4+QD4+PkA+vr6APv7/AD9/f0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4LyIAq4xcAAgD+wD//foAAQQLAPH8DACjsdEA+wAGAAADBQAAAQMAAQEBAAAB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///QAA/vwAFxQLAFdONgAHCAYACgUPAElLSgCIlrEA+Pj5AAAAAAAAAAAALCkjABAaJ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AQcFAAH3CQD++fEA//r1AAD9+gABAAAAAQUKAAIKEwACDBsA+wcZALbB2ACDj6YA293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ICADAuKwB2amcART8tAAIB+QAA/vwAAAD/AAAAAwAAAQYA2+HfAEhQcwD7/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P8AGhcSAMGngAAPEfwA/wD5AP8D+gAB+f4AAP/+AAAEBQABCAkAAQ0OAAMQFQA5P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q5ANve4wAAAAAAAAAAAAAAAAAFBQQAYV5TAAURHwD+CQ0A//r0AP/9+QD//fwAAP39AAD9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P3+AAD9/QAA/f0A//v7AP77+AAA+fcA//r0AP/79wAA/PkAAAH+AAADAwABBAQAAAUF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BBQUAAAYGAAEHCAABBwsAAggPAAMLGABQUyQAlqbCAN3f5AAAAAAAAAAAAAAAAAABAAAAY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RGgAABgEAAAcIAP8J9AAA+vgA//n4AP/6+QAA+vkAAfr5AP/7+gAA/vsA///+AAEBAAAAB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IAAAICwACCw8AAg4TAB4PIAA6PPMAdoCWAAAAAAAAAAAAAAAAAAQEAwBwbl8AAwwWADc7F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Ap6u2AAAAAAAAAAAAAAAAABcUEQAGEBcAAgnyAP798wACAPoA/gT9AAH7AgAAAAAAAQMGA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BDQ4A8v8LAFJ4mgDm6u8AAAABAAABAAAeGxUAtKF7ABsUDQAA//kAAQQHAO3l+gBedJMA2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BAHFtXwB+eGgAd4eXALG2vgAAAAAAAP//AAEBAQCzl3UANx4UAP769wAB+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AP/6/AAA+v0AAAQBAP/8/wAAAgAAAQEAAAAB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AD/AQAAAAEAAAACAAD/AgAAAAIBAP0GAgD3Cw4A+A4SAP8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/AwIAAAH/AAABAAAAAQAAAAAAAAAAAAAAAAAAAA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/wEAAAAAAAAAAAAA/wAAAAAAAAAAAAAAAQAAAAAAAAAA/wAAAQAAAQAAAP8B/w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D/AAAAAP8BAAD/AAAA/v8AAfn7AAby7wAJ9PAABfr5AAH8AAD//QAAAAH/AAD+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P8BAAAAAAAAAf8AAP8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KuBVH4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/gAA//0BAAD7/wAA9v4AAAD4AAD7/QD+8/UAAAoFAAAGAgAAAgEAAAEBAAD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Pv+AP/7+wAA/P0AAAD+AP8E9QD/BvMA/wYEAP8FAwAAAwIAAAEAAAD//wAA/v4AAPv9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/PwAAP7+AP8BAQD/A/MAAAXsAAEDAwAAAgIAAAAAAAD+AAAA/f4AAPv9AP/6/AAA/fw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CAQD/BfUAAAbtAAAFAwABAgIAAAEAAAD+AAAA/P4AAPn+AAD5/AAA9/oAAPn8AAD9/QAB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QAAAAH/wAA9vUA//TnABAP9gARCg0AAAAAAP/39gD+8PAAAPD1AADx+gAA9f4AAPf/AAD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f0AAAD+AAAAAAAAAAEAAAABAAAAAQAAAAIAAAACAAAAAgAAAAIAAAADAAD/BAEAAQYB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CQYAAQkJAAIMDQAOFBUA/v//APz8/QAAAAAAAAAAAPf4+gD6AgoAAAYRALO7ywDQ0t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RAAcNDAAA9/YAAf0DAAEHDQDV1fIAg5ixAPr6/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I+MgBXV0sAAwoJAAIFDgDq8OsA+/v8AAAAAAAAAAAAAAAAACcnJwAQGCQAA/7vA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BCQ8AAfjtAP747wD/+/UAAAD9AAIFDAACChYA7/sLAISPpgCorr4A9PX2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xLwBkYl4A8/b9AKGpvwD4+PUA/f38AAAAAAD7+/0A9vb5AO/w9AD+/wAA+/v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Pn7QDQ3u0AQi8UAP/88AAA//UA/gP8AAD//QAABAYAAQkKAAIMDgABCxEA8ekBAPDx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RUUADY5PwD+CA4A/wMKAP8H+AD//vsAAP78AAD+/gD//v8AAf7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f4AAP79AP/8+gAA+vYA//jyAAD57gAB+fEAAPz2AAEBAAAABQYAAQUIAAAHCgACBggAA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FBgABBQgAAQYJAAEGDQADCBUADwgNAAECBAAAAAAAAAAAAAAAAAAAAAAABQYFABgcIQADD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AIHDQD/+vUA//v4AP/6+AD/+vcA//n1AP/59QD/+vUA//v4AAD+/AABAgEAAAUFAAEHC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4AAQsTAAIMEwAEDRQAAwYKAAAAAAAAAAAAAAAAAAAAAAAIBwcAGBkdAAEHDgAHBgQACgs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ZGRYAERYYAAH+/wAC+g0A/v/4AAEE/gAA+wMAAAAAAAECBgABCAkAAQ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PGgBAOzEAoau7AAAAAAAAAAAA4eTqAMXQ4wBZUDYAAP/5AAAECAAlKxMAPTs2ANTW3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hIycA+f8NAOPn7AD7+/wAAAAAAAAAAAALCgkAHCIlAAIJ9QD/9fAAAPXyAAD2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oAAAUCAAAE/gABAwAA/wIBAP8C/wABAQAAAAAAAP8BAAAB/wAAAAAAAAAA/w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QAAAAEAAAACAAD/AgAA/wT/APcMDgDzHCEACRoWABIQCQAFCAIA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gD/AAAAAAH+AAAAAAAAAAAAAQABAAAA/wD//wAAAAAAAAAAAAABAAEAAAAAAAABA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AAAAAAAAAf8BAAAAAAAAAQAAAAAAAP8A/wABAQAA/wEAAAAA/wAB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D/AQAB/wEAAP8AAP38AQD39PoA8uvxAATj3wAO7uoAAvr+AAD8AQD///8AAAIAAA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QAA//sAAAAA/gAA/v8AAPr+AP/1+gAABQEAAAQBAAACAAAAAAAAAf8AAAD/AAAA/f8A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AAIAAAAD+gD/AwEAAAMBAAACAAAAAQAAAP8AAAD/AAAA/f8A//3/AAH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B+gABAwIA/wIBAAABAAAAAAEAAP4AAAD+/wAA/f8AAP7/AAD+/wAAAP8AAAAAAAAD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AAIBAP8CAAAAAAAAAP4AAAD+AQAB/P8A//v/AAD8/gAA/f8AAf3/AAAAAAAAAgAAAAX+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/9PQA/+35AAEF7QAAAAAAAPv9AAD4+wAB9/wA//f+AAD4/wAB+gAAAP0AAAH9AAAA/g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EA//8AAAACAAAAAf8A/wEAAAADAAAAAwAAAAQAAAAEAQAABQIAAAcDAAAHBAAAC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AA8SEgACAgMAAAD8AAAAAAAAAAAA9PX3AOzw+AAPEfwA5+jsAAICAgAAAAAAAAAAAAEB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//AAAAAAAAAAAAAAAAAAAAAAAFBQUACAgHAAQEAwAGBQQABgYFAAgHBAA4NCcAAwYC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//gMAAQcJAOjv5gD8/P4AAAAAAAAAAAAAAAAAAAAAAAAAAAAAAAAAAAAAAAAAAAAAAAAAFhY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LEgDm6/IA9PjuAL7CzAD9/f0AAAAAAAAAAAABAQEAHB0eAN7k8AD//PYA/vz+AP/6AgAB/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YXAAP+8QAA/voAAQQMAAILEwCtqcwAnaS1AP///wAAAAAAAAAAAAAAAAAAAAAA0dHTAHByd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/v//AP///wAAAP8AAAAAAP//AAAAAAAA////AAAAAAAAAAAAAAAAAAAAAAAAAAAA/f39AL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COFIAAfkOAAD88QAAA/kAAP79AAEEBwABCgoAAQoOAAIJDwDIz8wA7e/x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x8fIAaGx5AAMDAQAA//0AAAD+AAD//wAAAAAAAAAAAAAA/wAA/wAAAAAAAAAA/w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/QAA/vwAblo6AEEvFAD/+wYAAAICAAEIDgACCBAAAQgPAAEFCwABBQYAAAQFAAEDB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QJAAEFDwDo4OwA7/DyAAAAAAAAAAAAAAAAAAAAAAALCwsAFRkfAAIJFwAAAwkA/wj2A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//PkAAPz5AP/69gD++fEA/vfuAP/47QD++fIAAP76AAECAgABBgkAAQcNAAIIEAACCRMAA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EQDk5+0AAAAAAAAAAAAAAAAAAAAAAA8QDwAcHh8AAQQKAP38AQDb3e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QTEgAIDRAAAfr0AAH6DQABAPkAAQMAAAD7+AAA//8AAAMGAAEJCwACCgsAAwsLAE5KP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A+fn7AAAAAAD8/P0AsrnHAFhWRgADA/8AAAMKAPv/DADh5OoAAAAAAAAAAAAAAAAAAgICAC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1+AAA5+jrAAAAAAAAAAAAAAAAAAsMCgATGh8AAvrnAP4LDgABCe4A/wf0AAAGAwABBAEA/w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C/wAAAv8AAAEAAAAB/wAAAQEAAAAAAAABAAAA/wAAAAAAAAAAAAAAAAAAAAAAAAAAAA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QAA/wIAAP8EAAD2DxAA9ycsABcfFAAGCwMAAQT/AP8E/wAAAgAAAAIBAP8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QAAAP8BAAAA/wAA//8AAAAAAAAAAAAAAQEAAAAAAAAAAQAB//8AAP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ABAAAAAAAAAQAAAAAAAP8A/wABAQAA/wEAAAABAAAAAQAAAAAAAAD/AAAAAA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EAA/0CAAYNCQANFAkA7xIMAPHa2wAP6OMAAvj9AAAAAQAA/f8A/wIAAAH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BAP8A/wAAAAD+AAAB/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D9/wAA+v8AAfgAAP8DAAABAgAAAAIAAAABAAAA/wAAAP8AAAD/AAAA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ECAAAAAQAA/wIAAAAAAAAAAAAAAf8AAAD+AAAB/wAA////AAD/AAAAAAEAAQH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QAAAAEAAAAAAAAA/wAAAP8AAP//AQAA/v8AAAAAAAAAAAAAAAAAAAH/AAAB/gABAg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4BAP/9AAAA/v8AAf4AAAD+AAAA/wAAAAABAAEB/wAAAwAA//j+AAAE+gABB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AAAAAA/v8AAPv/AP/8/wAA+/8AAfsAAAH9AAAA/gEAAP8AAAD/AAABAAAA/w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BAAAAAgAAAAIAAAAEAAAAAwAAAAUBAAAGAQAABgMAAQcEAAEGBQABBQQACgsK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D6+vsA9fj5AAkMCwCLiHgA/P3/AAECBQADAwcABQYIAKanwcEkDA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rQCzs7UAAAAAAAAAAAAAAAAAAQEBAHBvagBmZFwAAgH6AAQA+gAEAfoABQH1AAX/8gAB/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UDAAEAAwABBQQAGhsUAGtjUAAAAgYAAQIEAAABAgAAAAEAAAAAAAABAAAA//8A/wD+AAEA/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4AAgUJAGx0ewDBw8sA+/v8AAAAAAAAAAAAAAAAAP///wCWmJ0AmpygAAD/AAAAAP8AAAAAA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+r30AGhMSAP/89gACBAsAAAYLANPX4gD///8AAAAAAAAAAAAAAAAAAAAAAAAAAAD8/PwA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QAPT6UwAKCAsAAfoIAAEABwAA//0AAQQJAAEIDAABCA4A/gUMAL7DzAD+/v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X19gDDxc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CAQB8bk8AAgsMAP/8AwABBQkA9wEPAKm10QDt8/wAAAMFAAECBAAAAAE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BAQQAAAEFAOfo6wD08/QAAAAAAAAAAAAAAAAAAAAAAP/+/wCnqrMADAoHAP//+wAA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AP/+/gAA//0A//37AAD89wAtJhIARDUXAAL5BAD//vkAAAMFAAIHDwACCBMAAggSAAIHE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AAQUQAObo7QAAAAAAAAAAAAAAAAAAAAAAHh4cAAwNEAACAwUA8O7yAOfn6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xgWAAcKDQABAg4A//wTAAACAAAABQYA//r0AAD+/AAAAgUAAAgNAAAKDgABCA0AOz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4bwDv8fUAAAAAAAD//gAMDAYA/gQNAN7h5QCws7QA+Pn/ANDR1gAAAAAAAAAAAAA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5APj4+ADq6usAAAAAAAAAAAAAAAAA/fz+AJSerQA1JxQAPyYMAAEIBwABBgQA/wUBAP8E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IAAAACAAAAAQAAAAEAAAAAAAAAAAAAAAAAAAAB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AAEAAP8CAAD/AwAA+QwLAPYmKgAZJBYAAwoBAP8HAQAABwMAAAYDAAADAAAAAf0AA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QAAAP8AAAECAAAAAgAAAAAAAP/9AAD+/gAAAAAAAAEBAAABAwABAQMAAAABAAD//gAA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AAD/AAD/AgMAAQEDAAEBAAD/AP4AAP/+AP8BAAAAAwIAAQEDAAACAQAAAP8AAP//AP/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AACAAH/AwAA/QIAAPz/AAP7/wAUBxAA7gYoAPP+/QAP6OUAAP/+AP//AQAB/v8AAAH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A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BAAAAAAA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EAAP7/AP/9AAAA/AAAAQIAAAABAAD/AQAAAAAAAAAAAAAB/wAAAAAAAAH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QAAAAAAAAEAAAAAAAAAAP8AAAAA/wAB/wAAAP8AAAAB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/wAAAAAAAAAA/wAAAf//AAAAAAAAAAAAAP8AAAAAAAAAAQAAAAAAAP8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BAP8AAP4AAAH/AAAA/wAAAf4AAAAAAAAAAAAAAAEBAP8BAAABAv8A/wIAA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QAAAAAAAAD/AAAA/gAAAf4AAAD9AAAB/QEAAP8AAAD/AAAA/wAAAQAAAAABAQ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QAAAAIAAAACAAAAAgAAAAL/AAAEAgABBAEAAAUCAAAFAwD/BgQAAQYEAAAFAwAWF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gHAPX29wAAAAAAAAAAAP8A/wDx8fMACgsKAFdWSwABAQQAAQIGAAECCAD/AAYAt7i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gIANjY1ACEhHgD+/PQA//z0AP/88gD++voA/vkAAP7/AQABBQUAAAEC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8OSsAPj88AAIEDAAAAwkAAAIDAAEAAgAAAQAAAAD/AAAA/gD///0AAAD9AAEBAgD1+P4A2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+AAAAAAAAAAAAAAAAAAAAAAAAAAAAPv7+wD7+/sAAAAAAAAAAAAAAAAAFRUQAA4TGAACB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MBAAEDCwD9AQUA7e/zABAPDgADBAMABgYHAAoKCQAMDA0ACgoKAAEBAQACAgIAAQEBAAYGB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CgkJAAICAgACAwIABgUFAA0NDAAHCAcApqapAObm5wAAAAAAAAAAAAAAAADh4+YA1NriA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BBgcAAf8HAP///AABBAgAAQcKAAEHDADx9f0AyMrS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HABkZEwAABwAAAQYBAAEGEADu7gUAi5mzAOTm6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8PHxAIuMk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1zWABGQSwA/wT9AP/++gABBQoA9/4OAMHH5QD9APEAAQPnAAMGCwA4OD0A2d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GhkABwgKAAECAgDx8/YA8fHyAAAAAAAAAAAAAAAAAAAAAAAmJ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AP4B+AACAP8AAQQJAAAF7wD++O8AAf74AAAAAQABCA4A/gYOAL7I2gD0+gYAIyMiAAAB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P78AAwMBgAEBg0AztHdAIKFlAD8/PwAAAAAAAAAAAAAAAAAAAAAAPz8/QCOj5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t7u8AhYuXAHptVwBBLDkA/gUEAAAFAgABAwEAAAMAAP8DAAAAAg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QAAAAEAAAAB/wAA/wEAAAAAAAAAAAAAAAAAAAEAAAD/AAAAAf8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P8FAQDzGB0AEh8VAAMLAgAACgIAAQoGAAELCwD/BwkAAQUEAAIC/QD//fcA//76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A/gAFAAAAAAAC/vkAAP35AP8AAAAAAQUAAQMGAAECBAD/AAMAAP7+AAD89wAA+/cAAf//AP8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wkA/wIBAAD++gAC//kAAAEAAAAECgD+AgYAAgICAAEBAAD//v0AAf36AAH+/AD//wQA/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/AAAA+vsAAPn7AAD3+gAQAgIA6PMhAPvz7QAF/fcAAP3/AAD+AAD/AQAAAf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D//wAAAAAAAP8AAAABAA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AAABAAAAAP8AAAEAAAEAAAD/AAEAAQAAAAAA/wAAAAAAAP8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EAAAEAAAAAAAAAAAAAAAEAAAAA/wAAAAABAAAAAAAAAAAAAAAAAAAAAAAAAAAA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/wAAAAAAAP8AAAAAAAAAAAAAAAAAAAABAAAAAAAAAQABAAAAAAD/AAA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QABAAD/AAAA/wAAAAAAAAAAAAAAAf8AAQAAAAACAAABAQ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B/wAAAP8BAAD+AAAAAAAAAAAAAAEAAAAAAAAAAP8AAAABAAAAAQAAAAEAAAA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ACAAAAAgEAAAP/AP8EAQABBQEAAAYDAAEGBQAABwgAAQUHABcQFgCEgHUA9/n+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/AP0AAQH+ACIiHwDs7PIA/v8AAAEBAwAAAgUAAAEGAPn4/gDa2t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FBQUA6OntAP/99gD//vcA//z1AP779gAEAPwADwkGAAAB/QABAQUAAQQNAAIGDAACB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HAAECBQAAAgMAAAABAAAB/wAAAP4AAP8AAAD//gAAAAIAAAECAPT19AAAAQEACQkJAPf3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ICAgABAQEAPT09AAAAAAAAAAAAAAAAAAYFxYACw0PAAH/+wACAv8AAQMK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UkYAA+/8KAAMECgADAwYABAUHAAYGBwAFBQUA+Pj6ALu7vQCur7EA+fn5AP///wD3+Pc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AwArNDIAZmZiAA0NDQA8PDsA4uHjAAAA/wAA//4A/v77AAD+9wAXGBcAAAX5AAAGBgAB/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AECAABBgoAAgYMAM/O3QDo6esAAAAAAAAAAAAAAAAAAAAAACgoJwBnZmIAAgL/AAA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P/+AAAA/gAAAAAA//8AAAAAAAAAAP8AAP//AAD//gAA//0A//77AP/9+AALB/8AFxcL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AQkAAgkQAPD39gD09f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aAAIIDgD+AfYAAf/8AAEFDwDd2vUAZ3KXAPb3+QAAAAAACwsLAJ+emADq6u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oZGgAEBQgAAAIAAO7u8wD29/cAAAAAAAAAAAAAAAAABAQEABwdHwD6/gcA8PIBAOPg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W1tgA1NTXAEQ4HgA9MRcAAAD+AAIIDQDx+wUAdICYAN7g5gAAAAAAAAAAAAAAAAAAAAAAOzo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PgDp6u8A/Pz8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wIAJSMdAAADAQABAwEAAAMBAP8DAQD/AgEAAAIAAAACAAAAAQAAAAEAAP8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AAAAEAAAD/AAAAAAAAAAAAAAAAAAAAAAAAAAEAAP8BAAAAAgAA/AgI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JDgUAAAkDAAENCgABDg8A+ggPAHiKnwAAAwMALyojAAgG/wBHQDAA/wAAAPr9BQCborQ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gTAAHBPkADQsJAJqluwAjIyMADw8QALe8xgAVExEAIRsPAEg6JQAA/v0AucTZALbB0wD6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rAFtPOQD/Af8AsLvQALW8zABTT0cADg0JALa6wQA1LiQAUkk3ANzg6wCGkaIATEY+AD80K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AAgP2AA4MBAAOGhMA9+ITAAX25AAA+wAA/wEAAAEBAAD/AQAAAf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AD/AAABAP8AAAAAAAD/AAD/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EAAAEAAAAAAAAAAAABAAAAAAAA/wAAAAAAAAAB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EAAAA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/wAAAAAAAAAAAAAAAAAAAAEAAAAAAAAAAAAAAAAAAAEAAAAAAAEAAP8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QAAAAAAAP4AAAABAAAB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EAAAAAAAAAAAABAAAB/wAAAAAAAAAAAAAAAAAAAQAAAAEAAAABAAAAAQ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AAAwEAAQQBAAAEAgABBQMAAQYFAAEHCADj7PQAu7a6AAAEDAAEBQYAAAACAAYGBwBVV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PjADs/VADy8/QAAAAAAAAAAQAAAAAA//8AAPLy8gAAAAAAAAAAAAAAAAAAAAAA+fn5AF5fZ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AD/AAAA/wAAAP8AAAD/AE5JNgCQhFoABAUBAAECCQDIz+YA2N3UAAACCAABAgUAAQE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AAAAD/AAD//wD/AP4AAAD/AP8A/QAkIh4APDs3AMG+rwCEhpMAm5yh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9/fgAQEBAAbW1uAPz8/AAAAAAAAAAAACMjHgAHCAoA/foGAAEB/gD/AQoAw8bYAN7i8gACA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AAAAAwAAAQEAAAABAP79/gCvr7EAwsPFAPr6+gAAAAAAAAAAAAAAAAAAAAAAOzs6AAYGB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AAAAAAAAAAAAFBgUAAAD/AAD//gAA/wEA/v39ANXa4gAbFBkAAwQGAP8FBQABAAMAAQQHA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BAsAvMDKAP39/QAAAAAAAAAAAAAAAAAAAAAASkpIAGxrZQABAfsAAP76AP///AAA//0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D//gAA/v0A//77AP/++gD//PUA/vvxAP/67wD++/EA//8AAAEDBwABB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jnAPT09gAAAAAAAAAAAAAAAAADAwMASklGABQUEwAAAAAA/f7+AL6+wgDk5O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AvLgAxMS8AAAD/AAAAAADY2dwAx8fIAAAAAAAAAAAAAAAAAAUFBAAYGhkAAgYJ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AEAAgYTAN/l6gD09fcA/f3+AAAAAAAGBgYA+vr+APLy8wAAAAAAAAAAAAAAAAAAAAAA4u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epgAzMS4A3+DkAPn5+QAAAAAAAAAAAAAAAAD///8AnqCmAI+QlQDo6OkA8vP0APr6+wAGB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qAAEGCQAA//0AAAUJAOfo9ADp6u4A+/v8AAAAAAAAAAAAAAAAAAAAAAAVFRQAAwQFACAhH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lwAz8/TAM/P0QAAAAAAAAAAAAAAAAA4ODcAKysrAMXFxgDY2NgAAAAAAAAAAAAAAAAAQD87A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rJhwA///6AP8B/gD/Av4AAAMAAAAC/wAAAQAAAAEAAAABAAAAAQ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BAAAAAQAAAAEAAAACAAD5Cg0ACRELAAEGAgABC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UMAMfR5ADz/OcAsrvHAAMDBADS1+MAISAZAD9CQgCVm6oA4uTrAL2/xAAVFRQA5Or0AC0pH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UwA4uv5APL86wDP0cAAxcfMAAEBAQBCPTIAQj80AAgFAgACCuwAHCEkANHT2ACksMIAVFNKAPv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C1wNUA4ebxAHaAlAAMDAsADAsLAPf6AQBSUk0AydTQALW+ygD2/QUAtsDPAAD+/QAaEAoAd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PCQDxDxIAAOnmAAAC/QAA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xbOre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A/wAAAAAAAAE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AAAAAAAAAAAAAAAAAA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AAAAD/AAAAAAAAAA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BAAAAAAAAAQAAAAAAAP8BAAAAAQAAAAAAAAAAAAAAAQ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IAAAEDAQAAAwAAAQQCAAAEAgAABQQAAQUIANvc6wByeo0A/P39AAAAAAAAAAAACQkIADU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f3+MA5+jqAPn5+gAAAAAAAAAAAAAAAAAAAAAAAAAAAAAAAAAAAAAAAAAAAAAAAAD///8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GBcTAAMFBgAAAAAA/wELAJ2lvQCnq7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hmWQA/PzsAEBAIAODh4QAAAAA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RENCALq7ugD9/f0AAAAAAAAAAAAAAAAAKiklAAACAQABAgMAAAEHAPv9BQCMkqcAvb/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FxcYAxcX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PTksAEE4bgADAwQAAAMEAAAA/wABB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KAPX3/gDCxMsAAAAAAAAAAAAAAAAAAAAAAAYGBgA+PTwAAAAAAP7+/wAA/wAAAP8B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D/AAAAAAAA//8AAAABAP8BAQAAAf8A/wD7AP8A/gD///wA/wD6AP8B/AAAAQAAAQQH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c3+UA/f7+AAAAAAAAAAAAAAAAAAsLCgCGhX4AKSkkAAAAAQD19vsATk9WAOTk5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aWllAGNjXAD///4AAAABAImKkQDIyMkA////AAAAAAAAAAAACwoJACAgHAAB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AAAAAwACBQ0A5+rzAP39/gAAAAAAAAAAABQUFAD7/PwA+vr5AAAAAAAAAAAAAAAAAAAA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AsrK1AJGQiwDx8vMA/Pz9AAAAAAAAAAAAAAAAAP39/QDFxccAAAAAAAAAAAAAAAAAAAAAA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fHhUAAAICAAAA/wABBAIA9vj7AB4eHADx1NkA////AAAAAAAAAAAAAAAAABsbGgADBAUAUl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SUQBub3oAz8/RAAAAAAAAAAAABQQEAG9vbgBUVFMAWlpcANjY2AAAAAAAAAAAAAMDAwByb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4qAPzx3QD97NwA/wD8AAEA/wD/AP8AAQEAAP8B/wAAAQAAAAAAAAAAAAAAAQ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AAAAAAAAAAAAAAAAAAAIAAPwGBQAIBgIAAAUD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f7PYAZ3mNAE1MSwB7eXUA+/z8AJaXnAAbGxcA09nlAAYHCQAZGRkA/wABABQUEwAcHRwADQ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7BQC2ucQARUVEAAMEBwAqKSkA4ODgADg3NAAICxAA7/D0AImTowAkJCMAPz04AI6SmgDt8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7AOPk6AAAAQEAOzs5AO/v7wDf3+AA+Pr9APsABgDKz9cABwcHABYWFwAFAwIA+/n3AD06M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wA/fj3AP4GBgD/AwIAAQH9AAABAAAAAP8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8AAAEAAAABAAAAAgAAAAH/AAACAQAAAgAA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QABAwEAAAQCAAAEBAAABQUACw0OAAYHBQD89v0AAAAAAAAAAAD9/f4A9/f4AOvr7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GAAAAAAAAAAAAAAAAAP39/gD8/PwAAAAAAAAAAAAAAAAAAAAAAAICAgAFBQU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BAQAYGBIAAQMAAAH/BAD7/QMA6uvx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JyYhAAMCAQDs7e4A19baAAAAAAAAAAAAAAAAAB8fHgAfIB4A4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EBAQAbGhcAAAD/AAABAQAAAQQA9PP7AOfo7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jIhsACQkGAAD4AgAAAwQAAP8BAAADBwABAwgA3t7pAN/g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AAAAAAAAAAAAAAAAAAAAAAAAAJOUlgCgoaEAAAD/AAAA/wAA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D//gD///0ABQP/AHFqSwAuJw4AAQIBAAABAwABAwUAAAEFAOTm6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g4OAB0dGwAAAf8AAAAAAPj49wDs7OwAAAAAAAAAAAAAAAAAAAAAAAQEB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0AAQD+AAAB/gD+/gEA5+foAP///wAAAAAAAAAAAAAAAAASEhAAExIRAAAC+gABAwYAAAEF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m5+0AAAAAAAAAAAAAAAAAFxcXAPHw8QD8/P0AAAAAAAAAAAAAAAAAAAAAAAAAAAADAwMAIS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rrgD///8AAAAAAAAAAAAAAAAAAAAAAAAAAAAEBAMACgkJABwbFgAnJBoAKyYWABcTBgAA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CAAABAAAxMSkAjIh5AEpPYwD8/PwAAAAAAAAAAAAAAAAAKSknAAEAAgAAAQAA/f7/ANPT1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ICQkAIiEhAPz8/ADa2tsAAAAAAAAAAAAAAAAACAgHABUUEAAA//oAAP/7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//4A/wD/AAAA/wD/AP8AAQAAAP///w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AAAAAAA/gMFAAEBAQAAAgIAAQQGAPH29QD7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7fAPP09AD7/P0A8fLyABoaGAD29/sA2dvhAD4+PQD9/f0AQD89AOTj4wAVFA8ABQcJAP7/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8Ay8zOABMSEgDy8vMA8vLzAAACBQCzusgA4ePnAI+HeAD+/wEA8PHzANHW3gAREA8AAgMDA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+//4ABgYGAAYGBgAODQwAys3VAAwLDABNSkUAAP/+ABAQEgCUmKwAPzInAAABAAAAAAAA/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ABAAAAAAAAAAEAAAAAAAAAAgEAAAEAAAACAAAAAwAAAAQAAAAE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QMCAAECAwAVFQ0ADQwLAPb2+AAAAAAAAAAAAP7+/QDv8PIATU1GADU1LwAAAAIAAAE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UAtre7AH5+gQD+/v4AAAAAAAAAAAAAAAAAU1NRAHp5dAAA//oA///6AAD++AD+/fYA//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WBQABAP0AAAICAPv7/wA4NzEA/P8GAMLCxwD///8AAAAAAAAAAAAlJSMAPDs1AAEB/gAA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AIDAQA4NysAAAEAANDQ1QDp6usAAAAAAAAAAAAAAAAALS0sAAcHBQDb3N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UEABobFgD/AP4A/wEAAAAAAgAJCgkAe3lsAMrM2QCdnqUA9PT1AAAAAAAAAAA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lJSQAYF9bACAhHgABAAAAAAAAAAAAAAD/AAEA29reAJubngDj5OU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WFgBkY1wAJyUbACghDAACAv8A/gEBAAICBQAAAAIAAQMHAAACBgC+wMUA8vP1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6+voAvb2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NDQoAb2pQAAADBgD//gMAAQECAAADBgD8AAQA5ubr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HR0ACAkJAAAAAAABAAIA8vL0AO7u7wAAAAAAAAAAAAAAAAAAAAAADAwLACEgIAAAAQE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wDX1tgAAAAAAAAAAAAAAAAAAAAAABcXFAAPDwsAAAH7AAACBAABAgcAAAIIANXX3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oKCcA3t/fAP7+/gAAAAAAAAAAAAAAAAANDQ0AS0tIABMSEQAnJiMA5+fo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oJyUAd3VrAB8dEgAiHhAAEQz/AAH88AD/+u0A//rwAP7++gABAwkAAAD/A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19fYA/Pz8AAAAAAAAAAAAAAAAAAcHBwAfHx8A9vf7APz9/QDv7/QA39/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QAKCgoA6OjpAOrq6gAAAAAAAAAAAAAAAAAQEA8ADQ4OAPL09wAG/P4AAQEAAAAA/g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D/AAAAAAABAAAA/w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AAAA+/z+AAAAAQD/AAEA2t7jACwqKAD29fYA8fLzA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zMS8ADAsJANTU1gDS1NYAPz48AAEBAQATEhAAqaqtAC0qIADm5eYA8PDxABUUEgA3NTIALCw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OzwBJRTwA8PH0AJKYpwBQSj8ALSUVAPL1+gAdGhcAycrRAB0cGQDy8vMAAgH2AAEBAQAD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EABIQCgAB/PQAMCobAP8ABQDl6PAA+vwAAP///wAgGhYA//v7AP37/AD+/P8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D/AQAAAAEAAAABAAAAAgAAAAIAAAACAQAAAgEA/wICAAEDAgAAAgE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AAFBAMAAAAAAAAAAAAAAAAA/f3+APLx8gAWFhQAFxYTAAABAwAAAAIAAAEFAAAABgCys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EBAQAxMTAALi0rAAD/+QD+//cA//31AP788wD+++0A/vvvAP/+9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CwwJAH17awCCh58AwcHGAAAAAAAAAAAAAwMDAG1rYwBoZlcA//70AP/++AD/APwAAP/+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P8A0NHUAPv7+wAAAAAAAAAAAAICAgA/Pj0A+/r6AOzr6wAAAAAAAAAAAAAAAAAKCQkAHx4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AAQEAAP8BAODh6QDGx80AsrTAAAAAAAAMDAsAAAABAAEBAAAaGhoAXV1ZAF1cVwAbG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+AAAA/wAAAAAAAAABAAAAAgD+/gEATU1KAIqKkAC1trcA/f39AAAAAAAAAAAA9/f2ALKyt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4AJiUnAAD+6QAAAQMAAAIGAAABBAABAgcA+fr+AMjK0gD+/v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REAAZGhkAAQL6AAEDAwABAQQAAQIGAPr6/gDi4+cAAAAAAAAAAAAAAAAAAAAAABscGwD29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/AAAAAQDi4+UA7e3uAAAAAAAAAAAAAAAAAAAAAAAKCgsAAgMEAPLz9wAA//8A8fHzAOfo6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hUTAAUHBAD//v8AAQICAAECBgD4+v4A4uLmAAAAAAAAAAAAAQEB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V1dYAAAAAAAAAAAAAAAAAAAAAACAgHwCRkIkAExMPAO/u8gDs7O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/OgBZV0gA//vrAP335wD++ewA/vnuAP/78gAA/fgAAAECAAADBgAAAQAA/wEBANbX2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AsLABkZGQB0dX4Azs/SAPv6+wDo6OkAAAAAAAAAAAAAAAAA7u7uAF5eY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6urqAAAAAAAAAAAAAAAAAOzs7QBbXmsACggDAIV0UQAzHgQAAP8AAAD+/gAA//4AAP/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P8AAAD/AAAAAAAAAAAAAAAAAAAAAAAAAAAAAAAAAAAAAAAAAAA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D9/wD29PkAEPz+AP34+QDo5uUAQzovAOLn6idn5pcAACAASURBVAAND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AABkYFQAJBPwAGBYTAD03LQDV0s0AUEo+ANnWzwA/OSsAOjIhAPDr4gBSSz0A//rxABoUC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6eIAHxkQAMvHxwDvIRoAKCEXAGVVPwAB9uoACv8CAE1ENAAB//gA/vr0ACYhGQAODg0ACQkI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Gw8ALSQVADkrFgAAKRMA8vX+AJWhtwDs7vMAXE5DACARCgAA9/cA9/P4AP36/AD//f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AA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AAAAQAAAAEAAAABAAAAAgEAAAMBAAECAgABAwIAAAMDAAAD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CAcFABoaFwD5+/0AAAABAAAAAAACAQEAAgIDAODg5gDa2dsA/wECAAAAAgAAAAMA//8CA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///8AAAAAAAAAAAAAAAAAAQEBAO3s7QC3uLsA///7AAD++wD///kA//71ADAsFwATE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BAQMA9/j6ALe3vQAAAAAAAAAAAAAAAAAQEA4AOTkxAP/+9wD+/vUA//73AAAA/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Pv8/gDDxMkAAAAAAAAAAAAAAAAACgoJADAwLQD19fUA7/DwAAAAAAAAAAAAAAAAABQVE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AAAD3AAAAAQAAAQQADg8PAF5cVABeXl8AAQIHAAABAwD+/QAA+/v6AA8PDwAWFhMA///9AOjp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+/v0AAAD+AP//AQD+/v4A+vn8APr7/AD///8AaGllAEFBQAD6+/sA//8AAAEA/wD7+/kA8/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j5wDt7h8AFxABAAABBAABAwkAAAIHAAEDCwABAAUASUc/ADU2NwABAgUAAAEDAAEAAQ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D/AP8AAAABAQAAAAAAAAAAAAAAAQIA1tXaAKanqg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BAOAAwMDQABAu8AAAEEAAABBAAAAgQA9PX6AOnq7AAAAAAAAAAAAAAAAAAAAAAAvr2/AEJ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AAAAAAAABAPT09AD6+voAAAAAAAAAAAAAAAAAAAAAAOvr6wBTU1gAAwMDAAAA/wD7+vsA3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HRkAAwIAAP7+AAAAAQMAAAIEAPbz+wDr7O4AAAAA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RAOnp6AAAAAAAAAAAAAAAAAAAAAAAHR0bAA0NCAAAAP0A7/DvAOfn5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oUAAD98wD++uwA/vrpAP356wD/+fEA//z2AAD//gABAwcAAQD+AAABAgD//wEA3d7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NDg0ABwcJALq7vwDg4OEAAAAAAAAAAAAAAAAAAAAAAAAAAAD4+PgAz9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fn6ANHS1QAODQoABgYGAP///QAA/v4AAP7/AAD+AAA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AAAAH/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//AAD/AAAA/gEABPr7APH0/AD48/kACAj3AHNWQwADDAsA/gUDAAEEBAD+AP4AAQL+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EBAEAV0csAAABAwAAAAAAAP/+AP/++gAC//wA//8HADd4VQABAwUA//4AAAD//wD//fwAA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8/AA0flsABgP+AP7x6gAEAgQAeGBCAAADBQABBAYAXk00AAQFBgACAgEAAP79AP79+QAB+/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/kAP/+/wALAAYAdVpAAAEABgAB+/4AAvf2AP309gDw7PYAAfn8AAL8/QAA/QAAAP8AAAD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EBAAAAAgAA/wIBAAACAQAAAgEAAAMCAAADAwABAwQAAAMEAAADBAATEBIA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CQAAAgYAAQEAAAAA/wAWFhMAjY6VAIaGjQD/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4Ajo+RAI6PkQAAAAAAAAAAAAAAAAADAgIAuraQABMxGAAAAQQAAQEFAAEBB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OMA2drdAAAAAAAAAAAAAAAAADEwLgAmJSIAAQD6AAAAAAAAAQEAAAAAAAAAAQAAAAQA7+/z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AAAAAAAAAAAAAAAAcHBwAIiEgAOXm5wDr6usAAAAAAAAAAAAAAAAAHx4bAAkIBQAA//Q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BgC/wcoAn6G2AP39AAD+/wAAAP8AAP39/QD3+PgA+fn5APr6+gD7+/sA/f39AP39/g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9/f4A/v79AP7+/gD+/v8A////AP///wAAAAAAAAAAAAAAAAD///8AEhIOAFNMM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AAgIJAAACAgAAAwsAAgQQAAkGDwBhXlMAAQQMAAECBwABAQQAAAID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AAD+AAD//wAAAP4AAAACAAABBACRkpwApqeqAAAAAAAAAAAAAAAAAAAAAAAWFRIAC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QIAAQIEAAECBgDl5+wA7+/xAAAAAAAAAAAAAAAAAAAAAADt7u4A7e7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fn5ANPT1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CgoIwAAAP4AAAD+AAABAgABAQUA7vD0APT09QAAAAAAAAAAAAYGBgAdHR0A7e3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gIB0ABAQCAAD//gDl5eUA8/P0AAAAAAAAAAAAAAAAAAEAAAAdGxcA//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88gD++/IAAPvzAP/88wD//foAAQABAAACBAAAAQEAAAEDAP3+AQDd3u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UVFAD7+/kA8fHxAAcHBwD7+/sA/v7+AAAAAAAAAAAAAAAAAAQEBAADAwMA/Pz8AP3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wMAAwQDABUTEAAaFg8AAP3oAP/9/AAA/v4AAP7/AAD//w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/wAAAAH/AQAA/wAAAAAAAAAAAAAAAAAAAAAAAAAAAAAAAAAAAAAAAAAAAAAAAA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AAE+PcAAP0BAOzo9AAYBgIABf36AAD69AACBgEAAAMAAAMD/wAAAf4A/wD+AP8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D/AAAA//8AAf/+AP///gD/AAAAAAACAAAAAgAAAAEAAP8AAAH+/gAA/v8AAv7/AAX+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/+AP8CAQADAgMAAAMDAAEDAwADAgIAAQECAAAB/wD//v4AAf38AP/9/AD//f0AA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APQAAf4EAAD8AAD++f4A7+n0APn2/wAG9fcAAPv+AAD+AAABAAAAAQ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AAAAAAAA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P8AAAAAAQAAAAEAAAACAgAAAwMAAAMDAAADBgACBAgAAQQJANDV3wB5hJsA+Pn8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AgIAJmXkADc3N8A/v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UGBAAUFBUAAQIFAP//BgAAAgYAAAIIALe5wgD39/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Pz88AAcICgD+/gAAAAEKAAD/AwD///sAAwIDAAECCADW19UA7+/x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ExLwASExAAw8TFAPv8/AAAAAAAAAAAAAAAAAAYFxQAAwP/AAD//gAB/wEA/wEDAL6/y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c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DQwAGBYTAAAA8wAAAgkAz9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/wwD/AgYAAQIHAAABBAABAgQAAAECAAEAAgAAAQEAAAAB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oJBwBhYVgAEhIVAOHh4gD///8AAAAAAAAAAAAAAAAAAAAAACUkIAAFBQIA/vr+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EEAOvr8AD5+foAAAAAAAAAAAAAAAAAAAAAAAcHBgABAQIAAAAAAAAAAAD6+voA/v7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FBQUAAwMDAAAAAAAAAAAA/f39APv7+wAAAAAAAAAAAAAAAAAEAwMAJS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AAAAAAACAAABBADi4ecA/Pz8AAAAAAAAAAAADQ0MAAMDAwDt7e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CUlIwABAP8A/wD/AOTk5QD5+fkAAAAAAAAAAAAAAAAAAQICACQjHgD//vkA//76AAD++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AAP78AAD+/AAAAQQAAAAAAP8AAgABAQQA9/j9AOvs7wAAAAAAAAAAAAAAAAAAAAAAHx8d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mpJsA+/3/AIeHjQDHx8kAAAAAAAAAAAAEBAMAfn58ADMzMgCcnJ4Ar6+w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pYgBFQTQACADxABIK/wD/7vcAAPz7AP/9/QAA/v4AAP4AAAD/AAAA/wAAAP8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D/AAAAAAAAAAEAAAAAAAAAAAAAAAAAAAAAAAEAAAD/AAH/AQD///8AAP4AAAf19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/YA+woSAOni8QAVGAsABQsDAAAE/wAAAv4AAAL+AP8B/wAAAf8AAAD/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P8BAAAA/wAAAAEA/wABAAEAAAAA/wEAAP8AAAD+/wD//wEAAP7/AAD//w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AAAAgEAAAEBAAACAAD/AQEAAAAAAAD//wD//v8AAP7+AAD+AAAA/wEAAP//AAD//gAA/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BAO7s9gDy8/4AAPoBAArw7QAA/AAAAP//AAD/AAAA/wE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AAP8AAAAAAQAAAAAAAAAAAAD/AQAA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AAQICAAECAwABAwUAAQQHAAAECgD/AwsAtLq9AMTFywD/AAAAAAAAAAAAAAAwMC4AFB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5AAAAAAAAAAAAAAAAAAAAAAADw4OACgpJwABAP8AAAAAAAAAAAAAAAAA/wABAN7d3wDr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QwLABEQEQABAPsAAAEFAAEBCAD4+QEAwsPLAP//AAAAAAAAAAAAAA0ND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kAh4iTAOXl5QAAAP0A///+AA4NCQB8emsADQ4KAMHCyQD9/f0AAAAAAAAAAAACAgIALy4rA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h4eIA/v7+AAAAAAAAAAAAAAAAABwcGAADAf8A//7+AAAAAAD9/QAA8fH1AA8PDgAAAAE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DAwIABQUFAAUFBgAHBwcACgoJAAcHBwACAgIAAAAAZOcrEwAAIABJREFUAAICAgAEB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GAAgICAAKCgkADQwNAAwNDAACAgIAAAAAAAEBAAACAQAAAwP+AB8bEQAIBwQAAPz/AAEAB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dkAho+o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IyIfAFpZUQD+/f0A5+foAAAAAAAAAAAAAAAAAAAAAAAAAAAAIyIeAAEA/gAA//4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wABAQQA6eruAP39/QAAAAAAAAAAAAAAAAAODg4Ao6KdAB4eGwD/AAAA/fz/AGZnawDPz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p6dwBQT0sA/wD/AAEAAAChoacAkJGTAAAAAAAAAAAAAAAAAAYH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AAP79AAD//wAAAQMAAAEEAN3f5AD+/v8AAAAAAAAAAAAQEBEA+vr7APX19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wMAGhkXAAAB/wAA/wAA5+fpAPz8/QAAAAAAAAAAAAAAAAAKCgkAGRkVAAD//QAA//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AAAAMAAQADAAAAAgAAAAMAAQAEAAABBQDx8/cA8fHyAAAAAAAAAAAAAAAAAAAAAAAmJ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NAEVFPgD29voAiIgAAAAAAAAAAAAAAAAAAAkJCgBSUU4AJyclAKWlpg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AREI5AEU+KwD88d4A/e7fAP759gAA+/wAAPz+AP/9AAAA/gAAAP4AAAD/AAAA/wA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AAAAAAAAAAD/AAAAAQAAAP8AAAH/AQAA/v8AA/r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n4gD3DxEA/QQJAOXh8wANDAMADQ8GAAQHAQABAv8AAAL/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AAABAAAAAAAAAAAAAAAAAAD//wD//wEAAQABAAH/AAAA/wIAAP8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ABAAAAAQAAAAH/AP8A/wAAAAAAAQAAAAD/AAAA/gIAAP8BAAD/AQD//gAA/vz/APX0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x8fkA/QIHAAMCCQD95t8ACvLwAAH9/wAB/gAAAf4AAAD/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D/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BAQAAAQIAAAIEAAADBwABBAkAAgUNAPb6AwC7wMoA/wAAAAAAAAAAAAAAAAAAAEpJR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PkA5OXmAAAAAAAAAAAAAAAAAAAAAABBQT4AqKeeAAAA+wD///4AAAAAAAEBAwD8/QIAYWFq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AAAAAAAAAAAAAAAAbHBkAEREPAAD+7gABAQUAAAIIANza5gDR0dcAAAAAAAAAAAAAAAAAJy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IQBsbXQA19fYAAAAAAAAAAAAHBwZAHh3cQD7+wMAzc3TAAAAAAAAAAAAAAAAAAoKCgA6O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OPj5AAAAAAAAAAAAAAAAAACAgIAJyYhAAEA/QD///4AAQACAAEAAwBubWIAaGkGAPz8A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wA/Pz9AP39/gD+//8AAQEBAAMCAgAEBAQABAQEAPr7+gDz8/MA8/P0APf39gD4+PkA+vr7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//8A////APv7+wD19PUA8/PyAPb29QD39/UADj8xAAP//AD//fwA/vz+AOXn7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WF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0NAPr7/ADj4+QAAAAAAAAAAAAAAAAAAAAAAAICAgAjIh0A//77AP/+/QAA//8AAP8CAAAAB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doAAAAAAAAAAAAAAAAAAAAAAA8PDgA1NTAAFhURAAABAQD19fkA9fX1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EAODczAC0tJwAA//4A/f4AAPLy8QAAAAAAAAAAAAAAAAAAAAAADAwLABEQDAD///w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BAAMA1dXaAAAAAAAAAAAAAAAAABUVFADl5eUA+/v7AAAAAAAAAAAAAAAAAAUFBQAbGx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7/AADg3+EAAAAAAAAAAAAAAAAAAAAAABoZFwASEhIAAQHuAAEBCAABAQsAAgL6AP4C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AAABAAAABgABAQUAAQEFAOjp7gDw8fIAAAAAAAAAAAAAAAAAAgICABwcGgAAAAAAAAD9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i4uQAAAAAAAAAAAAAAAAAFxcVABsaFQD8/PkA3t3eAAAAAAAAAAAAAAAAAA0MDAAeGxMA/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58gD/+vUA//v6AAD8/QAA/f8AAf3/AP/+/wAA/gAAAP4AAAD/AAAA/wAAAP8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AAAAAD/AAAAAQAAAP8AAAD+AAACAP8AD+3pAPrg4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JCUABgoQAPT3+QDx8fgAAQD8AAIDAAAAAQAAAQH/AAAAAAD/AAAAAAE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AAAP8AAAAAAAAAAAAAAP8BAP//AAAAAAAAAP8BAAD/AAAAAP8AAAAAAAABAQAAAf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D/AP8AAAEAAAD/AAABAAAA/wAAAAD+AQAAAAAAAP8BAP79AAD//wIAAQQGAAUIEAAE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nABXl3AAC+/0AAf4AAAH/AAAA/w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q4FUfg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AAAAEAAAAAAAAAAAE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ECAAECBAABAgYAAQQKAAEGDADW2+cA1dfcAAAAAAAAAAAAAAAAAAwMDABNTEgA8fDw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AAAAAAAAAAAAAAAAAAAAAKionAAQD/wD///wAAAD9AAAAAAAAAQAA/Pz+AOfo6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yEeAAMBAAD//wAAAAADAAEABgDHyNEA7/DxAAAAAAAAAAAAAAAAAElKSAAD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AAAAAAAAAAAAAAAAAgICQAFBgsA6+vxANbW2QAAAAAAAAAAAAAAAAAZGRcAJSUjAP7+/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EAAAAAAAAAAAAAAAAACgoIAB8dFwAA/vsAAf79AAABBADt7fIAX2F0APP09wD///8A/v7+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/8A////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gyIgAA/foA/vv3AP37/AA4Lx4AEm5UAAECBgAA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CAAABAQABAAIAAAEBAP8BAgAAAQEAAQECAAABAgAAAQIAAAACAAEBAQAAAAAAJCMgAAkJC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vgA4+TmAAAAAAAAAAAAAAAAAAAAAAAFBQUAFhUQAAD++gAA/vwAAP/+AAACAAD9/f8A3d3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SEhEACwoHAAAA/QAA/wEA7OzsAOjo6QAAAAAAAAAAAAAAAAAAAAA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dGwAA//wAAAD/APz7/QDm5+cAAAAAAAAAAAAAAAAAAAAAABkYFgAODggAAP/wAAD//wAB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CAOfn6wAAAAAAAAAAAAAAAAAZGRkA6+rrAP39/QAAAAAAAAAAAAAAAAALCwoAISAfAAAAA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29zeAAAAAAAAAAAAAAAAAAAAAAAUFBMABwcLAAH++gABBBEAAwb/AP3+BQDy8fwADggF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BAAUAAAAFAAABBQDe3+QA+vr7AAAAAAAAAAAAAAAAAAUFBAAZGRgAAQECAAAA/wDh4eIA7+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gXFgAKCgYA9fbzAOTl5QAAAAAAAAAAAAAAAAALDAoADgwJAAD9+wD/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AD9/wD//AAAAPz/AAD9AQAA/QAAAP4AAAD/AAAA/wAAAP8AAAAAAAAA/wAAAAA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EAAAD/AAD/AAABAAEA//7/AAT8/QAV5dsA6/0AAP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EAwABQwKAAAA/wAAAP8AAQH/AAAAAAAAAP8AAAAAAAAAAA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D/AAD/AAAAAAAAAAD/AAAAAAEAAAAAAAAAAAAAAAAAAAD/AAAB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wAAAAABAAAAAQAA/wAAAAACAP/9/wD69voA/eXmABXk1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/UAAP8AAAH+AAAA/wEAAAAAAAAAAAAA/w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AAAAAEAAAAAAAAA//8BAAAAAQAAAAMA/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BQABBAgAAQMKALvAwQD4+PkAAAAAAAAAAAAAAAAAJyclACcmIwDQ0dQA9/f4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mJSQAAAD+AAAA/wAA//8AAAAAAAAAAAD4+PgA5eXlAAAAAAAAAA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wAAP78AAD+/QAAAQMA+fr/ALm7xAD9/f4AAAAAAAAAAAAGBgYARERDAPn5/AD5+f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QkJAAQECADU1c4A6+ztAAAAAAAAAAAAAAAAACkoJgAQDwwA+/v6AN/g4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CgkAExIOAP/9+gD//vwAAQEDAOLj6ADu7/EA/f3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IBAQABAgEAKicfAP779wD/+PUAAfv3AFA+IQABQSoAAQMJAAADBgABAgUAAAIE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gMAAQMEAAADBQABAwYAAQMIAAEECQABAgcAAAMGAAABAgABAQIAAgIGAOXl4QDx8f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sKCAAXEw0A//z4AAD8+QAAAP4AAAL/APz7/QDi4u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4eHQAGBgcAAAABAAAAAQDt7e4A9vb2AAAAAAAAAAAAAAAAAAAAAAAKCgsAHBwb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+/v8AOrq6wAAAAAAAAAAAAAAAAAAAAAAHRwYAAcEAAD/+/wAAP8AAAD/BAD7+v8A6+z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IiIgDp6ukAAAAAAAAAAAAAAAAAAAAAABoaGQACAgQA9vb5APr6+wDf4O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MTEwD7+wIA+vwGAP79DgD//gEAzdPhALy90AB3ZDkAAwH3AAAABQAB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AOXm6wD8/P0AAAAAAAAAAAAAAAAA/f39AK6vswAEAwMANzcyABISFABycWw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yomAAMDAgD8+/sAaGZhAPf4+QAAAAAAAP/+ABUTDwATERAAAf7xAAEBCAABAAcAAf8EA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QEA//0AAAD+AQAA/QEAAP7/AAD+AAAA/wAAAP8AAAAAAAAAAAAAAf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EAAAD/AAAAAAEAAP4AAAT7/AAW5tkA8/PvAPIUHAD9E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AAECAAAAAAAAAAH/AAAAAAAAAAAAAAAAAAAAAAAAAAAAAAAAAAAAAAAAAAAAAP8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BAAAAAAAAAAAAAAAAAAAAAAAAAP8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D/AAEAAP8AAAD/AAD++/0A//LxAArt5gAQ7+QABfr5AAAAAAAA/wE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5+kel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AAAAAAAAAAAAAAAAAD/AAAA/wEAAP8BAAE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AAEFAAECCAD2+gAAtLrBAAAAAAAAAAAAAAAAAAEBAQBMSkQADAsHANvb2wD5+f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Pk5gCrrbQAAP/8AAD//gAAAAEAAAEDAPHy9gDm5ug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bFQAA/fkAAP78AAACAgDn5+0AztDVAAAAAAAAAAAAAAAAAAsLCgCvr7EA6enqAO3t7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BwcAAwMEAM/Q0wD4+PkAAAAAAAAAAAAAAAAAQUA8AAUFAgDk5OgA6+r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4NDAAPDAYA//33AP/8+gAAAgQA/vz+AEpIQgABAQQAAwQFAAUGBgAJBwgACQsK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ODg0ABwcHAP/+/gD+/v8A////AAIDAgAEAwMABQUFAAcHBwAJCQkABAQEAPz8/AD9/f0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AFBQMABgQAAAoH/QA1KhQA//nqAP/38gD++PIAAP39AAD/AwABAgUAAAIEAAECBAAA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AAEEBQAABAYAAgUIAAEHDQACBg8A+gEMAMLJ2ADs7/UAAQEDAAABAgABAQQA2NndAPj4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ExIQABQRCQD++u4A//v3AAAAAQABAv0A9Pb1AO3u8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fT1AKmqrwABAf8AAAABANfY2wD8/PwAAAAAAAAAAAAAAAAAAAAAAA4ODQCtrbI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y8/UA39/gAAAAAAAAAAAAAAAAAAAAAAApJyIA//34AP/9+QAA/wAA6u3yAKmvugDb2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urq7AOfn5wAAAAAAAAAAAAAAAAAAAAAA19fZAC4wOgAwMCwAj42GAO7u7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uru/ACQpNwAAAP8AAP//AAAA/wD39/gAXlM9AAQFDAAA+vwAAP8E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9/AEA3t/kAP///wAAAAAAAAAAAAAAAAD8/P0Ao6OnAKiorAAYGBYAPDs5ADg4NgANDAw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gD39/gAoqKoAP8AAAAYGRcAAAABAAAAAAAA//4A//78AKuvvAD++vUAAfnwADokDwAZA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CAP/8AQAA/AEAAP3/AAD+/wAB/gEA////AAD/AAAA/wEAAAAAAAH/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//8AAAEAAAH/AAD//wAAAAEAAAP+/gAP7+gADvHpA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6BgkA/gEDAAABAQAAAQ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AAAAAAAP8AAAAAAAAAAAAAAAEAAAA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AD/AAABAAAAAf/+AAP8+gAI+fQAAv39AAEAAAAAAAAAAP8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P8AAAD/AQAA/wAAAP8BAAH/AAAA/gEAAP4BAAD+AQAB/wMAA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W4ADd3+MAAAAAAAAAAAAAAAAADQwLAEA9NgD//fcA2djY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6DAAAAAAAAAAAAAAAAAAAAAAAAAAAAAAAAAAAAAAAAAAAAAAAAAAAAAAACAgIAIB0WAP/79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AAQMCANTU2QDq6uwAAAAAAAAAAAAAAAAA7+/wAI+PkQ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9/gAxcbJAP///wAAAAAAAAAAAAUFBAAzMi0A/Pr6ALy9wADw8fIAAAAAAAAAAAAAAAAAG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JAQD/+vYAAP35AP8EBgAFBAMAPz02APP1/AD19vgA9vb3APj4+QD09PQA8fDxAOP//w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PT09QD29/cA+Pj4APr6+gD8/PwA/v7+AAAAAAD///8A/Pv8APr7+wD8/PwA/f38AP7+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Dw0KAL+qggAJBvIA/vXyAP/28AD/+voAAP7+AAAAAQAAAAMAAQICAAAEBAAAAwUAAQUFA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/CA4AAgr8APz8AwCTorIAhY6hAPj4+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oJh4AAvz0AP/48wD++vUAAAIDAAED+QDr6eoA9fX2AAAAAAAAAAAAAAAAAAAAAAC+v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/BAAAAAAAAAAAAAAAAAAAAAAAAAAAAAAAAAAAAAAAAAAAA4uLjAGNk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oXEAD/+/UA//v4AAABBADHyNcAen6NAP39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0NAAAAAAAAAAAAAAAAAAAAAAAAAAAAD7+/sA6+vsAAwLCgD08/MA9vX2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+fkA+fn5AAAAAAAAAAAAAAAAAAEBAAAjIBsAAf8EAP/9AQAA/wEAAP4BANnZ4QC3u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/v7AOPj5QCnqKwAp6is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KCAYArYtmABoYBAAA/QAAAfwAA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AAAAP0BAAD+/wAA/gAAAf8AAAD/AAA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/wAAAAD/AAEBAAAA/wAA/wAAAAH/AAAB//8AB/32AAf49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A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ABAAAAAAAAAAAAAAAAAAAAAP8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P8AAAD+AAAA/gAAAP4AAAD+/wD//f8AAfz/AP/9/wD/+/4Aur/HAPb2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qKSQAKyYbAP348ADg4N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gHBgAdFwsA/vnxAP/9+QAABQIA1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gAAAAAAAAAAAAAAAAAAAAAAAAAAAAAAAAAAAAAAAAAAAAAAAAAAAAAAAAD/AOzr6A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FhYUACQhHACsrbEAeXqDAPr6+gAAAAAAAAAAAAEBAAAzLyQABwD3AP738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Af4FAJ6hrwCepbk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PDAcACA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18wD/9fMA//X0AP/59wAA/P0AAP8AAP8AAQAAAQIAAQMDAAEEAwD/BQcAAQcIAAEL/gD9/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zLAIePqQD4+PoAAAAAAAAAAAAAAAAAAAAAAAAAAAAAAAAAAAAAAAAAAAAAAAAACQkHAE9GN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A/vbvAP/79AAAAgQA/wH1AOPh7AD29/g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GhULAP/48AD/+/MAAAIHAN3c4AD9/f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MDAgAFBQQAIB4YAODe2wD6+v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MDAB4XEgAA+vsA//v7AAEC/wD7+PkAmqG3AObo6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Dg0ACAcGAOzt7gD+/v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kHBgAVDQwAAPr2AAD6/wD/+/8AAPsAAAH9AQD/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/AQAA/gAAAP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P8AAAAAAAABAQAAAAAAAAD//w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+AAAA/QAAAPwAAAD7/wAA+/0AAPn7APHt7gDAx9AAAwMD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5LQALAvQA/PTvACcgFABSTD8AAAECAAABAgAAAAAAAAAA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AAAAAAAD//wAA//wAFRIKABYL+wD+9fMA//79AAEF/ADj4uMACQgGAAgHB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AHh4aABgWFAAXFxYA+vv8AKmrswD6+voAAAAAAAAAAAAFBAEA3dzXAO3t7gAFBA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3My0AwMC/AHR3hwDv8PAABAQDAAEAAAACAwIAMi0lAGRXPwD/9usA//nvAP///wD+BAAA4u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FBAABAQEAAQEBAAABAAAAAAEAAAAAAAEAAAABAgEAAgEBAAECAgADAgIAAgMCAAMCAwAC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CAgEAAwMDAAUEBAAGBgUACAcGAAkIBgAKCQcACAUDACAYDgAH+vIA/vLvAP/z8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PUA//n4AAD7/AD//v8AAP8AAAABAQAAAwIA/wUEAAEFBgD/CPoAAv0CANzi8wDNzdYAQjgs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gMAAAECAAEBAQAAAAEAAAEBAAAAAAAAAP8AAAD/AAkGBABJQTEATUAoAP7y5wD+9+4AAPz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BQD+/gUA+/PtAEpCNAAAAgUAAQEDAAABAQAAAQEAAAAAAAAAAQAAAP8A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AAAAAAAAAAAAAAAD/AAAAAAAA/wAAAAAAAAAA/wAA//8A///9AAMB/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BEA/fTrAAD99gAAAggADwn/AE5HNwAHBwkACwwMAA4ODgAGBgYABAQDAAkKCAARDw4AFxYT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CAgAACAYDAAwLBgAcGhYAztHbAEtHOwABAQIAAAECAAAAAQAAAAAAAP//AAAA/wAA//8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QALBgIAKBsNAP728QD/+fcAAAMEAO7w6QD28vEATEM3AAACBAABAgIAAAEBAFJPRwA8O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QAL7CyADr7O8AAAAAAAAAAAAAAAAA/wAAAAD/AAAAAAAAAAD/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///AAD+/QAA/fwAFg0HABsLBQD/7/UA//j7AAD6/gAA+/8AAPz/AAD9AAAA/QAAAf4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BAAAAAAAA/wAAAP8AAAAAAAA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eolgU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8nl3APq7u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AAAAA/wAAAQAAAAEAAAABAAD/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EAAAABgAAAAYBAAAIAgAACgQAAQwHAAARCwACFRQA9g4UAMnm9QD7BgsAAQcIAAED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0AMiseABYTBwAAAP0A/wIFAAEECAAAAwYAAQMEAAAAAgAAAQAAAAAAAAD//gAAAAA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D/AAAA//4A//38AP/89wD/+vIAAPrxAP779AAAAP8AAQQLANfi9gD7AAoAG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FQAEBQUAAgMDAAICAwDy9fgAx8vUAP3+/gAAAAAAAP/9ABAPCwAfHBgA0NPaAA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B8cFgDw7/AA7e/zAAEBAgABAQMAAwIBAA4KBQAsJBUACwP1AP737QD/+/QAAAECAP4DD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2vAA+P4JAAgKDgAHCQsAAgQEAAABAgABAQIAAgMBAAMDAwAEBQMABgYFAAcGBQAICAYACQgH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P8AAP//AAD/AAAB//8AAAD/AAD//gAB/v4AAP37AAH8+QD/+PMA//TtAP/y6gD+8eoA/vP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29QD/+PkAAPz9AAD+/gAB/wAA/wABAAACAQABBQMAAAUFAAEICAABCw4AAQ0SAAENFAACD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NAAAGCQABBAYAAQMFAAACAwAAAQEAAAAAAAD//wD//foAAPz3AP/48AD+9+wA/vbtAP/6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/wIEAAIHDgABCRMAAQoVAAIIEAABBQkAAQQGAAACAgAAAQIAAAEAAAABAQABAQAAAAAB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EAAAEAAAAAAAD///8AAAAAAAD//gAB/wAA/wD/AAAA/wAA/v8AAP/+AP/9+wD/+/cA//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7wD++fAAAP77AAACBQAABQ8AAgcPAAEGDAABBAkAAQIFAAECAgAAAgEAAAD/AAAA/wD/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AAD//QAA/vwA///9AAAAAAAAAAMAAAEGAAECBwAAAgUAAAACAAD/AAAA//8AAP7+AAD8/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A/vr1AP/37wD/9u4A//fvAP/89wAAAgQAAgcOAAALEgACChIAAgcNAAAEBgAAAgMAAQM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A/wECAAAAAQAAAQIAAAAAAAAAAAAAAAAAAP//AAAAAAAAAP8AAP8AAAD/AAAA/v8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QD//PwA//n5AP/39AD/8O0A/u7qAP/s6gD+7e8A//L2AADz+QAA9v0AAPf+AAD6/wAA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AAD+AAAA/gEAAf4AAAD/AAAA/wAAAAAB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CF1eAA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p6ekA2dnZ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EAAAAAAQAA//8AAP8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APz/AAD8/gD/+/0AAff7AP/z9AALBQYAQyISAAINDwABCQoAAAUCAAAB/AD//+4A/ez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/gABAgIAAQMFAAADBAAAAgMAAAEBAAABAQAAAAAAAAAAAAD//wAAAAAAAP//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+/QD//fsAAP36AP/79wD//PcA//35AAAAAQABBPMAKBQMAAEG/wABA+wAAfHxAP8CA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/QIDAAoCBABDMRMAAQIDAAAAAAD///4AAP/8AAD/8QBHNhgAAAABAAD/AAD///0AAf7+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/AA0AAQACAAD/AAD//v0A//v4AP/35QD9+fEA/vn0AAD9+gAAAQEAAQT2ADYfDgACBw0AA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BAAAAwQAAAIDAAABAQAAAgEAAAAAAAAA/QAAAfwAAAD2AAD//wAA+f8AAPn/AAD/AA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/wAA/v4AAP39AP/8/QAA/PoA/vn5AP/49gD/9fIA/vTxAP/18wD/9fYAAPf5AAD5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AAP3/AP///wAAAQEAAAIBAAAE/gAABf8A//r/AAD8AQAA+/8AAPn7AP/28wD+BwoAAAYHA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wUAAQMFAAUeOgAEDxwA+ubOAP3q2AD/+/cA//n1AP758wD/+fQA//z4AAH//QAAAQMA/gX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3+AAC9fMA/gcLAAEFCAAABQUAAAIDAAACAgABAgEAAAEAAAACAQAAAAAAAAIB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/wAAAP//AAD//wAA//8AAP8AAP///gAA/f4AAP37AP/8+QD/+vYA//v1AP/7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AECAAEE8wD+Be0AAAQIAAIEBgAAAgQAAAICAAACAQAAAQAAAAD+AP///gAB//0A///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//8AAAABAAABAwABAgUAAAEEAAAAAwABAAMAAP8AAAD+AAAA/v0A//z8AP/8+gAA+vgA/v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59AD/+vcA//37AAEBAQD+BvkAAff2AP4I7wD/BggAAAUGAAEDAwAAAgEAAAEAAAACAgA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AAAAQAAAQEAAAAAAAD/AAAAAP8AAAAAAAH/AAD//gAAAf//AAD+AAD//f4AAPz9AP/7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A//b2AP/z8wD/8fIA//L0AAD2+gAA+P0AAPv/AAD8/wAA/QAAAP4AAAD+AAAA/wAAAP8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AAA/wAAAP4AAAD+AAA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/AAD5/QD/BPoAAAP1AP7//gAB+fYA//LtAAAIBgAABQIAAAP+AAAB/QD/Av0AAAD/AAAC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AAECAAACAgABAgIAAAABAAEBAAAAAAAAAP//AP8AAAAAAAAAAP8AAAD//wD//v8AAf7+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/PsAAP77AP/+/AAA/v0AAAABAAADBAABA/AAAQQGAAEEBgAAAwQAAAICAAEDAwAAAgIA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AAAQIAAQEAAP///wAAAP4AAP//AAAAAAAB/wAA/wAAAAD//gAA/v8A//8AAAE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/AAD9/QAA/fsA//v5AP/7+AAA/PoAAP78AAAAAQD/A/MAAQXyAP4FBwABBAcAAAQFAAED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AAECAAACAAAAAQAAAAH/AAEAAAD/AP8AAAAAAP///wAAAP8AAP7/AAD/AAAA//8AAP7/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P4AAPz8AP/8/AAA+fsA//n6AAD4+AD/9/cA//b3AAD4+wD/+P0AAPv8AAD8/gAA/v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/wMCAAAFAAAB+QAA//r2AAD3/AD/9fgA/wjyAAEGBgAABgYAAAQEAAEEAwAEF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kzAAADBQAHGwcA+dW5AP/38gD//PkA//v5AAD7+QAA/vwA///+AP8BAgAAA/gAAQX2AP8G8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AAAUFAAEEBAAAAwMAAAMCAAACAQAAAQAAAAIBAAABAAAAAAAAAAAAAAAB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AAAAD+/wAA/wAAAP7+AP/9/gAA/fwAAP37AP/7+gAA/fsA//38AAD//gAAAAEAAQ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BQABBAUA/gMEAAADAwAAAgIAAAEAAAABAAAAAAAAAAD+AAAA/wAA//4AAf//AP8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BAgAAAAMAAQADAAD/AgAA/wAAAP//AAH9/wD//P0AAP38AP/7+gD/+voAAPv6AP/9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/wEBAP8D9wABBfMAAAUGAAEFBQAABAQAAAMDAAADAgABAgEAAAIAAAACAgD/AQ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EAAP//AAD/AAAA/gAAAP7/AAD8/wAA/P4AAPr8AP/5/AD/+PoAAP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1+AAA9foA//b6AAD4/AAA+v4AAPsAAAD+/wAA/gAAAP8AAAD/AAAA/wE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EAAAD/AAABAQAA/wAAAAD+AAAA/gAAAP3/AAD8AAAA+v8AAAL9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///8A//38AAH4+AAACAQAAQYDAAAFAgAAAwAAAAP/AP8C/gAAAv8AAAIAAAABAAAAAgI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AAAAAAAAAAAAAAQABAAAA/wAAAAD//wAAAAAAAP8AAAD+/wAA/v8AAP79AAD+/QD/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AAD/AAAAAQAAAAECAP8CAwABAwMAAAMEAAEDAgAAAgIAAAICAAACAgAAAgEAAAI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/AAAAAAAAAAAAAf//AP8AAAAA/wAAAP//AAD/AAAA/wAAAP//AAD+/wAA/v8AAP7/A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/fwAAPz8AAD+/QAA//4AAAABAAACAgD/A/UAAAMEAAEEBAAAAwMAAAIDAAADAQAAAgE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v8AAQH/AAD/AAAAAAAAAP8AAP8A/wD//wAAAf7/AAD/AAD//v8AAP7/AAD9/wAB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9AAD7/QAA+fsAAPr7AP/4/AAA+f0AAPn8AAD7/AAA+/4AAP3/AAD+/wAA/wAAAAE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AAAT8AP8E/wAB+f8A/wb9AAAG+wAABvcA/wYEAAAEBAABBAMA/wMCAP36AwD/+vYAAQkPAP7y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+6egA//j1AAD9/AD//fwAAP78AAD+/gAAAP8A/wEBAAACAgAAAwMAAAT2AP8EBAAABAQA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gABAgEA/wIAAAACAQABAQEA/wH/m+W76QAAIABJREFUAAEBAAAAAQ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AAAB/wAAAP//AAD//wD//f8AAP7/AAD9/QAA/f0A//39AAD+/QAA//4AAP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IDAAECAwAAAgMAAAIBAAACAgAAAgAAAAEAAAAB/wAAAP8A////AAEAAAAA//8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EAAAABAAAAAgAAAAIAAP8BAAH/AQAA/gAAAP7/AAD9/gD//P0AAPz8AP/8/AAA/f0A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MCAP8CAwABBAMA/wQEAAEDAgAAAwIAAAMCAP8DAAAAAgEAAAEAAAABAQD/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P8BAP//AAAB/wAAAP4AAAD//wAA/QAAAPwAAAD8/gAA+/4A//r8AAD5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wAAPj8AP/3/AAA9/wAAPn+AAD6/wAA/P8AAPwAAAD+AAAA/gAAAP8BAAE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EBAAAA/wAAAAAAAP8AAAD//wABAQAA//8AAAD+AAAA/QAAAAEAAAAC/wAA+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/P0A//n7AAD3AgAABQEAAAQBAP8EAAAAA/8AAAH/AAACAAAAAv8A/wIA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EAAAABAQAAAAAAAAAAAP8AAAAAAAAAAf8AAP//AAAA/wAAAAD+AAD+AAAA/v4AAP7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//8AAAAAAAAA/wAAAQEAAAMBAP4BAgABAgIA/wMCAAACAgAAAgEAAAIBAAABAQABAQE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AAAAAAAAD+//8A/wAAAAEAAAAA/wEA////AAD//wAB/wAAAP3/AP///wAA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AD+/gAA/v4AAP7+AAAAAAAAAAAAAAEBAAACAgAAAgIA/wMCAAADAwABAwEAAAIBAP8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EAAAABAAABAf8AAAD/AAD/AAAAAAAAAAAAAP/+/wD///8AAf8BAP/+/wAB/gAA//3+A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P8AAPz+AAD6/gD/+/4AAPr9AAH6/QD/+/4AAPz/AAD8AAAA/gAAAP0AAAAAAQ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/8AAAT9AAD6/wAABf0AAAT9AP8F+wAABAIAAAQCAP8DAgAAAwEA/u/yAPGnfAAEG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9zIAP7u6wD//v4AAP7+AAD9/gAA//4AAP//AAEAAAAAAAAAAAEBAAADAgD/A/sAAAMCAAAD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AAAMCAP8BAAAAAgEAAAIAAP8BAAAAAQEA/wEAAAABAAAAAAAAAAAAAAD/AAAAAAAAAf//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4AAAD+/wAA//8AAP7+AAD9/wAA/v0AAP7/AAD//wAA/wAAAAAAAAABAQAAAQEA/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D/AQEAAAIBAAABAAABAQAAAAD/AAAAAAD/Af8A/wAAAAD/AAAAAf8AAAABAAD/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CAAEAAQAAAAEA//4AAP//AAAB/v8A//3/AAD9/gAA/f8AAP7+AAD9/wAA/v8A/wD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IBAP4CAQABAwEA/wMBAAADAgAAAgAAAAIBAAACAAAAAQEAAAIAAAAAAAAAAQE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+AAAA/wAAAf4AAAD+AAD//P8AAP3/AAD7AAAA+/4AAPv+AAD5/gAA+v4AAPr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/gAA+gAAAPwAAAD9AAAA/gAAAP0AAAD/AAAA/wAAAP8AAAD/AAAAAAAAAAAAAAAAA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QAAAAAAAAD/AAAAAAAAAP4AAAABAAAA/QAAAPv/AAAAAAAA//4AAP7/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+/wAAAQBAP8EAQAAAwAAAAQAAAACAAAAAv8AAAIAAP8B/wAAAgAAAAAAAP8CAQ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EAAAAAAAEAAAD/AAAA//8AAAD/AAAA//8AAP4AAAD//wAA//8AAAAAAP//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AAQAAAAIBAP8BAQAAAgEAAQIBAP8BAAAAAgAAAQEBAP8BAAAAAQAA/wE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/wAA//8AAAAAAAAA/wAA//8AAAD/AAAA/gAAAP8AAP/+/wAB/v8AAP7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AAAAAAAAAAQEBAAACAQD/AgEAAQIBAP4CAQABAgAA/wEBAAEC/wD/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P8AAAAAAAD/AAD/AP8AAP4AAAD/AAD//wAAAP4AAAD/AAAA/QAAAP3/AP/8AAAA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/AAD8/wAA/P8A//v/AAD8/wAA/f4AAP0AAAD+/wAA/wAAAP//AAAAAAAAAQAAAAEBAAAC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T+AAAE/wAAA/8A/wMBAAADAQABBAEAAAIBAAACAAAAAQAA/O/LAPzTywD/AP8AAP7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8AAP//AAD+/wAAAP8A/wAAAAAAAAAAAQAA/wIBAAACAgAAAgEAAAMCAAACAAAAAgE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BAgAA/wEAAAAAAAAAAf8AAAEAAAEAAAAAAAAAAP8AAP8AAQAA/wAAAAAAAAD/AAD/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+AAAA/v8AAP7/AAD/AAAA//8AAP//AAAAAAAAAAAAAAAAAAABAQAAAQEAAAE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P8BAAAAAQAAAAD/AAAAAAAAAAAAAAD/AAAAAQAAAAAAAAAAAP//AQAAAAEA/wAB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P4AAP//AAAA/gAAAP7/AAD+/wAB/v8A//7/AAD//wAAAP8AAAAAAP8BAQAAAQE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CAQAAAgEAAQIAAP8CAAAAAgAAAAEAAAACAAABAQEAAAEAAP8AAAAAAAAAAAAAAAD/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P8AAQD//QAAAf7/AAD+AAAA/AAAAP3/AAD7AAAA/P8AAPz+AAD7/wAA+/8AAPoAAAD8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AP0AAAD9AAAA/gAAAP8AAAH/AAAA/wAAAAA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EAAAD/AAEAAAD//gAAAAAAAAAA/wAAAAAAAP8AAAD+/wAA/gEAAPsAAAAE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AAC/wD/AwAAAAIAAAAC/wAAAQAAAAIAAAABAAAAAAAAAAEBAAABAAAAAQ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B/wAA/wAAAAD+/wAA/wAAAAAAAAD//wAAAAAAAP8AAAA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EBAAECAQD/AQEAAAIAAAABAAD/AQEAAAEAAAAB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/wAAAP8AAAAAAAAA/gAA/wD/AAD+AAAA/wAAAP//AP/+AAAA//8AAP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QEAAAEBAAACAAD/AQEAAAIAAP8CAQAAAQAA/wEAAAAAAAAAAQAA/w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P8AAAD/AAAA/gAA//4AAAD+/wAA/gAAAP0AAAD9/wD//AAAAP0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/QAAAP0AAP/9AAAA/gAAAP8BAAD+/wAAAAAAAAAAAAAAAQAAAgAAAAEAAAADAAAA+/8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/QABAgAAAAMBAAACAAD/AgAAAAIBAAABAAAAAAAAAAH/AAD/AAAA//8AAAAAAAD/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P8AAAEAAAABAQAAAP8AAAL+AAACAQAAAQAAAAIAAAACAQAAAQAAAAIAAP8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/wAAAAAAAAAAAAAAAAAAAAD/AAD//wAAAP8AAAD/AAAA/wAAAP//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AP8AAAD/AAAA/wAAAAAAAAAAAAAAAQAAAAAAAAAAAAAAAQAAAAEBAAAB/w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AAAAAH/AAD/AAAAAAAAAAAAAAAAAAAAAAEAAAAAAAD/AAAAAAEA//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/AAAA/gAAAP//AP/+AAAA/wAAAAD/AAAAAAAA/wAAAAEAAAABAQAAAQAAAAIAAAA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EAAAACAAAAAQEAAAEAAP8BAAABAQAAAAAAAAAAAAAAAAAAAP8AAP8AAQAA/wAAAP8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v8AAP4AAAD9AQAA/v8AAP0AAAH8AAAA/P8AAP0AAAD8AAAA/P8AAP0AAAD9AAAA/Q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B/wAAAAAAAAD/AAAAAAAAAAAAAAA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Q1JU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8AAAAAAAAAAAEAAAH/AAAAAQAA/v8AAAAAAAAAAAAA//8AAP8AAAD+/wAAAgEAAPw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v8AAAP/AAACAAAAAQAAAAIAAAABAAAAAQAAAAEAAAAAAAAAAf8A/w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D/AAAA/wAAAAAAAAD/AAAA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QAAAP8A/wL/AAABAAAAAQAAAAEAAAABAAAAAQAAAAAAAAABAAAA/w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/wAAAP8AAAD/AQAAAAAAAf8AAP///wAA/gAAAAAAAAD/AAAA/w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B/wAAAf8AAAEAAAABAQAAAQAAAAEAAAAB/wAAAQAAAQEAAP8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P4AAAD/AAAA/wAAAP4AAAD+AAAA/gAAAP4AAAD9AAAB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P/+AAAA/QAAAP4AAAD+AAAA/wAAAAABAAD/AAAAAAAAAAAAAAABAAAAAQAAAAIAAP8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AQIAAAACAAAAAgAA/wH/AAACAAABAQAA/wEAAAABAAAAAAAAAAAAAAD/AAAAAAAAAP/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D/AAAAAAAAAQEAAAL/AAABAAAAAQAAAAL/AAABAAAAAQ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AAAAAAAAAAAAAAA/wAA/wD/AAD/AQ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AAAA/wAAAP8AAAAAAAAAAAAAAAAAAAAAAAAAAAAAAAEAAAAAAAAAAP8AAAE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AAAAAAAAAAAAAAEAAAAAAAAAAAAAAAAAAAD//wAAAAAAAAAAAAD/AQAAAAAAAP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+AAAAAAAAAP//AAD/AAAAAAAAAAAAAAAAAAAAAAAAAAH/AAABAAAAAAEA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QAAAAEAAAAB/wAAAQAAAAAAAP8B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/AAAA/gAAAf8AAP/9AAAB/gAAAP0BAAD9AAAA/v8AAP0AAAD9AAAA/gAAAP0AAA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AAf8AAAAAAAAA/wAAAAAAAAD/AA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gEAAQIAAP8BAQAA/v8AAAAAAAD/AAAA/wAAAP4AAAAC/wAA/QAAAAIAAAAC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C/wAAAQAAAAEAAAAAAAAAAf8AAAAAAAABAA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D/AAAAAAAAAP8BAAAA/wAAAAAAAAAAAAAAAAAAAAAAAAAAAAAAAAAAAQAAAAD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EAAAABAAAAAQAAAAEAAAAAAAAAAQ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D/AAD/AAD/AAAAAP8AAAH/AAD//wAAAAAAAAD/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H/AAABAAAAAQAAAAAAAAABAAD/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D/AAAA/wAAAAAAAAD+AAAA/wAAAP4AAAD/AAAB/gAA//4AAP/+AAAA/gAAAP4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AAAAAAAH+AAAAAAAAAP8BAAAAAAAAAf8AAAAAAP8BAAAAAf8AAAIAAAABAAD/AQA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/wAAAgAAAAEAAP8B/wABAAAAAAEBAP8AAAABAP8AAAAAAAD/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QEBAP8A/wAAAgAAAAAAAAABAAAAAf8AAAEBAAABAAAAAQ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P3+wAE9foA/QkFAPwJBQAAAgEAAP//AAAAAAAA/wAAAP//AAD/AAAAAAAAAAA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P8AAAAAAQAAAAAAAAAAAAAB/wAAAAAAAAAAAAAAAAAAAQ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/wAAAAAAAP//AAAAAAAA/wEAAAA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AAAA/wAA/wAAAAD/AAAAAAAAAAAAAAABAAABAAAAAAEAAP8A/wAAAQAAAAH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BAAAAAAAAAAABAAABAAAAAAAAAAAAAAAAAAAA/wAAAAAAAAD/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v8AAP4BAAD+AAAA/v8AAP4AAAD+AAAA/gAAAP4AAAD+AAAA/gAAAP8AAAH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rgVR+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AAD/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+AAABAgAAAAABAP/+/wAA/wAAAP4AAAACAAAAAQAAAAIAAAAB/wABAgAA/wE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AAAAAAAQAAAAEBAAABAAAAAAAAAAAAAAAAAAAAAAAAAAAAAAAAAAAAAAA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AAAAAAAAAAAA/wEAAAAAAAD/AAAAAQAAAAD/AAAAAAAAAQE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QAAAAD/AAABAAAAAAAAAQABAAAB/wAAAAAAAAAAAAAAAAAA/wE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D//wAAAAA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EAAAAAAAAAAQAAAAAAAAEB/wAAAAAAAAAAAAAAAAAAAAAA//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P8BAAD/AAAA/wAAAP8AAAD+AAAA/wAA//8AAAD+AAAA/wAAAf8AAAD/AAAA/gA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BAAAAAAABAQAAAAEAAAABAAAAAf8AAAEAAAAB/w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AAAAAAAAAEAAAAA/wAAAAAA//8AAAABAAABAAAAAAAAAAAAAAAA/w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P8AAAAAAQAAAAEAAAAAAAAAAQAAAAEBAAABAAAAAAAAAAEAAAAB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AQA/QoEAAT2+gAJ7fMAAP//AP4GBAD8CAYA/gUDAP8BAQAA/wEAAAAAAAAAAAAA/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EAAAAAAAABAAAAAAAAAAE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D/AAAAAAAAAP8AAAD/AAAAAAAAAAAAAAD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BAAAAAAAAAAAAAAD/AAAA/wAAAAAAAAAAAQAAAAAAAAABAAAAAQE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AAAAP8AAAAAAAAA/wAAAAAAAAD/AAAA//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/gAAAP8AAAD+AAAA/wEAAP4AAAD/AAAA/gAAAP8BAAEAAAAAAAAAAP8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EAAP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PEAACFx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AAAAAAAAAAAAAAAD/AAAB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BAAD/AAAAAAH/AAABAAAAAQAAAAEAAAABAAAAAAAAAAEAAAAB/w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P8AAQAAAAAAAAAAAAAA/wAAAAAAAAAAAAAAAQAAAAAAAQ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QABAAAAAAD/AP8AAAAAAQ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EAAAEAAAAAAAAAAAAAAP8AAAAAAAAAAf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/AAABAAEA/wAAAAAA/wABAAAAAAAAAP8AAQAAAAAAAAAAAAEA/wD/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BAAAAAAAAAAEAAAAAAAAAAAAAAAAAAAAAAAAB/w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BAAAAAP8AAAD/AAAA/wAAAP8BAAAAAAAA/gAAAAAAAAD/AAAAAAAAAP8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AAAAAAAAAAAAAA/wEAAAAAAAAAAAAAAAH/AAAAAAAAAQAAAAEAAAA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P8AAAAAAAAAAAAA/wAAAAEBAAAAAAAAAAAAAAAAAAAAAAA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/wAAAAAAAAAAAQA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AAPkAAAAB/v8AA/n7AAj3+QAC+vwA//XyAPr//QD9CwsAABUVAAAC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BAAEAAAAAAAAAAAAAAP8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QD/AAAAAAAAAAAAAP8AAAAAAAAAAA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AAAAAAAAAAAAAAAAAQAAAAAAAP8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/wAAAAAAAAAAAAD/AAAAAAAAAQAAAAAAAAAA/wAAAAAAAAD/AAAA/wE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D/AAAA/wAAAP8BAAEAAAAA/wAAAAAAAAD+AAAA/wAAAAAAAAAAAAAA/w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MD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IPL4+Q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H/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vTzAAD5+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+/wAB7OsAAMS/AP++ugAA8fAAADU4AAA7PwAALTAA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kJAAEKC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p6ekA2dnZAAAAAAAAAAAAAf/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8AAP7+AADo5wAAvrkAALu3AADk4wAAKCoAADs/AAA3O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AAoLAAA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np6QDZ2dkAAAAAAAAAAAAB//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f0AAOPhAADHxAAAvbkAANfUAAAQEQAAMjUA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LQAAGRsAAAQ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6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Z2QAAAAAAAAAAAAH/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/AAA5uUAAMzIAAC7twAAx8MAAAMEAAAj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8AADo9AAArLgAACQkAAA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lrZ/kw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2dnZAAAAAAAAAAAAAf/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8AAP//AADw7wAAx8QAAL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HxAAA8fAAAA0NAAA1OQAAPUEAADY5AAAaGwAACgoAAAE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np6QDZ2d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//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8AAO7tAADLx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AAMjFAADk4gAAAwQAACQmAAA0NwAAOTwAACsvAAAaGwAABQ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6enpANnZ2QAAAAAAAAAAAAH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+/gAA7uwAA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8uQAAwbwAAOPhAAACAgAAERMAACYnAAA3OwAAOTwAACwwAAAMD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p6ekA2dnZAAAAAAAAAAAAAf/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tCyLIAAAgAElEQV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//AAD29QAA1NEAALm1AAC/uwAA5eMAAPr6AAAEBAAAEhQAADE0AAA9QAAAODwAAA0O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GxwAAA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np6QDZ2dkAAAAAAAAAAAAB//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f2AADRzwAAv7sAAMO/AADd2gAA+PgAAAAAAAAGBgAAHiAAAAcIAACPmAAAJ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6enpANnZ2QAAAAAAAAAAAAH/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AA9fQAANjWAADCvgAAv7sAANbTAAD8/AAAAAAAACUoAACVngAAJy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p6ekA2dnZ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DQAANDcAAHF4AACrtQAArbgAADAzAAATFAAADg4AAMO/AAD7+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//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6zjcA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u7AAA6OgAABwdAAAMDQAAAQEAAPX0AAD9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wcAAAg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ANnZ2Q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IUAAASFAAAAAAAAAAAAADKxwAAg3oAAPT0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jJgAAipIAABIT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KuBVH4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vrkAAB8iAABscwAA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+wAAZFsAAOPhAAASE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wAAGRoAACgq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9ioA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z8AAAFBQAA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CAgAEBAQ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9/f0A+fn5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8/AAH//8A+vn5AP/39wAAAAAAAAAAAAAAAAAAAAAAAAAAAAEBAQAICA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CgoKACgoK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CAgIAAwM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AwMAAAQEAAAAAAAAAAAAAAAAAAAAAAAAAAAA/f39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BAQE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Hvn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AAD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AAD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zu+gDe8v4ANiAIAAEBAQAAAAAAAAAAAPz8/gD1+v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gEACwcCAPz8/wADAwEAztr0ACYgCwAA+/0A2ev7ADUhCgABAQAAAAAAAP79/g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/QASjAOAAAAAAD5+v0AzuL5ADYkCgADAQEAAAAAAAAAAAAAAAAAAAAAAAAAAAAAAAAA/P7/A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W7P0A8/n+AAAAAAAAAAAAAAAAAAAAAAAAAAAAAQAAAA4IAgAqFQQAHQ4DAAMC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q7/sADg0EAAH+/wD2+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wIBAA0KAgDv8PsA4/T+ADAdC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r7/gD+AAAABQIAAO/1/QATDQQAAQEBAAAAAAAAAAAA9/j8AOjz/gAgFQYAwdXzA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VCg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5uz6AODw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O76AJ/K9ABvRRIABgMAAAICAQAtHAgA0djyAJbK9AAgDgMA9/j+AODy/gApFgQA/v4AA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QWRgAuMbtADEuEAC6z/MAEhcJANDS8ADH7wEA/wEBAAAAAAAeEwUAFggBAJrG8gBHLQwA5ez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3/QCbu+0A/f8AABkNAwAVEAUADgkDAAAAAAAAAAAAAAAAAPj7/gCf0PYAudz5APb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wFAABPKAgAWSwKAAYE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LzP8QDxBgYANBUCALDQ9AACBAIABwMA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tJQsAg04VAMHS8gDN8wEA+fz/AAUEAQD89PoAy+T6AAIBAAD8/wAARzEOACYUBgD///8Aq8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XCgBGIQYAgrDrAH5UFwAUCgMAAAAAAAAAAAC/zvEAvuf+AGk6DQCpx/AATgACACYSA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MFAAgF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yx+8A4foCACQTBPJxZOE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SSoLAN3n+QAAAAAAAwMBACUXBwD0+P4AOy4OAGQyDADj5vgAm871AH9MEwD7+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zqAP3/AADu8/0A+P3/AAAAAAD29vwAs9X4ADUlCgDU4fgAAQEAAPXz+wCN0fQA0eP5AIu07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5/oAPCUJAC8kCgDR4/gAsuX3ADAuEABaMAwAAAAAAAAAAAD///8AqNX3ALDY+QD/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QAA+/4AAAAAAAAAAAAAAAAAAAAAAAAAAAAA9PsAAKfU+AAKBQIAVCoI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7+wABAgMA/f37AAAAAQAFBgY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UDgQAJ3E8QAmHRAASvz+AKfL9ADn8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QAEUpCwAEAf8AvNn2AAYJBACQvvkATSwLAOnm9wAWGgsALRcEALPK8ADR6vsAJhQFAOXo9wC2</w:t>
      </w:r>
    </w:p>
    <w:p>
      <w:pPr>
        <w:pStyle w:val="PreformattedText"/>
        <w:bidi w:val="0"/>
        <w:spacing w:before="0" w:after="0"/>
        <w:jc w:val="left"/>
        <w:rPr/>
      </w:pPr>
      <w:r>
        <w:rPr/>
        <w:t>3PoAkjkTAAkJAQA8HQUAlsLxAH1HEgABAQAA+/r8AJ7I8wAsIwoArs7yANnr/AC91fMA1AsC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XOhEAGgU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f6AAD4/QAAAAAAAAAAAAAAAQAADgYAAAMCAADm8gAAFgwAAAQ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4AAAA1IAcAJxkIABIE/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0vcAbkERAM/Z8wDtAAQAEwsDAAD/AACzy/IA5eL3APH0/QDP6PsAgfz+AP39/wDd7/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KzE7wBQPhIA7+X1APgCAwBiOg8ABgMAAD0nCwDbnecAb0USAL3W9ADW5PkAX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7wA0JAoAKhcFAAAAAAAAAAAAAAAAAOn1/gCz2fkA/wAAAAAAAAAxGAQABwUBAB8MAgDZ7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j+ABkPAwDp9P4AAwIBABIIAQDE4/sA/v8AALHZ+ABBIQYAFAoDAAAAAAD49vQA5ejqAOnl4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BggKAA8JBADs7e4AAgIBAPT5/gAlJiUAGhYUAAAAAAAAAAAAAAAAAAAAAAD///8A2NPNA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s5uAA//4BAC80NQAE/fcAy8/UABgYFgD9AAYALCkk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P0+gDI3/gARzANAM3T8QCn2voAHAoCANXv/QD28vsAfq/s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pIgwAMRUDAMXu/gBZNw4AmrP4ACQaBwAuHQYA0Nv1AAAAAADw8fsAfbDtAGRGFAAPBw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8EgB8p+cAjb8BAGo8DwDR1vMANS0OAGM3DgAAAAAA5ez6AE81EAApEwQAAAAAAAQDAQ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fAAAM3sAADo8wAACwkAABQIAABCHwAA2ekAANXvAAATBQAA7PoAAFYrAAALBQAAAAAAAL3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BQAAMxcAAAQ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4AAPLz/ACVwvEACggDANPi9wD1+/8Aud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DAQAAAAAA/gAAAD8rCwBsRRIAYDkNADQiCQBsRRIAa0MRAB4PAgAAAAAAHRMFAAwFAQAF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RAE0rCgBcQRMA//P5AMbg9wAAAAAA+Pr+APL0/ADC2/UAv9b1ACQhCwAYDgQAUTUPAMXa9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v4AAAAAAAAAAAAAAAAA3+/8APX7/wAAAAAAAAEAAA4IAQAF//8Aw+T8ABsPAwAiEAMAD/8BAB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jDQIABwUCAAEBAAAAAAAA7fb+AOfz/gAAAAAAAAAAAP78/AD7+vkADxITAPn59wD39vYA/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49QDd4OMA9vXyAPLy9gAAAAAAAAAAAAAAAAAAAAAAAAAAAAAAAAADAwIA9vX2APn6+wD7+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XzAN/i5QAJCQgA+Pn5ABUVF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0AANXf9gCm0fUA/wAAAP8BAAAAAwAA/wIAAP8CAAD//wAA/wEAAAX9/QCsz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tr1AJq97QDr9f0AAAAAAAAAAAAAAAAA/fv+AIOu6gA/NBAAPiEIAJu56wDR5/sABAUDAIBVG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/YAm8TwANDn+wDv8PoAjLnsAIy57AD4AQIAsMrwAIy57ACMuewAo8jxAPz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HAgAA+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CAAAKAwAA9PkAAAL+AAADAgAABQAAAPH6AABGIwAACQQAAAAAAAAAAAAALRMAAMDkAADF5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D4/P8ALRwJALXT7QD/BAIABP3/AOjx+wDX6/0AZRsHAAAA/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v8A5O78AMrf9wDs7voA5vD7AMrf9wD9/f4A8fn/AAAAAAA2JwoAmMPvAPD5/QCvzPIAuNAA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/wAAAP8BAObp9wB+su0A6Pb/AAUFAQAOBQAA0Nz0AMrZ9AAFAgAACQcAABAI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wAA//8AAAAAAAABAAAA6/X+AAEBAQAdDwIA4O/9AA4FAQAfCAIA6Pj8AA0JAwD3+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/v8AAAAAAAAAAAAABQgKAO7q6AD/AgQACwkIAAAIEAALDQYAAu0GAA4OD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AAwICAAAAAAAAAAAAAAAAAAAAAAAAAAAAAP//APf3+AAQGRwA+fTsAP/+AwAJCAUA9/PyAO70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cCw0A4eDfABcUM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AQSkLALHg+wABAAAAJhYGACgMAADY8/8ANx4IAODs9QAGBgMAPSoMAPDy+wAGBQUAPCgLALv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AAAAAAAAAAACAwIAbksVABwVBgDh4/YAveL7AF5FBAD2+f0ACAgDAIBWGQD4/P8AD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a8wDe7/0AAAAAAAAAAAAAAAAAAAAAABoTBgA+JA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MBAAD5/QAA9v0AAAn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9voAAOj1AAD+/wAADQcAALjaAABFJwAAHgwAAAAAAAD5/QAA//8AAA4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mE3k7g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v7/AOn3/gAVEAUALhQCANHq/AAxGwYA1N31AAwUBwAUCQE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z/AATBgMAAPwAAP/8AAAA/gAAAPwAAP/8AAAA/wAAAAAAAO/z/ADu/QIAUCkKAAIFAwA5G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EAEAaBQDK4/sAGRYIAJVdGQAnFgUAQSkNAG5LFgBsQREA/vb9AFM2EABzSRYAKxc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4PAwAKBQEAAAAAAP//AADo9P4A9v7/ABELAADs9f0A9vz/AO73/QD8/gAA1+/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BEIAQAXDAIAAAAAAAAAAAADAwIACQsNAP/7+AD29/gABAMEAODd3QD3+vwAGh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JCgD/Af8AAAAAAAAAAAAAAAAAAAAAAAAAAAAAAQEADg4PAPr39AD3+PoA+fn2APX5/wAVE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UoABkYFgD7+P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Dq9/8A5Pb/APH5/wDb8P4A8vv/AAQFAgAnGQYA6/T+ANLe9gD4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BAAAAAAAAAAAAAAAAAAECAAAfFgcA+/j9AI+77wB2TBQACQIAAJCy6gDA3fgABgUCAA4J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qMjyAP3/AQAaDAQAGgwEABoMBAAS//4Al8f0AAEBAQA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g8AABEFAAATCgAA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kAAAMCAAADQcAABwLAAD/AQAANR0AABwLAAAAAAAAAAAAAOLzAABUJQAAMB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19vwA6fb/ABIIAgBTOxEABgkCADFBEwCeuOoAPykOAPT5/wAJBQAA0uj7AGZNE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A4uX3AN/3AABONA4A+vr9ALza9gAAAAAAAAAAAAoJAgARDAQAC/L+ABEMAgAM9P8AEgw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BQP/AAAAAAAAAAAAEA0EAP7+/wAKBwEAEQ4EABQPAwAAAAAAAAAAAAAAAAAAAAAAG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fBQC33PoAAAAAAPz+AADw9P4AyfT+AAAAAADh8P0A3fz/APT9AAARCQEA6PX+AP4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HABYLAgAAAAAAAAAAAPz7+gAXGRsAESsuAAQC/wDw8vQAAhUtAAYGCAAA/foAHyUJAAoH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PFBgAEBIUABwZFgD/AAIADg8OAPcLBgD2+fwAAwIBAC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f3+ANDg9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ABBMFAEwvCQAvEAAA/AH/ANrk+AAZEQUACAQBAM3Z8wD4CAUAmlkTAHqz7AAlDQIAsMnwA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H3PcASRsJAPr6/QCYuuwADRMHABMEAADZ6fsANCMIAIKv6wAraRsAFwwDAAAAAAACAgEAK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RBAAAAAAAAAAAAPXvAwAB3P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c7AAAGA8AAA4FAADY6gAA/v4AACEQ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DQoAADQVAAANBgAAAAAAAAAAAAAAAAAAOxs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q4FUfg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xNPzACshCgClwe4A2e78AAAAAAAAAAAA6vL8ABDy8gC/0fIAWDAJAOj+AwAkEgQ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QAAvtDwAL7e+QDn9P4A5uf3AIi78QDd8v4A294BAOr4AADK2QEA7vj/AMAHAADn+AEAGwn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t+gAGBgIAx9PxAKfR9gAAAAAA2eb6AOSv6QAJBAEANycMAFw2DgAAAAAAAAAAAAIBAQBjM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j/AMfk+wDy+f8AAAAAAAAAAAAAAAAAAAAAAAAAAAAAAAAA7/f/AO8A/wACAAAAQiEGAFktC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GCAoAGhoKAAAAAAAAAAAAFRQH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IAFRYXAAAAAAAFDxAAAAAAAAAAAAAKDA4ACg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bo9wDX8gAAOxYCAKTP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QCvkAvgMAAP3+/wD0+P4A+vb+ALnQ8QClx/MAgVgYAB4VBACHUBQAssjwABAYCAApFQQA7PH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AQDu7/kAvN76AB0RBACgxO8ABwgDAAcEAgA/HQQAirvvAItQFAACAQAA9/r+AIy47QAQB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7+f0A+gE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JxcAAAAAAAABAQAAAAAAAAAAAAD//wAAGx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/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09vwAAg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CAQD/AAAAAAAAAAAAAAAAAAAAAAAAAAAAAAAA/v4A6/X+ABoQBQAAAAAA+/v+APH3/gD/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vT9ABcOBAAVDAMA+fz/AAAAAAAAAAAAAAAAAAAAAAAAAAAAAAAAAAAAAAAB//8A3+38ABUOA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A+/3/AAAAAAAAAAAAAAAAAAAAAAADAgEABgQBAAAAAAAAAAAAAAAAAP///wD7/gAA0uj7AM7n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z+v8AAAAAAAAAAAAAAAAAAAAAAAAAAAAAAAAADwcBADQaBQAsFwUABAI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7+APz9AAAFBAEA+fv+APv9/wD6+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CwcCAPX5/gATDQQAAQEBAAAA/wD3+f4ABAQCAAUDAQD4+f0AAQMBAAYDA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gEAAAEBAAABAAAAAQEBAP39/gDq8v0AGBAFAAEBAADk7PkAEQ4FAAcDAQAAAAAAAAAAA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l8v0AIRQG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3A39n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IZ/AAD//gAAe4MA/Pz8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DAwM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QEBAAAAAAAA//8A/wAAAAEBAQAAAAA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8A/wAAAAEBAAD//wAAAAEB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PwAA0Y6A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LzIAAAAAAAAAAAAAAAAAAAAAAAAAAAD9/f0ACAgI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b29gD8/Pw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wK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DAwAaEAMAAAAAAAAAAAAFBQIAFAU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EAUAAAAAAAAAAAAKBgEAAAAAAAAAAAAAAAAAAAAAAAAAAAAAAAAAAAAAAAAAAAAqGg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wEAAAAAAAAAAAAAAAAAAAAAAAAAAAAAAAAAAAAAAAAAAAAAAAAAAQEBAAYDAAA0G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G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gIABgIAAAAAAAAIBgMACAA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QcDAAAAAAAAAAAAAAABAAkHAwAAAAAAAAAAAAgH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DAAAAAAAAAAAAAAAAAAAAAAAAAwMCABkRAgAAAAAAAAAAABwUB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CEUA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Ojk4AAFDRUABwH7AO70+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xQA8evmAPYBDAAdGBIAAAAAAP369gDP1t8AMzAsAAEA/gDRz88AJywvAAkGBAAAAAAA/Pv6A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AAAAAAAAAAQDAQDs8PQAFxMOAOLk6QAnJycABAMAAPHv7gDw8/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FCAAZGBcAAg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7n+QDV7PwAAAAAAB4TBQAI+fsA+AgFAC8ZBgDv8vsA/QMCABQLAwDf5/kA1Oz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iFgYAKxcFAPX3/ADi8P0AAAAAAAAAAAAOA/8A3PH/ACIOAgDQ6PsASi4L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6PgA6PP+AAAAAAAAAAAAAAAAAAAAAAAOCwMAKBkGAAI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59vIA0dXaABkX7gAGCQsA8vb7AOjl4QALBAAACh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5+QAHBgYA6ebjAOvq6ADGxfEAAAAAAObk3wDn7PEADgoHAAABBAApJyAA3NzgAAUFAwDc2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k/ANnRzADXBQsAJSYkAObn5wAcGxkA+/v5APb19gAAAAAAAAAAAAAAAAAAAP4A1dbQAE5PT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tMrxA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Q//4AyeH6AEEUAADxDgIAIQv7AICw7QBoSRMAFAsDALrN8gDoBAYAKBQDAAAAAAAAAAAA5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m+wCDRw8A6e36AMXa+AABAAAArM72AIhXEwCRtu0AHhcGAE4uCgDP4fkAMx8IAPL3/QDn8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ff9AMHh+wCVWRUABg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38AM7NzQAjJyoA8+ngAOXv8QD6+/4AAP/9APL++AD65+oAzPkAAE9PS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d0ALjE3AP769QD8/f4AGhwaAAAAAAAAAAAABgYJAAD//QDy9PYAGRMMAA8XHgAbGBQABPolAM7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Z1tQAIyctAAD/AAAB//4A6+vrAAAAAAAAAAAAAAAAAAAA/wD7/P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HAn/APb5AQAK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Dx+wB/zfEAXEERACgUBAAAAAAAAAAAAAIAAAACAQAAAAAAAAAAAAACAAAAAAAAAAD/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+P4A3/L/ACcNAAA7LAsAHxMGAF4zCgCs2PoAo8bzAFk9EAAAAAAA/vwAANXm+g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+v4A9Pv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9/QD+/v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LK/fK8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MDAwADAw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/f39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wMDAAMD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gIALTA0ANLOygARGiEAGAz3AP///wDy8e4A4uPwADw5NQDo8foA8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l7QA2PQwA5N/kAO/y9gAAAAAAAAAAAAAAAAAZHSIAExAOAAT89ADl7wQAFg8IANHQ0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0XAOLl6wAHBQMA9PPxAPv/BAAlJSUAAAAAAAAAAAAAAAAAAAD+AOno6gDq6+oAFRMRAAcG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3+f8A8Pj/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8P4A5f7/AEQvDAAJAf8A3+z7ABkPBAAXDwMAAv8AAAoC/wAAAAAAAAAAABcMAgAWCAMA9/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UBgDt6vIA3wUIAB8L/wCew/AABAMBADYbBADU6/0ACAMAAOfu+gAECAIATjAL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P1/ACWxvUA1uX5ACoaBwAGAw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Q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DAwADAw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D38+0A6fL8ACgpCADQ1OAAAAAAABETFgAcGv4A7OzqAAwSHQDb3dkAEA8O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oA+fn5AAAAAAAAAAAAAAAAAPz8/QDc2dYABQsOAPv39wDx8/wAAAAAAAAAAAD39/4ADQ0MAO7t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IBQAA397fAAcKDAAGBQQA6OThAAAIDwAYFBAAGxsZAOPi4gAODQ0ABwY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/vz9ANft+gD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933AEMnCQAYDgMAsO/8AOXw/QDa7PgAKRcFAAAAAAAAAAAAAAAAAAAA/ADh6PoADgQAACAYB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P4A+fgAAAAAAAAAAP8A/P3/AB4RBQDR4fgACv4FALnW9gAXEQUABgMBALjT9AAoHgkAHw8C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K3fYAIxcHAAY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v37A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DBAkACQgJAAUGBgABAAAAHyEiAPLoAADK0NgARScvACAZOQD5xcUAAAAAABsbHgAPEf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DhIPAA8fGQDq49sA2ef0ADMtJwAAAAAAAAAAAPvz7gDH098ANTUzAAEAAAD79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zkADo8PQAC+/MA2+j2ABYUEQDMzeAALTM5AA4MC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AA+vv/AAwHAwD5AAEARikDAPAMBwDO1PQAWz8QAA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8/QAA1tvzAIfF9wBCJgkAAAAAAAAAAAAAAAAAEA0DADIfCAACAQAAwc3yANr8AgBULA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d4/cAwuT+AGxCDgAAAAAA4+v7ALrg+wCDUBMA3+f5AOX1/wBGIgQAvtf4AHNNDwANB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wUANzg5AMTM1gD69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IJAA4B8wDa2NgAExALAAADBAAMCQYABgQDAAAAAAAAAAAA1dDLAAIMFgALCQYAAAAAAPHt6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ANy8pAAECAgDj3toA+PLuAAQDAgAAAAAA9PLvAAYOFwABAQEAAP//ABwgJQD5+/0A0c7LAP3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BwMAuLq/AERJTAAeGR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cyDQCzy/IA9QYAAE4wDADt4/UAAQIBAEAiBgCqz/UAZTcMAAUEAQAaF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MCAPX/AAAAAAAAAAAAAO3t+gC02/8AOCMJAAAAAAAFAwEAt8jyAOLl9wAEAgEA//7/AOHr+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g0AAAABAAAA/wBEMQ0A+PzyAJm97wDi8/0AHg8BAHOy8QCZXhYAKxcF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Eq7GlA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CAgEAAAAAAAAAAAD///8A/v7+AAIDAwABAAAAAAAAAAAAAAD9/f0AAgMDAAE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CAgAA/v8AAAEBAAEBAAAAAAAA/v7+AAAAAQACAg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CAgIA/v7+AAICAgAAAAAAAAAAAAAAAAAAAAAAAAAAAP///wAAAAAA/v/+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//8AAQECAAEA/wD8/v4AAwIC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7+AP7/AAACAwIAAQAAAAAAAAAAAAAAAAAAAP39/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/v79AAEBAgABAQEAAAAAAAAAAAD+/v0A/wABAAMCAgAAAAAAAAAAAP/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wICAAAAAAD///8AAAAAAP7//wACAQEAAAAAAAAAAAD///8AAQEBAP8AAAACAQEAAAAA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CAwM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GBgUAAAD/A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VFhYA/u71AO319gD79e4ABgQBAODk6QAlHxkAAAAAAAAAAAABAgMAGBscABINCQAAAAAA6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AAAD+/f0ADxQaADUwKgDm7vgAOjYxAOvl3wDV3QMANDIuAP38/ADm4dsA09nfAA4PEQAjJ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LcAA8aJgAoIxwAz8nDAN4UGAA1NDMADAkH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EwoCANjw/wAtF/4Axd33ACUFAADU4PcALhcEANjY9QC5EAQARicIA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TEgYA+/z/AP3+/wACAQAAv9D8APADAQD///8A/f7/AC8mCQBi9/wA5fwCAGM6DQDI0/MAwg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zCQD8/f4Au87yALba+QAiFgUASTAMAKjF8ABUPRAAMRv2AIiy7QAoHggAc0UQAAkE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fbyAMHFzADw6N8A9P4GAAsIB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ACAUAAPr49gDV1d4ALTAqAAoMDgAlIR0A0tbZAPj28wAYExEAAwsUABYPBwDCx8oAKyorAN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6OzsA5+PeANXY3ADr6OYA/wQKABcVEgAmKiwA4tbVAPoBAgABAAAAAAAAABcdIAAjGhEAw8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+NgC3vcUAUU5KAOLc1QDV2uEA8vHvAAsOEgAUGRwAMSgfAM/U3QD58usAKCwqANfe5wBAO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bzALXBxgBJQT8ABgYGAAQB/wDBwL4A7fD3AEhMSwDUysQA4+rwAEdJSgDWz8kA4eXoAEJHS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A3eHlAEFHTQDz49QAw9HfAB0YEwADBAUAEhQZAC4tJwDz7OcAqaywADxHTgApIRsA//79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AAAEABQoNAPr8/wAwLCgA///+AOjaxwDk/xwANCcdAAMDAwAAAAAA+PLrAL3Q3gBLPj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VzgD8BxEA4d/hABUMAgAVIy4AC/7zAMjS3QAqJyEA4eDgADg4OQDc3d4A8ubiAPsKBwDX1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ZADQ3OwAeGBQAAAAAAAAAAAAAAAAAAAAAAAAAAAAAAAAA////APPx7gD1+f4AFhQSAOfl5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DAoIAAEB/wD39vQA6+3xABkaGgAC/vwA9/r8AAwLC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DBAMA9voAACUlGgACH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+fiAODr9wBINzgAxMfMACMfGQADAgIAAAEAAAAA/wDk4uAA7wgGAAAAAADy7+sADRgOAN3Y1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5+sAAAD/APb3+ADDwsIA+vn4AAADBADPzcsAAAIFADIxMABEQyMA9vLtAMLExwD5/P8AQis0AB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ZGx8A6uztAAYE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/wCUvPAAakgSACsTAwC71fYA3+f6APD3AgA0IwoAPSIIAL7b+AD//wgAAAEAAAAAAADJ1v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zAAoFAQAABwMAfE4TAAAA/wCxxvAAzun8AP7+/wDt9v4Ag+z6AO/1/QAIBgIAlL3vAAgFA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APy8OAOXm9wCBte4A+wMCABgMBAAqNw8APisMANXo+gAG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//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x7ekA1djcAM3PzgASERIACAgHAC80OADd08wA7/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6QAfIyAAFhccAP327QAJEBcA4NvVAAsPEwAKCgsAEg0HALS2twARFxsAAPr8AAQDAgBOUk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6qAAoSHAAZEAcA3+bwAFVUTgC8tboAGB4XAPX29gAFBggAFxodAP706wDg4+UA1dXeACgrK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4AIRwXAP/+/gC7tKUAOEdcAA0F/wDZ19MAxcbJAAkKDgD59u8ADBMcADo4MwDV0c4A09ncA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i4+wAWllTAP8AAADZyb4A4/UEAPX6/AA7KRUAyN72AEo/NQDx5NUAx973AEg+MwD26twAuc7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78AAiJywAz8bCACk2PAAbGBYA9u3lAL7FzgBGR0YAzMa/AA4ZJAAYDAEA6/T9AAD37gDs9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QRABITEQDS1NUAAvfqAOv/FAAVCf4AMjxIAAr66wD2/QQAz97nAB0NBgA4NjAAq7CyAAICB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f39AAEDCgAiFgkAtLzDAB4hIgD29vQAAggNABMRDwAYBwUAAxAJAL7CxQAnISQAQElRA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AAAAAAAAAAAAAAAAAAAAAAAAAAAAAD+/foAycnNAAoHBAAWHB8A/Pr3AOfr8QA1MS4AA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q6QDw7+oA+wURAP7y5wD5Ag4AMi4o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hn8AAP/+AAB7gwD8/PwA/Pz8AAMD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Pz8/AAEBAQAAQEBAAAAAAD///4A//8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j4+AAGBgcA+/r4AAQGBwADAgIAAAAAAP38+wD8/gAABgYF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+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AAAAAAAAD8/P4AAwMCAA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/AADRjoA/Y+YAAAvM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9/QAICA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9vb2APz8/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39/QD7+/s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BQUFAAQE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oNDgAJCAUAAwEEAAoGBgD8+/kA2+DjAPTx9wD39fMADw8KAP4EC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FA8BAK2qpwAcHyAAE/7/AAQHEQDw6uUA+fn7AAkHBwAECxEAGBcTABoWEwACBggABAH7A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BP8AAgD/AAMICgAmJygAwb+4ACczQgAaEwkA0+XgAAUEAQDw9vUACgwHAO/r5gDo4tsA9PX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U2QD4BbwACwYCABcXFgADBggA8ubrABsqHwD19f0A//nxAAQLFAAsLA4AQkJAAJiLjwDP1t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EBANHh7QAyLSQA4+38ABARFADz8dcA+PPtAL3H1QBDS1EA+vXwALnCzgA+Rk4A6NvMAOzv8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/v7+AP//AAD8/gAAIyIfALOvpgAmKjEAEg4LAAYE/AC5tqcAFRcbABoYFwDh6OwAJyEZAA8Q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REgIABf4aAA//7gD5+fgA0svRAERGQgAA3+kACP70ANTf7ABFQkEA39/iAOHd2gD4AAwASU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8sQD5/f0ABQUFABYYGAAYGh8A8e/rAP7+/gD6+P8ALzI0ACMMBwDw9voAGhI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8+AAFCw8AFhEHAPsAAQDx7OsABQYMAOzr5wD2+v8AGBQQAOno6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ACBQKAN7l7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BQUFAAAAAADSjyJDAAAgAElEQVQAAAAAAAAAAAEBAg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CAgIAAAAAAAHCAkAAAAAAAAAAAAAAAAAAwQFAA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E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7PD9AMXi/QAUDQIANh8EAAUCAAD1+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78AAADAQA7IgQACgYCAP38/gDK3vwA6fj/ADYfBAAaDgMAAAD/ANnl/ADW7f4ALRsDACQTA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Ay+f9AAAAAAD/AAAAEQsBADEXAwDB3/wA/v8AAP8AAAADAwAATCsGAAcD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f39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+/v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AOHe3QAPEhQABgYEAA4HCQAMDg8A8vv6ABAQEQDS1d0AGR8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BgAoJyEAy9TeAA4JCgD49PQA6+ruAB0QBgAQDg8AGyEoAPHezAAIESwAAQAAAPDx8QAND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O/y8wAHBP8AAwoIABYVFgAPDw8AFBUXABEOBQA2ODkAysS+ABUTDgAUGSIAKyMdAAcH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f3tADpKTQANBf8A2NPPACQiIgDK3sIABQoOAB0RCQD2+AEAGhIGAPD8EAAA//oAEhsoA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2wNQATUxJAAH57wDO2dIA4+L7ABYVDgCztLoAQUdKAA4G/gCurLgAPERIAA4G/QDG4OQA/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s6gAK4d4A8vDxADcxKADl5+wA9PTzAP38/wAREhUAJh4TABYVFQAVEREA/Pn6AOfw6wAOE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6APjq8AADAgMAGBcgAAn88AAOGyYACwYCAAAAAAAuNTkAsLS6APEVEgD4+foA19zhAC8xM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tkABQgLABALCQAoLjMAzLyuAC4zPQAFAf4A6ujmABAACQD2//4A7/HxABH6+AD09fUA+/r7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EBAAAgEBAAAAAAAAAAAAAQQJAPjy7QDm+gcAFxkIAAoNDwDr7fIADA0eAAr+/wDY1NMABA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QAAAg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DgICA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v6+QDy8vMA+Pj4APr8/QAA/fwA8vPzAPf39wD5+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9APr5+QD19fUA+/z9AP77+QD9AAIA9vX1AAQEBQD///4A+Pf2AP3//wACAgIA9/b1APn6+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YA/gABAAYFBAAAAAAAAAAAAPT1/gCTxfkAOyQFAODo/ADY8P8AJRICAJjA+AAVEgMAEQT/AL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xHQQAvdH5AOL5AAAvFQIAnMb6ADckBQDf5PsAs938AD4gBQCwzvkAGhUDABEHAQAJBAAAF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g+wAABwIALRcDAAYCAAAVCwEA6uz8AN/0AAA7IQQAAg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9/f0A////AP39/QD4+PgA//7+AP3+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+Pj6APj4+AD6+/sAAP7+APf39wD6+voA+/z8AAEBAAD6+/wAAwEBAPf4+AADBAQ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+/r6APv8/gADAgAA9fX2APn5+QD/AAEAAP/9APf5+gAEAwMA9vb2AAQFBQD49/c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EBQUAAQEBAAICAgADAw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18OkA6vP/ACkkHQDs6+oAyc7TACkuMQD9+PkARkhDAAD+AgARDwcA8vcAACAbE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oAERIQAAcHBAAFBxAANDInAPL1+wAcFgwA+gYQAPXs4wARFhkA7e/wADMxMQD79vAA7vT7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Bw8ABP30AM/S1wAtLzAABwH8ALm0sgADEBsAWVRQAM/FvADf6vMAJCIeANfQywDZ3uYAL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AAAQEhMAGhsbAPnt8gA3RkQAIx4cAAUB+ADJ0uAAKh4RALW0twAgLjQAJiAZAOvn4wDd3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iABcLAQDl8P4APjgwAO3r6QDe3t4A/AAGAAMA+wDf3t4A/wYPAEVFRAAtKysA/vj4ADxES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A2dXSAPH09gDz8/EAERIVAPr5+gAaGhcA1tjYABQUFAAICQgA+v39AD49PgAaGRkABf3yAA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LSoAFBYaACAaEwC/vbwAAAgQAC4qKAAtLSwAISIiAPr18AD1AQkAWVRQACMhHwAFAwIA/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D9wAOFyIA4t7aADQwKQDl7PcANjMuAOzt6gAYGiEAGRAGAO7w8gDp7O8A9PHvABMVFwA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gMAFxYUABAUFwAUEhAA/wABACAhIAAIBwcABQUFAAoMDAAIBwcABwgIAAkKC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0ABAQ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8AAAAD/AAA+QgD+/v4A/v7+AAIC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gACo50A/0hMAAAYGQAAAAAAAAAAAAAAAAAAAAAAAAAAAP///wAEB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/v7AP7+/gAAAAAAAAAAAACrgVR+Af/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v6eQA5u73AAsJBQDU3NwAPjMvAMnGzAATEAsA/w4bAA4G+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0AysnQABsoKQAK+PMA8gMBAAoECAAGBgkABf34APT4+QD9AAAAERcZAAwD/QD8/P8A/AIEAP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7NTIAAAAAAAAAAAD6+v4A7ff/ABULAgDI2voA3fYAAE4nAwCXxfoAdEYJAAT/AACQvfYAUz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W+AARFgUAORoCAIy79wBrRgoAt8n4AC0oBwAwFwMAx9b4AOT+AgBUKwUAAQEBAOfr+wCbz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JAAkEAQAAAAAA8/X9AJLC+ABjPQkAGAw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+fn5AP39/QDu6+gAx8jLABgYFgD1+f4AFhAHAOHj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JCwkA+fb4ACgsJwDl4+IA8vT6ABgZGAAF/vYA4uryABQSEAAeHx8ADwwKAP8BBAAHBgQ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u7QDY2t8ALCkeAMrS3QASDAcA+wIMACQeFQDo5eAACxQfAP3x5AD8CBcA7OjgACAgIQDs5N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3ABEJAgAEBAQABgYG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z8APz+/wAHBgUA+Pb1APf7/QAQDg0A9/b3AAkKCQD7+voA8PHvAAwOEgAHBAEA/f4A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//v4A+Pn6AAMB/gD1+fwABwUEAAkJCQD+/f0A/wAAAPr7+wAKCQkA9vXzAP8BBQAJCA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8+wD7/f8ACgkIAP///gD29/gACwoKAAAAAAD///8A+/v7AAYGBgD39vUA/gADAAsK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28/UACAwKAAIBAQD8+/sAAgQEAAD+/gD8/f0ABQUF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f19QAGCQoAAwIB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wAAAAAAAAAAAAAAAQAAAQEAAPj4+gAJCQgAAAAAAPb29gAKCgoAAAAAAPz69wD8AAQAC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0A8PDwAAwNDwAGBQQAAAAAAAAAAADx8O0AAQQJAA4MCgAA//8A9vX0AP0AAwAD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Pz7+wD///4A/wIEAAYEAwD29vYACAkJAAI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I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AAe4MA/Pz8APz8/AADAw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wAA0Y6AP2PmAAALzIAAAAAAAAAAAAAAAAAAAAAAAAAAAD9/f0ACAg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b29gD8/Pw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Xt6QDg5PYAGxYNAAAAAQDw7+4A7+7wAAH++QD+/AcA9AP6AOzk5QD+AAIA//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7AAD7APsAFxofAPf69wD+9voADhIUAP/8+AAB//4A8vHtAO/z+wD8BAcAHBoX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GAgAZBgAAt9D4ALzd/ABQMwcABQMBAP39/wDy+f8ACv//AOXx/wD2+/8AMBwEAJfL+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2gEACg4DABEHAQDx+f8AEgkAAAAAAAANCQIA7+v+AAAAAAD///8As9L6AEktBwAJBA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J3PsAJBsEABcL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n49gD3+PoA+Pr7AAkJCwAODAoAAf/uAPj29AAEC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TyAPL0+AD6/P8A7OzvAA4F+QDs7O0AAAD9AAACAgAmIiAAAgUCAAcAAAAAAAEAAAAAAPz//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DxMVAB0WDgDi5/IADg4MANTR8AAWHSYA6uv7AAMI/wD29vUA9fT0APTz8wD+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0SgAY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BAQAAwAAAAAAAAAICgsACAAAAAAAAAAKCwoAAAAAAAYHBwAWFhgAAAAAAAAAAAA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CAgAJCQgAAAAAAAYIAAAAAAAAAAAAAAMEBAAAAAAABAQEAAAAAAAKCw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YHAAUAAAAAAAAAAQECAAsKCgAAAAAAAAAAAAEBAQAGBgYAAAAAAAkKC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oNCwAAAAAAAAAAAAQFBQAAAAAAAAMDAAYD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CQsL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AAAAAAAAAAAAAAAAAAAAAACQkIAAAAAAAAAAAACgoKAAAAAAAAAAAABAYJ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AwASEhMAAAAAAAAAAAAAAAAAAAAAAA8QEwAAAAAAAAAAAAABAQAKDA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UFAAAAAAAAAAAAAAAAAAoKC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UFABweHwAhISEAKRkSAPoBCgAfKCwALCgnACYnKQAQDAkABAYHABYVE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DQ8RABUUFAAiIR0A+/77ADA0NwAIBf0AERgeAC0oJQABAgMADQ4OABcUEw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7/APn8/wBILwcAe0MIALLS+gAGBwIATSkFAJvC9wChzfkAEgsBAAUB/wCozvoAck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HCgAVAf8AyuX8AAMBAAD7/wAAAAAAAP3+/wAFAwEAAAAAAO/x/QDm+wEALxc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/AMvl/QA8IQU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+ff1AAMEAgAMDhMA6+zuAAMFBQAFBQMAAAYHAAH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HDQwA8e7rAA4ODQAYFxQACwwPABsbHQAVFRYACgsJAAQCAQD///8AAAAAAP///wD/AgMAC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v9gAEAP0A8vHyAPz9/ADPyskAHicsAAYD/wATFRYA9vP0AAcICwAXFxcAEhEP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HyUA9OHlAO3t7QD/Bw4ABgP+ACgoIwAD+/YACAQEAP0NDAAhIyMA/Pz5APX5/gAPCQcA/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y7wAZFx0A9PLxAA4PFQABA/8A9ff7ACUpMAAZGBgA5ePgAPj+BQAAAAAAAAAAAAAAAADo7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979AGE3BwAAAAAABQIAAP39/wD0/QAAcUMKAP36/gCXxfkAEwsCAP7/AAAEAQAAAAEAAAgE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IRMCANvq/gAiDQIA3uz+ACEXBQAAAAEA4ez9AB4UAwAFAgAAAAAAAAAAAADz9P4A/AQCA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NERQAIyP/AAMEAQAnIx8A9Pj/ABwiIAAEAwAA/vv9AAgJDQA/Q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AP8BAgAKBxUAGAABAAYGCAD///0ABQUFAAMBAwAAAAAAAQEBAAQDAgAmKi4A+PXyABsQE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ekABgwHAA4JGgD2+foAAgMEAAMGDQAuKhsA3t4BAPPz8wAECg8ACQ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GCQAkJ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gAAAAAAEA4o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HSAAAAAAAAAAAAAAAAAAAAAAABcRAwAM//wAjr32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NLgcABwQBAPHz/QCRv/sAAwAAADsnBwAQBwEAVDEGAJ7D9wAHBAEACAcBAE8bBAD7EwIAns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+wAJBgEARhoDAAEBAADl8P4AHhIEAAAAAQAAAAAAAAAAAOnx/gAWEAIAAw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MVGQATFRk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DA0PAAAAAAALCQgAAAAAABQXG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AAAAAAAACgkJAAAAAAAjJCQAAAAAAAAAG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OZ4/XgAAIABJREF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UCAFc4CAD9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MBAAABAQAASjEIAEf+AAAAAQAAAwEAAAEBAQAqHgUAKB0FAP7/AAADAgAAAgEBAAkMA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A/f8AAAMCAAABAAAAAAAAAEkyCAABAQAAAQEAAAAAAAAAAAAAJx8FACYeAA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9/f0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I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Q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BAMAAAAAAAAAAAAAAAAAAAEBAQADAQAAAwAAAAAAAAAAAAAAAAABAAIC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wIBAAAAAAAAAAAAAAAAAAAAAAACAQE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wMDAAgI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v7+APz8/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FBQ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EBAQAAAAA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BAf8A//8AAAAAAAAAAAAAAAAAAAEBAQAAAAAA////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P8A//8AAAEBAQAAAAAAAAAAAAAAAA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QEB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BAQEAAAAAAAAAAAAAAP8A//8AAAAAAAABAQE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AAAAAAAAAAAP///wAAAAAAAQEB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////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e3t4A5eXl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iIiIAIiI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o2SfJAAAgAElEQV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+Pj4AAYGB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/n4ANjW1AD9BAwAFREKAPHw8gAKEBQAHxwYAAEAAAAAAAAAAAAAAAAAAADk4dwA/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4AAD+/fQAJigtAPHp5gDl6OwABgoMAPn08AAoLzIABAD9APz7/ADn494A+gMNAB8aFQD9+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+DkAAsA9gDl9QMAEw0GABUWGQDl4uAADg0LAPr8/QD5+PsADQ8QACAgHwAA/voA0dDXADM1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vbyANjg6AAtJxsAxsfVABIUEQApKCUA6+foABEYGAAFAgEAAAAAAAAA/wDY1dEAEREPA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JyEA//7+ANLU0gALBAAA3OfxABoVEQAJCgwADw4MAP39/ADd2doAHSQlAAcFBAAVFRYAB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MzgAWKSwAEgwHAAAAAAAAAAAA7uffAPD9CgAjHRgAAAD/ANrX1gAODw0A8vj/APv17wAlK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AO/4AQARCwQA7/L2ACIhHwDs7OkA4uHlAP//+wDt7vAADRARABgVFADy8fIABQcIAAL+/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vEAMDY7AAkEAADTyc0AJjYyAAg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9/f0ABAQEAPb19AAFBwgABQQEAAAAAAD9/fwA9/f5AAsLCgD//v0A9/n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JCQ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PHx8QD+/v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MDA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+/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ruAPf25gDe/PoALzY4ABIQDgAAAAAAAAAAAAAAAAAAAAAA/fv6AMjEwQD7BA0ABwYPAAMC8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/EADQb/ALq6vwAfKzEA7uffANva3AAKCwcAAgcNAAgDAQD6/OUA5d3TAAMNHQAOA/QA1+ruA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QAEDxsALC4BAAkGBgDOzMkA/fr6AN/s9wA6ODkAISEfAP38/ADW09cAKCklAAMEBADY1NIA5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n3gDKxdIAISkmABweHQDCt7kARV1dAA8GAwAAAAAA9vPxANLPzADu8fIA9P4KAOXeHgAnK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/+ALq+wwD/AwcA4d0AACUqMADs5+AA4ubqANfS0wAi5ecAEhEUACQdFgDb4uQA3c/QABfi5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R0pJAPHo5ADw7OIA6vwMAAH9+wAXDwYAzMzJAAoQFgD7+fgA8/DwAPL6AQD259kAzNjjA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u7fAAHCEmAP367AAIBhIADAj9AMLCwgA4PEEACgUBALCxrwAUGScAUE9KAOHZzADx+TsAC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V2AAWKSYADQQEAAkJCAACAgI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fRAPf+CgAnIBcA3t/iAPn7/gAxMS4AAgEAAOrn5ADo6ukAEBcgAPXs5QACBw0AJCQiAAYE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Lx7QDt7OcA9/sCA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Av7kAFBUXAPHr6wD8/f8AAAAAAAAAAAAKEBQAHB4fAO3y9gDo5OkA9vXoAEVOOAD059oAA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38gD/BxAADg4KADE5QADo4dkA4OHkAM3LyQA9SFYAJhgHAMXL2gD08OkAEyAsAPrw6AD7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nmAAkIBQDi7voAMScgAOXi5gADPAEA/QAAAO3p5QDMzMwAExgbAOvr6ADm7v4ANS0jAAAD+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8A9vn7AAkFCwADAgAAAAAAAAAAAAAICg0ASlBWAMi9tQAKHzEAHAf1ANba5wAJBPMAHRwdAA0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8/wMA+Pn4APbu7QASDwoALzU2APP2+gD07e4A8Q0GACUoLgAI8/YAHzQ3ANvMwwD09fUAws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oHQAB/gQAysTAAEBDQQApKS4A4eTjAPn28gANGB0ABgD7ANjj5QDo6eoABP/7AC4wNQARG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5N3uAAD//QD2/QMALi0tAAP+9QDq6wQAIiImAPj19gC5urYA9OzmADQCAAAAAAAAAAD7AM/Nz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AMzMxAAoIBwAAAAAAAAAAAAAAAAAAAAAAAAAAAAAAAAAAAAAAAAAAAAAAAAAaGh0A4OTrA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fHBoA3uPpAPz7+wD//wAAFxodAPj19QD//voA5ObqAA8S/AD7/P0ABgQ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CQkLAPr4+QD7/QgAFBQYAB4dEAA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JAAAAAAAAAAAAAAAAAPz7+QCtqaIAFh8lACEiFgD7+xAAGhQOANHc8wAGDRIAEBMXABn67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v0AI+rhAOLk6QDw7ekABxAXAPjw5gDwFyoACAH8ACAwMADe4e0ABgcFACQhIQDb9e0A+PgKA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h5OQAGR0pAAAAAAAAAAAAGBshAD9APwD///8A69zPAA0MDAAFBw0AGhoYAAgHBwAJBwcAH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CAQAAAAAAAAAAAPNysDkAACAASURBVAIDAwAJBwQA5PD7ADIc8ADh5vAABQwcAAr99gDU5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AAQIDAD2/P8ADgADAP3//wDSzMsAHigtAAIDBAAICQcA2dXTAOPe3QDwCQsA+PP3AOje1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ABwT0AAL/BQAuKSIAy9HaABMNBwARDwwA1dXUADMZHgD+/v0AAgYMABoWFgBITEkAt7OzAF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q4QQA/P36AAYFDwAHBgYAAwICAPf18AARFyAA6eHUAAYHEQBqb1gA9PX1AAAJCwAAAAYAOz4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EAwAA//8A+vv7AAEAAAAAAAAABAQEAAEBAQAAAAAAAAAAAAAAAAAAAAAAAQEBAAQEB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HsANfc5AAnKCYA7+3qAPX5/gD++fIA/QQMABsQDgDrEhQAEAsEAPH1+AALCA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wcHAAUFBQD39/cA/f39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39fIAAwgLABkMDAD1/AMAB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AAAAAAAAAAAAAAAABQUGABwbHQAICggAvMXHAA8TCgDxtrMAJScnAPfN1AD4+R0A8+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6AgANFkMARiAiAMjFwgAlMh0ANy8qAPz7+QDq4RAA5uPjAPT2/AAG/voA9fTxANza2AAGC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ZAAfz9QAGA/gAxMPCAPHv7wDX2tYAuLgLAAIBAgAPFR0AB+jrAOXi3ADw7e4A+v4FAOTp6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vcA+vv/AAYHAAAAAAAA+vj1AK+rqgA0O0QACv/0AN3b1wAZLSQA4dfqADUyMQDu7+8A0tTYA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CAfgAJigtAO3m7QAcHhkA3trhACw0OAAvAAAAxQD/ACI9QQAZEQkA9PHvAB//AADLwLYACR8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uNQAY8/QABAMCANvW0QAkKy8AOzg2AAD//gD78+0A/QcRAOjj3gATFhUA1dfYACchIQDc6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XANPo4QAQFCQAA//vAO/08QADBAUA9vXwAMjAuwDn9ggADgb9ANXb2AAAubkACQMCAB4dG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8vgABP/8AAABAQAtMTIACwgGAAAAAAAAAAAAAAAAAAAAAAAAAAAABAYIABgXFgD9/v0ADAwJ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eHR0AFgL/AOPg3wD2+vkA9vn9ACAdFwDz+P0AFhA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wMDAAuLi4ACgoKAOnp6QDW1tYA/f39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6+voABAQFAAICAQAAAAAA+vr6AAUFBQD9/f0AAwMDAP79/gADB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9/PsA9/j6AAoKCgD9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YFAAAAAAAAAAAAAAAAAAAAAAAAAAAAAAAAAAAAAAAAAAAAAAAAAPn49wADBgcABAIC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/P3/AAIBAAD/AQEABAMDAAAAAAAAAAAAAAAAAAAAAAAAAAAAAAAAAAAAAAAAAAAA/Pv8A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////APz8/AAEBQU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H/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+/QDo5ucADxAQAP0BAwD++fQACAwRAAgG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fwA3t3eABgZGQD5+/4AAv75APH2+wD++vYAERUYAP338gD7AwoACgP+AAEFC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A0dPXACkrLQAMCgcA+fb0ANjb3gAbHh8AEQ4LAPDt7QD8AQQAAP36AAcJDAD18ewAAQcOA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3+PcA/f3+AAAAAAAAAAAAAAAAAAoLDAAD//0A7/T3ABEPDADf3+AAHyEiAAcFB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49fMA7PH2ABsZFgDu7OoA9fj8ABkYFQDu7vAAFhYVAPn28gDY3eIAJiYnAPHs6wAXH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+/wAOrp5AD8AwwAKCUhAAEAAADs5ecACxUVAAkGBAAAAAAA9vTxANrc4AAmKCkACggG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1NDQABUcIQAYFRIA///+AODc2QAJDxUA+vn4ABsaGQDs7O4ABwP/AAYNEgAJBgMA5+blA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w7u4AAQQFAPv59gACBAYA+fj5AA4ODgD5+fgAAAAAAAAAAAAAAAAACAkKAAoJC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GfwAA//4AAHuDAPz8/AD8/PwAAwM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9/QDPz88A8vLyAAAAAAAAAAAAAAAAAAAAAAAAAAA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ABAQEA/Pz8AMnJyQD09PQAAAAAAAAAAAAAAAAAAAAAAAAAAAAjIyMAJCQ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noAPn8/AAGBQcA/wMCABUQDgDk5uoAAgD9AAABAgAXGBgA6ufnAAoMDQDy8OwABgsPABEND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ucADw8PAPr59gAICg4AEQ8NAOTk4gAMDQ8A/Pn4APD0+AAeHhsA//38AOHh5QAKCwYAAf7/A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D+PQA8ff6AAsJBgD08/MAGhweAP779wDm6e0A/vr4AAQMDAD9+vgAAP8DAAoHAwDy9vkA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/AgAaGxsABwL9AOju9AD79fQABQgFAAQEBwD39/kAGRgTAPX2+ADw8fIADw4OAAkMDAAA+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/0AAoIBQD4/gAAHRkY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vb2AAUFBQAAAAAAAPz8AANGOgD9j5gAAC8y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39AAgIC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29vYA/Pz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BVH4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gMAGhwcAAAAAAAAAAAAAAsJ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MEACQmJgAAAAAADAAAAAAAAAARAAAAAAAAAAAAAAAADw0AAAAAAAAAAAAAAAAAAAAAA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AAAAAAAAAAAcKDAAvLy4AAAAAAAAAAAATFhcAAAAAAAAAAAAAAAAAEA8NAAAAAAAAAAAABw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cJCgAAAAAAJycn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NABwLDQAAAAAAExUXABMAAAAAAAAAFxcWAAAAAAAICw8AMC4tAAAAAAAKHBsAAAAAAA8RE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AAAAAAAAAAAAAAAAFBsZAAAAAAAAAAAAAAAAAAoMDwAwMC8AAAAAAAAAAAAAAAAAAQEDA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AAAAAAAAAAAEBAgAhJSkAAAAAAAAAAAAAAAAAFxcVAAAAAAAAAAAAAAAAABobHAAAAAAAE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4AAAAAAAAAAAAAAAAADAwL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T09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f39wD6+voAAAAAAAAAAAAAAAAAAAAAAAAAAAAAAAAAAAAAAAAAAAAAAAAAAAAAAPb29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/Pr7APr//wD+9vMA9vX6AA0PDwAMBwMA7OvsAAMEBgD9/f0AAQMDAAABAQD7+/oA/Pv6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+/v0AAgT6APf39AD+AgcABwUFAP/8+gD+/f0A+Pf4AAgHBAD09fQABwkSABALCQD7/v0A/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29QD//fsA/v8AAPj5+QDz7uwACAgKAPH49wD99fUA/gL+AAwJCgACAvsA/Pr+AAMJBwAIA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f8APP47wAPEBYA6fHxAAT+BAD///8A/v79APn39wAAAQYAHBsaAPb09ADz8/EAAv8AAPb08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sAFhgY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nlFcwAAIABJREF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/v7+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AAAA9/f3AAYGBgAAAAAAAAAAAAAAAAAAAAAAAAAAAAAAAAAAAAAAAAAAAAAAAAD9/PwAC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LCgD6+vkA/Pz9AAcHBwAMDxEA+fb0APX49wALDA0A/Pr3APL09AD+//8ADAwNAAwNDQAM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NAAwLDAAICwoA8O3tABISEQD7/PwA////AP///wD+/v0A8/L1ABAPEAAEAgIAAQEBAPf29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CwsLAA0NDQAJCgoABwUDAPb6/gALCAUA/wD/AP8AAAAEBQcAAf38APr6+wD8/fwA/P38A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6+fkA9/r9AAsJBgAAAgEAAwQDAAMDAwACAQIA/f39AAABAAD+/v4ABwgIAA4MDAD69/YAE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FADt7O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//8AAPD49ADz+fcAFAsOAAkE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v7+AAMD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/4A///+AAD8+wD/7N0A/OfVAAETIAAEFygAAAcLAAIBAgABAQ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P7+/gADAw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AAAAA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sbGwAmJiYABAQEAAAAAAAVF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NHR0QDw8PAAAAAAAAAAAAAAAAAAAAAAAAAAAAAAAAAAAAAAAAEBAAAEBQUA/v3+ABARE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CgkGAPHs8wAHCgwA/vz5AAMEBAAJCgoA/Pb2AP39/gD19PMABgIOABobHADz8vIA9vr5AAf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2/AEAGQkHAAAIBQDw7vsAEhMTABEREQD///4A8vHxAAMFCwAHCAgA+entAAYTEgAYBwkA8v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gDz8O0ADhIVAAMD/wAJCAkA///+APz9/QAGDAwAAQIEABEBCQD5+/kAAQECAPb18gAN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fxAAkPEgAHBP4A//4AAP///gD5/P4AFhMOAAQDAQAAAAAAAAAAAPcHBgD8AAAA+vr6APr7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P///wDc7OYAe7efAOf07wAWCw8AXjRFAEonNQAFBAM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H/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5dIA+9e7APzt3QAC/fsAAAECAPoKFQAGLUoABSE5AAED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ry8QDlsq0A/OjrAP4FAgAZ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rAAEDA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BgYGAOvr6wAAAAAAAAAAAAAAAAAAAAAACQkJ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AAAAAAAAAAAAAAAAAAAAAAAAAAAAAAAAAAAAAQIDABESEgACAAAA/v//AAEBAQAAAAAAH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sJFgATAAAAAAAAAAAAAAAAAAAAAAAAAA4PDwAODw8A/v38AAcHC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ABEUFQAAAAAAAAAAAAAAAQAgIyIAAQEBAAEBAQAlIg4AAAAAAAAAAwASEhIAAAAAAPn49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AAgEBAAsNDgD///8A+vr6AAcHBwD///8AABIAAAAAAAAAAAAAEPr5AAMEBgADAgAAGwo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ExQUAAABAQABAQEAAAAAAAAAAAAAAAAAExgaAAAAAAABAQEAEBAP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/AK/TwgATBgcA7wICAAT//QC+2MsAOB8pABgME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wABAP/8+wAEHC8A//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QAA//8AAwoMAAMZLAAAAQ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v4A6r68AOexsAD//fsAAgQFAPbd3AApeoAACR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e3t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QAAAAAAAAACAQE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wQABw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AAAAAAAAAAAAAAAAAAAAAAAAAAAAAAAAAAAAABwgJ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HBwcAAAAAAAEBAQAAAAAAAAAAAAAAAAAHBwg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BAQ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bLCfAAAgAElEQV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P8AJQ0TAGcnNQD5/PsABQMDAMjp4QAEAAAA/w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AAAgMCAPj18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7usA+/bxAAD8+wAK+PoABAABAAI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vv7QDpuLcABxAPAAYSFAATNDEA5bq8AO3LyAAcT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IBAABMJS8AA/r6AA4GCAD/AP8ARCAsAAMIC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AAFCQA8cOlAAgiPAALDhkA89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6gAJ5dcABSU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OjoABQ6NgAWOTkABA0NAAACAQAJHBwA9N/j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//8CA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/O0A/v/9AAEAAQADCg0AAAM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D/AAABAgD//fwACyE2AAQMEgAIHCsA9tzHAPz59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FxgA/fb3AAEGBAACAwEA//4AAPfn6AAFER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FBQ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AAQAAAQMGAPwHCAD+8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IAAQHCQAA/wE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9uDOAPfk1gD13McADi9LAAH+/QD23cgA/gUIAAwkNgADCA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USE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A+O/xAAQJCgD8+PkA/wUIABI6P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/v9APH4/wD7+f0ADQ0FAAwHAgAAAAAAAAAAAP79/gDm7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QGAAEAAAAAAAAA/v7/AOfu+gAYEgUAAgEBAAAAAADr8PsAFREGAO7x+gARDgYAAgEAAAA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A/QICABELAwD///8A+fr9APz9AAAAAAAAAAAAAAQEAQAA/v8A8fn/ABcOBADh6voAHxcH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/wAAAAAAAAAAAAABAQAA/v0AAPn9/wDv8/wAGxIFAObw/AAbEgUAAf8AANzr+QAjFgc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h6fgAGBMHAPX2/AD9AgIAFQwDAAAAAAAAAP8A3+j6ACEYB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6+v0A5+/8AP4AAAAAAAAAAwIBABsTBQADAgEAAAAAAP///wD8/P4AAgICAAMDA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0A6fP9AB4UBgD///8A6u/7APb7/wAAAAAAAAAAAAsIAwAVDgMA+fr9AP78/wDx/QEAGQ4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ANzq+QAeFAcABgMBAAAAAAAAAAAAAAAAAP/+/gD+/wEAAwM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T6rw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CAgIAADAwMA/Pz8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UFBQ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+/gACAg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318gCw1MUAA/XyA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+/gAwNbGAEQnNQAtGiIAAg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69wDvxKYA//jzAPLVuwAHHjUA9uDLAPXizwD/AP8A89O6ABA1U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/QDy0tMAAgUDAPju7gD98/UA//39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+/gAAx9byANHj+QABBAMAAgIBAC4dBwD29/0A9Pj+AM/j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zIAgAFA8FAB8OAQDZ7PwAAvv9AAwGAQDn+AEANB0FAKbI8QApGwcA5ez7AC0hCgARBwEAwd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6AAAYDQIA+/4AAE40DwDA0PIAFxYGAAH/AAAAAAAAGxUHAA4B/gCx0PQAKxoHAM7n+wBfP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f8ANHm+QDN3PcAKyAKABsTBAAqFgQAvdb1AAwEAADe5wMA7PkAAD0BCQDN3vcAutr2AEQnC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AJhMCAKjA7QAABAIAAPz9APT7AQBPOREANCMKAAAA/gDC1fUAIRgHAAAAAADV4PYAvN3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IhcGACUL/wC51/YAHhAEAP8AAADa6foAaUoWAA8HAQAAAAAA8e/5AK3O9AA0JwsAAf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0+wDP5fsAPycKABANAwC5zPAA+wEDAPb7/wALBwEA/QEBABcF/gDd8/8AFwb/AOv6AQDu9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NAM7j+gASCwIA0+T4ADYlDAA1IwkAEQgCAAAAAAAAAP8A2OH2AAIJBgAnGA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7OnkAPD1/wAjIBsA29nWABQcIgATDgsAAAD/AOfk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g4+cAIycqAOXe2QABBwwALCooAAQD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Dg4OACsrK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wM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2+/gAjcCsALzdzwAEAAIAtAoNAPH7+QDw+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7WAI9RaAAmFBs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r2AAD16wAOFx0ABxEaAP738AAIBAEABBsiAPXw7AD5694AAAD/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45+YA4ZyZAP78+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A+uztAPfi5QD9+/kAImBl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b3/AD+AgEAEQkCAAQB/wAJCAMAFRIGANjb9AD+/P4AKxcEAAAA/wDx9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+ANzo/AD19vwAHBYHADcmCwDu8vkA8vX9AOTs+wAICwYA7fD7ADs0DwC60fMAGw4EAAcFA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9f4ADwoDAAoGAQACAAIA2Oj4ABUSBgAY/gEABwcDAEkqCwC01vcAUi8MAAH8/gDx+f4AFQ0DA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DQIABP//AObw/ADY5fkADgYBAAcJAgAFBgQAAQMBAAsHAgAvGwgAPisKAJy17gAYQBEAL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t+wDm8AIACAL/AAwMAgCzzfAA/f//AM3j+AAPzPAACwkDAD8oDAArIA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+D0AAoJAgD1/P4A3uv8AB4UBQAGAgAAAAAAAAAAAAAICgQATDQOAAcB/wCuzfUAMBsFAAkHA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wdf5ABgQBQAGBgIAwdj2ADAsDADr8/0A+vn9AOz2/gAvFwYA3N75AGRCEgD49PoABAH+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MBQEA+O73ANsTBQA2GAYAAAAAAAAAAAAcFwgABgY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6+foA9/b7AP79+wD5+PcA+vr8AAAAAAAAAAAAFRgcAAL//ADw8v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7ABMTD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fx7QDJ5doA//7/APz+/gDj9fIA8vn4AAD/AQDo9O4Axd/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B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QYAA0ODgAJCQgAA9+6AAXz3gAKDxEADw4NAAsVHg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vz8QD9+PgA/vf4APHNzwD34u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q6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w4GABYIAQDn9v8A+v//APX6/QDe7PgAAgIAAAgGAgDj7/0ADAwDAAL9/wAgFAcA8Pr9A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4+fwAx9/4AOzu+wAeEQUAIxgHAAj9/QAMDQYADQkCAP0EAgALDAQABAcDAPwEAwAXDAIABg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2DwApGQUARjAOADkiBwDq8fwA4uv6ANDi+ADq8vwA7PP9ABMOBQAZEQYAEgoEABcQBgAYE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L8ACwcCADo7/0ADg4FAA4FAADL1vMA/QUCAAwJAwAMBwIABQMBANTg9wDN4vsAAf8BAPX4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QA+PsAADklDAA7JgoAJhUGADsmDAAzHwkABAIAAAAAAAAAAAAAAAAAAAAAAAAAAAAA5+n6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QEA+fn+AAAAAAAAAAAAAAAAAAgIBAAXEAYABwUBAOrv+gDU5PgA3uv5ANLk9wD+AAAABQ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CAAZDQIA/fz+AAQDAQAA/f8ABwD/AObt+wAVDwQAuMzyAPv9AAAHBAEAGBIGABUNBAAbE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BAAAAAAAAAAAAAAABAA0KBAAHB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BMTFAACAgAABAYIABIQDQAAAAAA5ePfANfa3gDu7OcA7/gBACEcGQAuLjAA8eznA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/v6AC0XHwD9/v4AAAAAAAEAAQD/AP8AAAAAAAAAAAD/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s3QAE/fYA/v38AP/x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CDRIA//n5AP/89gAECAkAAfDhAAD9+wAABAYAAAAAAAAAAAAAAAAAAAAAAAAAAAAAAAAAiPgW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AIABJREFU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CxwfACl4fQD///4AAAEBAAE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Q0P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4+PwA2+z8ACQUBAD//v4A7PT+AB8IAwDp7PoAFRIEAP/rAAAEAP4A9v8BABIMBAARD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DAP37AQD3AAAAHhgGAM/o+wAODgUA6ez6APv/AAD7/QAAAAAAAA4FAQD7/P8A/P3/APL0/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A/Pz+APn7/wACAQAAAQEBACMaBgDW6PkAc0YQANXp/ABNIgoAFg0DAPj6/gARDAIAIhgIA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//4A9+n6AAYFAAAJCAEADAQDADQfCQC7z/IAKSQMAOjs+wAOFggARC0MABkOAwC91/UAM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UAgDi7/0AMBwIAAAAAQANCAIAFQ4EAAD+/gDF1vMA8vj/AAAAAAAAAAAABQQBAP78/gALB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/AP78/wD6+v8A//8AAAAAAAAAAAAAAAAAAAAAAAAICQUAcU4WAPTz+gAO3/oATTANAPn6/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+4Auu37APz/AQDl7fwA/QIBACMWBgAMDwEACAP/ANvq+wAcGAcA3+f5APgCAQCpxfAANikMA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sBwMAAAAAAAAAAAAAAAAAAAAAAP35/ADB3PgABP/+AAIBAAAwJQwADAY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MEAAwLCwAAAAAABwkLAAIFBAASEyAAGv/+ANPQzgD5/gEA5ucJAPXw6gD/B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uGiIAk1Fr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hMiAAtKf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EBAAAAAAAAAwYAAAI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FDw8AETM1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9/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Q0AKhkFAN7m9wDP5fsAOiMJANoFAQAzIgoAIhT3AODu/AAfGgUACgoDACkZCAANBwEA/v7/A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dEwIAMyUBABEEAABLOhIA8/D6AO31/gBJMQ4AOCMKANnh9gATEv8AAAEAADcjCQDs7vkA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JAgD//f4Ay933AEw3EAAXDAMAHhP5ANPj9wBCKgwA2eD1AAsNBQAKBAAAAQEBACAaCgAgG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DACknDAAJAQEA6ev3ACkkDAASAv4Awtv5AEQsDQD2+P0A+gACAGZEEgDa5PoAAwQBAD8a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CUZBgAAAAAAAAEBACkeCQD8/f8AAAAAAAAAAAABAQAA6e/8AA4JAwDz+v8AFA0FAPn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EAgEAAAAAAAAAAAAAAAAAAAAAAAEBAQAHBQEA/AgDACAUBQADAwEABwUCABURBgAABAMAG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AgEANiQIANrn+QDv9PwAPy4OAC0cBwD9/f8A//8AANEV9QATDwMA0OH+ABkL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YDADsmCgAAAAAAAAAAAAUEAQAAAAAAAAAAAAAAAAAAAAAAAAAA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AICALAAAAAAAVGR4AAAAAAAAAAAAAAQMALjI1AAAAAAAAAAAAAB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f/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/f39AAQE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39/QAEB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//8A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QABAQAAAAAAAAAAAAAAAAAAAAAAAAAAAAAAAAAAAAAAAAAAAAAAAAAAAAAA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AAAAAAAAAAAAAAAAAAAAAAAAAAAAAAAAAAAAAAAAAAAAAAAAAAA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////AAAAAAABAQEAAAAAAAAAAAAAAP8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EBAQD///8AAAAAAAEBAQAAAAAAAP/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//8AAAAAAAA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IZ/AAD//gAAe4MA/Pz8APz8/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AAAAAAAAAAAAAAAAAAAAAAAAAAAAAAAAAAAAAAAAAAAAAAA////APv7+wDs7OwA/f3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LCw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BAQAAgICAAAAAAAA/PwAA0Y6AP2P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AAAAAAAAAAAAAAAAAAAAAAAAAAAD9/f0ACAg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D8/PwAAAAAAAAAAAAAq4FUfg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+/QD09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LAPf29QAGCAoAAwIBAP38/ADw8fEACQkIAP7+/wAAAAAABgcIAAcG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7+fgA/gEDAPX08gAPEBEA9vT0AAwNDQAA//8A+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w7gAKEBQACAU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v7esACg8SAAcEAwAAAAAA/Pr4APX4/AAQDw0A/v7+APr6+wAHBwc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BAAAAAAAAAAAA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B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QEBAAAAAAAAAAAAAAAAAAABAQ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c3NwA6Oj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jI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9/f3AAYGB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wHv/m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4d3ZA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dGxoA7+zpAB8mKgAQCwkA3+LjAPf18wAVExIA2dfYABoiJQAdHB0AGRYT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Ozp5ADW3+oACgP7AA8SFQDc3+MAQkE/APXr4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+wABPrvABYgKgAPCwYAFBUXAAgG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ADMyskA/QEDAPHt6wACCQ8ADAgDABEWHgAZDwQA3ebwACQeFwDY2NcACRAYAC0oJ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Pb29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9+wDo6uoA7uzpAOHk5QD2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HbAPL19wD39/gAAQIBAOzr7AD+/v0A9/XzAPj6/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wA09XcAAsHAQAAAwYA8fHxABcVDgDT09YA1drgAB0aFQD8/P0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5+QD+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CABQUF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UA8fb6AAYD/wD8/gAADw0KAPf39wDw7ekAz9LVABccIQAiHRgA+/z7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AAPHw8QABAQIADQsLAAABAQAFBwoAFxU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BQgLABwbGgAeHRsA/Pv7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wA7PTsAEA0MAAQCAADb2tkADRIaACkmIAAWGBcA9/X0APX39wDz8/EA8vP2AAUE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v37APz8/gD49vUACQ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gARDgkA397gAPDy9ADy7egA3+HjANnZ2QDs7/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MD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wM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A0QABD5+wAQFhkAFfbpAOf3AQAIBgQACAYDAPr6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PLy8gAKDh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fv6A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3+vsA7enmAA4TFgDw6+UAAgAaACYmKAD6+/sA+vXvABkhIwASDAgAAwI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D4+PkAAAEBABMRDwDi5OcAGxscAAMEC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ykAB+fxACEYDwDN0tgAJTA5AA0LC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NDQ0AHBwcACYYQeU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P///wABAQEA4+PjAPT09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BAAWFRIA8Pb4ABIJAgDi7gIADQP6AODm7QAOCAMAARQbAA4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k3dgABwoOABsYF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DB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0APHu7ADT+vgAICcwABwXEQD49vMA1NPSAP3/AADq7O8A+ADaAOkHBAAYGx8AHRo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r6+gD+//8ADhASABQKDwAYDwYA2d3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QBQDc19MA/v4rADItJwDKxsMAJCswACAbF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EREQDm5uYA8fHxABERE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9PT0AAAAAAAAAAAAAAAAAAAAAAAAAAAAAAAAAAAAAAAAAAAAAAAAAAAAAAD8+/oA/QAC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////APv7+gD9/f4ABAUGAAUE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BkbHgAUGR8AAf/8AB0gIwABAP0A+Pj8AP4RDAALDA4AAwIBAAkHBQAN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AAAAABwgIAC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ExAAAQEBAAcJDAAqLC0AAAAAAC0tLQAAAAAAAAAAAAME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gMAKi4xAAD//gDx8vMADxASAAcGBAD///8A/f38AElKS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AQAAAEFCFgD+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gIABQUFAAUFBQAICAgABQUFAAYGBg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9/PoA4+PkAP///QAAAwYA/vv8AA0ODQDz9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GAAgGAwD7AAcAFxQQ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A4PAAAAAAAAAAAAAAAAAAAAAwAMDAYAAAAAAAAAAAAAAAAAEBIT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JCw0ACQsN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gIC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ICAgAAAAAAAgJCgAAAAAAAAAAAAEBAQACAgYABQUGAAAAAAAAAAAA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v79APv8/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oABQcIAAUEAwAAAAAAAAAAAP/+/gD39/gACQsKAAEAAAAAAAAA////APf39wAJCQk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+fkABwgIAPv5+QAFBgcAAQEAAAAAAAD6+vgAAAADAAYGBQD///8A/v7+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A//0A+/3/AAgGBQD19vYACwsL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/f3AP8A/wAAAAAAAQABAAcICAACAAAA/wAAAAICAgD///8A////AAI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ICAgAAAAAA/v7+AAICAgD8+/oA+vz+AAkJCAABAAAAAAAAAAAAAAAAAAAA9fX0A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DAgIA/v39APv8/AAAAAAAAAAAAAABAQAGBQUA+Pj4AAgIBwD19fcADAwLAAAAAAD6+vo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wAB//4AAgQGAAMCAQAAAAAAAAAAAAAAAAAAAAAAAAAAAAD//wD09PQADA0NAAAAAAD//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n9AAcGBAD///8AAAABAAMDAg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cXFwAhISEAAAAAAAAAAAAAAAAAAAAAAPf39wDo6O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wD9/PoA/P7/AAT/AgAEBgYA9/XzAPz8AAD8BPwA+fr+AP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8+fcA7hbdtgAAIABJREFUw8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j3wABCQ4ACQYFABgaHgD//fgA+ff1ANTU3QAuMSsADA0QACAbFQDT2+AA//v2ABkUEQDu9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PALm/xAAqKywA5N/dADQ3OAD49fEA2dnZAOTm6QANDg8ADw8PACosLADWzM0ACA8O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hseABcOBAC/xc4AOTQsAL7G0QBVUk4A7efeANfc4wDm494AFRsiABYYGwAZDwUAwcbJA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38OwABxMdAElAMQCgoq8AICEbAAAAAAD17+wAKzRBAOji1gDp6e0AQkhLANDIwQDu8fQAQ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X0ADj4+UANkBHAPzw5QDI0doAXllVANbNxgDP3OoADggDAAsPEAAVFhoAEQj9ANzj6wDo5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YAA8SEwAF/fIA5+/3AAgEAwACAgIA5ubjAEpOUgDQzs8AIxsRALbB0QAjHRUAMjg8AODWz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A9Pn/APLo3wA4QUYA0cjAAOXq8AAAAAAA/vz5ABQjLgAPAPMA8PL3ANTV1AArKywAAQEGA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S1NcAGRQOAO/z9wDy6+kALD1IAB8VDAAAAAAAAAAAAAAAAAAAAAAAAAAAAAAAAAAAAAAA+P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1+gAWFRIA7evoAAcMEQAMCQcAAAAAAP38+wDp6+wAGBcXAObj4QD4/QIAISAeAAMC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QUFAAMDAwAAAAAAAAAAAAAAAAAAAAAABgY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v79AAoMDwACAf4AAAIIAAgIBwD69vQA+PHyAAcJDwAD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zAAAWF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OHp/AC32fsABQQBAEsuBwAYDAEA1+P7AL/e/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ASiwHABIJAQDK2/oAz+j9AAQDAQBQMQcAFAoCAP///wDm7PwAweL+AFcyBwDn6vwAqNX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9/8AVTQIAC4XAwAAAAAAAAAAAAAAAAAAAAAAAAAAAAAAAAAAAAAAAAAAAAAAAAAAAP8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c+gAFDgMAMBcEAP39/wC10PgA5fX/AB8VBABHKAUA+vn/AK7P+ADy+gAAHxcEAEgnBQDy8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5APv/AAA8JgYAKhYDAAAAAAD4+f8ArtP6AFo0BwABAQEAAP//APD0/gC/3vwATi4HAAM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DO3foABAsEAC8ZAwAAAAAA/v7/AL7U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lIAYAHw4CAP38/wC10fgA5fT/ACEYBABFJgUA8/T+AJzI+QAAAwAAFQ4CAF00CAAB//8A9/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X+gBMLwgABgL/AN7n/AC52/sACAUBAEouBwAXCwIA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Ty7wD9/wAA8PT1AAH2+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AJBIwAN7QxwDx9fgA+/z4AOPk5AAVFQAA+fPsAP/9AQDd3N0A8vQcACEfHwDj4+IA4d3YA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IBg0AwL2+AEdJQwDX1tYAFhwiAAwIBADd3OAAMzU3APX09wD6Af0A8PHxAAcJCwAJEBMAC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YDwCtsr0ANjYxAO3v8AAUGB4AORUbAL3u4AAxNTkADgcBAAgJCQAe5OMAISYvAObVygAPJ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DAPT09wDf2toAEQ8MAO/7BQA3DQwAPT9CANPFuwDLysoA+QAKAEI5IQDAydEAUUY7AB4W0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NwANyobAPLq7AD6+PUA2uDmAB4dGwDRycgAJjI2AAYJBwDp4dgA5+rxAPwBCADu5doA+wMwA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4+f0AAf37ABcVFADb9vUA3NfUANPU1gDt7hgACAH2AOrx9QAC+OsAztrkABYQ8AAAAP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DygA9NS8A6L3FADE2OgAcD/4Ar8rhAAwPBAD39fQAVFhbAM/GvwALDhkAwMbMADkrGgDDz+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35ADQfFwD1+fwAAAAAAAAAAAAAAAAAAAAAAAAAAAAAAAAAAAAAAP///wDi4N0A9fsGABANB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AISkxAAwJBwAAAAAA7evoANnb4wARDwsA5+zxAAwGAADy9RUAEQ0K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BAQAAwEAAAAAAgD9/v4A8O7tABMTEgAM/f4ADw4PAPr28wARDx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wAAtdT6AE4yCABWLAUArND6APr6/wC02PwAXzoJADkbAwC82vsA+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u/gBgOwkAOhkCALzd+wAAAAAA+vv/ALTT+gDr9f8A/wAAABwXBAB0QgoAYzMGABUMAQAmE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AADL2/oAs9X7APL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e79AOj6AQBmOggA4+n8AO32/wDa5fsAHRgFAGc9CQDf4/sA7fgAAN/r/AA9KgcAVS4GA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9/wAA9Pb+AKrL+ADR6v0AAAAAAAAAAADt8f0Apsz4AN7u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zNz6ALLW+wDy+v8AAAAAAP79/wDA1vkAudv8APj9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7AAEKAwBfNwgA+Pf+APr8AADr8f0AHBQDAF41CABbMgcAAgAAAPj3/gCmyvcA1uv+AP//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t9j7AFM0CABNKAUAstL6AAA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EBQZABsUDwD6+v8AEQ4OAAD+/gDg4uQA//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EAQAMCggADRUbAPjx7wD99/EAt7m6APz+/wDo5N8A19vnAPj08QAHCAsAFhcZAAcHAwAWG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UWAA8SEQAGAwAA9vn8AAYNCwAUDggAChMVAFNUVgAdGxUAQktUADozKgDf3uIA6+noAN7h3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+4A4N7dAM7PzgDHx8cA2dzfAMvJxwDHyMcAz87OAM7NzgDHxcUAztHVAMnGxADq7vEAAgIBA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09fMA+wACAAAA/QDd2NEA2er5ACkgEwAKCQkADA0PAPj2+QDp490Av8vbAEA5MwAYGRgABg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HCgAfHBUABAgMABQTEgAaGxwAEhAOAP4AAgAhIB8A9/PvAPL3/AAoKSgACQcHAAf87wD5B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HABYUEQAXGx0AHx8fABEKAgD6/wUA8uvmAN/r+gBNRTwAEhIPAOPe2gD/BxEAPTw0AA4UG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4A3tfTANTW2wAJBAMA9erlAO3x9gDMyMQAAwUHAODo5gD7/PsA+vbxAOzu8QDm5uQ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B4eIAAFBAEABggLAB4bFwAAAAAA6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f4gAVGRsADQoIAAQFCAAGAfwA5ujrAPv9/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7+/sA/Pz8APz8/AD8/PwA/f39APv7+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WGBkAFhgZABkYFQAfIB8ADA0NABsbGgAIBgUADhASABUUE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AAAABQMAAAMBAADo8f4A+v4AAAICAAAEAgAABAIBAOPw/QAFBgEAWDQIAAYB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f4AGRYEAP///wDC1/oAKx8FANnp/gAAAAAAAAAAAP/+/wCz0voARywHAAgE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4VBABDI/8AAAAAAAAAAAARDAEA9f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+gD6AQEADAcBACsgBgAAAQAA9fb+APX/AAALBQAAMSMHAPL0/QCtz/oAFxADAAIBAAAE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GAOjO+gAAAAAAAAAAAAQFAQBQMQcAtNP7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FAMARiP/AP4AAAAAAAAAAAEAACkcBQDt9P8AAAAAAAAAAADe7f0A7PsAAK3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ODQIABQMAAO3z/wDs9P4Av9f5APsDAQBYMQcAAAEAAEsuBwCz0/sAAAAAAAD/AAAAAAAAB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AADn8P0A/Q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8+vgA29vdABYXFwAGBAAABwYEABEOEADn5uEAEBITAN7i2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A8gIEACcnIQDT3uoAExISAP369wD8+foABhMMAAwJCgAYHSEA4tHAAAMLKwAA//4A7/DxA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8vTzAP37+AACBwUAAAAAAAAAAAAAAAAAAgMIAEFFRAC9ubYAOzcyAA8UGwA9NzEAA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+eoAOkdJAA4GAAD//v0A6+fkAD1FSgDdzAoADyc6AAr+5AAMExYAGxcPAO/y8AAE+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PqALG4wgA+Pj0AAQYLAOfj1QDH9+gAHxwgAKutswA0OjwA8fDwAA8KEAAAAAAA+vj1AOvu8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/oA5ujnAArd2wDv6xEA9fX1ABgQEAABAgIAAgQFAPj49gD+/fsA9QIQABUA8wAHJyYA5OTh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AYA8e7qACMoKgDy5t4AAv/7AN/h7AD//PgA9wELABcQBQDe4eMA8uniAO/2/AAfICAAEw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p/wBFQlQA9fX2ALCwpQBIUFsABwgJALe5uQACAwMABgYFAAgIFAABAQEA8u7qAOQB9QD09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/9ACAkJQAEAgEAAAAAAAAAAAAAAAAAAQEBAAQDAwAAAAAAAgMDAAICAQATFBgAEf//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QECAA4ODAD7AAMADwsJ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6enpAPLy8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9/f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tLnik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EIlBQCpyfgAEgsBAA0FAAAHBwEAPR4DAJvE9wAQBQAABgMBAAEBAAAEAQAAud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FAgBJHQQA4ej8AOL4AAA/FwEAz/v/APb6/wAOBwEA8fP9AO7+AQAlEg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GBEDAN3m/AD9AAAAAAAAAOfv/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ALBoEAOvy+gDs9v8AHQ0BAO/z/gCnzPkATDEHAAkDAQD///8ABgUBADchBQC62/sA9vsAA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AgAAAQAAAAAAAAAAAAAADwsDAAP3/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BkRAwDh6PwA/gAAAAAAAAACAgEAGRADAAIBAAAAAAAAAAAAAP39AAAdF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8DAKLF+ADr9wAAMCMFADIlAQAEAQAAmcH3AOz3/wAYCwMAAgL+AAAAAAAAAAAAAwQBAD0hAwCm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AEAgBAAoGAQ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f18AASHCUAPiUeANvX0gDIz9cAMz0ZAPfr6AA7PTUAB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t5QABCBoAAwQFAAgIBgADAwMAAAQEAAYICAAdHRgA2eLqAAb78QAlM0IA9uzmAOXrGQAqL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k3ANjSywD74ggA8fDxACIhIgDn4NkA6OvzADoIAwD9+/gAr6ytACYvNwBEJiAAzsjCALW6w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AAz8fBAOjwAwAHAwAA////AM/JwwAOGiQADgsHAAYICQAEAwEA297qAEVBNwC8trYAPkFDA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1gD9AQgATktGAP7/AgAQFBoASkQ/APL3/QAgHhsAGREKAPz9/gAFBAMAAAAEAE5TTwAHCg0ASk5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BgQALjtBAA8IAgCzsbIA5+bnABUVFAD9/PoA493ZABMMCQBERDwAFQ4KAOLd2QDn5+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AABcZGgAG//MA8fPyAPf5+wARFRkAMi0oALizrQAuNDgAQD83AP///wD5JSIABQUEAMK9t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+wARkxQAMrFwADh5+wA8PD4ALa3tgAICxAAAQIFABslNQBeJDYA5t/ZAMHCxgA/TCoACQkG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AP0AAQAAAAAAAAAAAAAAAAAAAAAAAAAGCQwAJCQKAAAAAAAXHCIAAAECAAMCAg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rKQADAwMAGhwgABwDBAAEB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9/f0A9PT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Pb/AFU1CAD/9/0AtP/9AAT/AADs+AAAYToJAN/l+wDe9gAAAP4AALLN+AD+CQIATigGAAE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FQgBAM7j/ADn8f4A5vL+AA4VAwDd6v0AJhgEAAE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PT+ABUPAwAfEwMAF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3/wAM//8Ansr4AE4xBwAfEAMA/wD/AMrb+gAWFQQAHxMDAAHZ+wD8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HRICAOn8/wD+/wAA/wA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B1vkAExUFACoTAgD6/v8ABwQBAAAAAAAAAAAAAAAAAAAAAAAA/wAA7fcAAFg2CAD28/0Awe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xQcAD8UHAAAAAAAExVDADg+QwAAAAAAHxhFAAECAQBARU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2ImAAAAAAAAAAAAAAAAAAAAAABgIysA////AAAAAQABATAAAAAAABwZSAAAAAAAOT9G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QAAAAAAAABfICcAAAAAAAD/AwBVWFsAAAEAAAAAAAA1PEIAAAAAAAAAAAAzOkAAM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MTg/AAAAAQABAQAALTg/AAAAAAAgFUAAAAAAACRqawAAAQAALSs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A4AGQAAAAAAAAAoKSoAAAAAAAAAAAAAAAAAGBkYAAAAAAAAAAAAAAAAAD1E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E1QUQAAAAAAAQEBAAAAAAAAAAAAAAAAAAAAAAAAAAAAIScsAGgnLAAAAAAAHyAAAP8w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AAAAAAAAAAAAAAAABAQEAS1JbAAAAAAAAAAAAAQEBAAgICAAAAAAAQUZNAEEAAAAAAAAAH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AAAAAAAAAAAAAAAAAAAAAAAAAAAAAAcAAAAlKzAAJSsw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CAgAEAgIAAAAAAAMDBAAAAAAAAAAAAAAAAAAAAAEABQUF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DwIAt9L5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LQcAAgIAABsMAACszfgABwUBAEcrBgD09/4A1u3/ABEN/gCjy/kALRwDADoeBQAeFgAA9P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H/AAlFAMAAAD/APr9AAAgFAIA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MCQEA/gYAAAAAAAAqHgUA39T5AKjM/QAMCQEAJhMCAMrZ+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v9n8AAQD/ABRLwYAIRQDALnY+gD/AAAANCMFAA4HAAAAAAAAAQEAABkO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AAFQ0CAAAAAAAAAAAAAAAAAAAAAAAAAAAAAAAAAAAAAAAAAAAAAAAAAAAAAAAAAAAAD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GAQAAAAAAAAAAAAAAAAASCwIACAMBAAAAAAAwIQUAs9L5AKjN/QAgGgQAFAgBADUhBgC01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eIAADgmBwAQBgEAAAAAAAIBAAAVDQIAAgEAAAABAAAaDQEAtdL5AAMCAABILAc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g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AAAAAAAAAAAAAAAAAAAAAAAAAAAAAAAAAAAAAAAAAA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CAgIAPLy8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rgVR+Af/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Pz+AAABAQAAB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+/0AAAMCAAADAgEA////APr9AAAAAAAAAAAAAAMCAAAEAgEAAAAAAP///wD9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BAAEB/wD9/gAAAQEAAAIBAQAAAAAAAAAAAAAAAAAAAAAAAAAAAAAAAAD///8A/f39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f7/AAAAAAADAgEAAAAAAP7+/wD7/gAABQMAAAIBAQD8/f8A/f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QMAAAIBAQD9/f8A/f8AAAUDAAABAQEAAAAAAP///wD8/gAABAIA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AADAgEAAQEAAAAAAAAAAAAA////AP39/QAEBAQAAAAAAAAAAAAAAAAAAAD/AP3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BAAAAAAAAAAAA/P3/AAICAAACAQEAAAAAAP7+/wD8/gAABQMAAAEBAQAA//8A/f4AAP3/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QEAAAAAAAD///8A/f4AAAMCAQABAQAA////APz9AAABAgAABAI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IZ/AAD/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A/Pz8APz8/AADAwMAAAAAAAAAAAAAAAAAAAAAAAAAAAAAAAAAAAAAAAAAAAAAAAAA////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z8/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kJCQAJCQ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R9560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wMDAAAAAAAA/PwAA0Y6AP2PmAAALzIAAAAAAAAAAAAAAAAAAAAAAAAAAAD9/f0ACAg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b29gD8/Pw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BQ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GBAAAAAAAAAAAAAABAQEABwQAAAAAAAAAAAAAAAAAAAAAAAAAAAAAAQEB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MC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AgEAAAAAAAAAAAAAAAAAAgIBAAcCAAAAAAAAAAAAAAQDAQ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MDAQADAAAAAAAAAAAAAAAAAAAAAQEBAAUD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AMAAAAAAAAAAAAAAAAAAAAAAAAAAAAAAQEBAAAAAAAAAAAAAAAAAAAAAAAAAAEAA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wEAAAAAAAAAAAAAAAAAAgIBAAYCAAAAAAAAAAAAAAABAQADAwA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EAwAAAAAAAAAAAAABAQEABQ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oKC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MD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DAw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7L24IQ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D9/f0A+/v7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AAAAAAAAAAAAQEBAAUFBQAEBAQ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8AAAA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AAAAAAAAAAAAAAAAAD//wAAAAAAAP8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EAAAAAAAAAAAEAAAEAAAAAAAAAAAAAAAAAAAAAAA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9PT0AP39/QAFBQUA/f39AO/v7w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BQUFABYWFgAVFRU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6+wAAAAAAAAQEAAACAQ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wAAAAD/AAAAAAAA//8AA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/v4AAP7/AAD//wAA/wAAAP//AAAAAAAAAP8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BAAABAAAAAAEAAAEAAAABAQAAAQEAAAIBAAABAQAAAgIAAAIB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Pf39wAGBgYACwsLAAEBAQAAAAAAERERAOjo6ADk5O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/sA5ubmAAICAgATExMAAQEBAAAAAAD9/f0AAAEBAAMCAgAAAAAAAAAAAP39/AACAgM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9/PwAAQIDAAMD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/f2AAUGCAADAgEA////AAICAgAAAAAAAAAAAAAAAAD8/PwAAwQE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3+AAD8/QAA+vsAAAMDAAAEAwAAAwMAAAI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AAAAAAAAAAAA//8AAP3+AAD+/gAA/f4AAP7+AAD+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P8AAAAA/wAAAAAAAAAAAAAAAAAAAAAAAAAAAAAAAAAAAAAAAAEBAAACAQAAAgI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QAAAgIAAAEBAAAAAAAAAAAAAA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49vEAzNHYAPXs5AD8Bg4ADAkGABUWGwAODAcA+/n3ANPU3AAvMSwABgYIABMRD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eIA8O/tABoWFQAFCxEADwoEAMvP0gApKCkA3tzbADAyMgDx7usA5OboAOrn5QD+BAoAGBYTA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g2NYA9vv9AAAAAAAAAAAAFRodAB8XDwDO09sAODUvAL/DxwBHRUQA5+LcANzh5gD39vUAB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UGAAkHRMAycrOABYdIwAmHxYAyMfJAA8XHgAqIhsAx8jIAAkPFgA0MCsA4dzXAAIMFQAfG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WxABMeJgAHAgEABQUFABkbHAALCgcA8u7nANbe4wA4NDYAAQECAAEBAAAAAAAAuL29AEhDQ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8ezmAOLq8gDv7ewAJyIbAOny/gAiHBMA9fb4AN/Y0wAJFB8AGBMOAPv39QDX2+AANjo5A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RIC4ALCUdANzV0AD6BxQADQDzAPYFEwAkHBUA493YAAILEADi4eQAFg4FAA0ZIwDy5tsAD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X2gAhGhEA+AQOABQH/ADo8v0A3NbMAPP1+gAJCA4AUFdRAAY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38APr7/QAICAcA+vn4AAEDBQAFBAMAAAAAAPv6+QDz9fYADw8PAAIB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YACwsL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v7+AA4ODgABAQEAAAAAAAAAAAACAgIAFxcXAO/v7wD19fU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qABEREQADAwMA7+njANfe5QAJCgoAAwQGABoVDwDu8PMA5eLgABccIAD9+fQA5OfsAAL8+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AFxAIAOPm6QD49PYAISsuAB0XE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8ANLO0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CAkMAA4NDQD28/QACQwIAPj29wD3+vwAAgH/AOnn6AAUFhUACQwNAPXx8AAGBwUA9/b4A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RDQ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AA/P0AAPz9AAABAQAAAwIAAAMCAAADAwAAAgE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AAAAAAAAAAAAAAAAAAAAAAAAAC2y2jU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P//AAD9/gAA/f4AAP39AAD+/wAA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8AAP3/AAD9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QIAAAMBAAACAwAAAwIAAAIBAAABAQAAAAAA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7/AAB+/gA09rfAA0MDQAGBgUADxMXAMvHzADx9PQA4ODmAPDy7QAWGB4ADAX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DwDl4N4A7evrAP0ABgAaFAsAvbu5AM/S1AAC+/sA1tXXAD1APADAvLkACxMdABoR+QDDx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YaAOPj6gAcIhsA+/v7AAECAwAFBAQA4d/cAOfk3ACXzMoAFBkcANrf4wAhGxwADBEWAL22p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ADwkFAP/7+AAwMzUAqKSoAPMrGwAIFSkAx8G6ACIeXAAoLTAAs66pACUhGgDEv74AGis8AAr9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q9PwADfPqALnE0gBBQDkADw4HALS0xQAEAPoA3eTpAO/o5gANGSUALiATAOv2AADk5+UA1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KgDHyMcA7fL5AAQDAgDk4d0AAgUNAObgBQDy8PEABAcKAPjo0QDoCQMAFB8lAPP18gDQy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NAPPYzQAD/fYAyMHCAN7p9QAWFQ0AFBIQAN0XIAD27eQA/AAGAAH//QDh+/gACt3qADErI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3tkA7O7uAPPv6gD/CQ8AFDEoAPbx5gDx8fEA7e3wAAsH9QD8/wAABg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b2NMA9PsIAC4pHwDJxsYAJC01ABkUDwD///4A2tfWAPz+/QDrEBkAG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GzQBERUQABgU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GBgYAAQEBAAAAAAAAAAAAAAAAAAAAAAACAgIACgoKAPX19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PwA/Pz8AAMDAwD49PIACA0RAA8KBQDl6OsADAYAAPHy9wAQERQA/fj0AOnq6wALCwwAA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/ADp6uoA9/b1APf5+QDn6OoAHRcS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MAB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5/wAEBAIACAkHAPTz8wD7+vkA/wAAAAMDAQDt6OgAAQcJAP38/QD++fcA5ujqABsYGAAC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6AAAAC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AAD8/QAA+fsAAPb4AAD2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oAAPr7AAD9/QAA//8AAP//AAD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8AAP//AAD+/gAA/PwAAPn7AAD2+AAA9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5AAD6+wAA/f4AAP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gAA+/0AAPn6AAD2+AAA9fgAAPf5AAD6+wAA/P0AAP//AAD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GAAMGBQAJBgcADAkHAAUEAQDn7O4A+PX6AAD8/AAgIBoABAsRAPLr6wD38+8As7CtAOnt8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DhAWAPn18gD6+PgACQYDAA0TGgAZHB0AIh4cAA4REgAJBv8A8vj7AAsMCAAKBwcABAYHA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i4tsABg8WABEPCADv8fcAEhEPAO/09wAYFhAA7+rmAMPDwgC+vr4A09bbAMK/vwC9vbwAAQ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e1gAYIiUA7OjoACEiIQAPBgoA/gcLAPbt5QAIDxkADg8SADk4NAADAQEACw8TAAP/+QAB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MCAwAB/voACg4XADc0NAApKioAOTMuAOrs7QDRz80AAgMFAAAAAQAA+vMAzdPYACkuM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ACwkGAOfr8gA3NzQAPDw9AAcHBgAcHBoAExYWAEZMTwAQBfkA3NvcAPL3/wD++fQABwkOA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w9fYABggHAPX2+QAhHBcAKCorADU3NwAZFhIABAH8APf9CAAxLykA4t7VAOzu8QAGCgwAH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08gDx59oA7fgCABESEgAAAAEAFBgYAAH+/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wdIAAHBQEABAUIAB8eGgAAAAAA8e/tAOjo6gD4/QEAKygnAPLu7ADh4+cAEhE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9/f0AAAAAAAAAAAAAAAAAAAAAAAICA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/wD+/f4A/v7+AP///wD29fUA8fLyAPz/AQADAQMAICIeAAIDAwD9/v0ADQ8PABsZF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AAQQFABwaF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+/ADv8fMADgoKAAcGA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/IA//v7APP2+gAnKCcADgwJABgbGwAMBwUAExYXABoXEwALCQYA/P8DAAP//ADu7/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/AAD+/AAA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QAAAgEAAAIDAAADAgAAAgEAAAEBAAABAQAAAAAAAAAAAAAAAAAAAAAA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AA//8AAP3+AAD+/gAA/f4AAP7+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AA/P0AAPz9AAAA+wAAAgEAAAMCAAADBAAAAwIAAAIBAAAAAAA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DBAUA7+noAA8U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QCgUACAgGAAsOEAD1BAQAEBMXAM/R2wA3IigA9OzwAC4sIQDZ4uwAFRMSAP369gDj4ucAH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fIAAZISkA9eLSAAcQJQACAgIA8PPzACARFAAAAAAA6O/xAAoGAQACDQsAICAhANrYFQAdH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FAA86EADUzcYABgYDAB4jKgAgGxUABQUEAAD/AAAIAPAAOklOAA0GAADWzsUA2un6AEQ/O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0A6OjqAPgB/QDv4NcAw83bAExJRQACAQEAAAAAAAAAAADq5+QA5+rqAAkKBwDy8vAA6Onm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//cA1dfYAODi5wARCQgAFhANAOzo8gA7GhQAAAAAACctMQCpq68A/vIYAPf6+wDU1NQAG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d3ADs6QgA/f4BAMrFwwD0/AcA/vf2ABIVEwAhHRYA+fjyAAQGDADv8vUAHhsXABsfIgDl5+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2AKu4ygB1MzkAysneAPf6+wDT1dkALjEyANzh5AAbFBAA+/QJAOjh3gD/7uwAMzs6ABMB7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ADgj3ANbV1QAYIicA8e/wAAENCwD8/f4AAQD/AAoKCgABAQEAAAAAAAAAAAABAQEAAwIC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gIAAgECAAAAAAADBAQABgcBAAL/+wDk5+cAAQL/APDx8gDv7ewA7fHzABkUE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/v7+AP7+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AAAAD///8A+fn5APPz8wAAAAAAAAAAAAAAAAAAAAAADQ0NAAQEBAAAAAAACAsOA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AAAAEBAQACcnIwAc8O4A9Pr+APr5+QAEAf4A/fv7AAIBAQAA+/sA+QIFABAREAAlKhwA+vv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CACwsLgDr6+oA+/0CACYjHgDh3uIAA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b3AABBggACQb/APwMCwD28/IAEA4bABwcHQAaHR8A7unmABAXF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7/AAD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AAAAAAAAAAQEAAAIBAAABAQAAAgEAAAEBAAACAgAAAQEAAAEAAAAAAQAAAQ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/wAAAAD/AAD/AAAAAAAAAP//AAD//wAA//8AAP7/AAD//wAA/v4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/wAA/v0AAPv9AAABAAAAAwMAAAQDAAADAgAAAgIA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fz7gD+Bw4AKhoPAOnn5QDMz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slAAQFBwAnJygA8PD4APv27wD6AAQAAQEBAPz8+wD5+fkA/fv6AAQFAQAZGhgA2uHqAB8UC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hoA7+XdAO0mHAAPERMAHx8fAOnm4QAA/wIA7uvqABYUFwDw7OgA7O3xAAgEAgD//vwAycPAAPP9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bmoAtLKxAOkhKwA9ODEA4NzXAO3y/AAFBAMAAgL/AP4AAAD79O4AvL/DAEU/QwDCwMQALD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gAEAfsAvr2+AEhNTAASFxwABBEFACEfGQByKC4AAPz0APr9DQBOTUkAAAAAADExMQDv6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dAD8+QQD+/f0A+/r6ANfTzwD7/AEABAcLAFZWVgAEBQUA6ufiAOjs7wBUU1IACgYEAOTi3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HSMoAAgGAQD7/wIAICAgAPfw7AD4/wMA/fv8AOfm6gAEMi4AAwD9ADEyMgDe4OYALyccA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5QBAREUA4NrVAOvy+QBUUlEAAP//ANfOxADo5uIAFhcaAAr68wDU0tEAKh4VAAwNBAAcHi0AVxQ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JBwDp5uQA8QoKAPDx9QAF//wALTIzAAUDAAAAAAAAAAAAAAAAAAAFCAoAHR0aAAAAAAATF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AAgGBQAMAAAACggFAOrs8AAxLiQAAwMCAPHw8AANDg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FBQUA9fX1AAkJCQ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g4OAA+/v7AAAAAAAAAAAAAAAAAAsLCwAaGhoAAQEBAAAAAAASGB4AEh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AUFwAQAAAAAAAAAAAAAAAeICIAAAAAAAAAAAAAAAAAABw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gMADxAQAA8QEAAAAAAAAAAAACMmI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EhIRAAAAAAANIi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6NogE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/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/P0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AA/wAAAAAAAAAA/w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AAGBQAABw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Pr4APj8/wAMCgkA8u/tAPD1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bGhkA8/HyAA8PDgD29fUA7OzqAAwSFgAOCQUA8PHzAAMDAwAA//4AAAIFAAgFAADv8/gACQ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QEAD8+fgAAAIDAPn6+gAQDg0A7+3qAPr+BQASDwsA/wEDAPz59QDy9vsAFxUUAAD//ADp6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VAAIBAQD+/fwA8PHzABEREADv7eoA+v4EABcVEwA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0A7u/zABISEAAAAAAAAAAAA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2+PkADg0OAAAAAAAA//4A5eTjAAgMEQATEQ4AAAAAAAAA/wDw7eoA8fb9AB0cGQACAAAA6+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CAAUEhEAAAD/AO/t7AAGCQsA8vHxAAwLCgD8/f0AAAAAAAkKCgDs6ukADg8RAAABAgAND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0AA8QDgDp5uMA/wQLABkWEwAAAAAA////APLw7wAJDQ8A/Pn2APDz9gAXFhUAAP/+AAABA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PMADA0NAP///wACAg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IZ/AAD//gAAe4MA/Pz8APz8/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/v4A+/v7AP7+/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9fX1APv7+wAAAAAAAAAAAAEBAQAKCgoADg4OAAQE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PwAA0Y6AP2PmAAAL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/f0ACAg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8/PwAAAAAAAAAAAAB//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b4AAD8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YEAAAIB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hn8AAP/+AAB7gwD8/PwA/Pz8AAMD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8/AADRjoA/Y+YAAAvM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39/QAICA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9vb2APz8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KuBV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eDRGA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P///wD9/fsA//78AP7+/QD///4ABAUFANP5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OAgsAGAcSAAkCCAACAAE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D/AAAA+f0AAOv3/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9vwBAPn9AAAJBP8ACwT/ABEHAQASCAEABQI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z8+gD7+fUA/Pv4AP7+/AAAAAAAAAAAAAAAAAD/AggAmem2ANP04QAZB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0oAEkRNAAlCR0ABgEE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8/gAA5PX/ANXtAADj9QEA8PkBAP8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BAH/ABUJAAAhDv8AKhEAABQJAAABAAEA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P79+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MA/Pr3AP///gAAAAAAAAAAAAAAAAAAAAAAAAAAAPkA/ADu+/MA+f/8AOD56gDg+eoAte/LA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F0YAHgcX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5PT/AMzqAADd8gEA+v4BAAAAAAAAAAAAAAAAAAAAA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5/YAAOf2AADS7QAAKxL/ADMV/wAPBgE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AD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EAAAIB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7+/gA+PXvAP7+/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P75APT9+AAAAAAAAAAAAAAAAADz/fcAte/KANP23wBtG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8uAAIB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/v8AANb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/5QEA9PwAAAAAAQDP/pwF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PT7AADK6QAA4vP/AEcd/wAZCw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C8</w:t>
      </w:r>
    </w:p>
    <w:p>
      <w:pPr>
        <w:pStyle w:val="PreformattedText"/>
        <w:bidi w:val="0"/>
        <w:spacing w:before="0" w:after="0"/>
        <w:jc w:val="left"/>
        <w:rPr/>
      </w:pPr>
      <w:r>
        <w:rPr/>
        <w:t>3/oAqtb6APj9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UCQEAbzYIACAQ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+vn1APf17w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y/vcA8/34AAAAAAAAAAAAAAAAAAAAAAD/AAAA4fnrAH3h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9HVkARBEzAAMB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3/AADH5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kCAP3/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QDn9gEAq93/AEoe/gAkEAI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A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9vsAAK3Y+wDm9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73/wC23PsAajQ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z7+QD49vA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wACAgMAAQIDAPwA9AAVBA4A6PvwAPr//AAAAAAAAAAAAAAAAAAAAAAA9//6AI7mrwAOB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0q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//8A1+7/AMnqAgD9/w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EAQAADAX/AA0FAAAGAwAA9vwAAPP6AQD2/AAA/g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1/AEAu+QCAA8HAAAVCf8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6+PUA4ubsAPv07gD/BwwACwkGA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QDgwA/vz6AN/f5QAiJSEAAQEBAAMCAgDw8PAA7e3sABMTEwALDA4ABAIAAOLk5QAcHBwA5+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HgD49/QA9PX3APHu6wD7AAYAFBIPAAoLCwDs5+YA8/f4AAAAAAAAAAAADhETABUPCgDj6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fANXW1gAsLCwA8O3pAOrt8QD///8AAQEBAAkLDgAcGRUA3+DhAP79+wD4+PoAAAEDACAjI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uIAEBISAO3x+AAfHBcAAgIDAAICAQD59/QA3t3pACksIwAAAAAAAAAAAAAA/gDW1tYAKio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18e0A8vj/APHw7gAeGhUA7PP8ABUOBQDl6/AAAPr4APj7/AABAgMAHRsYAPT4/QAVEQ4A2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JgAFAwMA////APfz8ADn7fMAIiAdAAEBAgDm4t4ABAgMAO7u7QD///8ACw4QABAMCQAA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yAOTq8wAkIyEABP75APX9AwD38ekA3+LnABcbIQAnIhwA3trYABYdIwALCQ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EAAAAAAAAAAAAAAAAAAAAAAAAAAAAAAAAAAAAAAAAAAAAA////AAAAAAABAQEA/v7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P///wD///8AAQEBAAAA/wD//wAAAQECAA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AAAA+/3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n9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9/fsA9/bvAP///gAAAAAAAAAAAAAAAAAAAAAAAAAAAAQFCAAGBwwABAQGAAE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KwARAJwlcQDb9+UAq+zDAMXy1gD7AP0AAAAAAAAAAAAAAAAA7PzyAI/lrwCSIhgAFwYS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OTz/wC/5QEA+v4BAAAAAAAAAAAAAAAAAAAA/wAH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/ACoRAAAXCgEABQIAAAMBAAD8/wAA+Pz/AOP0/wDT7QEA4fMAAP4AAQAAAAA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ueP/AFAhAAAMBQA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CAwDr5N0AwcbIAAoLDgADAwMAMzU3APPv6wD39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cAC8yLAAOEBIAA/z1APoFEAD99esA3djTAOfw+wA5MioAs7a5ABcbHQDt5uIAGh0hACgoJ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xL8AAQsVABoQBwDC6/UASUhCAMvK0gAxNS8AAAAAAAAAAAAGBAUA1tHMAL7FzQATDw0A5/D5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bEggA////AMjCtgAtOUoACAv/ANLKxQDk8/8ANC4pAOPaxQAPJTQA8unfAI+PlAAeHBkA5/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hHABJSUoA2dTQAPDy7wDX1eMAL90oACgsNgAhGhAA8/f3AMzLyAATEhMAFBYYANfSzADEz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AAP77+wAQHScAMicaAPj3+gDr8fcA/vv5AP/99gALEBIA5N3ZAOMCAwC+vcEANDs5ABoSBgC+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ACgUEAPz9/gDLCwoA+AUMAC0fFwAKCvkA+fn4AA0ODgDNz80AGA4HANXe6QAJ//QA2ODsA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dWE8A2treAOzk2QArNTsAzcjNACQgGgDQzMgA+tPZAAwHBAAAAAAAIScsAColH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g29YA8/wHACYdEgDL0NUACw4SADAuKgA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LeAOLl5wAcIicA6+HcAPn+AgAyMzMACAY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UkY7w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n48wD+/fsAAAAAAAAAAAAAAAAAAAAAAAEBAgAICQ8ABggM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QAEwUPABIEDgAzDCYAxPHUAI3mrQDn++8AAAAAAAAAAAAAAAAA3fnoAKHquwB0G1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D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8/gAAxOgAAPT8AQAAAAAAAAAAAAAAAAAAAP8AEQcAA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gDgEAAgEBAAAAAAAAAAAAAAAAAAMAAAAHAwEADwcAACcR/wDM6f8Ax+kAAPj9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k9AAA0uz+ADkZAQ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9fDsAO73/wAcGRoABgYFAAcKCAD+BAUA4NnYAPb6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WFg0A4eXpAAzq9AAdGAgAxcvDAAEEBwAoKy0AOTk1AO/k1wDs6ecACgwJABAZJwAODQgAJ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+/AAA/OsA4vgIAP39/gADAwYA/Pr3ANXW0wDS0c4AGiIsACooJQAeICcAVhkaALm/zgBeWz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BANbY2gD09fcA5+fpAA/h4ADt5wMALS0rANS+wwDT0wAADgkGAOvt7QAYHxgALCgkAA8OD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C/wAHx4eAAT8+AABChcASDczAAoE1gA+Nx4Aw9XlAPbo2QABER8AAQABAN/X0ADo8isAAwoQADIq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z+PgA7/T5ACUdFgDi4+IA+fb6APwCAwDu6e0ADRIOANvY0gD6/AMA8uTYABIVDwDm6OoAAQ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NCQAKFCAALyYaALm6vgArMSkA7fLuANrT1wAKEQ4A/P4JAAcKAwDd2tsAGyErAAr97wDr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oaAN3VzQDw+QQA6/L6APfz8gD29esA4+rvAP8B+wD8+/gA9P0AAPf7/gA1FBI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ESFAD16e8A5OLhACozNwDl2dUA9Pb4A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HiEAAP78APr8/AD/AAEABAMBAP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9/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3AAAAAAAAAAAAAAAAAAAAAAABAQIACQwTAAUFC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UBBABAEC8ADwQLAH7iogDn++8AAAAAAAAAAAAAAAAAs+7KAFETOwAmChw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ODz/wDj9AEAAAAAAAAAAAAAAAAAAAD/ABQIAABPIQAAFgkC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QIBADcYAAAOBwAAt+EAAPr+AAAAAAAAAAAAAP8AA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7QIALBMAAA8H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OEhcAEwnZAOD2+gAWCAgA//v6APX1+AATFBgAFwb/ANPW4AA0P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xACglHwDV3eUAFRMSAPjw6wDKydIAFQr1ABgYGAAPFiAAAvPoAAQMLQAIBwkA+vz8AB4c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uvsABYRCQAHExUATUxGAAcGAAAsOUoAGQ0BANXS1ADk4dkAzc/JACgpJAAVExIALC4w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07d4ANDY3AAwFAADPx70AAwgSAPXx8QAPEgQACwoLAAoHBQAFBwkA8/j5AAsGBQD19fUA8fX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e1wC86tsA1tTkAPz95wAIFCMA193lAFJZPADUywAALTEzAKyyvAAyMi0ADRMGAObUzQD4/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EAAD//gAKDAwA3t/hAAcGCgAB//4AIycsANfRzAD7AAAAAgD7AAgOEQAfHRoABgP9AOzq6Q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9kAJScgABMQDQDx8u4A/v38APj4+AACBAgAAAABABwhJgDt8ewA/gD5APv7/AATFhMAKCUWA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QCQIA6uvrAAAJFQAJ/vUAHyUyAAAAAAAAAQIA7e3mAPX2+AD/EQ0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CAgIAAAAAAAEBAIA9/b2AP3//wDy7+sA+vwAAAUB+wD6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LAOnlAgAKBP8A8fX3AAkHD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D4iB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vsA5/j/AAAAAAABAAAAGw4DAAkEAAD9/gAA6vb+AA4HAQABAAAA7vb+ABcOAwAMBAEA/v7/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n8f0AIRACAMvm/AACBAEAKxMDAAAAAAAAAAAAAAAAAPr7/wDY7f0A/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Pr59gD///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gJDwAFBQg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xDCQAaxlNAAcBBQAAAAAAAAAAAAAAAAD3//oAufDMAP7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0u0AAP3/AAAAAAAAAAAAAAAAAAAKA/8ARBz/ABYJAAA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EBACkRAAA4GP8AAQD/AAAAAAAAAAAAAAAAAPD6AADb8f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j28QDl6/IAIBsZAAgICQDs6+0ABAIFAP38/AAWFhgADg0OABALBwD8/v8AAwMC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AwICAAAAAAAgIyUADQ0RADAqIwDx9vYA7OvqAPn8/QAEBQYACwwLAAkKCQACAAAA8O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DAD+/PwA+/n5AAIBAAABAQQADgsGAOrx/gB2cGoA2dXUAAUJCwAODQ0ABwYGAAQDBQAOD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Dc5PAALBP8A6OnnAOPn6QD5+PYA+/3/ABkZGADz9/kA/vz3AAMFCQAaHiIAXF1ZAEZFQ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QAT1RZAEE6LgA/Q0QAAPr4APr7/gAKDxUASEVAABYVFgAXFxcABAYFAD09OwAZGBcABAIAAP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qLzEAAv/6AOvt7QD//f0A2tjaACAkJQDo7PAA7+voAAkLCwAZGRoAHRoZAAwLDwAgICAAC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gIyMAHB0fADAwKgD+/v8A9O3lAObt8wAMEBMAHR0dAA4LCQD09PQAzcnJABIVFQC0t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gAAsNDwAbHBsAFxgWABISEQD48vIABgH6AMDEyQDFw8QAxsTFAPX5+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BQYAExIRAB0hJgDs494AFBkcABsbHQAhHhwA9/X2APDs6QDr7/UAFA8M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DQ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DQcCAEAfBgBBIAYAJRMEAFYrCABBIAYAQB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MAgBQKQgAFwwDAEcpBwA3IgYAVCgHAEcoCAAyEgQAMRkEABgNAgBaLQkADAkCAHM2CgAUC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EAAEBAAAJBAEACQQBAAkEAQAKBQEATiQIAAg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//0A/AX8AAUABgD9+vwA/v7+AAAAAAAEB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LAAEBAQAAAAAAAAAAAAAAAAAAAAAAAAAAAAAAAAAAAAAAAAAAAAAAAAAAAAAAAAAAAAAAA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AxfLVALfwzQAAAAAAAAAAAAAAAAC98NEAWhVDABMFD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L6AADm9Q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C0T/wAgDgIAAA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DQVAADd8f8A5fUAAAAAAQAAAAAAAAABANzwAAAxFP8AAwI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6PAAbGBQA39rUAAULDwA6NSwA4xQMACIjHwAdHiAA1NXQACYwMgANEgsANTUzAAcGBwD+/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RABMOAAAjKy0AAPz7AFxgZgD17+oA8fX5AExOUQAlIR8A2dTNABYcIgAIDhEAOTYYAOvn4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QAFg0FAP/8+QDm6/QAWltYAAUCAQAcGxwA2t3jAP8AGQDe2tMAFSE0AAwFAAABAQEABgoN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fHxUA/v8AAAAA/wDp6ecAKzU8ADU5OgABBAcA+vTvAO7w8QAQDhoABgkMACgsIwABAgIAB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YBADEwb8ANDtCAAEBAQAXGRoAAP//ANrTzgANFCIAIx8dAAQDAgD9KC0AERUbAAkHBQAbE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zmABkUEwBSUVAA4+bqAHR2ewD38ewA7/T5APj5+QAFCw4AMTMOAPj3+AAICQwAKCYnACAdH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AwsC7ABscIQASDSwAQBIMAN/h4wAPEgAA//39AA0YKABbTwAA8f0JAIuKRQDV0MsA8/sDA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x7ekAyMzQAB4oMgAaGhsAGxo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HCQAZGQkAAAAAADAxMgAAAAAAAAAAAAABAQAmKi0AAAAAAAAAAAAAAB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Mc84wg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//8ABAUBAAsB/wDT5vsAAAAAABgO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2f8AABIJAgA2GgUAFgwCAN/x/QDW6fsA5gIDABQA/wD5AQIARCEDAOjy/QAQAwAA/AQB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Q5PoABgEAABYNAwAGAQAAAAAAAAABAAALBgAABwMBAPX9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//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b4AAD8/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n24gCF5KcAJAoYAC4KHgAoBhkAGAENAA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FBgoAAQEBAP7//gD9//4AAAAAAAEAAQD/AP8AAAAAAAIBAgD///8AAwECAP3//gADAQ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L89gAcN+ZAPn//AAAAAAAAAAAAAkCBgCWImsALgwj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1u3+ALLg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GAv8AWCT/ABwNAgD///8A/f8AAAMBAAD/AAAA/v7/AAMCAQD+/wAA/wAA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v8AAwIBAP7/AAACAQAAAAAAAMjo/gDA5gIA/wABAAAAAAAAAAAACQP/AGMp/wAO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EAAAIB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hn8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7gwD8/PwA/Pz8AAMDAwAAAAAAAAAAAAAAAAAAAAAAAAAAAAAAAAAAAAAAAAAAAAAAAADz+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0AOj1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EgQAUSAEAJTO+AD/AAAAXzQKANLe+ADV8f8AaD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i+gA1IAYA4PH8APz0/QDmAgMAI/7/AB8ZBAAKAQAA6/j/AAQCAQD7/f8AHhEDAN3p+wADB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AAPT7/wAgEQMA4u/9ABgNAwDo8fwApNL4AP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EQhBABxNw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AADRjoA/Y+YAAAvMgAAAAAAAAAAAAAAAAAAAAAAAAAAAP39/QAICA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vb2APz8/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4fnqANj25QDV9uMAswDMAAkCBgAwDCEAgh5fAB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PfmAKvswwDn+u4AMQsjAOP66wDv+/MANg0nAPL99wA5DikA3PfmAFAUOgAEAAMAAQEBACMJ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A6PvvAAAAAAAAAAAA+v78AOH56gAuDC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x+wAA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G/wAWCgEA////AMvi8wDD3vEAXzUXAMXe8gDX6vYASyoSAMjg8gD2+/4APCIOANzr+AAlF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5AEElEAALBgMAHg0BAAUCAAD6/gAAAAAAAAAAAAD7/gAA9fwAAA4H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Xv/AAGKggAFwgBAPQAAQAZBgAAqfD+AAABAQAEAwAAJBMEAAf6/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CwAAAAAAAADz+P4Ao9H3AF0uCQC73vkAAAAAAAoFAgAIAwAAp9j5ABEKAgBcLQgAv9n5AGI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t9foADQgCAMLh+QD5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z/fgA/gD+AAAAAAD+AP8A9f75AO/79AAEAQQAAAAAAAAAAAAkCRoAXRZDA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XFT8ASRE1ACAIGAARBQ0A/P/9ALPuyAAxDCMAAgABAAAAAAAAAAAADQMJABoFE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AP4A5/r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b7AAAAAAAAAAAAAAAAAAAAAAAADgb/AAM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hMIAPn9/wDz+f0A1ur2ADcfDQC01u4A+/7/ABYMBQDc7PgA/v//AMri8wAUDAUACAU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BQAACAP/AAAAAAAAAAAAAAAAAP7/AAD3/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gAAAMjl+wAkEQIAMx0GANbn+wD7/wAAAgEAAPT5/wDg8f0AHBEDAAwFAQAuGAUAS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6/gD3/P8AHhEEAFkqCABDIQcAYDEJAP39/wD+/wAABgMAAOX0/gBVLAgAB/3/ABwUBgDt8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6v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q4FUfg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//8AP8AAAAAAAAAAAAAAAAAAAABAAIAAQABAAAAAAAAAAAAAQABAL3wzwA3DSgABw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wzgBFETIARxE0ACEIFwAEAQMAtu7LANv35gAAAAAAAAAAAAEAAAABAQ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5/gEAAAAAAAAAAAAAAAAAAAAAAAsEAQACAQAAAQEBA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QEA//8AAP7+/wD6/P8ABQIBAPz9/wD7/v8AJhUJADkgDgAAAAAA2er3AMrh8gAAAAAAB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AQAAAAAAAAAAAAAAAAD+AAAA+v0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zdSN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BMDAF8wCQAnEAIAJhgGAD4bBAAeEwQAXzAJADAYBAAPCAEAFQUAAJvP+AANB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78AKPQ9gDb9v8APx4GANPp+wAPBgEA8fr/AAoCAADr9/8AQR0FADcbBQDi7/0A2u7+APX4/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QA4vkAAFUnBw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EAAAAAAAAAAAAAAAAAAAAAAP4A/gD///4AAAAAAAAAAAD8//0A/QD+ADMMJ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AFAUOACIIGADw/PQA+f/8AEEPLwDV9uEACgIHAAAAAAAAAAAA/gD/APz/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BgE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gDAAAAAAAAAAAAAAAAAAAAAAAA9fz/AP7/AQA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CASBwAPCQMAMRwMANzs9wBNKxMAyeLyAP3+AAAgEggAzOLzAEUmEADO5fUADgcD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+v7/AAAAAQAAAAAAAAAAAAIAAAAH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0ApPD3AAAAAAAAAAAAAAAAAAAAAAAAAAAA/f4AAM7m+wD6/gAAAAAAAOf3/QAJ/wAA6/f/A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6/wA2Oz8AMAAAAAAAAAAzeX6AAAAAAD8/P8A5+P/AAQDAAAc9f4Ax+H5APz9AADB3fkAw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EAQMA/P/9AAAAAAAAAAAA6vvxAO388wAMBAoAAAAAAAQBAwBhF0cAAgABAAAAAABmGEoA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CBwBREzoAAQABADUNJwACAAEAAAAAAAAAAADv+/QA5PrsAAAAAAAAAAAAAAAAAAIAAgAR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gT/AAAAAQAAAAAAAAAAAAAAAADw+gEA/P4AAAMCAAAFAwEAVDAV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RIA//8AAAIBAAAlFgkAAAAAAAEAAABDJxEAAQAAACATCQACAQAAAAAAAPP7AAD5/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EAAAkD/wAA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/AAD6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f8AAAAAAAAAAAAA8/b/APMAAAAAAAAA/P4AAOXz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P0AAODw/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HAcUAAkB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y/fYA1vbhAP///wAAAAAAAQEBAAMBAgABAQEAAQEBAAMBAgABAQEAAQEBAAIB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ECAAEBAQAAAAAA////ANb24ADy/fYAAAAAAAAAAAAAAAAACQIGACYJH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BwAAAwEAAAAAAAAAAAAAAAAAAPL6AQDn9f8AAAAAAAEBAQACAQEAAQEBAAIBAQA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IBAQACAQEAAQEBAAIBAQABAQEAAwIBAAEBAQD/AAAA3/L/APr+AAAAAA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DAU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H2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8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VBRAAHwg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v//QCw7cYA8v32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1/fgAsO7HAPv//QAAAAAAAAAAAAAAAAAXBRAAGwY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gLAQAOBQAAAAAAAAAAAAAAAAAA+/4AANfwAAD9/v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f8AADa8QE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M/wAKB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CAQAACgT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AAtFg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kCBwBIEDMA1fbi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/13gCw7cUAXRZEAAIB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/+ALrvzADK9NoAAAAAAAAAAAAAAAAAAAAAAD8PLQALAw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C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/wDv+gAAAAABAAAAAAAAAAEA1e4AAB4M/wAqEg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/v8Axef/AOv3AQAAAAAAAAAAAAAAAAABAP8AIw8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Pf2AAIEBgACAP4A/f8CAAYFAwD9/f0A//79APL09QAPDg4AAQEBAAICAQDv7/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APn4+AD+/wAABQUEAPz8/AAEBQYAAwH/APL09gAPDg0A+fn6APv59gAHCw4A/Pr5AAoJC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8ADw8RAPv69wD7/AEADAwJAAAAAAD///4A7ezuAAkKCQAKCgoAAAD/AOvr7QAWFh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8PHwAA8PEADy8vIADg4OAAEBAQD9/fwA8e/vAAoOEAAFAwIAAgIDAP369wD4/QEAA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QAAAAAA+Pf2APz9/gAAAAAAAAAAAAQFBQAIBwcA8vLyAA4ODgDz8vIADA4OAAD+/gD7/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BAQIABgYFAPTz9AAAAf8ACgoKAPX1+AAODgwA7OzsABISEQD6+foA/wAAAAQEB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A////APr5+QACBAQABQMDAPv7+wD/AQEABQQEAPv6+gAAAgIABQQFAAAA/wD9/f0ABAQEA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ACQ4ACgYDAAAAAAABAQE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QAAajQJAEMh/AD4/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EwkBACMR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D4PLgCk678A6PvwAAAAAAAAAAAA/QD+AJ3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VBQ8ARhE0AAMBAgABAAEAAAAAAAAAAAAAAAAAAAAAAAAAAAAAAAAA/wD/AP///wDA8NEAlO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//QAAAAAAAAAAAAAAAAAMAggATBI3AAIB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DAgEAMBX/ANrx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AD6/gEAveUAAAwFAAAeDQAA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/f//AM7r/wDP7AEA/wABAAAAAAAAAAAAAAAAABQIAAAjDgE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r39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AAQgSAAkB+AABDRwAKCAWANrY1wDb3uAACgsNAAcEAgAeIiUA//nyANDV2AAbHR4A8fLyA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0MisA1djgADw5NAD0+foA8fH5ADo0KACrrLAAHx0YAP0DBwDe3+UAU09JALO1sgAwLzQA39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0AAA5OjMAEA0LAP39+gC/u8QABwj+AC44RAAkHAsApKCoADY5MQAAAAAAAQICACopJgCzs7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RANvd3gAkIyMAMzg9AL2xpwDt8fUAERQXAPwBAgBfWloAzcfBAA0eLgDQ0coARDcyAO31/Q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A5+7yAAAAAAACAf8A+wIEAFFIRQCrqqwAMzc4AMTDxgBPVFUADwf+AM/R1gDm4tgABRAfA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3Mi0Au7u7APf38QAwMDIA0NLbADk5NAC5urcAQ0FCAOnm5QDa1tQAHC48AEc8MgD07ucAv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9gBLSUAAtLW7AAECAgBGRkQAy8vMAO7t7ABJTlAAz8W8APP/DQBTTEMAtbGsAAYTHQDu5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cACImKwAnIhwAAAAAAAAAAAAAAAAAAAAAAAAAAAAAAAAAAAAAAAAAAAAAAAAAAAAAAP///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sA8vf+ABsWDwDS1NYADxMXACEeGwABAQAA7OjmAOHm6AAjJikA+fHsAOnv9QApKCcABQQ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K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GAYTAFgUPwAEAAIAAAAAAAAAAAAAAAAA9f75AIzlrgCk6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z1AP///wAAAAAAAAAAAAAAAAAAAAAAAAAAAP///wD0/PcAqezAAIbkqQDx/f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cRMgAdBxY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CwEAIg3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0+wAAsuAAANXu/gD8/v8AAAAAAAAAAAAAAAAAAAAAAAAAAAAAAAAAAAAAAPj9/wDC5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BAP3/AAAAAAAAAAAAAAAAAAACAP8AMBT/AAsF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9vTyAPn3+QDZ29wA2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7QDw+AEABwP7AP4AAwAODgwA9/f1AAADCAD59/QAFRIQAO/x9wALDAoAHCAgAP759ADe3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3wAAcGBAAAAP8A3tnVAA4QDgDi5uoA5OPiABkWDQDS2+MA/fz7APX18wDy9fQA9vf0AAUIB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usA083LALm9vQAbIikAAfz4APry7QDz//wA7O7sAOzu7AD7AQQA0sjEABMbHwAGBAQAIyAiA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PCwkA7OzuABYYGgAFBAMA6+roAPf07gC4vcsAHhgRAPHt5wCzu8AAEhANAAoPEQAYGBg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LAARDggA/gAAAD5BQADLycsAP0NCAAEA/gD3+fwAGBoaAAwIAwAOExUAFRENANfTzADv/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NPLxQD5/fsA3t/eAP7+AgDHy84ALisnAAYSHgA8MysAAAAAAAsRGABMS0kABv/6AM/Ly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4AKyAWAOHo8gBLS0oAFQ4FAPP3+gAsLi0A+O/0APDr5wD7Bw8ADwoFAOjj6AAEBgUACAg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Hw7wDu7u8A5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eIwDw7OkA+v3/AAAAAAAMDxIAHRcQAOXn5wDY2t0ACAkI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s7+d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EATBE4ADELIwAAAAAAAAAAAAAAAAAAAAAA8f31AJ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t3ZUAse3FAN735wDz/PUA9f33APT89gDl+esAuu/MAHPfmgCQ5rEA7/30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oCRwAYhZHAAEA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MBAAA6GQAADwb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Dz+wAAt+IBAKzc/wDT7P4A8Pn/APf7/wD6/f8A9fv/AOv2/gDI6P4AptoAA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6/gEAAAABAAAAAAAAAAAAAAD/ACAN/wArEg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18u8A4+juAAkJC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BYA7fP7ACMiHgD8/f4ABwgHAPPy8gD39O8ADxcZABQUFQADBQgAGxkTAAoMEAAG/vYABQYI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IBwUA/fz/AO/t7AAaIysAPj09ADYzLwD49vcAIykxACEUBQDi5OkADxAQAAMIEwAlHhQA/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jHgD5AAMASUNAAOzu8QAjIx8AAAcTAF1UTgAtLC0ALy4vAN7g3AAECQwAEAoBAP39/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+AAD/AAAFBQYABQQFAAcGCAAGBQUA8vL0ABgTGADOx8IA3uHqAE9QUwAUEhAA9OvtAAkMD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7eMADhYcAAIB/gDa1tYA2NjWAM/QywDU1tYA19bVAPb5+wAA/wAA/wD/AAD/AAAA/wAA/wUKA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w7/EA+wQRAPjy7gAaGBYAFhgXAAcCAwDQ0dEA7e/wAN7h4wAAAAAA//36ALGtqwAjMDcACg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FBAUA/vz7AL22sAAHFiYAIBkVABERDgAAAAAADhMZAAMEAQAtLSwAHBodAC0uLQATD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FxcYAAQDA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CAkJAAMCAgDk4t4A1treAPf28gDp7/kAHhkTAAAECQD89e8A6vD0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QBQwAcxtTAHvhoADd+egAAAAAAAAAAAAAAAAA/QD+ANb34wDW5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FABYFEAAEAQMA/v/+AOz88gD1/vgA/wAAAAAAAAAAAAAAAAAAAAAAAAAAAAAAFgQPAHAaU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BgKAABEG/8AteIBAPj9/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7/gAA3vMBAN7z/wAGAv8ACgQAAAYCAAD3/QAA9/wBAPz/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UB/8ARx4BAAkEAQA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kLDwAfHRoA+wMNACAiEwC3w9QAB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LDA0ACAQCAPz17AABAgMA8PPzADI2OADIw7sAAQUJAAP//wADCRAAPT07AP/69wDp7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HxAObk4ADq6+4A7enjAAAGCQDn4twAHyImADU1MQAgIiQA0MW7ANz2FAA8FAoAraytAENKT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AKSESAK+xtAAaFxIA+fn7AP39/QAJDA0ACgMEACMjIwDh5N0A2OLoADIqJQDf2tsA08sE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EBIACwsJAAwJBgDt9f4AHBcUACAlKwAt7vIABQL+ALS3tgAC+/oA8vLyAPz/AwAGAwEA//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3OQDIwr4ATlFVAPT09wAzNDYAFRIPAP/+/gD57doACyQnACcbEgD5+PQA3dzYABYXGgAI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HcABQZHgD1wr0ADiAwADQzJQD0A+QALSgkAAAAAADTycAA6fcDABPz7gAhICUAvMfCAAoE/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A09/sADItFADv8vUACwMCAAcHBgDw7egADgoLAM7QzwDg5OAAz8/OABEQFQALCAgA///8A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HEBgAFxIOAAAAAAAAAAAAAAAAAAAAAAAAAAAAAAAAAAAAAAABAgMACAcHABoWFQDP0c4AEB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hIwAA//4A0M3KAP0DBwDw8fgAEQwEAPH2+wAeCw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kCRsAeRxXAHzioQDo+/AAAAAAAAAAAAAAAAAAAAAAAAAAAAD4//sA4vr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sFEgB7HFgAMwwm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CQQAABB/P8AwOYBAPf9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Pr+AQD6+gAAAAAAAAAAAAAAAAAAAAAAAAAAAAAAAAAAAAAAAAAAAAAAAP8AFAj/A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QBwE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hMVABEQDgAcICQA7fH1AF5VSQDW2NsAGB0iADwqM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9ewAubr5ABkSDQD7Dw8A9/X1ABQWGQAOERQALCkqAAwJBgDV2N4AMC8rAPr59gDV2OEALC0pAPjz</w:t>
      </w:r>
    </w:p>
    <w:p>
      <w:pPr>
        <w:pStyle w:val="PreformattedText"/>
        <w:bidi w:val="0"/>
        <w:spacing w:before="0" w:after="0"/>
        <w:jc w:val="left"/>
        <w:rPr/>
      </w:pPr>
      <w:r>
        <w:rPr/>
        <w:t>7wCsreIAQ0RHACQeGQDv6uQA/f4FANHKxAAkMT4AAvz1ANPX3gBNUVUADgsHABUXFAAiKDEAFh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AAP8Az8vIAOXo6AApLjQABwgJAA8PEgATEO8A/f79AAwQEQAPGB0AHQb9AMrS2QAE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zABwVDwD46BgAFhgXAC8hHADIxsYAHB0lACUfGgAJDAsA/vr1ALS1twAQGCAAycTCABEcJ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KCQA7OfhAMnHxwBFR0YA6eDYANvn+QBGNAsAAAAAAAICAwAhIygAEhATAOzo4gBLT08A3tnWA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gGBEAzs7LABwbJgAAAAAAAAAAACUvOQAQG+4AAAIEABcaGQBMDBEAAQUKAA0KBQAUGR4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IBgAHBggAR0pAAA4ODQBLSxwA///8AAwBEAA4RToAAf79APDw8gAAAP8ABgUDAAMF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YJCwAiIgoAAgICADk3NgABAgIAAQEBAP8AA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A/wAAAAEBAQAcGRYA/w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b4AAD8/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/4A1fbgAJLmsADQ9d8A/gD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QAsCR8AdBxUACoKHw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8AAP8A/wDh8v8AuOIAAO/6AQ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D/ACMOAABEHQAAEQc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YEAAAIB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/AAEBAQAAAAAAAAAAAAAAAA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AP8AAQACAgEA////AAAAAAABAQEA////AP//AAACAgEA////AP/+/gAB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D//wAAAAD/AAEBAQAAAAAAAAAAAAABAQAA//8A////AAECAgAB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D/AP//AQACAgEA//7+AAABAQAAAAAA////AAAAAAABAQE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QEBAAAAAAD///8A////AAEBAQAAAAAAAAABAAFrDYUb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BAAAAAAAA////AAAAAQAAAP8A////AAEBAgABAQAA////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////AAECAg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hn8AAP/+AAB7gwD8/PwA/Pz8AAMD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/AADRjoA/Y+YAAAvM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9/QAICA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9vb2APz8/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BAgAsCiEAjCBmAKnswQC07skA6PvvAP0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QAXBRAAWBQ+AE4SOgANBAo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AAAQABACAOAABWJP8Azev/ANfvAAD1/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D/ABIIAAAxE/8ALRQBAAgDAQ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AAQAAAAAAAAABAQEAAAAAAAAAAAABAQEAAQEAAAAAAAABAQEAAQ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AAAAAEAAAAAAAAAAAAAAAAAAAAAAAABAQ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EAAQEAAAAAAAABAgI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EBAQABAQE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QABAQEAAAAAAAAAAAABAQE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PBQwAZBhJAEoSNQDC8dQAw/LUAN345wDy/fYA/f/+AP4A/wAAAAAABQEDAAsCCAAhC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wADsNKwAcBxUAAgE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BIIAABDHAAALhP/ANrwAADg8/8A6/cBAPz/AAD+/w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BAQAACAMAABoLAAAhDv8AJQ8BAA4G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GwYVAFgVQABREzsA7/zzAOH56gDx/fUA+/79AP8A/wAYBREAGgYTABAFDAAKAggAA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MBAAAXCgAAFgoAADf+AADx+f8A9fwAAPj8AQD7/gAABwMAAAkE/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ADAYAAAQBAQ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rgVR+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FzxmgY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BAAEACQMHAAkDBwAaBx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EAAAAHAwAAFgo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BAQEA//7+AAECAwABAQAA/f39AAMDAwAAAAAAAAAAAAAAAAD9/PsA/wECAAQDAw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ICAgAAAAAAAP//AP7//wD+/v0AAQIDAAD//wACAgEAAAABAAEBAQD+/v0A/P3+AAUE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///AAIC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f39AAIDAgD+/f4AAgICAAAAAAD+//8AAwIC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DBAUAAgEBAP7+/gABAQEAAQEBAAAAAAAAAAAAAAAAAAAAAAAAAAAAAAAAAP7+/gAB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P/+/gD/AAEAAgI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CAADf3gAAwb0AAf7+AAL9/QAB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f0AAPr6AA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5QD3Uw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A2dbQAAQJEQDx7ukAIicsAPLv6gDu7e4AEQ8MAO3w8wAYGRsA9vTyAPj18gD3/gQAFRANA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z9fgACAX/APv8/gD5+/8A/vv4AO7s5AAQFiIA+/jzABsaGgDv8fQACAYDAOvu7QAhICQA+/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08gDk6ewAIh8eAA4SGAARDg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r59gDPzcwAHiAfAOXm6wAmJSQA6ObhAPb6AQAJBf0A9vsBABMQD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A6+fiAAsSGQAGBQUADAYAAPwBBgD+/PkA+vr4AAYHDQD69OwA9f8GAAD69AALEBgADQb+A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v7OcA9PX2ACQnLAD69/QA7+niAPgEEQAXEg0AGRsdAAcF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//8AAP38+gACAwUAAwM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v7+wAFBgYAAQAAAAAAAAAAAAAA+vr6AAUGBgABAAAA////AP39/QADBAQA//7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AAAAAAAP38/AAAAQIAAwMCAAAAAAAAAAAAAAAAAAAAAAAAAAAAAAAAAP7+/gD///8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EBAQAAAAAAAAAAAAAAAAAAAAAAAAAAAAAAAAAAAAAAAD//wD/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6AAQEBQABAQEAAAAAAPn5+QAFBQYA/v78AP//AQAFBQ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r5+gAFBgY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+/gD8/f0ABQUFAAAAAAAAAAAAAAD/APr6+wAGBgYAAAAAAP///wD9/f4AB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CAgIAAAAAAPr6+gAGBgYAAAAAAAAAAAAAAP8A/fz9AAIDAwD///8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REgAAIyFAACPiAAC/wAAAQ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NTgAAB0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v69wDn5uQA8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HBgD71tIABwYDAPLz9QD8+fMA8fT5AAYGCgD69e0ABw8YABkH/wDe4+UADg8MAAH9AAD9D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/AP/49AD5/QAA7u3vAOzrzAAKCgsA/AEGAAsKBwD+/v0A6+vqABcXHAD17+8A8vTtAPr6/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oADhQ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PHvAOXi3QDu7+4AExUWANbY2QD++fIA/P4DAPQD/wD1+fwACgYGAOzt6gAcICYA8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yAQD0A/8ABwQDAAMGBAD8AQYAA/3/ABYSDQDs/xMA//PjABUXGAD37+QA7uzmANvW0wAAB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HpAAQC/QDl5+cAERcGAPDu/AAbHB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n38gDCxcwA8OnhAPkCCQAJBwUAGhsgAAH/+gD6+PYA19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KQALDQ8AKCQfANDU2QD8+vYAGRMRAPsFDwAWDgQAvsPIAC0tLQDk4uEAPDw9AOjk3wDX2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XkAAUKDwAXFBEAJCcpAN7U0wD+BAQAAAAAAAAAAAAXHCAAJBwTAMXJ0QA+OjIAuMDJAFBMR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3dYA1tviAPDu6gANEBYAFBgcADk0LgDd1tEABBIbAN7U0QA+QkIA7enlAOHj5ADMzc8AMDI0A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VFxgAwbi0ABIeIwD47uYA9wELADEwLwAA+PAA4ubrAAAAAAAAAAAAJSovACUgGwAAAP8AxL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QgAKBgQAAAAAAObd0gD1BBUA59vcADtDPQD89/EAqauwABATEQAAAAAA9vb3ADg9QwAfG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AANPf6QBVU1EADQoIAPLu6QDa4+oA9PHuABEKCAARGiIAAvnvAMjR2AAvLCkA4eDjADw8O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d0A2t7lABQNAwDT19kAEBQYADAxMgDX0csAHSEmAPTv7AAeKTQAGREKAAQEBA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wDw7usA8vf9ABsZFgDj4uAAEBMYABAOCwAAAAA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8gAPDw8A7uvpAPf8AQAbGRY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zNgAAoqwAAP//AP39/QD8/PwAAw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DAgAABA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fv5APP09wADCg8ADAkHAAYI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sAAgECAAQHCQAZDBIA+/v6AA8TFwD9/PoA8/kCAB4eHwD18+0A9PP1AAEGAwD09fsADQgHA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x8A8AFhshAOHZ1QAtKiYA7+7tAO7u7wAMCwoA/v79AP3+9wDz7vIA9Pn2AP78+QAPF+8AE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z8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HAA0OEwDy7eoAIiw3AOne0wAC//0AEBMYAAf39wD+//8AFhUYAPTu6gAHCw8ADRMKAO3p5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ABQoGAPoA/wD/+vsA9OrrAPQE9QD88+YA9v0GABULAQDs8PMAERASAP8JEAD09PMAAf35AP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n4+AADQ8RAPj6+wAFBA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PX2AAoJCADZ7/QADQ0CAPsB/wATFxYA4NXOAO/y8wDz8vEA5+joABf+BQ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ACw8VANna2ADqERYAExIUAPfvAwDb19MA6evrAAD5/QDZ19kATlJOANfU0AARGSIAEQoDA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0NjYA7+/zAA8WDwD29vcABAUHAP7+/gDd3NkA9/XsAI2RmgArLCkA193hACEaIAASFx4Avb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4PAAOBwEA8e3pAMjR2ABOTicA9RIJALrAxgA7NS0A9+/pABYYGgDy8vgAKiggAAD++gAQ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TkAPr4+AD9+fMAFUZGAAkDFQAVGR4AAAAAAAAAAAALDA0A7+7uAPz8+wDp5+kA6+rrAAsIB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4t7kABInFwDs8eYA+vz+AAD9+gDy8vYAGRkZAOjn6wAICAMA9fPxALPFuQD9ChkAQDcuA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+QUMA4dvYABgaGwDZ1tUAGBocAPL6AAAC+fAA087JAOvn4wD/AQkA2tzeAB8dFADw9AAADw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s6gD7/QAA9/f6AODe3gDJ0t4AHhMLANnY1wAyPksAMCgg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7ANjb3wANCQYA0ujhAAkTHADd29oALzEwAAQCAQDp5eEA09vkAD86N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uEABgUEABAREQAMCQY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AGBgAAAAAAAPz8AAACAgAAAw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BAcAGxobABYWFgD08O0A+/0AABQTEwALDxQA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8wAOERMAExMTAAUB/QD7/wQADw8PAAUEBAAOEhQADg4QABcVEwD+/vsA6OjpAAgICADz8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QAOjm5ADy7usA8vf+ACspKgDs6+oAEhQaACUqKAARFBkAKSorABENC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sPFQATEhAAEhIQAO7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CAf8AERESABUZGwALCAYA9/f4ABETFQASExIA+/j0AAUJDQAPDQ0AAQABABIWFwAQERYAE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ICQADBw4AMS8uABoaGwAfHyAA9/bzAAUFBwAZGx0ABwUCAA8QEgAbHR8AJiMgABYbIgAmJ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D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EBIACQYCAAIBBAALCAcAAgD+AN3h5QD08/oAAP38ABUVEQAGDBIA7ujmAAP89wCkpKIA8f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v6wD0+AEA8uzoAPv7/QAODQ0ADBITACMnKAAcGBcADxITAAUB/QDz9/sACgwHAAcDAgAGDQ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9AAIB+gAoMjkAKCQbAO/w9QAEBAIA8PT0AAkKBwDv6ucAysrKAMPCwwDW2d0Ax8XDAMTEx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1NgAOzs4AL/BwwAlLDQAFQn/AOXk4QCusLwA//z1ANPU1QDDv7oABw8VAPz+/gAOCwQA8O/0A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1+PoADg8QABcXFwAXFxcAFxcXAAwJBgDZ2NYAz9DQAN/j4ADS0tEA0dPTAPf5+wDm7vAAFx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IBgDq7vEAAAABAAUFBADz9PMA4eHiAAUFBQAFAgEAFRkcAP3y6ACvsr8AICIlAAcDAgD38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6alAPv/AQDp5uQAAwUMAOfk5AD/AAMADg8PABQUEwAmKCoACwkHAP7+/QD3/AIANzc1ACMcF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+wA8vT3AB4dFwD1+P4AGx0hACUjHQA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PgABAgNABIRDgAECQ0A8OrnAPLz8wDr6ucA4+XnABf4kbhvAAAgAElEQVQcHwARDQs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ADx9PQA/v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YICgAVGBgAAwMGAB8fIQD/+vUABggMACwrH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FRccAAsLCgDz8/IAExkfABMAAQABAgIAGx0jAAgKCwAEAwMA8vDtABMTEwD//PsABQgJAPz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LDAwA9/b2AAgaHAAT9PYABQUDACMkJgASERAA//78ABMXHQAMDAw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EBATABkcIwAJB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AO/t7AAbICUACgwOAP/8+QAXGh8ABgMCAPX29gAgJSwAAAEBAAIDBAAkJykADg8QAAD+/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kABgcJAAIDGwAKBgMAGx0jAAYIBwADHCYAEhf7APv9/QAVAAAABwkLABAODgD9+xkAHPwAAA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+/QDk4+EACgwNAAD//wAIBwYADQoLAPT6+AAHCQgA2NvcADQZHAD7AwUAKCghACbc5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A/fv3APDt8AANFAcADw0PABgeJQDs2ccABxArAAIA/wDt7/AAGxkNAP/+/wDv8vMABQL9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DQ0ACQkJAAsMDQAKCgUAOj0+AMfBuwAhHhgAEhghADEqIgAFBAUAAAD/AAP86wA6SUsADQ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C+ubUAKi03AMnEvwAmMTwA+vHoADgwOQA/PzsAD9TrAA0A5AD4+vwADQ4MAMnJyAAGD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8VAN7d4gAVDQYA//8AAAAAAAAAAAAAAgMEADc5OwABAf4A++z3AEBDRAALBwQA8uzlAPYAC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AJSUjAMvMzQBDNSYA+vn1AO7xAwD7/PsA7/DsAAQJDwASD/EA6eXnAP38/gAFAwMAGh4hAPr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s9v8ADgwNAPbx7QDy8/UABggLAAsKDAAnLDMAw7OkACw1cQD98N8A4ufbAAAADAD//fwA5+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OHAAODxIABAQMAD81EwDF3vgARgP9AOfo7QACAP4AAAEBABITFAAFBA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ECQD58+0A5PoHAB8hIADq/ucACQsNAA8ODwD9/gAAAAAAAAAAAAD+/v0AAAIEAAYE/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/wAAAAH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IDAB8hJgAAAAAAAAAAAAAAEwAAAAAAAAAAAAAAAAAMD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EAAAAAAAAAAAAAAAAAAAAAAAAAAAAAAAAAAPERQAAAAAAAAAAAAAAAAAAAAAAAAAAAAHB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gJCwAAAAAAAAAAAAAAAAABAgQADQw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BwkAJiYnAAAAAAAAAAAADg0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YIAAQAAAAAAAAADw8GAAAAAAAAAAAAAAAAAAAAAAAAAAAAAAIDABYXG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DA4AAAAAAAUPEQAAAAAAAAAAAAAAAAAAAAAAAAAAAAMFCAAK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9/PtA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BDMxkA3NnWAMrQ1QBNLzkA8xAUAD9AOAALCxIAAgL7APkDBgACAgMABgcGAAUGBQADAf0A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HwDh6fEADgP4AP8jMADz5toA5h8WACAkKAA9ODcA3tnTAPH5/QDt7OsAHBweAOni3QDl5+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YDAP/9+QC2sa8AEx8oAGhmSAC+uLMAuOnoAExFPgDTzccA5ez7AAUCAAABAQEA6+bgAM3U3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/QMA9vLtAOG/wwBZUUcAKSzuAAQCAwDx7OMA8gUDACD+9gD2+fwAUFdZAOTc5gAA//MAGRYQA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9/v8AAAAAAAAAAAANEBUANzYxAAQDAAAFBgYAAQAAAP///gDNzM8APD49AAIBAQAdJCoA1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IzgAmKCkA4+XlABITEQAAAQIA+/bwAOHk6AD9//8ACgsHAPn49QDf4eMABAMFAAYHBgAFB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AAUFBgAgJyMA8v4IAPbq3wAzQk0A1cvBADcyLAAVGiAAMy8oANnTygAxOUQAIBsRAOLf2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KB4A2+PnACoZBwDQ1doACAcIAAP//QABAQAADxETAAUAAAAAAAAAAAAAAAAAAAAAAAAAAQIEADQ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8/gAACggGAAgHCAALCwwAAwMCAAAAAAAAAP8ALCwqAAcHBwAzMjEA/P4AAAsKC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//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5AAD8/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UEAAAH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+/v0A/v4AAAQEAwD7+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3+AAkICAD6+foABgcGAP39/AD39vYABgkLAAUCAQD+/wAABAQDAP///gD7+/0AAgH/APn7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ABQUFAP/+/gD/AAAA/P39AAcGBgD6+fgA/wEDAAYFAwD/AAEA//39AP3+/wAGBgUA////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HBwYAAAAAAP///wD9/f0ABAQEAPr6+QD/AAIABwYFAAAAAAAAAAAAAAAAAAAAAAAA//8A+/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BAQEA//79APv8/gAFBgUAAP7+AAABAQAA//8A+/v9AAYHB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Pn4+gAGBwYAAQEBAP7+/gABAQIAAQEAAAAAAAD///8A/v7+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MDAP38/AAAAQIAAgEAAP8AAAAAAAAAAAAAAAEBAQD9/f0AAQICAAMCAgD+/v0A/f3/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9AAIAAwEBAAUFBQD+/v4A//7+AAECAwADAwIA+vr5AAQEBgAAAP4A9vb3AAYGBQAEBQY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wADAwMA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8/PwA+/v7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JCQ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Pz8/AAAAAAAAAAAAAH/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cSeuA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ICAAIC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9vYA/Pz8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MD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u8TgXA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BVH4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LN9rH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O4jf4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T39gDk5OUA5+foAB4cGwAiICAA5efnANfOw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A4PACABEhOgAgHh0A/f3+ALvJyADWBfsA+gMBAAAAAAAFAQIA+//+AAAAAAAFAgIA+/7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AgMA+/79AAEAAAAEAgMA+/79AAEAAAADAgIA/P7+AAEAAAADAQIA/P/+AAEAAQADAQEA/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CAQAA/f//AAIBAQABAAEA/f/+AAEBAQABAAAA/v//AAEBAQAB/wAA/gD/AAIAAQ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AAIBAQAAAAAA/v//AAMBAgD/AP8A/v//AAMBAgD+//8A/wD/AAQBAgD+//4A/gAAAAQCA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wAAAAUBAgD7//4AAAAAAAQBAgD8//4AAAAAAAQBAgD8//4AAAAAAAMCAgD+/v4A/wAA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8//4AAAAAAAMBAgD9//4AAQAAAAIBAgD9//4AAAAAAAQBAgD8//4AAQABAAMBAQD8//4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gD8//4AAQAAAAMCAgD8/v4AAQAAAAMBAgD8//4AAgEBAAEAAQD9//4AAgEBAAUCAwD5/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CAgD8/v4AAQABAAMBAQD8//4AAQABAAMBAQD8//4AAQABAAIBAQD+//4AAQEBAAEAA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gEBAAAAAAD+//8AAgEBAAAAAAD+//8AAgEBAAAAAAD+//8AAwECAP8A/wD+//8AAwEC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/8AAwECAP///wD+AP8ABAECAP4A/wD+//8ABAECAP3//wD/AP8ABAICAP3+/gD/AAAAB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//gAAAAAABAECAPz//gAAAAAABAECAPz//gAAAAAAAwECAP3//gAAAAAAAwECAP3/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CAPz//gAAAAAABAICAPz+/gABAAAAAwICAPz+/gABAAAAAwICAPz+/gABAQEAAwEBAPz+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ECAPz//gACAAEAAQEBAP3//gACAAEAAQEBAP3//gADAQIA/v/+AP8AAAAEAQIA/f/+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gIA/f7/AP8A/wAEAgIA/f7+AP8AAAAFAgIA/P7+AP8AAAAEAQIA/P/+AAAAAAAFAgMA/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EAgIA/P7+AAAAAAAEAQIA/P/+AAAAAAAEAQIA/P/+AAEAAAADAgIA/P7+AAAAAAAD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+AAAAAAAEAQIA/P/+AAAAAAADAQIA/f/+AAEAAAADAQIA/P/+AAIBAQABAAEA/f/+AAI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//AAIBAQAAAAAA/v//AAMBAgD/AP8A/v//AAMBAgD/AP8A/v//AAMBAgD///8A/v/+A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5gBFE/sA3PH/AMEMHQD+BgUAAAD/AAIBAgD+//4A/wAAAAMBAgD+//4A/wAAAAQBAgD8//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BAgD8//4AAAAAAAUCAwD7/v0AAAAAAAQBAgAG9PcAIu71ABr7/wD4Af8A3gsGAOoTDQD6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MCAgD8/v4AAQABAAMBAQD8//4AAQABAAMBAQD8//4AAgEBAAIAAQD8//4AAgABAAEB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ABAAEBAAD+//8AAQABAAIBAAD9//8AAgEBAAAAAAD+//8AAgEBAAAAAAD+//8AAw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/8ABAICAP4A/wD+AP8AAwABAP7//wD/AAAABAICAP3+/gD/AAAABQICAPz+/gD/AAAAB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/gD/AAAABAICAPz+/gAAAAAABAICAPz+/gAAAAAABAECAPz//gABAAAAAwECAPz/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P3//gAAAAAAAwECAP3//gAAAAEABAEBAPz//gABAAAAAwICAPz+/gABAAAAAwECAPz/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ECAPz//gACAQEAAQABAP3//gACAQEAAQABAP3//gADAQEABAECAPn+/QABAAAAAwIC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AEAAwEBAPz//gABAAEAAgEBAP3//gABAAEAAgEBAP3//gAG9vkAEvD1AP4BAADwDwwA/A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/wACAQEAAAAAAP7//wADAQEA/wAAAP7//wADAQEA/wAAAP7//wADAQEA/gAAADYWHABCH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s52cAP2wqgAS+vgApjA5AHWLjAC5ubQAMP2zAPr2AwAQ+/4AqLy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14kQAKCgoAIBQWAIaglgDVIREA/wEBAAoFBQD2+/sAAAEAAAoEBgD2+/oAAAABAAoFBQD2+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kDBQD1/PoAAwEBAAcDBAD2/PsAAgEBAAcCAwD4/fwAAgEBAAUDAwD5/PwAAwECAAMCA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BAICAAMBAQD5/f0ABAICAAIAAQD7/v0AAgIBAAIBAgD8/f0AAwECAAEBAQD7/v0ABgMD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7//4ABwIDAP7//wD7/v4ACAMEAPv//gD+/v4ACAMEAPr+/QD9//8ACgQFAPj9/AD///8ACg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9+wD//wAACgMFAPf++wAA/wAACAQFAPj8+wAAAAAACAMEAPj+/AAAAAAACAMFAPj9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EAPn8/AABAQEABwMDAPj8/AAAAQAABwIEAPn9/AABAAAACAQFAPf8+wAAAAAACAQFAPj9+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AMFAPf8+wACAQIABgMDAPf9+wAEAQIABAECAPn9/AADAgIADAUHAPD59wABAAAACQMFAPf9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BAQEACAIDAPf9/AACAQEABAICAPr9/QACAQEAAwICAPr9/QAEAQIAAgEBAPv+/QADAQI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+/QADAgEAAgECAPr9/QAFAgMAAQEBAPr9/AAGAgMAAAD/APv+/gAFAgMA/wD/APz//gA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+AP3+/gAHAwQA+//9AP3//wAJAwQA+v7+AP7+/gAJBAUA+P38AP7//wAKBAUA9/z7A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A9fz6AAEAAAAIBAUA+P37AAD/AAAHAwQA+f38AAAAAAAHBAQA+f38AAD/AAAIAwUA9/37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BAUA+Pz7AAEBAQAIAwQA9/z7AAEBAQAIAwQA9/37AAIBAQAHAwQA9vv7AAMBAQAGAwMA+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gAEAQIA+f38AAQCAgADAQEA+P39AAgDBAD7/v0A/f//AAgDBAD6/v0A/v//AAkDBQD5/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AAkEBQD5/fwA/wD/AAoDBQD3/fwA/wD/AAgDBQD5/fsA//8AAAoEBQD2/fwAAAD/AAkDB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AAP8AAAkEBQD3/PsAAQEBAAcDBAD4/PsAAQEBAAcDBAD3/PsAAQEBAAcCBAD5/vsAAP8BA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4/PsAAAEAAAcCBQD4/fsAAwEBAAUDBAD4/PsABAICAAMBAgD6/vwABAEDAAEBAAD6/v0AB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D8/v0ABgMDAP4A/wD7/f4ACAMEAP3//wD8/v0ABwMEAPz//QD+4+gAXt7KACEuCQBz6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CkwAPv//gD+//8ABwQEAPr9/QD///8ABwQEAPr9/QD/AP8ABwMFAPn9+wD//wAACQMEAPj9/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gQFAPf9+wAC/P4APuTxAFDt+wAMICIAAiIgAAPy9AAQyM0A5ffxAJ8fDQDsEQsACAQFAP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CAgIABwICAPf8/AACAQEABgMEAPf8+wAEAQEABAIDAPn9/AADAQIAAgEBAPr+/AAFAgM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9/QADAgIAAgABAPr+/QAFAgIAAAAAAPz+/gAEAgIAAP8AAPz//gAGAgMA/QD/APz+/gAI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+AP3+/gAIBAUA+v39AP7//gAIBAQA+f39AP7//wAKBAUA+P38AP7//wALBAUA9/38AP///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A9/37AAAAAAAJAwUA9/37AAD/AAAIBAUA+P37AAAAAAAIAwQA+Pz8AAAAAAAHAwQA+P78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wUA+fz7AAEBAQAHAwMA9/z8AAEAAAAJBAUA9vz7AAIBAAAIAwUA9vz7AAMBAQAGAwMA9/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AgAFAQIA+P78AAQBAgACAQEA+v39AAUDAwAIAwUA8vr4AAIBAQAHAgUA+P36AAIBAQAG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z8AAMBAQAEAgMA+v38AAIBAQADAQIA/Pr6AGfS5gA/+gYA/gD+ALkE/QCULRcA+QcEAAUB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+/39AAQCAwABAAAA+v79AAYCAwD/AP8A/P/+AAYCAwD9//8AaSw3AEIcI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Zon1g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K9/UAI/34AN8EBQAuP0AABQUEACsuNADbu7gAGw3+APn8A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AAwMCAPr6+QAfHR0AWS01AIXn1AD6EAsAAgACAAQCAgAAAAAAAwEBAAQCAgAAAAAAAgAAA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EAAgIBAAUCAgABAQEAAwEBAAYCAgABAQEAAwICAAT/AwACAQEABAECAP4CAwABAQAAB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C/wADAQIAAgEBAAYCAAABAQAAAgEBAP8AAgACAQIAAgEAAAACAgADAQIAAQEAAAAAAgAE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H/AAD+AQAEAgIA/f7/AAACAAADAQEA/wABAP8CAwADAgIABAD/AAL/AAACAQEABAECAAAB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QEDAP8BAAACAgEABQADAAD/AAADAQIABQICAAAAAQADAgIABf8DAP8B/wADAQEABAE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EABAICAAEAAQADAQIABQICAAAAAAADAgEABP8DAAEAAAACAQEABAIDAAEAAAADAgIABP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CAQEABQICAAEAAQADAQEABgEDAAIBAQADAQEABAICAAMCAgABAAAABQICAAEAAQA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8DAAIBAAACAgIABf8DAAEBAAAEAgMA/v8AAAIBAAADAQMAAAIAAAEBAQACAQEA/wD/AAMB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ACAAMCAgACAQEA////AAMCAQABAAEABQIDAAQCAgD/AP8A/wABAAQCAgD+//8AAAAA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IAAQIBAAMCAgD//wAAAv7+AAMBAgAEAf8A/gICAAIBAQAEAQIA/wH/AAMBAgAFAwM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AFAgIAAAABAAMBAQAEAQIAAAEAAAMBAgAEAgMAAQAAAAMAAgAEAgMAAP8AAAMCAQAF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MBAQAFAgIAAAABAAIBAQAEAgIAAQABAAIBAQAFAQMAAQEAAAIAAQAFAgIAAgEBAAMBA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wECAAMCAQAE/wIAAwECAAMBAQAFAv8AAwIBAP8AAgAC/wAAAwICAAQA/wD///8AAwI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//8AAwEBAAQBAgD/AAAAAgEBAAQBAgD/AAAAAwEBAAQBAwAAAQAAAgEBAAUBAgAAAf8AA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BAgAAAgEAAwEBAAUDAwAAAAAAAwEBAAQCAgABAAEAAwEBAAUCAgABAQEAAwIBAAT/Aw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AQCAgABAQAAAwEAAAUCAwACAQAAAwEBAAUCAgADAQIAAwEBAP4BAgADAgEAAgABAAAB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EAAAAAAwADAQIAAgD/AAACAQADAQEAAQAAAAACAgACAgEAA/X8AA3I1gDD6/wAyvP/AN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FAgIA//4AAP4B/wADAQIABAL/AP//AAADAQIABAL/AAD//wADAQEABAECAP8BAAADAgIAB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CAgIABf0BADri7gBkAREAHWBKAOXt7AAsRUYA8PDwABU+OgAb2NsAD7S0AJAmAwD2E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CAAIBAQACAQIABAIDAAIBAAACAQEABQICAAIBAgADAgIABf8DAAIBAQACAQEA/wADAAMB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wMAAAIAAQACAQEABQD/AAMBAgABAQAAAQAAAAMCAgD//wAAAP8BAAMCAgAA//8AAQIA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gEAAQICAAMBAQAEAgEA/v8CAAMBAgAFAf8A/gH/AAMCAQAE/gIA/wH/AAIBAQAFAgI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AFAgMA////AAICAQAF/gMAAAEAAAMBAQAFAQIAAAAAAAMBAgAEAgIAAQEBAAMCAgAF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MBAQAEAgIAAQABAAMBAgAFAgIAAAAAAAIBAQAFAgIAAQABAAIBAQAFAgMAAgEAAAMBA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EBAAICAgAE/wMABAIBAAEAAQAEAwAAAwECAAIAAAAFAgIAAgEBAAMCAAAE/wIAAgEC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FAgIAAgEBAAMBAQAEAgIAAgECAAMBAQAE/v8AJPwBAAYBAAD/AAIAI/z8AAf7/QD/CQcAA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/AgAABAIBAAAAAAAFAAIAAwIBAAD/AQABAAEABAECAAEA/wAD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YzNwDJtLIA+kJHAF1HSAABAAEA5+bhACIS/ADv+AAAwOslAFBabQDe398Ax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/QA5ODYAGd3QAOMRAQACAQAAAwECAP8AAAABAQAAAwECAP8AAAACAQEAAQABAAEB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AEBAQABAQEAAgEBAAAAAQABAAEAAgEBAAIBAAABAAAAAQAAAAIBAQABAQEAAw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EBAAEBAQABAAAAAgECAAIBAAACAAIAAgEAAAIBAQAAAAAAAgEBAAEAAAACAQEA/wH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AAAgABAAEBAQACAAIA/wD/AAEBAQABAQEAAgD/AAIBAQACAgEA//8AAAEBAQACAgE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QACAAEA/wEAAAIBAAACAQEA/wABAAEAAQACAQEAAAABAAEBAQACAQEAAAAAAAEBAQAC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ABAQEAAAABAAIAAQACAQAAAQABAAEAAQACAQAAAQABAAIAAAACAQEAAQD/AAI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IAAQABAQEAAQEBAAEBAQACAQEAAQABAAEBAQACAQIAAAAAAAEBAQACAQAAAQ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AAAQABAAIAAQACAQAAAgEBAAIBAAABAQAAAgEAAAIBAAACAQEAAgEBAAEAAAADAQIA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CAQIAAgABAAEAAAACAQAAAQAAAAEAAQACAf8AAQABAAIBAAD/AAEAAQEBAAIA/w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IAAQABAQIAAQEBAAIBAQAAAAEAAgABAAIBAQD/AAAAAQEAAAEAAAABAQEAAQEBAAI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AIBAQAAAAAAAgEAAAIBAAABAAAAAgEAAAL/AQAAAQAAAQEBAAIBAQABAAEAAgA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EAAgABAAMBAgABAQAAAQEBAAEBAAABAAEAAgEBAAIBAQACAAEAAQAAAAIAAgABAQAA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gACAQEAAQEBAAMBAgABAAEAAgEBAAAAAAACAQEAAgABAAABAQACAQIAAwD/AP4BAQ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AAAAAABAQAAAgIBAP///wACAQEAAgEBAAAAAAACAQIAAgH+AP8AAQABAQEAAgEC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ABAP8BAAABAQEAAgECAAEAAAACAAEAAgEBAAABAQACAAEAAgEAAAAAAQACAAAAAQE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QEAAgEBAAIBAQACAQAAAgEBAAIBAQABAQEAAgECAAIAAQACAQEAAgEAAAIBAQAAAAAA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D+/wAAAgH/AAEBAQABAAAAAgABAAL/AAAF0tsAEO70APoGBgDkLC4AAAoJAAABAQ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CAAEA/wEAAAIAAAACAAEA/wEAAAIAAAACAgIAAP//AAEAAAABAQEAAQAAAAL/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PgAU/IBAC1uWwAaIiIA2a6uAOnp6AAaGhsAExMTAPkbHADo3d4ASeHYAK8QDQACAQEAAQE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QEAAgEAAAIAAQADAQIAAQIBAAEAAAABAQAAAQEAAAEBAQACAQEAAQEAAAEBAQAC/wE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CAQEAAgEBAAEAAAD+AQEAAQABAAEBAAD/AP8AAgEAAP8AAAAA/wEAAgABAP8BAQ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IBAQAAAAEAAgABAAICAQAA/wAAAQABAAICAQD//wAAAQEBAAEAAQABAQAAAgABAAI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gABAAIBAQAAAP8AAQABAAEBAgABAAAAAQEBAAIBAgABAP8AAQAAAAIBAQABAAEAAgA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EAAQAAAAIBAQAAAAAAAgEBAAIBAgABAAAAAgEBAAIBAQACAQAAAQAAAAIBAAACAQA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ACAAEAAQEBAAL/AAACAAAAAQEAAAIBAQABAQEAAgABAAMBAgABAQAAAQEBAAEAAQ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AIBAgACAQAAAQEAAAH//wAG/f8AAQEAAAEAAAD6AQEAAAQDAAEBAQABAAEAAQAAAAIB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8AAAIBAQACAQEAAAAAAP8AAAABAQEAAgAAAAE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wAPVtdAA/QUAACgsKAAD//wApJysAvNgoAAwSHABSX1kA9PT0AMXIygBZVVMAyMvMAPz6+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3fv7AAMBAgD5/vwA/wAAAAT+AQD5/fwAAAEAAAQBAgD5/v0AAgEBAAMBAQD6/v0AAQA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5/v0AAQABAAEBAQD6/fwAAgEBAP8CAAD6/v0AAwACAP4BAAD6/f0ABAL/AAIBAQD6/f0AA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QD7/v0AAwECAAEB/wD8//0AAwECAAEAAQD8/v0A/wIAAP8A/wD8/v4AAAAAAP3//wD9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Pz//gD9//4AAQEAAPv9/QD+//4AAwECAPr9/QD+AP8ABAECAPn9/AAAAAAAAgEBAPn+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EBAPn+/gAAAAAAAQEBAPn+/AAAAAAAAQEBAPn9/QABAQAAAQABAPn+/AABAAEAAAEAAPr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QAEAPr9/QABAQEAAQEBAPn9/QACAQEAAQEBAPr9/AABAQEAAgH+APr9/QACAQEA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9/AAEAgIA/wECAPn9/QAEAv8AB/8DAPn9/AACAQAAAwEBAPn9/QACAQEAAQEBAPr9/Q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+/QACAAEABAIAAPr9/QADAQEAAgICAPv9/QADAv4AAgECAPv9/QADAgIAAgEBAPr+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QEBAPv+/QD/AgAA/wAAAPz9/QD/AgAA/wD/APz+/gABAQEA/P7+AP3+/gABAAQA+//+A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QEA+v79AP3+/wADAQEA+v79AP4A/wADAgMA+v79AAD/AAABAQIA+f39AAEAAAACAAEA+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BAAEA+v7+AAD//wAAAAEA+v78AAD/AAACAQEA+/39AAAAAQABAQEA+v39AAEB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78AAIAAQABAAEA+f39AAMBAQABAQEA+f39AAQBAQAAAAAA+f78AAQAAgD/AgAA+f38AAMCA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+v39AP8BBAD8/f0A/f//AAEAAAD6/v0A/wD/AAEBAAD5/vwA/v8AAAIBAQD6/v0A////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6/f0A/wAAAAMB/gD5/v0AAAAAAAMCAQD5/v0AAP//AAMCAQD5/v0AAQAAAAIBAQD5/f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AQD6/fwAAQEBAAEBAAD5/f0AAQEAAAEDAQD6/f0AAQEAAAIBBQD6/f0AAQABAAAAAAD6/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P8AAwD5/f0ABAL/AAMBAgD5/fwABgIDAAABAQD6/f0ABgIAAP8AAAD8/v0A//8DAP8A/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QEBAP3+/wD8/v0AAOXoABDU3gAA/wAA8iogAP0dFgD8/v0AAQEBAPv9/QD+AP8AAQECAPr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AP8AAQEEAPn+/AD//wAAAQABAPr+/AD//wAAAQABAPr+/QAA/wAAAgABACLo8gAYICMA7/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gA4OjkAxcLCAE9SUgAFBQYA/Pv7AB06NgAw29sAs/P2APoKBQACAQEAAgMBAPr9/A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Pj9/AAE/wIA/gECAPr+/QADAQIAAgH/APv9/QADAgIAAgH/APv9/QADAgIAAgEBAPv9/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AQABAPz+/QAEAv8AAAAAAPz+/gD//wAA/v//APz//gABAQEA+//+AP7//gACAQAA+v39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gEA+f39AP///wAEAQIA+v39AP///wAEAQMA+v38AP8AAAABAQEA+v78AP8AAAACAQIA+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QEA+v78AAAAAQACAAAA+v38AAABAAAAAAEA+v39AAABAQABAQEA+v79AAAA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79AAEAAAACAQIA+f38AAIBAQABAQEA+v38AAIBAQAAAwEA+f79AAQAAgAF/wAA+v39AP4C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+f79AP4C/wADAgIA+v39AAEBAQACAwEA+P78AAMAAQAAAAEA+/79AP3/AgAFAgAA+f38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AQIAAP3+AN4VEgD+BAgA//z8ANf38wD6AP8A+v39AAQC/wAAAQEA/P79AP7/AgABAQEA+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+AP8A/P7+AP8AAwD9//8A/f/+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PDg0AUlNRAPv6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z8/MABQQEACYlJQAgboMABAUFAAEAAAC1t7kATEhHAP///wDi5OQAJyVAAA4CAgAGAAEAB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BAwAAAAAAAwECAAUCAwAAAAAAAgIBAAYCAwABAQAAAwECAAUCAwABAAAAAwECAAUCAw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AUCAwABAQEABAECAP4CAwACAQEAAwICAP8AAwACAQEAAgABAAUC/wACAQIAAgEB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H+AAADAgEAAQAAAAEAAgAEAgIA/wD/AAEAAQAEAgMAAv/+AAIBAQADAQEA/wAC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AQIABAL/AP//AQADAQIABQICAP8AAAADAQIABgIDAP//AAAEAQIABQIDAAEAAAAEAQIAB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QEA/gIDAAAAAAAEAQEABgIDAAAAAAADAQIABgIDAAEAAAAEAQIA/gIDAAABAAAE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DAAABAAADAQEABgMDAAEAAAAEAQIABQMDAAEAAAADAQIABQIDAAEBAAADAQEABQIDAAQC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Bv8DAAICAQACAAEAFwYOAPX9+AABAQEABgIDAAEBAAAEAQEABQMDAAIAAQAEAgIA/gAD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gEABP8DAAMBAQACAQEAAAMAAAIAAQACAQEAAAMAAAMBAgABAQAAAP8AAAMCAgAB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BAgAAAAAAAQMAAAQBAgD///8AAQIBAAMBAgABAgEAAgEBAAQCAgAA/gAAAwMBAAMBAQAF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/AAMBAgAFAgIA//8AAAMAAQAGAgMA/wAAAAQCAgAGAgMAAAEAAAMCAgAFAAMAAAAAAAMCA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QCAgD+AAMAAP8AAAMBAQADAwMAAgAAAAQBAgAFAwMAAAAAAAQBAgAGAQMAAQEA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GAgMAAQEBAAQBAgAGAgMAAgEBAAMCAgAG/wMAAgEBAAMBAgAFAwMAAgABAAMBAQD/AwAAB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/wAD/wAABAICAP8AAAD///8AAwECAAUCAwD//wAABAECAP4CAgD//wAABAECAAUCAg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AYCAgAAAAAAAwECAAYCAgD//wAAAwACAAUCAgAAAAAAAwEBAAUCAwAAAQAAAwEBAAUC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wECAAYCAwAAAQAABAEBAP4CAwAAAAAAAwEBAAYDAwABAAAABAICAP4AAgABAAIABAEBA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AgIAAgEAAP//AwAEAgIAAQABAAACAwAEAgIA/wAAAAEAAAADAgIA/wD/AAAAAQAEAQIAAQ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+AAKydUAB/r9APESDAD8MigABAQFAAIA/wAEAgIA/wD/AP//AAAEAQEA/wIDAP8A/wAE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AP8AAAAEAQIA/gIDAAAAAAAEAQIA/gIDAAD/AAAEAQEAFvX5ABg1HwArLi0AAAEAABYWF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An+DgAAcXFwArKysAKykrAOEHCQAM9vkA8wwIAAIBAQADAQEABQIDAAIBAQADAQIABgID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AQIA/wADAAIBAQACAQIAAAAAAAMBAQACAAEA/wIAAAMBAgACAQAAAAIAAAMBAQABAQ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AgD/AP8AAQABAAQCAgD///8AAv8BAAMCAgAA/gAA/gEBAAIBAQAEAgMAA///AAMAAgAF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ICAgAF/wIA/wAAAAIBAQAFAwMA//8AAAQBAQD+AQMA/wEAAAMBAgAEAgIAAAAAAAQB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AAAAICAgAFAAMAAQAAAAQCAgD+AAMAAQAAAAMBAQAFAgMAAAAAAAMCAgAG/wMAAAEA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AwMAAQAAAAQBAQAFAwMAAgAAAAMBAQAGAQMAAwEBAAMCAgAFAAMAAwEBAAIBAQD/AAAAA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gAFAwMAAQBIwhCRAAAgAElEQVQBAAMBAgAGAQMAAgEAAAMBAQAFAwMAAgABAAMCAgAG/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AIBAQD9AQQAshkrAAoNEwAB/v4A9PDgAAEF6gAFAwMAAwECAAEAAQABAgAABAEC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wECAAIAAAABAAEABAIDAAL//wACAQ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4FUfg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JygCwzskA3fXxACP5AwBoV1cAKScmAAAAAAD//v8AEhIRALm+vgD//f4AMS8uAA8PDwD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AABAAAAAQAAAf8AAAAAAAAAAQAAAQAAAAH/AAAAAAAAAAABAAAB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EAAAAAAAAAAQAAAAABAAAAAQAAAAEAAAD//wAA/wAAAQEAAAEBAAAAAQE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QAAAAAAAAAAAQAAAQEAAAAAAAAAAQAAAf8AAP//AAAAAQABAP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//wD9AAAAAQAAAAEBAQD/AAAAAQAAAAAAAAAA/wAAAAEAAAAAAAABAQAAAAH/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EAAQD/AP8AAQAAAAEAAAAAAAAAAAAAAAEBAAD/AAAAAQH/AAD/AAAAAAAAAAA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BAAABAAEAAQEAAAAAAAAAAAAAAAEAAAAAAAAAAAAAAAEAAAABAAABAA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AAAAAABAAAACf8HAEUZPQD8/vUAwurPAOj98QAAAAE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QAAAAEBAAABAAAAAQEAAAD/AAAAAAAAAAAAAAAAAAAAAP8AAQAC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EAAAAAAAAAAAAAAAEAAAABAQAA/wABAAEA/wAAAAAAAAAAAAAAAAD/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AABAQAAAAAAAAD/AAABAAAAAAE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BAAAAAAAAAQD/AAEAAgAAAQAAAAAAAAEAAQD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QEAAAD/AAAAAQAAAP8AAAEAAAAAAAAAAAAAAAAAAAEBAAABAAAAAAAAAAEA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BAAEA/wH/AP8AAAAA//8AAAD/AAEBAQAAAAEAAAH/AAAB/wABAAAA/w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P//AAAAAQAAAAAAAAAAAAAAAAAAAAEAAAD/AAABAAABAAAA/wAAAAAAAAAAAAAAAQ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AAAAAAAAEAAQAAAQAAAQAAAAAAAAAAAQAAAQAAAAAAAAAAAAAAAAAAAAD/AAAAAAE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AAAAAAAAAAQAAAAAAAAAAAP8A/wAAAQAAAAAAAAEAAAAAAQAAAQEAAAD/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/wAG0dsAEOzyAPkCAQDyNyoABQoIAAAA/wAA/wAAAAAAAAEAAQD/Af8AAAAAAAE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//8AAAIAAAH/AAD/AAAAAQEAAAH/AAAAAQAAAAEBAPMIBQD17/AA7e3tAB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FBAUATXNzAAIHBwD+//8A/wD/ANbS0gDy+/kA+QgLAAABAAAAAAAAAAAB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/wAAAQEAAAAAAAABAAAAAf//AAAAAAAA/wAAAAEAAAEBAAABAf8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BAAAAAAAAAAAAAAEBAAABAQAA/wABAAD//wABAAAAAQAAAAAAAAABAAEAAAD/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ABAP8B/wAA/wAAAAAAAAAAAAAAAQAAAAABAAAB/wAAAAAAAAAAAAEAAAAAAQ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QAAAAAAAAABAAAAAAAAAAAAAAAAAAAAAAAAAAAAAQAAAQEAAAAAAAEAAAAB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P8AAAAAAAD/AAD/AAAAAAAAAAABAQABAAAAAAE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EAAAABAAAAAP8AAAEBAAAAAP8AAAAAAAAAAQAAAQEAAP8AAAABAAAA/w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oJDwD/Bg8AAAEAAPb27AABAusAAAAAAAAAAAAAAf8AAP8AAAAAAAABAA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EAAAD//wAAAP8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mtrUAjtjKAO0T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gAB+n2ALm9vwAmJCMAAwMDAAECAABLSEYA+fn7AAUGBAAFBAUA19raANr99gD5AA4ABP7/A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/wAABP8DAPv+/QAA/wAABAECAPv+/QABAQEABAEBAPv9/QABAQEAAgH+APr+/QADAQE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//QAC/wEAAAABAPr9/QADAgIA/wECAPr+/QAEAAIAAgEBAPv9/QD+AgIAAgABAPv+/QAE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+jxAPgB/wD1GBAAAgECAPv+/QAF9vcA+woHAPsA/wABAwAA/v//APz//gABAAEA+//+AP3+/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+/7+AP3//gAEAQIA+/7+AP///wAF/gIA+/79AP8AAAACAQEA+v39AAABAAAEAQMA+/79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QEA+v7+AAAAAAACAQIA+v39AAABAQACAQEA+/39AAAAAAABAQEA+/79AAD/AQABAAAA+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CAAEA+v79AAIAAQADAf4A+/39AAEBAQADAf4A+/79AAIAAQACAQEA+/79AAMBAg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79AAT+AAAHBhwA1fQFACsNFwBQHkMAwufLANf15AD8Af0A+v39AAIBAQAAAAAA+/39AAM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+/39AP4CAgAD/gEA+/79AAMBAQACAAIA+/39AP4CAgACAf8A+v79AAUAAgABAAEA+/79A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/79AP//AAD/AP8A/P7+AAEAAAD9//8A+/7+AAIAAQD8/v4A/f/+AAMCAgD7/v0A/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AgD7/v0A/v8AAAMBAgD6/v0AAAAAAAT/AgD6/f0AAQAAAAIAAgD7/f0AAAEAAAIAAgD7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/AAMAAgD7/v4AAAAAAAMBAgD7/f4AAQH/AAEBAQD7/f4AAQEAAAIBAQD7/v0AAQEBAAIBA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wH/AAMBAAD7/f0AAwECAAEBAAD7/v0A/v8BAP8CAAD6/f0ABQL/AP/+AgD7/v0AAgEBAPv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/v4AAgEBAPv//gD/AP8AA/39APv+/QD///8ABAEBAPr+/QD//wAABAECAPv+/QD///8AB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+/QD/AAEABAL/APv+/AD/AAAABP4DAPr+/gAAAAAABAECAPr+/QACAQEAAgH+APv9/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+APv9/QAAAQAAAQECAPv9/QAAAQAAAgABAPv+/QAA/wAAAQMBAPv9/QACAQEAAQECAPr9/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wIBAPv+/QD/AQAAAv8AAPv+/QAAAv8AAAABAPv//QABAAEA////APv+/QABAgEAAersA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2QD/AAQA7CkeAPsbFQAC//8A+//9AP7+/wACAQEA+//+AP7//gACAQEA+v7+AP4A/wACAQEA+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CAgEA+/7+AP8A/wADAAIA+v3+AAAA/wACAQIA1hQLAN/S0wADKiYAExMUAAEAAQAY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D+/v4A48fKANT/+AD0DBMA+v39AAMCAQAC/wEA+/39AAIBAgABAQEA+/79AP4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+/39AP4CAgADAQIA+v39AAQCAgACAAEA+/39AP4CAgACAQEA+/79AP4CAgAB/wEA/P79A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AAA+///AP8AAQD+//4A/P7+AAIBAQD8//4A/f/+AAMAAQD8/v0A/QD/AAQCAgD7/v0A/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BAwD7/v4A////AAQCAwD7/f0A/wD/AAMBAgD6/v0AAAEAAAMBAgD6/v4AAAD/AAIBAQD6/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IBAgD7/f0AAAEBAAEBAQD7/v0AAAAAAAEBAAD7/f0AAAEBAAIAAQD7/v0AAQABAAIBA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gEAAAL/AgD7/v0AAgEBAAICAQD7/f0A/gICAP8CAAD7/v0A/wEDAAIB/wD7/f0A/wIAA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7//0AAf8BAAIBAQD7/v0AAgEBAAEBAQD7//0AAgACAP8A/wD6/v0ABAICAP7/AQD9/v8A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/wH+APz/AAD7/v0A/wH/AAEBAQD7/f0A/wL/AAEBAQD7/f0AAAMBAP7//gD8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BAP3//gD9//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307wACAAEAG+TxACUADQAjKScAD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9vYA4ePjANra2wAPDxAAOzo3AP///wC4ysgA8A8IAAYCAwADAgIABv8DAP8AAAAD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DAAECAAADAgIABQIDAAEBAQADAgIABQMDAAEAAAADAQIABgIDAAEBAQADAQIABQIDAAIBA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wADAAIBAQADAQIA/wADAAMBAQACAQEAAf8AAAICAgACAAAAAQD/ABXe7ABUIjcA8PDvA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4Fg8ACurxADvzBwDRBPAA6x0QAAQCAgD+//8AAv8BAAQCAgAA/wAAAwECAAMBAgAFAQAAA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gAG/wMA////AAMCAgAF/wMA/wAAAAQBAwAGA/8AAAAAAAMBAQAFAgIAAP8AAAQBAgAG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MBAgAGAgMAAAEBAAQBAgD/AwMAAP8AAAQBAgD/AgMAAP8AAAQCAwD/AP8AAAEBAAQBA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MBAQAFAwMAAgAAAAQCAgAF/gMAAgEBAAMBAQAFAgMAAwABAAYCAgAbBQUADwIBAAH5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09AYAy/wbACAKCABAGjwAI/PhAMnt0wD9BvUAGgYDAP4AAgDf+AAA+f8AAAIBAgAAAgMA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AA/wAAAgIBAAEAAQAAAgAAAwIBAAEAAQAAAgAABAEBAAABAQAEAQAAGQcEAP7/AADq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P8AAAACAQEABAIDAAH//wACAQEABAICAAEBAQAD/wEABAICAP//AwD+AP8AAwEBAAUB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wICAAb/AwAAAAAABAECAAoDAwAZBQIAEgUEAOr6AADp/P4ABQIBAAAAAgD/AAAABAIBAA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gEA+wACAP0DAwABAAAABAECAAYDAgAAAAEABAEBAAUDAwABAAEAAwICAAcDAwABAAEA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AAACAQAAAwECAAUDAwACAAEABAMCABQCBAAZBQMA/AAAAOL5AAABAQIAAAEAAP8DAQAE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L/AP8AAAAEAgMA/gD/AP//AAADAQIABQIDAAAAAAADAgIABf8CAP//AAAEAQEAGwYFABMEAg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4f4DAP0AAAAEAQEABgICAAAAAAAEAgIAFQUEAA0DAgD5AAEA7f8DAAAAAQAEAQEABgID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QEA/wIDAAABAAADAgIABf8DAAECAAAEAgIA/v8DAAIBAAADAQEABgMDAAIBAgACAQAAC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HBAANAwEA2/f7APX/AQAAAAAAAP8AAAQCAgD///8AAQEAAAUAAQAi8OoAc0UIAILVCQAAM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FAAQCAgAA/gAA/gL/AAQBAgAAAgAA/v8BAAQBAgD/Av8A/wAAAAUBAgAKBAAACgEBAPkBA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QCAgAGAAIA//8AAAQCAgDuEQ0AwOvqABbFygDtIiMA9/n5ABobGwD9/f0A4+PiA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gwcIAuh4QAAIGBQAG/fwAAgEBAAMBAQAFAgIAAgECAAQBAgAFAgMAAgIBAAQBAgD//wM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GAgMAAwEBAAICAQAA/wAAAwEBAAEBAQABAwAAAgEBAAEAAQACAAAAAwMCAAD/AAAB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CAP7/AAADAQEABAICAAH/AAAC/wEAAgICAAUAAAAEAP8AAwABAAQCAgD/AAAAAgIBAAX/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EBAAUDAwD/AP8ABAECAAYDBAAAAP8AAwICAAX/AgABAAAABAECAAYCAwD/AAAABAIBA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//8ADPf5ABD59wD3BQcA/gkEAP8CAwAAAQAAAwICAAUAAwABAAEABQIBAP4DAwAAAAAAB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/AwABAQEAAwIBAAYCAwACAgEAAwECAP4CAwAEAQIAAQEBAAAA/wADAQIAAwEAAAUCAw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AYDAwABAAEABAIBAAX/AwACAAEABAECAAACAAABAgEAAwABAAEJBQD179cA/voaAAECA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eUABAwEAAAA/wADAAEAAQEBAAECAAADAgIAAAEAAAD/AAADAgEAA/8DAAEBAQAEAgIAAv8A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vsFAEIAFgAFDAUAFSElAPTZ0QBIU18A1dfXAM3O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ALSsrAMjLzADg4OIA/f7+AKzf1gD7Gw0A/wD/AP///wD+AP8AAAABAP8AAAD/AP8A//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AP8AAP//AAD///8AAAABAAAAAAD/AP8AAQAAAAAA/wD///8A/wABAP4BAAD+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wD///8A/wABAP8AAAD+AP8AAf//AP4AAQD+AAAAAf//AAsLDwArMTwA7bSjAMnh6wA7B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WABO9sgCy7eQA+hcRAP//AAD+//8A////AP///wD///8A/wACAP///wD/AAAAAP//AP4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///AP///wD/AAEA/wD/AP//AAD/AP8A/wAAAP7//wABAAEA/wAAAP///gAAAAEAAAD/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/4A//8BAP///wAAAAEA////AP7//wABAAAA////AP7//wABAAAAAAEAAP7//w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+AAAA////AP8AAAD/AP8A/wAAAP///wD/AQEAPw4IADYDFADo+AYAGgz4AL7y1QDV7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uAO35DAAsDx8AWh8QABv30gDb8goABgL/AEkV7ACQ6vEA/wD/AP4BAAAA/wAAAAD/AP8A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gEAAP8A/wD//wEAAAEAAAAA/wD/AAEAAwD/AFcSCwAfARQA/wD/APsD8gCY7fMA9P3+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P8A/wD/AP7//wD/AP8A///+AP7//wD///8A/wD/AP///wD/AAAA/wAAAAAA/wAA//8AEw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PCgATBAMA6/v8ACUCFADp+AcAGRD4ANr97AAXBQcA9/79AL7z9wAJAwMAVg4PAP79BgD+A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3wAOH6/QD/AP8A/v//AAEA/wD/AAIA//8AAAEB/wD///8A/v//AAIBAAD/AP8A/wD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ABAAA1CgYASQoPAOn3DAALA/wA4QrrAK/y+AD/AP8A/v//AP///wD///8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/4ve/AQAACAASURBVAD/AP8AAAD//wAAAAD/AP///wD//wAA/wD/ACwJBABOCxQA5f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I+gDJBukAufH4ABoGAgA2CgoA+v7/APD+AABhAwYAHfT7AO4KBQCrAAQAqfH4AP8AAAD+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///wD+AP8AAf8AAP//AAD/AP8AAAAAAP//AAD/AP8A/wABAAAAAAD///8A/wH/ABEDA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A7/cPAPX7AwBJFe4Amu7wAOz8/gD//wAA////AP///wD+//8A//z8ADD/7gCx+REA6j4w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+//8A/wD/AAAA/wAcBgIAKwoGAOD5/ADe+PsA/wAAAP//AAD/AP8AJgcDAHQKCQAX9vwA6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3+QDK9foA/wD/AP///wD/AAAA//8AAP0DAgCzIhIAAt7eAPSMkQAJIh8A9zEwAPv29wDn0M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5AA06IAA8CP8Au/T7APf8/wAMAgEAEgUCAPwDAwACAAIABAICAPoDAwACAQEAAwEBAPsD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gEBAPz+AAADAQIA/QAAAOn+/gD9AAAAAP//AP7//wABAAEAAAD/AP4A/wAC//8AAP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8AAP///wD/AP8A//8AAP//AAAB/wAA/v//AP8A/wD/AAAAAP8AAP8A/wD///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//8A/wD/AAD/AAD/AP8A////AP8AAAD///8AAAAAAP//AAD+AAAA//8AAP8A/w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r7AEYC8ABBGPwAJBYCAO/5+gC+4fIAs/QLAPALCgAAAAAA////AAAAAAD///8A/v//AAEA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//AAIAAAD//wAA/gD/AAH/AQAAAQAA//8AAP8A/wAAAAAA/v8AAAIB/wD/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/v8AAAIBAAD//wAA////AP8BAQD/AQAA/gD/AAL/AQD/AQAA/gQCAPYS8wD5ANsA+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QAAACAQMA//4AAP8BAAAAAAAA/gD/AAIAAAAA//8A/wD/AAD/AAD//wAA////AP///w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tJyQAAPv6AAUEBQAkEwcAOHBrAAcGBgCssLIAYF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CwDv7/AA7/HxAP3+/QCFr6kA4xgNAPsA/wAA//8A/f//APz9/gAAAAAA/wIDAPz+/g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+APz+/gABAQEABP/+APv+/gACAQEABP/+APv+/gADAQEAAgEBAPz//gAC/wAAAgABAPz+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IBAPv+/gD/AQAAAwIBAPz+/gD/AgAAAgAAAPz//gDpIBMAq9G7AFwICgBIRVUAIdHKA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j3dkAxO/eAPIeDgAF//4A/v//APz+/gADAQIA/f//AP3+/gAFAv8A/P/+AP3//gAFAgIA/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9Av8A+//+AAD/AAAEAQEA/P7+AP8A/wAFAv4A/P/+AAAAAAAD/wEA+/7+AAAAAAAD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79AAABAAAC/wIA+//+AAAAAQACAAEA/P7+AAEAAAADAf8A/P7+AAABAAAEAQIA/P7+AAEB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A/P7+AAEBAAAE//8A/P/9AAL/AQAFAQIAKggDAB8HBQBACwgAnd0TAN32BQAvDPkANBnuA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D7/AAEhAvANryEgA7DPoA3PENAJzkDwADAf8AhCj0ABsF8gD6AAEA9f3/APT9/wD9AAEA+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/AQD/AgIA/P7+AP8CAAACAAEA+//+AP8AAQAzCwYAGP0XAIzgFAD/AAAAdCAGAFoS/ADv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QCAgD1/v0AzvT5AOb9/wD8/v4A/P//AAQC/wD8/v4A/v//AAUC/wD8//4A/gD/AAg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AzusbANv7AwB4I+wAe9kTANr2BQAxDvkAbx8BAIzeEwAHA/4AYBvoAPkC+QCt4RoA1vUG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3D/YA3vj0AP0CAgD8//4AAQAAAAT//wD8/v0AAQEBAAMBAgD8/v4ACAIBABEDBAD8AAAAA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AAD4AAAABAIAADIJBQDJ6xMAtuwLAAcC/wBsIAAAMgnnANz4/gD+/v8ABgMBAPv+AQD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BAOz+/wD3/v4ABQL/APz//QD+/wAABQL/AAIA/gAOAwEAMgoEALjoEwDI8AkAIAn7AFof8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9vgAXg4QAMLqFwACAP8AXxrwAC3S4AD/5PUAEAcDAEc4FACp//4A/f8BAPz+/gAAAQAAA/8CA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QAAAwD/APz+/gARBAIAFAUBAPr+AQABAQEABgIBAPkCAQADAQEAIAcDAAb9DQCa4hMA+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4BgBUFPoAtPH1APv+AAAFAgEA/v8AAPz/AgAD8fAAz/IJANosKQABCQoA/P/+AP3//gAD/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FELGADS8A4ASgr5ABAP8ADH+PYAwPH2APX9/gBdCQMAMM3rAP7w+gAZFwkAVDARAAcA/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+v4BAAAAAAAGAgMA8vz/ANsCBgCzKRkAw+rvADDd0gAg0csA9QICACcsGgC0Cy8Auuk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wByFOwA0fnxAC0GEADv+QsA/gAAAP8AAAABAAAA/wABAAAA/w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JAv4A+Q/tAI7q8QD+AAEA/P7+AP8CAAABAAEA/P7+AAABAAAA/wAA/P7+AAEAAQD9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7+AAIBAgD8//4A/P/+AAT/AQD9//4A/f//AAUD/wD7//4A/v//AAYC/wD8/v0A//8AAP0CA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wAAAAQBAgD7//0AAAAAAAX/AgD7/v0AAP8AAAMBAgD7/v0AAAAAAAP8+gBaCewAYDAFAL3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VIwEA/Pf8AGEtAgA46vIAgdn7AO4QEQD8/v4AAQAAAAQCAgD7//4AAgABAAP/AgD8/v4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gD7/v4A/wEAAAEAAAD7/v0AAAICAAIAAgD8/v4AAAEBAAX//wD7/v4AAgEBAAMBAgD8/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AIAAAD8/v4AAwEAAAEAAAD8/v4AAwIAAP8AAQD8/v4AAwICAP8CAQD8/f4AAgEBAAP+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AAICAAH/AQD8/v4AAAABAAEB/wD7/v4AAgEBAP///wD8/v4AAgEBAP3//wD9//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M/W2QD9+PoAZ2heAAcHBwD9/v0A//7/ACAfHgCytLUADQ0NAOvs7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AlLaxAMIK/AACCAsAB/79AAAAAAAFAgIA/gQEAAD/AAADAQEABgQDAAD/AAAEAgMABgP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gIACAMEAAEBAQAEAgIABwMEAAIBAQAFAgIA/wAAAAEAAQAFAgIA/wAEAAIBAAACAQMAC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QACAQEAAQEBAAIAAQABAQAAAf8CAAIDAQDqGg4AwsW4AFhbbQAwOkMA7+vnALHEsQDqL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CAAUCAgD+//8AAwECAAQCAgAB/wEAAwECAAQBAQD/AwMA/v8CAAQCAgAHAAUA////AAQCA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QAAAAAAAQCAgD/AQAAAP8AAAUCAgD+/wQA/wD/AAUBAwAABAAA/v8AAAQCAwAHAP8AAAABA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AQQAAQAAAAUCAgD/BAQAAQAAAAQCAgAGAAMAAAEBAAQBAgAGAwMAAQEBAAMCAgAHAwQ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AgAG/wQAAgEBACMIBQBaCxcAy+8NAOn/+wD6/gEAAAAAAP4AAQAEAgIAFgoHAGUSDgAC+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zAAH2/wDP9QgAAAAAAP7/AADk9A4AXAwJAAD/AAADAv0A7ALwAKPv9QD0AAEAAwEBAAE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gIBAAEAAAACAQAAHAYFAE0MEgCa3hEA+v4BAAQC/wDB7gsADQQgAPD8AgD7AAEAAAAAA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/QBfEvMAxfzqAMLz+QAD//8ABAICAAAAAwD+/wAABAECAAYCAwAAAP8AAgEBAPj/AADt+gQAzv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mEAD7/gEAAAAAAPX8AgCe4xAA1PUFADEM+QD1APsADQAEAOL4BAD6/wAADgX+AOz+/wAH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CAP4CBAACAQAABAICAAcDBAABAQAABAECABIFBQBrFA4ABv0PAPz+Ag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/wBAPEE/gADAf8A+P4BAK3nEgBWGQMAQQ3+AAAAAAAAAAAAAP8AAP8AAAADAv8A/QPyAJ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y/wIABwAEAP7/AAANBAMAYRAOAAn9DgAE/AQAv/oFAAEBAgDy+wMA+PgTAGwRDADT8AwAwO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D/gBeFPAAAPL7AAD/AAAABgIA4AICAAMCAwADAgMA/wMAAAAA/wAFAgIAAAAEAP8BAAAE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AFwNFQDt+QsAAAEBAAAAAAAAAAAAAP//AAAAAQAAAP8A4/cEAAgC/wD6/gIAxu8JABgGG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AAAABAAAA/wAAAAAAAQAAAPwb/QAHGy0A9gjvAKDw9gAC/gEA/gACAAQBAgAcBwYA7PkIA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x6g0AEQURAEcU9AB2FuwAxvfyAD7w/AD+8PoAAP8AAP/4/QBH3PQARgEAAAD//AAAAf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D+AwEA3xgJAHz6/gDYFxEAuxcQAAgCAwD5/fwAPw4IADUC+QAE8QsAtesMAMrvCQBnH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+UMAM/0BwAAAAAABAH+AAD/AAAAAAAAAQAAAP8AAAAAAQAAAf//AP8AAQABAAEA/wAAAAYC/wB6</w:t>
      </w:r>
    </w:p>
    <w:p>
      <w:pPr>
        <w:pStyle w:val="PreformattedText"/>
        <w:bidi w:val="0"/>
        <w:spacing w:before="0" w:after="0"/>
        <w:jc w:val="left"/>
        <w:rPr/>
      </w:pPr>
      <w:r>
        <w:rPr/>
        <w:t>JP0AEQX1APP9/wACAQEAAgIBAAEAAQADAQEAAgIBAAD/AAACAQIABQICAAP//wADAQIABQID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/wIABAMDAAABAAD+/wAABAECAAcDAwD+/wAAAwIDAAb//wD/AAAABAICAAcDBAD+AAAAB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BBAAAAAAABAICAAcABAD//wAABAMCAAcABAAA/v4APgLuACb//gDl6PkAFhT6APT3CQDd4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/ADsmCABz+fYAhekNAP8HAwAAAQEABQICAAj/BAAAAAAABQECAP4DBAACAQAABAEBAAgD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gICAAcA/wADAQIAAgEBAAEAAwADAgMAAwECAAcDAwABAQEABAECAAcDBAABAQAABQID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wEBAAABBAABAAAAAgECAAEAAQACAQAAAgECAAIAAAACAQIAAQAAAAICAQACAQE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ADAgIAAAD/AAIAAQAEAgMA////AAIBAgAEAgIAA///AAUCA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yQoAM7CwADn5+cA3+HiAOfn5wADAwQATEpIAPf4+QD29vUA6+3tAI+6tAC/CfkA+w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/wD9/v4AAAAAAP4B/wD9/v4AAAAAAP4AAwD+/v8AAAAAAP7//wD+//4AAf8BAP8B/wD9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BAAMBAQD+//4A//8BAAMBAQD8/v4AAwEBAP3/AQD9//4A/gABAAQA/gD9/v4A/wEC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wEBAAH/AQD9//4ABPb6ACzo+wBIR1UAAQICAAABAQAPExYAQC08AO/iywDqHhEA/gEF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/4AAv8BAP7//gD+//8A/gACAP3//wD///8A/v//AP3+/gD/AP8A/v8CAP3//gAAAAAA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/gD/AAAABf8CAP3//wD/AP8A/QD/APz+/gAAAAAA/v8CAP3//wAAAP8AAv8BAP79/g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P3+/gABAAAAAwACAP7//wAA/wAA/gP/AP7//wAB/wAA/wH/AP3//gAB/wEAAwH/AP3/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FgQDANnzCwCz6wsAGgf9AP7/AQAA/wAAAP8AAAD//wAkBgMA8PUTAJ3kEAD/AAAAAAA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wABAJnjEAABAQAAAAAAAAcC/wBxIwAACwL2APH8/gAAAAIAAgAAAPz//gAD/gI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BAQBfEA4AteYXAOb5BAALBP4AGAb9AOr7AgDq+wIAAAABAOz6AwDw/AIAAAD/AAD/AgAiF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4AP3//gD//wIA/f//AP7//wD+AAIA/f//AP8A/wAGAQAA4Pv3AEUV8wDo+QMA+/4BAP0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P4CAAQB/QAzDfkAZx/sALP19QA0BhMA9f4BAAIAAAAfCfkA6v7+ACAFAwAEAwIA+/3/AP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w/f8A/f/+AAIAAgD+Af8AKgkDAOzzFwCj5g4A/gABAAEAAQABAP8AAAAAAAAAAAD/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QABAAAA4PcEAI3fEwABAAAAAAAAAP8AAAAAAAAA/wAAAAEAAABPFgoAMgr1AL70/AD9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BYEAQAJ/REAkN4UAPz/AQD8AAEAAAAAAO/8AwCT4RIABwL/AAMB/wAAAAAAOxH2ACsF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0AAAAAAP4PBgDyBAAAKAcDAAQDAwD7/gAA//8AAOv9AADp/f4AAP8BAP4D/wAnBwUA0vARA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/AAEAAAAAAAAA/wD+/wEA/wD/AAAAAAAAAAAAAgAAAAIA/wD6/wEAp+gNAP7/AAAAAAAAA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/wABAA0D/wB4JfoABQD2APj//gD9//8AAgIBALnx9gAzCeEAWiAOAPL2EgCt6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PAFv//wB+EfoACM3nAP//AAABDgUA+AYEANze+QD7/f8ADQcBACQUAwAA+P0A/u/5AAD/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+/4AIR0LANX2/gAAAAAA/gAAAPwAAADC8/kA/w3mAGsh9gDB6hUAzvIIAOX4BAD7/wEAAAABA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BxIeoA+QD8AP8AAAATAwQA2PIIAAEBAAAkC/oA+QH6APb9AAABAAAAAQL9ANP88QDw/P0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/gAA/gIAAAH/AP3//gAA/wIAAP8AAP7//gD+/wEA/v//AP7//gD9/wEA/f/+AP7//wAD/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AP7//wD+/wIA/f7/AP8A/wD+//4A/v/+AP4AAAD//wIA/f//AP8A/wD+/wIA/f7+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/f7/AAAA/wD+/wIA/v/+AAf6+QBMIfwAMBsIANjc9AAuKAwAxMzxABgVBgAICAoAwcn5A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i4vAAzwYRAAL/AgD+Af8A/f/+AAAAAQD+AP8A/f/+AP8AAQADAQAA/f//AAAA/wAB//4A/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AAAAAA/f//AAD//gD//wIA/f//AAL/AAD+Av8A/f/+AAIAAQD9//8A/f7+AAICAQA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+AAICAQAAAP8A/v/+AAAAAQAAAP4A/f//AP8A/gACAAEA/f/+AAABAgABAf8A/f/+AAD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//AAL//wD+//8A/f7+AAIBAQD9//4A/v/+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H+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8MAL7CwwAwLi4AJyUlALO2twD5+fkA/Pz7ALPFwwCf2tAA6BkPAPgCBwD///4A/f//APz/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BQL/APz+/gAAAQAA/v//APz+/gAAAAAA/gL/APv+/gACAAAABAICAPz+/gABAQEABP8C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0/t/KwAAIABJREFUAQEA/f8CAP3//gAA/wIAAgH/APv+/gADAQEAAQIBAPz+/gADAg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+/gADAgIAAgAAAPz+/QAZ4u0ARztUABEWGgDu6eUAz8rBADtCTQAwNkEABQUGAKjdxQDuH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H/APz//gAD/wIA/f7/AP3//gAEAv4A/f7+AP3//wAFAv8A/P7+AP8A/wAFAv8A/P/+AP//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/P/+AAD/AAD9Av8A/f/+AP8AAAD+//8A/f//AAAA/wD+AP8A/P7+AAABAQAD//8A/P/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/v4A/f7+AAAAAAADAv4A/P7+AAEBAQD9/gIA/P7+AAEBAQAD/wIA/P7+AAEBAAAE/wIA/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QAPAwEA8/wCAAAAAQABAP8AAAH/AAABAwD4/gEALQYPABcE9QANA+4Aewn3AP//AQAE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OALntCgABAP8AciHwABAEAAD7+vwAAgb6AN7/8ADv/P0A/f7+AAAB/wD/AQIA/f7+AAAC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BMPAMDnGwDL8QgACgP+AG4h7AD5BO4A9/3+ABAEAgAsBwwAhdoWAPD8BgAfCPwAQBbqAJfw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7//4A/v/+AP7//wD9/v4A/f//AP4C/wD9//4ABAD/AGoTCwDv9RYA3/oFAC0N+gD/AQAA8f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D2/QEAEAX9ABAFAADA7Q4AIgcJAO/4AQD7/gEAAQEAAOf4BgA2CR0ANAj/AAEAAQAB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7AOEA7QCd6/IA/v//AAMBAQAIAf8A8fsDAPr/AgAAAP8AYxvxABcI+QAA/wAAAAA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H/AAD/AAAAAAH/AAH/AAAAAAAAAAAAAOb4CACj5g0A/QABAPL7AgAGCgAA/f//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AAAA4/r9AOcK6wB9KfUAEQQDAJbfGADT8wgAFwb9AIUn6wCi5A4Awe8IAAkD/gBPGPAA/u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6/QD+AAAAu/kKAPHyGAA0AwQAAQAAAP8CAAADAP8AIg7zAJTu6ADh+v0ABP8BAMDz9wBhEu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JAP//AAAOAwEAEAIGAJrhDwDB7woAAgH/AD4R9wBJGO0A/gH9AAoCAQDf8g4AleIQABAF/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4AGQn3AOb7/QABAQEA+//9ALby8gD0/f8A/f//AP3+/gD+AQIA+f7/AMDz+ADQ+P0ALAjyAGw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u+A0APwHxAA7J6QD/9fwAAQ0FAOo3FQDZ+woAdskEAPn+AABQHf4AVCv4ACna8QAA7/kAA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ZCgDR9/wA/P/+AAAAAAD+AAAA/f7+AP0BAADE9PoA0PXoAFES8wBCGQoAFwX/AM3yH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+APsE8QCs8fQAEAL/AEEGHQCi5w4A/gAAAFwZ8gD4CuYAx/P5AAEBAgDt/P8A6/r7AAEC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P7+AP8CAAAB/wEA/P7+AAAAAAAAAAAA+/7+AAEBAgD+/v4A/f/+AAMBAgD9//4A/f7/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8/v8A/gD+AAX//wD9//4A/v//AAUC/wD8/v4A/gAAAP0C/wD7/v0AAAAAAAUC/wD8//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//wD9//0A//8AAAQC/gD7/v4ADfz8ABsOAgD29vwAFRMFAAUEAQA0LQ0Az9bzAAQCAQAXE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CACED+ADM/f4A/gH/AAMBAgD7/v4AAgEBAP3/AgD9/v4A/wEBAP0AAQD8/v4A/wEAAAEAA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QIAAP8AAQD8/v4AAAABAP4BAAD9/v4A/gEAAAQAAgD8/v4AAgEBAAIBAgD7AP4ABP8C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7//4ABP4BAP8CAAD8/v4AAwEBAAACAgD8/v4AAwEBAP8BAgD8/v4AAAIAAAEAAQD8//4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7/v4AAQABAP8A/wD7//4AAv8BAP3//wD9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28/QA+fj5ANLU1ADH9fUAEBERAKO4tQC139kA2g0CAPodEQAFBAQAB/39AAAAAAAFAgIA/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EAwIABv8DAAAAAAAFAgIABgMDAAEAAAAEAgIABwMEAAEAAAAEAgIABgMEAAIBAAAE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EAAIBAAAFAgIA/v8EAAIBAAAEAgIACAMEAAEBAQADAgEAAAAEAAMBAQACAQEAAAAEAAIB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gIFAPAiFgC4y7oASQICALXItwDaEgIA5LSiAFNHWAAZGh8AINLFAPf7/gD5CAQAAv8CA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QEA/f8CAAUCAwAAAAEA/v//AAUCAgD+BAQA///+AAUCAgD+/wQAAAAAAAQCAgAH/wQ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AwAG//8AAAAAAAUCAgD/AAMAAP8AAAUCAgD/AwQAAAAAAAUCAgAAAAQAAAAAAAUCAg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CAgAAAwQAAAAAAAUDAgD/AAQAAAEAAAUCAgD+AwQAAgEAAAQCAgAI/wQAAQEBABYFB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QQAAAD/AOb5BQAAAAAAAAAAANv3BQBv1BsAUBb0AAEO4QDD8+8AAwEBACsKBgAeCQkA/w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B/4Ao8sCAO7n+QD5FvkA8h72AP8GAgAGAwMAAgECAAIBAAADAgEAIwcEAF0PEAC45xkAx/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C/gBqHu8A+wbtALvy+AD8//4ARQwLAKLjEQDX9gUAEQT9AGwg7QDJ/PEAFgUCABMEBgD5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BAAAAAAD9//4ABAICAAYAAwAJAQAADAEGAL/xCQD1/QIAAP8AAOv7AwDy/QMAAQEBAO78A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gcADAT/AAAA/wAS+AQA9/wDAP8AAQD///8Aq+kMAAAADAD///8AAP8AAAEBAAAPBP8AayP8A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1/f8ABAICAAQBAwABAAEAAAD/AAAAAAAmDvUArvbrAPP8/QABAQEAAwEBAAD//wAHAgEA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//wAEAQEA/f//APv//wAFAgIAUQ0WAAIBDQD9/wAAAAAAAAQBAgAFAgIA/wQEAAD/AAAdB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39ANL49QAxCwYABwL/AAAAAAAEAf8A4/YFAMjwCAD/AAEAPhD2ABQH9wAF6fkA//8AAPQAAgCj</w:t>
      </w:r>
    </w:p>
    <w:p>
      <w:pPr>
        <w:pStyle w:val="PreformattedText"/>
        <w:bidi w:val="0"/>
        <w:spacing w:before="0" w:after="0"/>
        <w:jc w:val="left"/>
        <w:rPr/>
      </w:pPr>
      <w:r>
        <w:rPr/>
        <w:t>9Q8A4OYPAPoCBQD8/gEAAQH/AAcCAABaGQIAJAjvAOj8+gAEAQMA8/4AAJPt8wAIAvYAKgcCAE4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r6A8Awe8KAAkC/gBdGvIALBPsAK3x9QD1/f8AHgYCAEoPAwAlCgoA1fQGAJPgEQBhHvwAxP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2/QD6/v4A/f/+AAYDBAAB/wAAAwECAAQCAgABAQEA/v8BAP4AAgDW+f4A+v/vAFAQ+QAM8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/AAQSBwDmLREA2ggFALLoFAD4EwoAAAAAANMC/ABbAOkAAgn1AP4RBwD+FAgAsQYCAO/5/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/wAAAAUCAgAHAwQADAMBAA0DBADr+/sAou/2AAUD+QBhEQoAAAAAAAAAAAD/AAEAGgINA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BAAAAvOwNAPf+AAACAAAABgEAABj/GQAdCv8AAgIBAP0E8gCb7u8A8P3/AAEBAQACAQI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CAQAABAECAP8AAAACAQEABQICAP4CAQD9/gEABQMDAAL+AQD+Af8ABAIDAAABAQD+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DAP8AAAD+//8ABAICAAYDBAD/AAAABAICAAcDBAAAAAAABAICAAcABAD//wAABAICAAb/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BQIDAP8DAAAAAwUA8/n2APX2+gAkIQoABgUBAAUEAQA4LxAA3OL2AAcG/wD4+f4A9QIGA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QEABQMCAP4AAwABAAEABAICAAYDAwACAQIABAECAAYAAAADAQEAAwEBAAYABAAEAgE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QIAAwIBAAYDBAABAQAABAICAAYDBAACAQAABAICAAcABAACAAEABAECAP8A/wAC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AIAAQACAQEAAQEBAAAAAQACAQEAAgABAAIBAQACAgEAAQABAAIAAQAEAgIA/wD/AAIB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MBAgAEAgIAA///AAUC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9/j3ADIwMADZ3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kANDy6QDW7d0A7A0GAAMcDAD7/v4A/v/+AAL+/gD8//4AAAAAAAP/AgD8/v4AAP//AP7+/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8AAP3+/gD9//8AAAD/AAX//gD8//4AAgAAAP7/AgD8//4AAv8AAAMBAgD9//4A/v8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/4A//8BAAIA/gD8//0AAgACAAH+AgD9/v0AAAICAAAAAgD9//4AAAABAP//AQD8/v4A/g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ZBgDjxKsA7R8SAP0JCADJBvYA+7WhAPID/wDcIQwAAwgEAP3//wD9/v4AAwEBAPz+/gD+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BAP3//gD+//8A/f8CAP3+/QD/AAAA/v//AP3//gD//wAABAEBAPz//gAA//8A/gL+APz/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/8CAPz+/gAAAAAAA/8CAPz//gAAAAAAAv8BAPz//gAAAAAAAv8BAPz+/QAAAQEAA/8BAP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AEA/v8CAPz//gAB/wAA/QECAP3+/gD+AQAAAwECAPz//gAC/wEAEwIEAO37AwABAAEAM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3BQDx/AIAFAT9AEoV9QA5DPUAEwQDAEANCAAAAAEADAMBANzw9AAy+P4AAQH/ABv38QBnH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EAAIHBAD5CgwAuAH5ALbx/AD/AP4A//8BADoLBQBFChUAquMVANb0BgAAAAEAFQX9APb8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BcAPQIAAAAAAADZ7AcAvO0KAP8AAQAXBv0A4vYHABYAHAAWAgAA/wAAAAcF/gACCe8Akenu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AgAA/f7+APMAAACi8fEAMhT0ABkEBAA7CgwAgNoZAOr6AAD/AP8AAQAAABYG/QBnHvAAAg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BACB2RsAAAD/ABMF/gBpHu8ABgD+AP3R7gAF+PsAAwwEAAIvDgDL/PEA8vz9AP8AAQAC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z9ACgH+wAKAv8ACAL/ABgFAABPCxEA9/0DAAABAAAAAAAA/v4BAP7+AwAAAP8A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gH9AAoG+AAVAf4AEAT+APT9AQAWB/wA6P39AP3//wD9/v4ADQIBAFkNEADG6hUA6PwDAN7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9gYA////AOv7AwCR4RAA+f8BAAEAAADb9QYA0toIACPm9QAAAAAA4AYIAGU2AQD/B+kApu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zCAABAAAAcR/tAPMF7ADQ7vkA/P//AAMAAgD9/v4AAQEAADgNCQA2AxcAnd8RAOP4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7ABUG/QDZ8BIAIv0TAPb+AgD69QIAsvMBAAMBAAABAQEA4/kEAJHeFwBjHQQAHBDrAKnu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wH+AP7//gD9/v8AAwEBAAYA/wAgCAQAOAsIAB8ECwDz+AsAw+YKAKPs9wByLQYA9g35AN4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M8xEAxfINAAIDAQAJAv4A3vkIAI/fFQBuIAAA7hkJAL30+QC18PUA/AEFAPz//gAAAP8A/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AgBcERMA/v0IAPcC8QCw8fUA4/v/AP7//wAAAAAAAAAAAPj9AQCO3hQA3PYEAAQBAAAVB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+AAAA/wC06wsA/P8MAOr7AgD/AAAAUhcJACwI8wDB9PoAAf8AAPz//gADAAEAAQABAP3+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/8A////AP3//gAC/wEA/v//AP3//wD9//4A/P7+AP4A/wAD/wEA/f7+AP7//wD+Av4A/P/+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wIA/f/+AP8AAAD//wMA/f/+AP8AAAAD/wIA/P7+AAD/AAD+AgIA/P/+AAD/AAADAQEA/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EAwDA4gAAOg7/AAYGAQAA/wAA9vf+AN/k9wAWFAUA6esAAPHm/ADQ/g8A+wD/AAL//wD+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+AAEAAQAD/wIA/f7/AP8B/gACAwEA/f7+AAACAgAAAAAA/f/+AAD+AgACAf8A/P/+AAAA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f/+AAH/AQD9Af8A/f/+AP7/AAACAQEA/f7+AP8BAQABAAAA/f/+AAD/AAD/AQEA/P/+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/wEA/f/+AP8AAQD/AQEA/P/+AAP+AgABAP8A/P/+AAD+AAAAAAAA/f//AAL//wD//wAA/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D+/wAA/v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Ru7UAtNrTAO0HAgD2CAQABBMHA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+//8AB/8AAP3//gD//wAA/v//AP3//wAAAP8A/v//AP3//gD//wAA/v//AP3//gAAAAAA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/gAA/wAA/gIAAP3+/gD+AQAABv//AP3+/gD/AQEA/v//APz+/gADAQEA/gACAP3+/gD/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//AP3+/wD/Af4AAQIAAP3//wAA//8A/wD+AP3+/gAAAgIAAgAAAP3//gAAAAEA+gkGAOMkF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f//APwJBgDQHgMA/QQDAPsDAAAG//4A/v//AP3//gD+/wIA/v/+APwA/wAFAAIA/v//A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Av8A/f//AP///wD9A/8A/f/+AP//AAD9AAMA/f7+AAAAAAD9//8A/f7+AAABAAD9/v4A/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D+Af8A/f7+AAABAAD+/wIA/f7+AAABAAD+AAIA/QD/AAH/AAD9/v8A/f7/AAEA/wD9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7+AAIBAQD+//8A/f/+AAH/AAD9Av8A/f7+AAICAQASAgYA6fkDAAAA/wBVGPMAm+QPAPH8A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0AUhnqAB/O6gD96fcAIv8AAAEAAAAAAQAAKfznAEr9/wAAAAEABe4AAAEBAAAAAP8AAAAB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pNhQAvAD/APn+/wAAAgIARAwMAJveGADm+QMAAAAAAAAAAADk+QMAm+UPAAH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wACAP8AAgD/AN/3BACa4xAAAAAAAP3/AAD+AQEABAD/AHol+wAKAu4A9v3+AP7//gD9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N75/AD6/PsAYRITAI7fFQDU9QUAAAD/AAAAAAAGAv8A1PQGAHPYFQBTFwcAHwn8AOb5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AAAAYG8wAdAfgAI/PoAAv6+wACFAsAffr5ALjz+wD6/v4AAgEBAP//AgDP9vsAMhTmA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6//0ABQMFAJDXGwDw/AMAAAABAAAAAAAAAP8A/wAAAAAAAAABAAAA/wAAAP8AAAACAAAAKQv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l5QBqJd8ABgAEAOT79QCs7fgA/gEEAP3//gD+/wEAAgAAAPf+AgD6/wAAAAABACQJ+QD1/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/cEAO/8AQAKAv8AIwr6AAUA/wAU4e0A//j9AP4AAAC1AQ0AKgL9APb/9wD4/hYAAAD/AA4D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AjOnyAPX9/QABAAEA/v//AP3//gABAAAALggGALjkDwDj+AQAAQD/AAEBAADQ8wYA0vQR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QAADgP+AAsD/gAIAwAABwP+ADsR9gDr+QQA2/YGAJfiEwBYGgQAQw3hALDv9gD9//8A/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//gAdBAQAaBISAOn1DwDO6gsAsvYGAPP8AgAKAv8AMRL/AAITAwDo/QIADPgUAJ7jEwD8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z5AGMc7wCT4RMAx/EKAOfZGQBaHO4AGQbtACEG/ADh/P8A9f/+AAD/AAD/A/8AQAwKALjlG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AYAJwoSAFoZ7gDlAO4ABgEAAAAA/wAAAAAA/gAAAPX9AQD9AAEAIQn6AH0n5ADh+v0A/f/+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P/wsAetkYAPT9AgD1/AIABQYAAP3//wACAAAA/P7+AAACAgACAAAA/f/+AAH/AQAA//8A/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wD+AP8A/f/+AP7+AQD+AP8A/f7+AP0BAgD9//4A/v//AP7//wD+/v4A/v//AP4C/wD9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P4A/wD9//8A////AP8C/wD9/v4AAAAAAP3//wD9/v4AAAEAAP3/AgD9//8A/wD/ANjl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OkAFhEEAPL2/QABAQEAJyMKAAYEAwD0/PoAgNEEAO4NCwD+/vwA//8AAP0C/wD9/v8AAQH/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/4A/wABAAP/AgD8//4AAP8AAAIAAgD8/v4AAQIAAAAAAgD9//8AAgD+AP//AAD9/v4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AgD9/v4AAgEBAP7/AAD8//4AAwACAAEA/wD9/v8AAAH/AAIAAAD9/v4AAAIBAAABAgD8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AAD//wD9/v4AAQIAAAEAAQD9/v4AAQIBAAAAAAD8/v4AAgABAP8A/wD9/v4AAwECAP3//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8sx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oUCwDs9RIA/P/+AAT//wAF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9AP8AAAAFAQIAAQEEAAEAAAAEAgMAAAEAAAD/AAAFAgIA//8EAAAAAAAFAgMA/v//AAAB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BwL/AAAAAAAEAgEACAMEAAABAAAEAgMACAP/AAEBAAAFAgIACAMEAAEBAQAFAgIA/gMD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FAgIAAAAAAAIBAQADAQIAAQABAAICAQACAAEAAgABAAIBAQABAQAAAgEBAAIBAAABAQIA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gAAAAAAAgIBAAIFBgACAAAAA/7+AAQCAwD+AP4AAwICAAUBAgABAQEABAD/AAUCAw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CAAQCAgAHAAQA////AAQBAgAGAwQAAP8AAAUCAgD/BAQAAP8AAAYCAgD/BAQAAf8AAAUD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UCAgD/AQQAAP8AAAUCAwD/AQAAAQAAAAUCAwD/AAAAAQAAAAUCAwAAAAAAAAEAA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/BP8AAQAAAAUCAgD/BAQAAQAAAAYCAgD/BAQAGQQDAPP4CgD3/gEABwEAACgM+Q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q/v8ACBsLAAkFAwAA/wAAAAAAAAABAAAA/wAAAAAAAAD/AADB4v0A+Pz/ABEIAQAyG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CANgGAgADAgMABgEBAAEAAQDi/PsAOxD3AOH3BQDm+AQA4/oDAAgCAACCJeoA+QH7AAEA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9/kAAMrsAAD+AAAGGQgA7CgRAO7/AgAHAgEAye0QAK7qDAD9AAEA/v8BAAcDAwAH/gEABQIC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hAJACUAFQCl4REA2/YGACMJ+wDt+wMA8PwBACQK+gBhG/EAmOMQAMXvDADM8f8A+v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x/AIA+fwIABIA+QAK+vsAAAAAAP8RCADW+f4AAgECAAgEBAABAAAABAICAPr/AwCd7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5APn+/ABaEQsAYx/sAPH6BQAAAf8AAP8AAAAB/wABAAEACwICAOD2BgC16woA9v4BAAoD/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E/QAqvH1ALbx+AAGAgIA+P79AP8AAwAGAgIAAP8EAPkBAACm8/AANBX1AB4GAwAkBwMAFQIFAJ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b9gQABAEAAGse7wA6FfAADvT9AA3a7QAA/wAA6AEEAL4EEwAe/AMAJAoCAOr6BAD/AAEAFw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9+QABAQIABwIEAAABAAAFAgIA/wQEAAEAAQAKAwAASBT0AD4SAgATB/0ADwT9AAgC/gAJB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T+AAUC/gD3/v4A9f7+APj//wD2/v4A+P/+AB4EBwDH6xIA2fUGABgI+gDf+wEABwMEAAUCA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BAICACUIBQDX8BQAq+gOABEE/QApC/oAMA71ACMP9AAjBwAA2fMLAM3qGQDH8QgAAgAAA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+F+kArfXyAGMg+AC+6RYAyPEIAIndFwAnChIAQhP1AAsQ6gCL6fEA/wAAAAQCAwDa+/wAS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mFADU9QYA2dwYAFsaCgA8GO0Au/4CAAAAAAAAAAAAAAAAAAAAAAD4/gIA6/kJAAH+/w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Ob6BgD9/wEA/wD/AAAAAAAFAgMABgIDAAIBAQACAgEAAgABAAEBAAACAQEAAwIC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BAICAP8A/wD9/wIABAICAAL+/wD+AQIABQMDAAEBAQD/AP8ABQICAP8ABAD///8ABQID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BAEBAAcDAwD//wAABAICAAcEBAAAAAAABgICAP8EBAABAAAABQIDAAT7/QAa6vsABv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d4gDIr+QAGkQcABMRBQDP5P4Ax+f/ALjzDgDuDQoABAMDAAcBAAAAAAAABgIDAP8E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CAP8EBAABAAEABQICAP8DBAACAQEAAwICAAgAAAADAgIAAgAAAAEABAADAgIABAEBAAcEB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BQICAP8DBAABAQEABAICAAgABAACAAEAAgICAAEAAAACAQEAAgEBAAIBAQACAQEAAQEB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AEAAQEBAAIC/gADAQIAAQAAAAIBAQADAgIAAAAAAAMBAQAEAgIA/wAAAAMB/gAFAgIA/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j4+ADMzMwA/f39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f/+AP3//gD8/v4A/gD+AAL+AQD8/v4A//8A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8/v4A/wD/AAEAAQD8/v4A/wAAAAP/AgD8//0A//8AAAQCAgD8//4AAP8AAP0B/gD7//0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/AgD7/v4AAQAAAAQB/gD7/v0AAgEBAAMBAgD7//0AAv8CAAIBAQD9//8A/gD+AAH+AQD7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AP///wD7/v0AAwACAAIBAQD7//0AAwACAAL/AQD8//0AAv8CAAIB/gD7/v0A/wH/AAEBA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AQIAAP8A/wD8//4AAP8AAP7//wD8//8AAgEBAP3//gD9//8AAwEBAPv+/gD+AP8AA/8CA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AAAABP8CAPz+/gD/AP8ABP8BAPz9/gAAAf8AA/4CAPz+/gD/AAAAAf8BAPz+/gAAAAAA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9/gAAAQAAAv8BAPz9/QABAQAAAgABAPz9/QAAAAAAAwEBAPv//QAB/wEAAwH+APv+/Q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Pv9/QACAQEAAwECAPv+/QDz/QAADwf3AEAR9wAPBP0ADQb8AAABAAD///8A/wAAANH3+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AHRsIAPz9/QABAAAABQIDAPn+/AADAQEAVREMAI3yDQDn9wEANBL+AO4m7wCz8vgA3e/3A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AQEAAgABAKnu8wBREOAAXhgJAKjgGwDj+gMAAgH/APkD9ACJ6+4ACQIBAJIMBgAm+vM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/gB++gIAu/H4ACMHAgA4BwwAAAAAAAAAAAABAAAA/P7+APv+/QAEAgIA+/7+AAMAAAAqB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8SAOn6AgBMFPQAVRzvAL/qDwDS8wcAMQ/3AOUB6gBdIPIA7vUTAJXhDwAAAAAA/wD/AP3/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wkAEfnqAAEAAAAAAQAA6g0EAOX1+AD9AAMA+/79AAEAAQADAQIA+//+AAL/AAD6AQEA+f39A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cBvgAA//9AAMCAQADAQIACAH+AFIQDAAB+RQAy/EHAPb+AQAdB/wAWhvtANoB7ACz7/UA+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D8/v4A/v//AAMBAgD7//4A//7/AN35/ADm+foAdBQWALnmEgDh9wUAy/EIAP4AAQAHA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IAM/yFwBQ5t8AOPv9AAABAAC/AQsA7gcMAOX4AgAqDAAA8f0CAAEAAAAoC/oA1vj4AP3//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AQEBAAIAAQD7/v4AAQAAAJ7s9ABWEfoAKwQTAOD1CADy+wMA+/7/AP4AAAAAAAE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BAP8AAAAAAP8A7AABABcG/QBDFuoAjuvvAMv1+gD7//4AAv8BAPz+/gD9//4A2Pj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7gBxCfkACAb1AOb99QDL9/kAwu8BAGAPFQCb4xEA9v0CAEMR9gA8FPMA7AHvAJzt9ADt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PvuAEYU9QBEFREAzPANANz1BgDu+wMA/P7+APv//gAAAP8A/f4CAMHy+gDjBuUAWh32ADXzE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AGAj4APL9/gD7/gAA///+AAMA/wAGAv8AAAAAAOf5AwCH2xYA/wD/AAEAAQAAAAAA/f8AAPj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/wEAAP3//gD8//4AAv8BAPv//gAEAQEAAP8BAPz+/QD/AAAAAAD/APz+/gAAAAEA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/wABAAEA/f/+AP3//wAD/gEA/P79AP7//wADAQIA/P79AP4AAAAE//4A/P7+AP8AAAAE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7+AAD/AAAEAgIA/P7+AP8AAAADAQIA/P7+AAAAAAAE/QAAK+36AFAdKQDG+vAAwyc8APsG5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3w4A+uD/APoBAwACCgkA+Qr9AAH//QAB/gEA+/7+AAEAAAAEAf4A+/3+AAEAAAADAAEA+/39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QAA+//+AAQAAgAA/v8A+/79AP8AAAACAAEA+/79AP8AAAAFAQIA+/39AAIBAQADAQEA+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/AQABAAAA+/39AAIBAgAFAAAA+//9AAP/AgACAQEA+/79AAMBAgACAQEA+/7+AAMCAQAC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7+AP8C/wABAAEA+/79AAAAAAAAAAAA+//9AAD/AAD//wAA/P79AAEBAQD9//4A/f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gYGAPz8/AD7+/s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/8A/f//AP3//gD+//4A/gH/AP3//wD///8A/v8CAP7//g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H/AP3+/wAAAP8A/gL/AP7//wD//wAA/gAAAP3+/gD/AQAA/gD/AP7+/wABAAAA/gL/AP7/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P4A/wAA/wAA/v//AP7//wD/AP4A/v8BAP3+/gACAQEA/gIBAP3+/wAAAv4AAQEC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//8AAP8AAP7+/wABAv4AAAABAPz+/gAEAgAAAP8CAP7//wD+Af8AAQAAAP7//wD+AP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/wD+Af8A/f//AP7//gD+AQIA/gD/AP7//gD//wMA/v/+AP3//wD/Av8A/v//AP///wD+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+AP8AAAD9/v8A/f/+AAD/AAD/Av8A/f/+AAAAAQD+/wAA/f7+AAEBAQD+//8A/f/+AAD/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v//AAAAAAD+AP8A/v//AAABAAD9//8A/v7/AAEB/wD+//8A/v7/AAEBAAD+AP8A/gD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/8A/f7/APAA/QCV7+sANBHuAAoCAgDD9QkAAAD/AAEBAAD/AAAAMwcLABURBQDq//wA/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EAQIA/P8DAAEAAAAMAgQAAxATAAQJBAABDvkAEwTzACwJBgDp+/kA6/7+AAABAAAA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7+AKPu9gABAgEAAAAAAAEAAAAAAAAAAQAAAP///wAA/wAAAQAAAAAA/wAAAAAA/w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//AAAA/wAAAAAAAAAAAP8AAAD+//8A/v//AP7//wD+//4A/f8AAKjx8wBfIuEACQAFA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y+w0AAwAAAE8X8wAGCewAkOj1ADIN/QAwBBAABgMAABgE/AADAQAA4PgEANHxCAD88P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JBADVBgIA9PL9AAYDAQD9//8AAgAAAP7//wD+//4AAAABAP///gD+AP8A+//+AOT7/gD4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CAA4EAABqEg0Ay+obALvtDAD+/wAAQxL3AEIY6QCn8O0A1vn+APr+/gD/AAAA/v//AP3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gD+AP7//gD//wAAAQD/ADsMBQDk9BEAqugNAAAAAQAHAv4AJgn6AOf6BAC/7gkABgH/A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C9gUA+AoFAML6FAD/BwoA1PT/AAwDAAD6/gAAAgH/ACQM9wCo9voA/gAAAP3//gABAAE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AAQEA7Pv9AP7+BACS3xQA2PUGAAIB/wAKAv4AAQEAAAAAAAABAAAAAAABAAD/AAD/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Pv/AQD4/gEAAQAAAGkeAAD2/+4A/P//AP3+/wD+Af4A/gD/AP4A/wDq+/0AkOzrAAoC6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APggQACALEAADAAEACf8BAGwe8QD//wEACwT8APj//gAC/Q4AZhANAP8AAAACAAEAAQD/A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XGfIA6f/1ALLw9QCz7/0A/f7+AAABAAD+/wAA/f7+ANz5/gCR7PEALAfzADEYBwDC+fsA/P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//wAAAAAABQL+AAQCAAABAQEAIgn6AHsn5ADg+v0A/f//AAQBAAARAAwAedgYAPX9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P7//wD/AQAA/v7+AP0CAgABAAAA/v//AP7//gAAAAAA/gD/AP4A/gD+//8A/f7+AP4B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/v7/AP0BAgD+//8A/f//AP///wD9//8A////AP4C/wD9//8A////AP4DAAD+//8A////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/4AAAAAAP///wD+//4A/wAAAAb4/QBgMjoAAfT3AD8mBADM2PEAvAwLAPQNCgD4/f0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CAAD+/f8AAf8AAP8B/wD+//8AAf//AP4C/wD9//4AAQEAAP4AAwD+//8AAAAAAP7//wD9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IBAQD+//8A/v/+AAABAgD9//8AAv//AP4A/wD+//8A/wAAAP3//wD+/v8AAAEAAP4A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H/AP3//wD+//8AAAD+AAAAAgD+//8AAQD+AAABAgD+//4AAf8BAP8AAQD+//4A/v8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/8A/gD/AAAAAAD+//8A/v//AP///wD9//8A/v/+AP7//wD+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gIAPj4+AAEBAQAE8fHx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L5/AAK/P4A/f8AAP7/AQAF//4ABv4AAP8AAQAE//4ABf8AAP///wAG//8ABf7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//4ABP8AAAD/AAAGAP4AA/4AAP//AAAH//4AAv0AAAAAAAAH//4AAv4AAAABAAAG//4AA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F/v4AA/4AAAEBAAAE/v4ABP4BAAEBAAAE/v4ABf4AAAH+AAACAf8ABf4AAAP+/w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AAAL+AAACAAAABv8BAAL+/wABAf4ABv4AAAP+/wAAAAAABv8AAAT+/wD/AAAA/v8AAAT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f8BAAUC/gD9//8A//8BAAX//gAE//8A/v8AAAcA/gAE/gAA//8AAAb//wAD/gEAAAD/A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E/gAA/wAAAAb//gAD/gAAAAAAAAX+/gAF/gEAAAH/AAX+/gAD/gAAAQAAAAT//gAF/g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+/gAF/gAAAAEAAAT+/gAE/gAAAQAAAAX+/gAE/gAAAAD/AAX+/gAD/QAAAQEAAAX+/gAD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7/AO72+gDD9v8AKQkEADMDBQAA+fgAA/r9AN37/wBszhUADgT+ABgG/QD//wAA/wAB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MX+AADx+PwABf79AN3x/gCc1xgAFQb9AFsV6ACT9vsA/gAAAAIB/wD8/gAAAwL+AP/5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/+vgABPsAAAD9/wDy8ggAdwwXAAEAAADd7vcA2fwHAAD//gAB8AEANPcHADMLDgACAQEAwe3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69wADAQAA+/j5AAn8/gAM/QEABf/+AAP+AAD/AAAA//n9AAP4/AD4/gUA/f8JAIziDADj+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BAGYeCwBmCQoA/vsCACIK8wCYJfIA8v/8ANPwDgCc8w4A7er3APLr8gAC/f0AAQ4HAMj2+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BP7/AAT+AAABAf8ABP7+AAb/AAAzCQMAKwgFAP//AgAAAQEAAgEBAP3+AgACAQAAEAQDA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V4vsAF//vADYU+gBYGe8Ax/X3ADkDAQA8DAQA/f8DAAD/AAABAgEA2fgAAMv2/AAA+/4AB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BECwMAKfoVAKHkAwAD/fcADAP/AG0c8AAVBv0Ait4SAAr8AgBYGfEA5Q35ALMeEwAR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+IGANDw+wDe8AEA5/IDAAT8+AAQBf0ABP7uAPP3/QAKAAEABP4BAAEBAAAF/v4ABf4AAAAA/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AAvn9APr3+AAD+/wAGgf9AIAm6ADyAPsA/wAAAAAAAAAAAAAAAAAAAAAAAAAGAQAA3/EPAJ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AAAA9/f6AAgB/gAK/P8A/v8AAAT//wD+//4A/v8AAAQC/wD5/v4A/QH/ADAJDwCS1rhkJ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qSURBVBMA7vwCAAABAAAAAAAAAP8AAAEAAQAAAP8A/wAB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MF/gBeIPIAxu73AAACAwAL/gAAAP8AAAf+/QAB/v8AAQABAAL//QDa+voACfv8AO/9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A9Pf6AAT9/AAWBPoA/PoBAAP6/QD+AvsA+fX/AAj8/wD/AQAAAQAAAPH7/AAD+vcABP4CAP7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EBP4AC/z/AAEBAAD8/gAAAv7/AAEAAAD9/wAABP4AAP8A/wD+/wAAAwL/AP///wD9/wAAB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AD/AAAABf//APz+AAD/AAAABQD+AAT9AAD/AAAABgD+AAP9/wAAAAAABgD9AAP+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/+AAT+AAAAAAAABf/+AAP9AQAAAP8A/wQDAK/IxABrQkkA8PLyACgjGAC/8fgACfz/AAT+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BP7/AAX/AAAA/wAABf/+AAP+/wABAAAABgD+AAL9AAABAAEABf7+AAP+AQACAf8ABP7+A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8ABAH+AAP+AAAD//8AAgD+AAb+AAAC//8ABv79AP/9AAABAQAABP/+AAT9AAABAQAAB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+AAAB/v4AAwEAAAb+AAACAQAAAgH/APv+AAADAQAAAf7/APz+AAAD/gAAAAAAAP3/AAAD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z/AAAD/v4AAQEBAPz/AAAE/v8AAP//APz/AAAE//8A////AAD3+gDx8f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/f3APz8/AAAAAAAAAAAAAHvGRDmAWBgY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s+PYA9vz7AAAA/wD/AAAAAQABAP8AAAAAAAAAAQAAAAAA/wD/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AAAAQABAP8A/wAAAAAAAQABAP8AAAAAAAAAAQAAAP8AAAAAAAAAAQAAAP8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/wAAAAAAAQABAP8AAAAAAP8AAQABAP8A/wAAAAAAAQABAP8A/wABAAEAAAD/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P8A/wABAAAAAAABAP8A/wABAAAAAAABAP8A/wABAAEAAAAAAP8A/wABAAAA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AEAAAD/AP8AAAABAAEAAAAAAP8AAAABAAAAAAD/AP8AAQABAAAAAAD/AP8AAAABAA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D/AAAAAAABAAEA/wAAAAAAAAABAAAA/wD/AAAAAAABAAEA/wAAAAAA/w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BAAEA/wD/AAAAAAABAAEA/wD/AAAAAAABAAEA/wAAAAAA/wABAAEA/wAAAA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D/AAAAAAADAAEADAMBAAsCAQD5/QEA7/sDAP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PBfwA8P7+AAAA/w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LAgIA/P0EAPj+AQAAAAAAAAAAAAAAAAAAAAAA//7+AAD+/QAAAAAAAAAAAAABAQAB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BEF/QDy/v0A/QAAAAEAAAD/AP8AAAAAAAsCAQAC/wQA9PwC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HAv8ADgT9APX//gAHAAMA7/sDAAf//gAT/fkAAQ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tAwEA+P//AAEAAQD/AAAAAQAAAAAAAAADAAAAFQQBAAP/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/P8A+/wAAAAAAAAFBAAABQQAAAAAAQAAAAAAAAAAAAABAAAA/wAAAAEAAP0BAADs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AP8AAAABAP8ADQICAPj8BAD6/wEAAAAAAAkC/wARBv0A7/oDAPf+AQAFAQAADwX8AO/9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BgEBAAcABADy/AIAAAAAAAAAAAAAAAAABAEAAAsE+wDy/v4AAAABAP8A/wAAAAAAAQ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ABAA4CAQD2/AUA+/8AAAQBAAARBfwA+gD/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gDv+wMAAAAAAA4E/gD5APwA+f//AAAAAAABAAEAAAD/AP8AAAABAAAAAAAAAAAAAAAQ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sEAP4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wX8APD+/QAAAAEA/wAAAAAA/wABAAEA/wD/AAAAAAABAAEABwEAABIEAgD5/v8A/wABAPD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+AAAABwL/AP7/AAD7/wEAAQAAAAgC/wAAAAAAAAAAAAAAAAD+AAAA+f4BAAAAAAAKA/8AAAH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//wAAAAEA/wAAAAEA/wAAAAEA/wD/AAEAAQAAAAAA/wAAAAEAAAAAAAAA/wD/AAE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AA/wD/AAEAAQAAAAAA/wD/AAEAAQD/AP8AAAABAAEAAAD/AP8AAAAB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EAAQD/AAAAAAAAAAEAAAAF/f4ACwIEAAoKCgDu9PMA9wIAAAEBAQD/AP8A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D/AAEAAQD/AP8AAAAAAAEAAQD/AP8AAAABAAEAAAD/AAAAAAD/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D/AP8AAQAAAAAAAAD/AAAAAQABAAAAAAD/AP8AAQAAAAAAAQD/AP8AAAAAAAE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EAAQD/AP8AAQAAAAAAAQD/AP8AAQAAAAAAAAD/AAAAAQAAAAAAAQD/AP8AAQAB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D/AAAAAQAAAAAAAQD/AAAAAQAAAAAA/wANBQgAEQc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//wAA//8AAAAAAAAAAAABSEhM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EBAD///8A/f39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J0kPgY7sVE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yQEHAXcAACH+GlNvZnR3YXJlOiBNaWNyb3NvZnQgT2ZmaWNlACwAAAAAyQEHAYf////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/vMTH3zrX39/fvMSn33t7vOikAAAD35uZCpebvxaXvSinvzrX33s7W3t735s73vbXv7+/m3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31sXvczH3hHu1ta3m3sW1tb3vYzHenITF3vfFGRDFzs7mvbXFCBD33r3vlEK9ISGcxe/ez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be5v/3797eEBCEhGvFxcUICAiUGRm1GRDvnFLv5q0hEBDWe3tCOkKtpaXvWkrvjAC9zu/3v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9+acpaWUlJzmvXv3//+1lIzmQkrmvZTvrVrvSjrWcxDva2Pm3t5SWkprvfe1jGt7Y2uc5rXWa1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+c3u/exaWEGb1j5rW9nKVKMSG9OhnvWiFSnOatECFzCBC9jDq9Yxn3xYy9Y2u9WkrmpZzv5ow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vYyG1lBDm9/8Z3nt7GRmUte/mGVKEWr1zrea15nOE5nO1Gb2ElBDm5s5jxbVS3joZ3jqEGe8Z</w:t>
      </w:r>
    </w:p>
    <w:p>
      <w:pPr>
        <w:pStyle w:val="PreformattedText"/>
        <w:bidi w:val="0"/>
        <w:spacing w:before="0" w:after="0"/>
        <w:jc w:val="left"/>
        <w:rPr/>
      </w:pPr>
      <w:r>
        <w:rPr/>
        <w:t>GZwZGe9S3hAZ3hAZGXMZGcVS3mOEGXOUjIzvnHuEOhmtxb0h7+a13kKE3kIhxeZ7Y0pK3oRzlLVK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SlLUxjLUZhGu1tdZCWpRSrXO9OkJKEAhKWhl7vfcZWhC1Wr0ZxWOUGTqEWoze7+9KWu+EWu+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lKWsUZMUJzGTrm5lKEtXNKGWtj5u+1Ge9KGZxKGe+ElEJKGcW1GXPmhKUQWpx7QkIQWr3mx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EhITm5hAQUnO1Wu+1WpQZY0IQWu/mUs7mUoTmGc7mGYS9tYzve0LvxVq9jN7mtQjmjCnmnN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UjN7me97WlFK1EEIQjMXmvSneQjG1zhCEzhD378VKEEIpEEJKjGNSjDoZjDoZrWMQ77VSj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QxbXmUu/mUqXmGe/mGaUZ5lq1tWvF1rVKjIS1CBC17xCE7xAQjKVSrToZrToZrYQx77VSr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xxbUIEDrevVKUCBDFxbVzjOaUtdbWQhDWczHF1s7WMSHvQhDezrX3xcUACADmEDFCjO//7/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IAADeMTH3Oin3MSlCpff35v/3MTE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xJMIGOBABexoQpU4dMmDQB0KRZ0yZOnzFfCu3pcujNmUGFFnXJV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SPFX6EqrUFFizYp0aNUWyGDFEJBsLNsaXsTpSvNTK1gBWt27Zyp0bta7UplyHNqW6FKjLez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ac6dOwkUB64gpcDFjx48FI0aac3FdvnzxVtVqd6tnzle7poCb9elc0lnjzsWKOa9pqEBZWoxq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RZLVr28aq20HW3Lt313YAnLdx48ODA9f9W7jz3LgdSBfhgLqI69era5c+vXqD7wsGiP8fk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jiulaX6xTJ13vv4DFLmI8hQEUKCxYoH+//wYDLCACgOI1cN8ABF7XAH3lbSddCsTh5pxvx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uGZEhhsJtOFxuugFH3HG2zWPgE16kqOITIIzoHG4SsMVciAOk2IARFlLI3Y47KvjdPAMO+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In5D1DRDBffrpZ10D/t0XxH3hKTleBOMBuMCQ1HFHn3YMcpeVbBVJQOFzxznwAJrFgWibh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Z0QGwsEZohFtQigdjnriyGMGDpiQgQkOyANoBl06kIx0gH7nqAMDQEredQPEoEsxmLanyxdfb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Nx59/W5YqgoALLrjlguIFGSCUCK7/uqA8DRzKqAOA3ronboB2GV2f0UlnwIio3cansYtCe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YAghczFNFII/qQYO21+jRSBAfzBJdCjG8GB+48IFDAQREzPGEsj92JgGivgMrjwDzamThvA/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93DnzX5KjfBUkggEZCqeWQCDoaq8HfyXNdBg04bKih88hjqK0OwETmRMjVFleIbP4qJ4TCSQ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cshx+ZoyOFmAJ9i5hpov7jSXCuufmYwD8Q/DgjpvPVdd14xvBTjyqZfiHCeLmbFMJ6SsjqKb8JQ</w:t>
      </w:r>
    </w:p>
    <w:p>
      <w:pPr>
        <w:pStyle w:val="PreformattedText"/>
        <w:bidi w:val="0"/>
        <w:spacing w:before="0" w:after="0"/>
        <w:jc w:val="left"/>
        <w:rPr/>
      </w:pPr>
      <w:r>
        <w:rPr/>
        <w:t>nnpqqgmXCh54VPPrbs25xgs2dxlkQGvNYmpoG27JjOaysiy7WdsDvq35bQO4cMBEIyS8/+DB3yH8</w:t>
      </w:r>
    </w:p>
    <w:p>
      <w:pPr>
        <w:pStyle w:val="PreformattedText"/>
        <w:bidi w:val="0"/>
        <w:spacing w:before="0" w:after="0"/>
        <w:jc w:val="left"/>
        <w:rPr/>
      </w:pPr>
      <w:r>
        <w:rPr/>
        <w:t>XY8HKhDuQQgkzOCbBEaUCy0HM6RIgTzdppABtInzdiauhFI+6K06w0u5u0DS/MTVUgv5r34G9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68WiTWQBG9NwdZSOxqkw2TfKsHGEyWwnIQZpqxbhiavLaJtOOIpoRFrnjnyhsxKNcFvyXxMXK5z</w:t>
      </w:r>
    </w:p>
    <w:p>
      <w:pPr>
        <w:pStyle w:val="PreformattedText"/>
        <w:bidi w:val="0"/>
        <w:spacing w:before="0" w:after="0"/>
        <w:jc w:val="left"/>
        <w:rPr/>
      </w:pPr>
      <w:r>
        <w:rPr/>
        <w:t>8ogvvmjrWmvpC96bpHhmjVC0ekkrnYN8Qju9hZJYgvCoweQ1EIPBW+afJX4HAw/qHPY1XJWtOrYq</w:t>
      </w:r>
    </w:p>
    <w:p>
      <w:pPr>
        <w:pStyle w:val="PreformattedText"/>
        <w:bidi w:val="0"/>
        <w:spacing w:before="0" w:after="0"/>
        <w:jc w:val="left"/>
        <w:rPr/>
      </w:pPr>
      <w:r>
        <w:rPr/>
        <w:t>W68qdihDKSo5BnjZy3ZjoV9VMDm5cYAXkmAMLVABcB4YXAgPJzjCqUAFJPDCPCgwAxuQ4G8wJ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5EJiIhubyAnEyaCt56SxQYeuX5//wJSigLWgeCOqXvk7EsIBBKT8LAEHCTESdHynsYPxpY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wzN+WaxiewJUCoAnEdF4CGWpgdvw8ERBy+2mbSUzVgrWhEHlSSdYzQHOsHaUAT/haFAi2NnYD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n50tYP0aAJDq84VLFa0T7xtADjYFlqdhKQJaSiILZ3CBGVAgCClaVX68QLUD9c9ASBLYgmQWPj7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AwtOe7nibCJpMbWxM2QOSMY8nFOGFTHDHB2F4hb8VE4bIHBwN4fE3eLQDHoMTYQwb0YUid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+rhCIyjUAHphDGPcIZc6WqSrmqXKdQPKj4GcJTUgyaNc38EkJrfzPSFJUYqsc5QUu7n/xC36D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xNXvyAgR2jCnZRMcGfHaCL04yTGCGZRb9uaGmzm5YYe2gYuIuoc2RAVqQKEL447oJa98BRJoS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6FqfVMUj5Oc9qVWmWvBjAhW8bQlg2AYIMLsHCnNiiCFwwGxfzcblRPmBIFnnC7pUZscv16Aq2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u0sp+LHqdmCo0wQqtLW7ZC1dtQDCDvhWOCdlwxwuH4QG2kmBabGXrFaQJj8B5IAxEcAcR2u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wmiEIQeEIRwIKjEYdHHgCrnYWUkC5YR5eUMdQtxfOHTVMiblbACZruk7NDkCKSUSkPgsEs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mFRo1XEROBDBxiAoBBJi24mQJsX/xlPZcmxk3FeRjzfMNQ4F4QQHR/o28390YA7A6l21vYy0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fljiLro9KVtnQ9MK3UlbAEIHpJpwGNsIEwZmAMEkDTA/rA5nnhAYQgIGgGTIAWfOXLARt0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8o5UuGnoBcqCUAgf+6wUuMEEKM+CCYmeJI5GlLAXXO5YGG3HCwRlDGDDohRaucMzAeUEYy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YDiL0osTFIAI8rsDWeox4hPUoHDxsYAIIQcsLJW1ebSALOQpksEId/V7u1Hk7KaLzqrcTT02/</w:t>
      </w:r>
    </w:p>
    <w:p>
      <w:pPr>
        <w:pStyle w:val="PreformattedText"/>
        <w:bidi w:val="0"/>
        <w:spacing w:before="0" w:after="0"/>
        <w:jc w:val="left"/>
        <w:rPr/>
      </w:pPr>
      <w:r>
        <w:rPr/>
        <w:t>+x3QNnWd/AQQCPaZO0e97sp97BZsHxKjCapMtx5zDkNvu6yMGkuWcVKeHGeERhAtqv97gCLUD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D1xIARfqmEd0gshK7hhAu5VS6RfetwX5AFo8WBJPv7IjHfJe2BjwKAA8Jq2CekxaHwIgQREis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CJa1ORAF+5LLSbMYNR64wLk7ntqY3CACzRMQoJnfc1TN0KHflrUsPzYNtLEZUNe0McIX+BqIQ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1Uo4a27EM0RtvUK8CACL1xxAyqgmAgveAGHYSjCwcbYA1zwsY2l4AXF1pKFXeAWydzCHbq9sp2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8+lXgqEPDns6YVMjsjYG8K2K/Kn+2a/ahoItU2oIi4GuOWG+IcCagmZboFK5qrBxceLYpdF6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TI5Lt0E9o6xwuVjCIKZg8FSv/UAd3CIWrBqhDHbj4wQ84gItIQSqlgT7006yk5CCZiAnGq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PY6RXH5E2uj6QDgR/45cDkIscH2YwdVMPOHJPEA/khEFfDiThv1DH738jBzl5gBzkaTMA2/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YDoXCMLYwhKFXZnqgERTwAhX8xm0Rv4AIrgg8EdLxAnfcgBfDLOHhuv23E+KdjQ5AkRf4cAo+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Gs9wV2lV7UivHc0uuo1VT81NKfX8ek5Gq4o/EczvTvo6fFfOmAQe68IXUNjgJjRuadH/BHx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dRx4HV4h7YJgUyPEl0WjugWrz2kwhFgcIQjpiCD6degZhVTxw+UUPI+OKIMqegC/ymro92Ytmp+</w:t>
      </w:r>
    </w:p>
    <w:p>
      <w:pPr>
        <w:pStyle w:val="PreformattedText"/>
        <w:bidi w:val="0"/>
        <w:spacing w:before="0" w:after="0"/>
        <w:jc w:val="left"/>
        <w:rPr/>
      </w:pPr>
      <w:r>
        <w:rPr/>
        <w:t>lkzYoktHASDAgwSWHgLRjS5poxsDCPVI4QK8MKUFBOH/RUUB/BYe/OYvBvJJCLgF/bElTPVv0j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0cvcOZVHpMbHmIDb+cBL8AEHLAFwpAF7qAF7XAFJHA6TFBMgSNC9fACYTBtgYd4L6AFN9ALyT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4x/RiKsAFvuEWEwBZ8KAC8DAD+FIbsVQhx9I8iwYpAzcknidlWrIfTRVF4NNN84B6/EJvSJQ7</w:t>
      </w:r>
    </w:p>
    <w:p>
      <w:pPr>
        <w:pStyle w:val="PreformattedText"/>
        <w:bidi w:val="0"/>
        <w:spacing w:before="0" w:after="0"/>
        <w:jc w:val="left"/>
        <w:rPr/>
      </w:pPr>
      <w:r>
        <w:rPr/>
        <w:t>89CFV3ZZ3lUzhGIEtccQ4LIcxrIhv7Ucu8Ys3KFafyQzvWIC7lJSu3R8v6YsbMNuo7FraDcoK2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h91CcDU6ByuKIOgSiIfTAFff9QBmXQB1xAKTuHfohGP+PhOoXiL0AghDFWdEUHTex1aexFS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HQ+gCSlAHddDCBwSGio9DdTc2YGHniilCTn/iJ3Wihx7DAVdQacZEAlnABFpABFqQjG81A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8XkYs7mAe7AC9Q4bTcggr1wA+2wVhxGgiQ4DN7YjYmTIRlCAfpwQkI1Sx73JrWkKN+lRF0oKbkj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wJPlUIEl0NgMCAhFAL6xFL1HGb4omJOw0ZT/iBnTSRw9ShrbXFRnEPM1BPcsRXM2FKFoVROW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BZmJWgRYiRxUVS+ogfdVXfWCAckfQiHtAKCkwDysgfVMAk47wiH3QBzPwNOf/c0kRgH6eZT5S</w:t>
      </w:r>
    </w:p>
    <w:p>
      <w:pPr>
        <w:pStyle w:val="PreformattedText"/>
        <w:bidi w:val="0"/>
        <w:spacing w:before="0" w:after="0"/>
        <w:jc w:val="left"/>
        <w:rPr/>
      </w:pPr>
      <w:r>
        <w:rPr/>
        <w:t>4wXQVA9IR3RIZ2mWZgySVg9MgElhlyKnaIv49XRUR0P+JXaQkyJR95T4RW7yooTuBmR7AjcZ4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kxXUHhZYGwhSAVdwIMOkAQvBEODVThUUAVEEAaHxws3YGLaSAJnSYJ+6ZcvEJiAuU1hhicgc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4QSCdqwjwmo1EPOC9KMnkUsIVIdE+jIoBUhm/54iyYxC/nFE/31GQBN2VUeDNHuCcMqRAx4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0zZ5MiKw+SHDMR2U4yhx2GAItErlUxzK4y201RxwMkESJAJKEH3RNwWZMAhJ8ElPAHN7hAHQ5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p4IiSyAWDQFNJkmj4wXNJ/0SQoHkBIxRU8CeKNtAI6wUETyBPT7N/5JZDKlKffGCLtjhKNE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DEthcu8gofqRGBkABJDBY4BhC7RAEGbAAuqAFWRAE8pAMDUAFfhUCzTZY2UZ4VXADRHMDN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mYIRZCJOgBNpBbuyEBJgIizqNjYOk99MIH68kH3dQvAogf+7Iv81Q7hTJlStJNQUKHTXZJp7k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IgJPU1hOQAtNeaBiE8K8NmwQlcdKMsgmJ61uEgiEJAv+ccZ1QbDoknCRUhfIgrqWCIMtAHK+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CFDBLK1CSU5AEQZAEg7ACSdAAWzAIKpQdVwg1ooKFDmA/+HY7F3BN95WYTP+wmJ7kBdYEBJ6U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GPk0Zdvw1XlQ5dpvqX1npSRmQcSJlBCzXSm4IIRdwoN4IQ1TwBBkQBBwgDKcDKLjQBZTgAi6Q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ZOIOTV3v3Au3goXtJBMb0YjCmgSKUOLT5K7qHFa6VWwYgD5GDeWD0Ok7JB/vHSRfgBU+mWQ5Y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EaIikM4E0JPbDmfWTO6z1e+CkcFAapSRCGmEGkcbTG7sEJK9nP8cVNtG1rsSyWxkFpg9EoM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/JAA9aZCT/AWuWxrjt2BDJQfSuwAE/wBPSiSA3wA26KUg2AhURSJFbCj61nVEjqKFjSJTfKT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GWlAiheWyL0/FH16wKgb/KaSA8gBKmDNk4yd040e+NQ9dUDgcBn99VYIiEAQ9IATyoFhPg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rwAlYgAUucEzt0AvU2A5UQAVEAKIWUAUj+DctdkzQODjCqA+edCOMI1wOqXleVTE35k1CKqT4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4ywRFYGAXYKOgla4d200/xI+KZDMGx4+YpE6blbJ0KGc4k3Ap4APvGqXg4i3FIQGi4VoUVB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y/p0/gEz6r5VE+c0Yk0pEFK2E6lgnRNwgLIEQauWjDcQTW6Qino4/VUbEl9YBIFLJFkplQx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ygiCt1x1NJrzlYx3lWpD/Fm/2Yz9bYpDzwmBq14Y/G2flxC4pAF4eEJgv/wAP09IFrgqrP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8pBYoyECXjAIt3q1HkAFHlo0M7iXeLmNIkZMgcMNL7C/h/MCKhAC3DBDcVq5LwMzB8wrb1IoJk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iJhIBXaC2hvo4OSpvgdt68fYomNVUnCaA7CSaQkI2AcUo7jq5AyFbdgEcT+FwwpGGx6cn8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26UQBCuIz/0qOWDGco5EnZxacDrAH1jkIp/O5m3gjEDIIEdsH8QK11SECuACQiQQprxekVJO4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+KHBuIMv9MIiUMMvO0MryWWaTFKa4rFPhsrBvqIhOLJHfgKB0uFu4dJHfWSgheOXxlCzE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LPZABT/sEE2AAQuIFtv96BVfrDr1ABJAcomLbDmJrQiP0fmewdNMCBDnVCPa3dMv4cWqXMs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KvwJ5PpLP62xuLaWeukH/8GpP2IWSLrb0jqgFbmMHTIZwrULZKLwgNxeyx8FS/8w76lSw/4PQN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CqyvwxwkVonGw0QV1WS3qkexJUG09Au0b8HU+QOnDyA4ZoxAMiBV1SMTNshWDcTUTShAUIZ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JYZfiiMwACuB61vP2yT/6mWUwikA5oLwxkQDsyyiLFI1+5s+Y4jFxQNiLwBF7xBD0gDKD0B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BX1wq+3QDtnWN9nGvyT0vUCgLWLHIlZVvfNgAs/CqVLQLRhFZoW6TgX/tzP0QihH1IVWiI8E</w:t>
      </w:r>
    </w:p>
    <w:p>
      <w:pPr>
        <w:pStyle w:val="PreformattedText"/>
        <w:bidi w:val="0"/>
        <w:spacing w:before="0" w:after="0"/>
        <w:jc w:val="left"/>
        <w:rPr/>
      </w:pPr>
      <w:r>
        <w:rPr/>
        <w:t>8m+xwplWsiDRmx8CaVQg0Lz0LC/eZSvuQobAPBCo+y0tU0cuMpZqR6SgWzPycFRejEg7W5xmhi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HhSc/MAiShcNCaj/yoHK2oQ408HWrsgDyAEpQK6S0A8GJ5IQ6jUQmwo/hYSBRBEBFaj97Z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Vm8Tn2rH8eIBD4oW4uR0KiTMQQhrV26QPAjPS4QUmWkwzEAO3ixVPgA7FqA7DMiCvox+KfLX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n2XiHQwJAIFQ2NM25NNZSrRVK7DHy2ocVAoXweCg7w09K1NKdtK25qKSBG08aTLhJGgFBE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7NV1qQ4Qi8nDMzKoXvT/xwnxPIhC3wvSJrOzQzZueNazWXMzWPVXbUu61YcD5AESbACqCg1TzAI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LcPEDejpU3twFqZAE9vOAJQXGnynQS3UgCDKATAIl0sskSTWyPcodTNUArkizXlCAoWkiq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KfcZUOdZn7oZ2nh1DM/DQ14EVMcAHEPq6BNdOHNA3IzRiASy+QkXHaMcdZ7cneFIcGxKZd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6xxShBJ7/IRu2ISinoSxgRtwRdbgUtbFBbjPjv0jlONddLi7D9MtkMHdWxHDmytxo0yvEAK9qx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a87KTYmccux+IyHEka80C7jrACCGaLPzB9P5BBUvt1qvx0N1pVAEnFD/88LyaSBO7AdQASq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yT/gBAhzgDo3ezz8iRByQBUnAB3rlDp/kDlkgDKH5XXPndZjOAUEgDInFrjiDI7iA6UkQHT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HWdG44mUD0ZGHDpgeBEpEOfDoLF3wV4QTAtlyAe4VutzBwTvCa3AsVmgSIZOZ16aa5D/k3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qk6Pkq5eL+WR+81qfUXYYkJO5UK1tEHE8dzLVxPRzy3hP1FsyDwNuz2kuSRP/W1VAIZT5+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85aPS4CHNv8fHsgraPWCCywAkrgmG+hfbjwX6z9za8nVdJRqt6ErwtgeETALRGQBZDMAQFJI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qDoZK3Q3gBYZ3A8H/xAshPwMgqgXC7sCzDskxnwVZsJfC0FoV02QqzwtM8M0gQOxoNyC0Q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xJVVSJdqXrgXhNmUFfsUUMMGWZi3ptbaXBUSvd1kHJzNwTPDNw3seuVgNs5G20jm3otPlur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D07tSNs+gu07PC28Ro1Wv49Tv3mXALSbjrVsG7SX+ONQEo0RZlMrOXC6387iypCFAnlEWEk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Xby8AO4cAQaMAEdoMiNoAgl8AG4ZBsJMAEnkGCylgTeZVWCO8e8C1AL8PM3EAT0wgR6afJRNmX8</w:t>
      </w:r>
    </w:p>
    <w:p>
      <w:pPr>
        <w:pStyle w:val="PreformattedText"/>
        <w:bidi w:val="0"/>
        <w:spacing w:before="0" w:after="0"/>
        <w:jc w:val="left"/>
        <w:rPr/>
      </w:pPr>
      <w:r>
        <w:rPr/>
        <w:t>Zy7SxgSgdJmqbCDC8LUQCqIgOIPCoETmkvw3f/NfSwRZYPKA/IFzF/PW/z93wqCLVRVFqQmnR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CA8kCxwN4OXSAg+TRaSDR2nfTNmAU+2m6AVfZH1nzmVI1B91IxAAECxLxkRlI4QIjQiIOFDkw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fBwTwHDSZWrDivQQONFDmCGBChAQiOIjY2GDAyAoWTIzfK2zhPhLyI8iqmAJBT506ePX3+BB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DCzUiFKGwokQHBgykIJpQ40YRU0E2iECypcWHEi1W3EiBwsCGTRkmRPh0YdGoDoimMGDwqY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4dYselkaE0D6DGJSpBAgpLT7jo4/LAiE0JD0xkoMjQyMOLHnvd6MVh3oAsN25wmKhxwIAg7twJ</w:t>
      </w:r>
    </w:p>
    <w:p>
      <w:pPr>
        <w:pStyle w:val="PreformattedText"/>
        <w:bidi w:val="0"/>
        <w:spacing w:before="0" w:after="0"/>
        <w:jc w:val="left"/>
        <w:rPr/>
      </w:pPr>
      <w:r>
        <w:rPr/>
        <w:t>E+b59OmNKRtw4HCZiP87IkS03OB1mgOFAbhqE+FFxHNwzzdmc5CIq3hxXsuJBDFiROMC3hQWn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IDx7qMdnIQZ6IGEF6aeki9mToASQxIjxo8SRMmxPDbm1Q1eLRhUQBM3wrOqKiQ2ujCFIqi6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nJAIonmsemhri6ySSaPRENpIwdMyhArCrLCL6b8NBpvKiOEQjFFFVcE4CCwvhIhqaI2TEohAxD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Ot5GvtKrDOyigD+V5kCaKycJTpq4RuPGgtAAEzYgLCEEEFFS64WKQQvwR86gFLPmDngxO64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wZIIHEMqgLIoedAAEd4wLwiQmMOMgKY404kA4d5LwTAvhsvCiPRD/+MjiN0WFM46ILPh4bb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0uDpfE66XXoDDbNJegoBILAqCoI4qCpiop7tUmRBrhmSSWaAHd9qhoosiZvCCw5FGA0sim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YSXFriuJQgbADYyI5yKSy2iCnorKqt2dZFNuP5Sas02E3ISIgd+tXCeji70aiSWRHJtvZMyGI+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wAScW56VXxYbayw+jpKptQKIj7dtMK4pEw3dIpSbyVb+XGGLqoq3qsygpBgGLKxnALEFBk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SQhZBpAO/nJ1AgjSoLISLQRZhR0pL/GoYIjhx7OwGQhtwpzkO9pOPA9xO64UXLea8QZjRR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aWw43z3b2ObhF/xUNbmcHYrOZA0BvYIKDOZ+bijrqxCK2gQVm8K47FbpYwAsm1HmCAybg8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woBEvpgJxI6bKBfYlEBRegCQQxHqCgsSJLdaspwyAdtm33FroQQNTYigZBVNIIMCC4mqo2z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2opHDdkU88BqBNpo2JD9FuEBzmvt3bbeUrGvpSSlP0rrxKSPaKtRPJIxwgWSPKrgnJPiqZ2I5PZ</w:t>
      </w:r>
    </w:p>
    <w:p>
      <w:pPr>
        <w:pStyle w:val="PreformattedText"/>
        <w:bidi w:val="0"/>
        <w:spacing w:before="0" w:after="0"/>
        <w:jc w:val="left"/>
        <w:rPr/>
      </w:pPr>
      <w:r>
        <w:rPr/>
        <w:t>3ZNeb8khbi1utqgJLGEHFWJQQeQb8DuwRK4Utu/gEFRUWSSJShBJg3zFzipIMgYb1Chn44R5Y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IZ3ohjD5hRhiX6YUXGkABnzVqarUxIAgKqDTMDKdRnwqPZwY4qf8sCAM4z3nC2MQWBOuYr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KvGOMUXXBhVd4AQnqoQ99kKA7jShWCTVUuQaBxXALhIlV2kMBLuyGWE8AwXXQshbJLahbMk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ZSvxgp5FpPOkgWnVSWhUxoYA6K2ExMIhCWgOQqW+mITTRkkRPdzo21M4KeQKSrDbVkPF7h0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NiGRwFanPWTLQMJ7VZ5DiClGxKqQkiTWkSUYgXxrWRwxVEIMYiHBCyd7Sge1V6RvEKIT6Di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DlRpBjojwmZUD9ZaEBocNZ1aLGhCfkjAj8E0FsztM0z9gGM3xgoDCYcJtGuYOYtyTUt6K2HK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WsY7YSrWRLXT/IVXdgYcXqDMDbjKBClTgQBBmoA8PkGBnJixWjbwSOJdoBTIaEQsHsmDEs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x31MCtBgduYQggKxR6Up5FoNEJTqh+xtT7thDIo0lJO3Bl0Dm4zcI3eSNF2WRDlIwAAeUMV3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5LqHcdCgjPeNRjaELaNZMcCc+krWFJPwUmj2JRpEZr8VIHqERJYmwMER/ogAS014HuVVIVi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kAM31sE1QKcpagiAcRiWqOb14ZUIK2IsFNDALA+hTbhQYhCxkYWiZcpoxmTBPkFinZl+r6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iMUqDl3mU2EJIQpZcZwBjuYCqulOEJ7glGV/ggxaM4YUYDGAG/yQgwQzgaTZivetdJ+TAj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wAszYEIX3MGEICywcAt4wla4RTkAoYVDVwEBQu6JLArQNETQKygqGXKjykUkdQodC0vG4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RENm2YvDC6XKFUxCQH2hGH+nqdBehKpCZU2AIXaB82NqlEDRCWheZTUXG5Bl8fAiKxSJJOiq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bRJWqtAhDVOIBKBCMBLZnCUl676iVRMQJcrdUhXzuWvo8oNBkQylhSKZ/zRFGLvFqNv91lQ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zidAL0wgjphRIjdOWxjXk6ScGHOhCowwIGw7wgVSiIpsOx/YEG3hAheUsAgUOEgRvGmML1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JrBhQ9yQUmP9BFzgwTSkuEBdy00KUTdM1xblOVGajj55Qt+VSymcAhTXYVGTqEtU2ZWL1Yy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QR64CIOkns6w+dJ0YTiLGNzMWzT3xYOI5upYTULVuxPkoVmHw4RxZBM1JeRBPVHkslKiEWN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ZhsywEPIJ8UKKGEVOghFY0YRhdAMIG1dEBkVVKF97z3vRO4KClM0adcCkIBAcoTgsXJAghSM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YERpjlRHx2yyeEuGkj7qUwrgJWJjDKT0kIZxBSOxERCKFSmSEVXxUXzcV9WCyeJWcIrtmFG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IwhZY4gUSXIGEjDui2ZD8AsKa0FxegDIVtBAGd1TBGAQUBqT/TpK4KJatticxybcaJDvUVY/L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hiEoi5ogNFDJ/G4/C5WGdw63EdR+PSVVYKqx+NUi5eUZ5TiqCL5FkV7iANptJAD2akGrXyAHd</w:t>
      </w:r>
    </w:p>
    <w:p>
      <w:pPr>
        <w:pStyle w:val="PreformattedText"/>
        <w:bidi w:val="0"/>
        <w:spacing w:before="0" w:after="0"/>
        <w:jc w:val="left"/>
        <w:rPr/>
      </w:pPr>
      <w:r>
        <w:rPr/>
        <w:t>kGWrkhGZwgQi8yBJdeBM2TJq12ER4eQ4SUBDGsJDH154ghdw4QDydcAQ8l1flX6akAY8oYoDN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LPiShqkTjnwO8kIUBNsirDHlCWZ8gD3lu8ICTcoem2D4D3hwuCKnhRTs8k4VRGXM3XY9bZ5pz</w:t>
      </w:r>
    </w:p>
    <w:p>
      <w:pPr>
        <w:pStyle w:val="PreformattedText"/>
        <w:bidi w:val="0"/>
        <w:spacing w:before="0" w:after="0"/>
        <w:jc w:val="left"/>
        <w:rPr/>
      </w:pPr>
      <w:r>
        <w:rPr/>
        <w:t>S9gEgQ9eICFfqZO4mEYaBDMAQnfqduMXGMM0eepqI17A9+uOigkkoMKQFQcbLkR5NoKa1b910Q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F8oZxEstm/5KLJ4XhCZuKgyw7kZQMemGwy4+wxDhIk6R2et8mqXBbEiM1ilmNIjCCDlK+f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aNW0SKcs414mAulqRMTptYtkcOdfnJyGJuHrIEXOJjeMkBaJWUksTbYCgEU7XBwB0uhkIgtJ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Qh1SYAhp4BUNowE9ohYfwOudjJ60AAQ9qjrUimsyIGkd5pSAQDxNIFNz4n4MYiBsRgdRKLQ4Q</w:t>
      </w:r>
    </w:p>
    <w:p>
      <w:pPr>
        <w:pStyle w:val="PreformattedText"/>
        <w:bidi w:val="0"/>
        <w:spacing w:before="0" w:after="0"/>
        <w:jc w:val="left"/>
        <w:rPr/>
      </w:pPr>
      <w:r>
        <w:rPr/>
        <w:t>hjnJDMiDvOpgwWYLDtrgBQsQhpohPFxgAg5jJuPohbUiIBKKImg6tMMBgQjAPBKAh2v6Dj7ohXTb</w:t>
      </w:r>
    </w:p>
    <w:p>
      <w:pPr>
        <w:pStyle w:val="PreformattedText"/>
        <w:bidi w:val="0"/>
        <w:spacing w:before="0" w:after="0"/>
        <w:jc w:val="left"/>
        <w:rPr/>
      </w:pPr>
      <w:r>
        <w:rPr/>
        <w:t>kBlwgXS4AibAFQqAus8Cghe4gvSIOnnqAkGpjXYggj7oA30TBv8YEIIe4AMhIECOIzhu0y6qa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Y6g8YhNkgb/r+CGKK4mXgJAk+RbfExKzIbjDKULxQxYOwZ8G4QiagAxr2T7uw70Fag/vEz/vQy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x1AU49oWoAiK5s6orTbIrN+GZd+mq5UlLfTuo4Y8IIiqKGmawRjoKEu4MOukwd14IQp4IQyK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UkUBKe4Tl8AasOkycNypNi8wwmAIGCMAgRuJP9uR63SIgUaIAR/KVvK6MgICbPQI1V0iBha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8s4CmuSVRUUGCUzgYWyA+mIEisAElW4AtQI3SOiEquAIXuAISaIRG6IJGIIEX4IZy6pph0g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zpII+cAT/GZABR0jDLsgFJiAge1wyaIIzyiO4BQCWGImRd1m0fjEJk4AJ+5M3/CgRRhMjNVJJ</w:t>
      </w:r>
    </w:p>
    <w:p>
      <w:pPr>
        <w:pStyle w:val="PreformattedText"/>
        <w:bidi w:val="0"/>
        <w:spacing w:before="0" w:after="0"/>
        <w:jc w:val="left"/>
        <w:rPr/>
      </w:pPr>
      <w:r>
        <w:rPr/>
        <w:t>XwmLw9msH1oKEukd+HOJznqlSkQ5HTCASFugJBQJjjMukiJJ/JA+sRm/10Gt2sK/mqO/L3oJ+q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I5piycsOiCAKQhY3A6ePi/LuAoXQGBKSiDVHDLKXDLH/gn4HkRw3ENFnyCeZAnQgGWtcuCO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jBAQINIQkoppgJDAxCElqgovMgTREGbTqgDdO7kiKrDeugAmRBtsMMdwinKGrMKAKkmELC6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/iCHkCNMvIC0buC14yhK/CAYaACSiCBdnjI2QgD25jIirRI/4zsAyxIQ2OwFSYoghZbHMqivBl7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Ij3exrZJqEJIsm6AbiUhDLYH5ka/grIQAo5Y4HBjzgvEkT9jgpvOcAS5Iz/S8Ei4oAi8QSp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wQq0wMqKrvK2wzmiKM/srFfWQplIRMy8Ss6lIrepqygMNunWrISYUywB0Ol0UObgjxmJMh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JnYWDDB1ZHa2IEZlYAFIBRAVyTnmos3CqrnZhKL8xGy8QpsgMIfVIokPJBg5wvpkAwRtlTJqC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MT5osSQQBr4Cs8TxgrFQI8oTFRDwuhiJGyFwMXnjAhsqJ8Eypxlwh90kAtzMBCzwzXyoy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Q32gAhoCAv8mUM9yK7cnCKGpnMOCoyzz6zqRSq0MiLPGDLqg27hv04rtxCPAEQt8+yxuuhIXKsh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JGcAFFpQSApIQ+CMiA9EIvDMgZGIP4ZK4EkAIO6FTypMfjmZ4FSi1dsS6yCUnx27bDmbxt0y7n</w:t>
      </w:r>
    </w:p>
    <w:p>
      <w:pPr>
        <w:pStyle w:val="PreformattedText"/>
        <w:bidi w:val="0"/>
        <w:spacing w:before="0" w:after="0"/>
        <w:jc w:val="left"/>
        <w:rPr/>
      </w:pPr>
      <w:r>
        <w:rPr/>
        <w:t>i4n6mBAT0IiH2Apdib7gCgIbaAQgMFN9uEXinIG0TIhkeIIyAMZBkIK2TAUvYKoHMMl3gTibS5f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8MAmZQJ3mUaf8UMRoqj9FNCOJYynnckRgARbEUZxIgzH1iMRtMy4kDC4lpSk3lbaRgDOET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b4IMWjDI0tMjfBE40pIK0GUsmeEMWw4XSSi3rSJygg1P/1KJYdMLJycNJ6cPJ9TIts5Gob9VC</w:t>
      </w:r>
    </w:p>
    <w:p>
      <w:pPr>
        <w:pStyle w:val="PreformattedText"/>
        <w:bidi w:val="0"/>
        <w:spacing w:before="0" w:after="0"/>
        <w:jc w:val="left"/>
        <w:rPr/>
      </w:pPr>
      <w:r>
        <w:rPr/>
        <w:t>L+jU80RURX1NGDpZgRRISZ3Ulm03KhDIK5BUmL2CGdBUPFsBLBBGtyxGLviBchtPeD2JlBCBAV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TrxwLJt24rjut2mpS+islRCKjwxlPDrhaQjVPDkBPbiqCg8RCbsJarIVBkZ2CPkgFJeACuEy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ixXFTGBObglGX/dBWqrCQ8ViohULJljytoIvYiJU+7gSLO8pb/ZgKI8S9Atw2JPrEbWO0pW3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PL2gXeQvPLoChcmLCgKVIRwDdixTONETDMpABLLgCmEVDFxKGJBACDtgCqJsxlnC+64giW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Pt7XP/6wwlKgjz/MsAi44yEaggpdt2dckAUpwAZpl2XaD3oEcSIAEyJMFyHY7WZu9WYxK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zLAAp0NX5290FQYBDJJgj2YASkgT2lTHHnNWFa8TvwoHHWNQfJk3/U9z9Aq2UStzeN9TUWFLO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Qgg3pLS3NSlhEVd1D7gBE74tPL9NIM0SBciEzLBwjUVW1wh2yRNxK9sxBAdqDTbCOcjo64LT+0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gkQwoLDeQGZgIw6z1WvfkAuN0zw3u4DnUQquNLYaqn/AUripFvYksA9+8yD5wgTTMhD444oG9</w:t>
      </w:r>
    </w:p>
    <w:p>
      <w:pPr>
        <w:pStyle w:val="PreformattedText"/>
        <w:bidi w:val="0"/>
        <w:spacing w:before="0" w:after="0"/>
        <w:jc w:val="left"/>
        <w:rPr/>
      </w:pPr>
      <w:r>
        <w:rPr/>
        <w:t>yC4YhFToA7gchEHggiRIAlx4PDcVXNcJoTCWKPCsJySUKf8/XKDxfLx7LN4BfoFKRdnXjFmZtd7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3ISl03TsgBHuDj1WM/1t7tfSMdqARhHN/wdQTwdYTxBV0wRWRmNd8uUIIkuJIk+Nkf4NpPz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CzzNNT+pQKThaE3tlTpbbc3NuWBROVSXlTeOEiWSGBVdgEvdAEypeJ0KF8XUNmTbVldhqE5t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XIl70xFpcgLrEoQ/g2aybLM2qHYt1MdAq8gEAkADP4lriLUg8juMYgl7qnV7Uq+BbAVryN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xcNIkjQAUawQkVmI0lGffbIHfHFgq7gIbEKYkmAFK5mdcQGaxaFqSeFgm/aH9jFh8FQgkt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8g4hqH/hORlXm7eK3jUgUQ9jKYbyKICeGBC1IOHkBbpkGZCj26HkoYseMBUQb4oJtDlly6DW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f8bXpRT7k8KXpmI5UF4jURugDSmDUobZCiH7NomZl5U1lpY7eOgZnJtgbgxwL0ave1E3dYK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UthRI7J3or7ZqmJVoOZ7UBQ5IgXxUoS5IYj5PTg7a3Cs669SRHWEKZEEi7TMChBxlUi5i4z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7xFFyJOYyBO4zVePI6htcZCKSAJEzCCBAAAIyBVJyUbGI1U0kXD0M2HgUXiinSEWu5oeDAGji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CEw4LJKqtJIKJj13ajR2b8bwAh1bUSvXCAZ7o6gVn/+pFPSY83pAObZIW7o+Ghxi6UrrxgI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QAZVm6Te6hyoN5gWmbp+2bualhJiO6Ze2bl1mXu4G7132ZRcgAUmVVJUFyJht3or+anBOZT7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Kjwg4SC/IDo6Gh1CGLCd2y9psS9s83gDvbT8WcOzl5ug95ZRNb7KOWSuUVOYdZnITW1B9W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YuCe4x4LcmwuAXhuC7z5GPTMN6WDtAuK0ASZIcRcK5Rjy5hcoSPX0AoFI0oVmoBlsYoqUgc2G</w:t>
      </w:r>
    </w:p>
    <w:p>
      <w:pPr>
        <w:pStyle w:val="PreformattedText"/>
        <w:bidi w:val="0"/>
        <w:spacing w:before="0" w:after="0"/>
        <w:jc w:val="left"/>
        <w:rPr/>
      </w:pPr>
      <w:r>
        <w:rPr/>
        <w:t>Yt8MXTCVgZgeThc6z/EsaHV+W5cIrj2NZoHwLHxLz4e21Nte6tcEZ5Du6P/z6C23IY+GrCv9c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vJ/8VEPMXSBWPXu4Z0L7ntp3uXWDnpePw5u7stnPtdgFO0OUyYF497+7vDm9A92kl/m5C925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6f+lJneMPTw8KIMgB8AJvLifZhCwXSAVO6AMScAG4PNOSzu+S/u0t/+1S7234dm/prWqrr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Xf9S1XlOydV9uQkjs9YCTvdLl3mi66XXOTekB9nIHHe0iYILQAlYX9+NFNUgZxzegxoKB5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8hGBl20TQUpJpNy+0ypIyPBhdv3rS3VPpymTePPKt43lmjcbmrqfYEtD3Xo7Y6B1Lx6T5t6TxX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7Ny/d6iKEbs3fkvgA3d6MZkGPmZXRBx248r+WGD8b/hp9pmd5pms7zmc7uhpdpn8bziNdzPh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zJVb0RogAKeDwx3rvgez0T5NZCKYEzpXN5G63YQ92eCfukQ7tYPfjjK7qVcfe6sVtXk4HR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ZXNmK/3K0gVpbd3bGJ6Li8nLqd5G7rFFD/2v8bjECfILnB10PVx0b3II8Z0LF4BLeb2q+VaSvb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9xJIpbecXXElac8bT1qqZysLZUBJfeFxiGXK/0Kh+GK+j7o8/3qA/za7J3GfKOdlv6VJmBeyD4</w:t>
      </w:r>
    </w:p>
    <w:p>
      <w:pPr>
        <w:pStyle w:val="PreformattedText"/>
        <w:bidi w:val="0"/>
        <w:spacing w:before="0" w:after="0"/>
        <w:jc w:val="left"/>
        <w:rPr/>
      </w:pPr>
      <w:r>
        <w:rPr/>
        <w:t>2pEALqBjBV7is8ZujGdej8f4mH54itfuiBd9iZ/40jf906f4ju+Cz/LpRtCL8A5ITliGT8DuZ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3JC/7y5sRsDcTPvfSsV8y4fc8g6aWH343P7cFOW6BeHrFLmd9msB6WX/nn3DnqP/upfbnzf9e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P6UY49i5ocYJcOvKf8nTwep21Yi4oe0xG5vGUgh/w5yzugk8jNxp38vx38nEP2ULVC0YFi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1AZKLAgQhdX+hB04fCKQocRIUqsKPHKCw8ehpF4cYUECXjwSKgg4eGjh3pXNNbzaDLlCxItSV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mzpw6d/Ls6fPnzxkMIVJiSMlF0YpHHS5FirQMpTISOTnlVAaqVKsurF7tmo5r17Bix5Ite5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NXEiN2pUtW0pTaChby+kTJxIYB2oEGdIkvJQv+/96AFmYpMnEJUsiDgwY5At4MQtP/uhX70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lxrxy5bB6hT+SFr3ypGnRHVWKfiFaY+CRI/8W1tfFWKNGVBqB1KcXYe5BXAatmMHBC3IvU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4JKEi3MuXZikStIldxcpJkCo89IdhBcOy39waC79elGDBBdCbN/HYluHV+HShyv1/n2qRwtSVB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CtSZTZpoVRpgHM9wDFIMNOuhgAlxYNKF9bJmF31VYlKEhFmxhweGGGor14YYlgniiiRmaC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JK4lYgijtUhVRVJpVBMJvkGjwqxhWDgj5oFaaCBgx3YlwoalXSkkURqFIJKHgQZpUanreTRZydh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/lp955MELYWYp5ZNKFnkYPPrkhl0jXXAxAxc/4MIBB0kkwYSbz3Wxp3TCMSedEo1I51AqzO3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pKArWhx2m41A6GFFIIVkyliWjpRnWJ9F/IhmZ0ZchnJYSN2QKmeCDqaqqqg8zFEUJrE6lg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R6623SjVrVlu5MCuwZVCVClS/YhXVsMdaRcmyVnHCrLC+ckLVtL9We220tnIVVa3SynpUKq+6</w:t>
      </w:r>
    </w:p>
    <w:p>
      <w:pPr>
        <w:pStyle w:val="PreformattedText"/>
        <w:bidi w:val="0"/>
        <w:spacing w:before="0" w:after="0"/>
        <w:jc w:val="left"/>
        <w:rPr/>
      </w:pPr>
      <w:r>
        <w:rPr/>
        <w:t>0AglJOxmjD5AGAMPbvr49i5IZ8jkWz2+zQtSvSTAOxK8+uor27/+XiaTTLwVTAJHBys88GUGM/zw</w:t>
      </w:r>
    </w:p>
    <w:p>
      <w:pPr>
        <w:pStyle w:val="PreformattedText"/>
        <w:bidi w:val="0"/>
        <w:spacing w:before="0" w:after="0"/>
        <w:jc w:val="left"/>
        <w:rPr/>
      </w:pPr>
      <w:r>
        <w:rPr/>
        <w:t>ZfUYbO+9O5rbCBNJzCAFCB178UQQHEjHBS4zkOtm/3TQqfzcc3020kduP/xQCRfhpmIrVLmSe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47rc7g8B8sttd4um20ZxFJLNFJAO9WIPsbsZi/FECeMsMLDNKLgql173RN4ynmBixRlmy2e2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ZZJ/N9nJuow032mqXLafZbpddt951S+E332rrrbZyZIu9nNjIUZAc4+EldwpykEfuBeSSVz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k3zrjlmD9O+eSeKyf55p+XLsXhnI8Ouuqhz5OCAQ4kcM8ERswjzyoOPDGPEQkkAB54GlAAgg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4ahzfMI8IBwPgvKpl60cB7gUPv3fZ0sBd9t5p+334NV3b3fipbN+Punnrx75PDZ9/f7X7u+k</w:t>
      </w:r>
    </w:p>
    <w:p>
      <w:pPr>
        <w:pStyle w:val="PreformattedText"/>
        <w:bidi w:val="0"/>
        <w:spacing w:before="0" w:after="0"/>
        <w:jc w:val="left"/>
        <w:rPr/>
      </w:pPr>
      <w:r>
        <w:rPr/>
        <w:t>w//8N9EPwP3w43R//vr3r9P/7Ke/ATpoQQZkkPxwsqCb+CCBCgTAAheIEx9EkCdjcGBOJEjA9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z8JoINAqJMO9oSEObEJBj2owhWysIUufCEMYyjDGdKwhja8IQ5zqMMd8rCHPvwhEIMoxCESsY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k6jEJTKxiU58IhSjKMUpUrGKVrwiFrOoxS1ysYte/CIYwwhF35GxjGY8IxrTqMY1srGNbn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xznSsY52vCMe86jHPfLRjRJw4j28UIRBErKQhjwkIhOpyEUWAQaDvIAjIdnIIlyAkZa8JCYz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NcrKTnvwkKEMpylGScpQUMOERi1CAAghgla3/XCUDGFCFIVRhlrWkpS1tGQZcGuOWVejlL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76cpe+xKU7NhAGd+ySmbX8JQNWKU1XspKa1bzmK6epTW2+spXerOY3v3lNaXbTmuUc5zbNS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V7QznO+PpznkKQJ71pKc98wnOfYaTn+/cJzbBac+AsvOeBu3nOcuJUH4ydKHxrCdEIyrRi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oYgIuUE94bHQIxmCAMYyxAWMk0x1DcMcvUUrSDZi0pCcdgjAtUNINsBSmJH3pMlsKU3e4wwK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MhPFTYfiUCSP1KAP0UU+lCoCjAtAHK50qUHc+FaJMvWorodrUjXJ1q1516lULANWxbpWsTnVq</w:t>
      </w:r>
    </w:p>
    <w:p>
      <w:pPr>
        <w:pStyle w:val="PreformattedText"/>
        <w:bidi w:val="0"/>
        <w:spacing w:before="0" w:after="0"/>
        <w:jc w:val="left"/>
        <w:rPr/>
      </w:pPr>
      <w:r>
        <w:rPr/>
        <w:t>/1XTqlWprvWeWm3rV7k6VrGWVax2NetT7xrVrrJ1r3NV6lnz+le9Dhavcc0rYgN7WLRK1atZ9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6drVpboTrXRlpVYdO0+lXpazgM0qYUNb2K2eApAXYCpEGeDRDeTip64Vai5kGtvWjmAEro2tbH/K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a1h24tYAFhAqDn9bWtyMQhhA4wIcc9EAIuuADDKI7gg38cgh2lShVl/rUpHLXGAUA6Xe9C94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63rXuEASA3lamtwDrtS53C3Be+bq3vui1r3wFAN7xlte95y2vegEs4PT2F70AZgB7M0tZ7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Xlt73oF4N20FtSdnIWwfs+LYJDedwhQxbB72f+bYPcCeL7pnXB6J0thCke2xRHNLGpZbNUZK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ojCmqY4leQIRFzOhjP2qMIQT3AkLgAx96kIMjC2G4woABH47cgyQ3+cnRjXIOkozkKl/5y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hnIQVrCAbQThzEObEgSLkwgYfBatg8+rd/wZYvxJG8EfvHN5o4pm+HJ0zfb1bXnjkN6nmlS+C</w:t>
      </w:r>
    </w:p>
    <w:p>
      <w:pPr>
        <w:pStyle w:val="PreformattedText"/>
        <w:bidi w:val="0"/>
        <w:spacing w:before="0" w:after="0"/>
        <w:jc w:val="left"/>
        <w:rPr/>
      </w:pPr>
      <w:r>
        <w:rPr/>
        <w:t>B91U8koY0Y3ebzTNG835fpe9q7SuekncaOsO2rqI1geCGw3qeloX1KPOM6BTTeJDG2PRHDXwn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iWtZ/LoCiBU3eStd30vSdNAMKXOdqztXBqD32jTF72MtCtLIHpaeNRSvtz0LUC6gs4j1Oa1f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60kUmoHi7mNKdscAAGzw03usNNJyEkV9zoJne5251udHNAFznABQ3ygQAw0KDfNJjLFFYgj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zDDGJN+xeUH8UpLFsOMQdvt8hPNy9E/8uxffbcPKqFuOR5jPHOezwkEq84RyGB3iHPOjxx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ufqHa6lCbOr9Z9XXJY+nw79b3vPVMtMIjjfKPUlzI8PV5pEOc9PSOvLsPH++qCZ3gF8/4s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1HOMar5jrXPeqsncs9qr2uIk6uIA7hVyFXMAgCTSgRwtkIAMwtKAFNOjBFoJwBBnEXe58B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8k73vsu9BWDowZmnQPjCg4EDW/jCHlqwbxqA/wEBCLD7XEjBZlpmttVzXvSlER1xITed9Egl/Z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pgF/3pqiV9ed+M1NdLPOOoz3nrv6vaYDed9rvnLqh9nedek/7ODp998PWB1P6m/tQgNf3qVy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p++96N/+kcr7VFcxxycbK16193KYL4eNK1TxTGNq+p19XuVswKwdhOz3VT6njQXfEiC5MGghBXQ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0WMAX4ELltQBxKEH+BcEXPAEYwJ0SNGD+4UICDuARrIABIoAMQKDeXV4rnMAKWN4RqIM64AJ0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K7do3EdjI2R4t9dIKVsEuCZMtDVMMYt8s9ZLatSALQlPvcVgVgNQvPRMwAdMPyhLp5Rz0qf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gNJle7O2c7Mma2g2ZD3pUDT5dyOVZya0gDvqSDfYg9mUcytleCv4gFbJgL2Ef1KXYY1Uds2UW</w:t>
      </w:r>
    </w:p>
    <w:p>
      <w:pPr>
        <w:pStyle w:val="PreformattedText"/>
        <w:bidi w:val="0"/>
        <w:spacing w:before="0" w:after="0"/>
        <w:jc w:val="left"/>
        <w:rPr/>
      </w:pPr>
      <w:r>
        <w:rPr/>
        <w:t>R4UdWq3YjAXW+n1dXcHTG8KTjJUdE2UUU03hCPABLgzCEeyBDqRAK1jeIMRADOCC5G1CBqTADvj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RAEBDiCriBDmAAPSDA/33BJU5gJGKA5NHAEwSg5NndEWyC5YHBEUwgdG0AUnkTedWi9iGaD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XSNXUMrFUFZiUMOnikFVXDMagMYmUTR2VMCXjD/5gMYqUSLVUMO7UMv4SDOZgF0YjNnKjGe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82eGH4UMuriNXYhUtVi9LHgMg2BL5qULAr/Ey3NHtHdYC0FIS+GQTwSYwvanp8xWqmJn43JGI5J</w:t>
      </w:r>
    </w:p>
    <w:p>
      <w:pPr>
        <w:pStyle w:val="PreformattedText"/>
        <w:bidi w:val="0"/>
        <w:spacing w:before="0" w:after="0"/>
        <w:jc w:val="left"/>
        <w:rPr/>
      </w:pPr>
      <w:r>
        <w:rPr/>
        <w:t>1tflWESdH0Kun3YxpGPBHxONgUbZ1ZC5wwj0AC7UQA3sQEYegeWtQCXigr7RQDIkww/4XwMko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sQAd6YgwkIAZopEaugORNwRPEwBM44uTJgP8dAQ2swAgKU/dFFMoxXA3ukiwmE0vJlD6yF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SFEolUzBKYzMtJUvpY0nJ1FaelFL20khx5QZ4pQWUJVUqE1TO1FhS4Wrt1FqeJVsKoQ26H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4Qy+uJV+OlBLqHMQFUy8yJVOa5VqeVBCSYRKC5UlRpVxOZUntUhEOH4GJn/g5G4XRVY5h/x1V</w:t>
      </w:r>
    </w:p>
    <w:p>
      <w:pPr>
        <w:pStyle w:val="PreformattedText"/>
        <w:bidi w:val="0"/>
        <w:spacing w:before="0" w:after="0"/>
        <w:jc w:val="left"/>
        <w:rPr/>
      </w:pPr>
      <w:r>
        <w:rPr/>
        <w:t>YVUdZl37FdT4gSZEXYATZZRTeVQYsN0WHEHdDV7dtUASMOJLDkJJvuQK0Gbd/V1sguQCJMEA0t3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XfIE8RJ4nfkD/IUANZIA8PIEuwIANLF+AvReH0VJLAVdZ9hRwEVUv5MJ3hmds9ZRU1pRce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wARdukSczved2lqVPBZcFfKc79AJw4ed6nqVMyeUy6eMvlmVrzdZZQmU7mtQv8SI0PlOC6mN/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soSUw3tQzamN8Qqh9joBsrWdUCuMyEmaHXih3Ahd5QuVRQVOjsVJAhl+OwZn4cdTWGdtUu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zwWizVRVHnYKPEZH8kdgsMQEMBEG+tf/ACuDCHuxAEuzBE2xBDCjB5a1ASXokAuRmDAzCR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xpEmQDAHYgAf7Alm4pLizAIC4nv0meJ9IAUCZBEaBUpHkToXHckO0ia82nUPHWCPSCMNRWnx5X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pT/lWMpHobMWWhoKnotpWnwbqoGpngfbUov7pcdXWnuYpnzJqa6EnXw7oazmqhpolWbalXx7V</w:t>
      </w:r>
    </w:p>
    <w:p>
      <w:pPr>
        <w:pStyle w:val="PreformattedText"/>
        <w:bidi w:val="0"/>
        <w:spacing w:before="0" w:after="0"/>
        <w:jc w:val="left"/>
        <w:rPr/>
      </w:pPr>
      <w:r>
        <w:rPr/>
        <w:t>ez5onv5po3IngOriSPllTyWTa1UqDFgqUPnpoNJUMJpoU/qURfpUeNoqpf6UDZCnPI5Xq71hq9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oVaiL3ahbFSq6lXPbXaqD0rhMncz12Yttoh1VmVZkaUaWKURr0aSPUCHwRB5dFABmSACMj/gzx8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k4HLyQDIo5+XhQgwsgEeCgQY4QAbEQDI8wSny6+X5gRskAyM+QQ/0ADr8m7/R3eX921z0qUcJ</w:t>
      </w:r>
    </w:p>
    <w:p>
      <w:pPr>
        <w:pStyle w:val="PreformattedText"/>
        <w:bidi w:val="0"/>
        <w:spacing w:before="0" w:after="0"/>
        <w:jc w:val="left"/>
        <w:rPr/>
      </w:pPr>
      <w:r>
        <w:rPr/>
        <w:t>WqZJWtHR1IAKQxFYalABVXSNLJiB2ZPVlmt9p6bSap/WasuO7MgWF37OrAX4KcnCAJjVqs2KbG0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OaM32qZXB7HH1gm3Zp3a6Zxh4ZU8tLXDZKszG7M/2ZzL9p1kGrciO7NCO7AWgbH9GZW59LG8J</w:t>
      </w:r>
    </w:p>
    <w:p>
      <w:pPr>
        <w:pStyle w:val="PreformattedText"/>
        <w:bidi w:val="0"/>
        <w:spacing w:before="0" w:after="0"/>
        <w:jc w:val="left"/>
        <w:rPr/>
      </w:pPr>
      <w:r>
        <w:rPr/>
        <w:t>Qy/UashG7cnaVi4kE14Gm52VX0M6mJze4RtqFV1ZFrXdFWhdlqd5l/K9mrRaWqYhFh88kUa9kkj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wpAy84hEQ4hE07BZUnie+YipC4BP0/18LOK7jZgPeaS6bcm4S9IAuNOwpJgMp0sMUwOsWl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TRZXuKaNvBSoksRt0sZvukm7D9m7DRhl0uSzbZW3URi274d0WbEHwWqrRGu1x4SwfJO8CJG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1PtdzHZnL1lYv3OdPQW/yBsEWTBmYWepQudZ8kud6du+lRpcQ4J34LkCUhSz3kqj9rqeVH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k8u/yTm3tiuzWkmxzkS4fZC8fCAMkDVdNVZdqfdif6ahB0ZW1hljGLlzMwRy2zmmjLauH9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Y7xRiOwtkFXBsRoeZTFV0uXIAwUB7lLQMYzPARvG8PUB6/gcEU8NsgBEHDDsIMy/AO6/+wD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g/xFAytc23BArzkEcQA6dqWNHLf3w5BLc6SO9gAUCFZ3okv8jLxFzjp48WAGIcxE5NvdD0Z8O6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5v73YxmiEeuwmt0T7Z+yYvyICMD/uu5AIgAIpvk/FWHQMVB6DZEyyAF+uulfWs0P5Uft6nn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peEBxyHLNb0WqoftZnLzgvlKEZKCcvLoByD3CAEPQpJ9ts9O6v9b7x4w1A8prx+MKACxeoF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UiqFWNdGZoP2aWCFYMMuciuKawgEafXFfe5EV14mwjnmBad0TtxkDaxYyKPNBueGsNRsyBzSX</w:t>
      </w:r>
    </w:p>
    <w:p>
      <w:pPr>
        <w:pStyle w:val="PreformattedText"/>
        <w:bidi w:val="0"/>
        <w:spacing w:before="0" w:after="0"/>
        <w:jc w:val="left"/>
        <w:rPr/>
      </w:pPr>
      <w:r>
        <w:rPr/>
        <w:t>uW1zEHhB62ZzcoFyyNBJUIGnOzyZLqz/ABjIwAo0V2uNFIfVFyshWA1SJSTVSRKM2x9XMsES7H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8WxJsge4KQfwiciV/wfSOb/K6Mw7TgOORrvuOgHPhXQyswBTsMAxnQ0xWokNnQ0GPm/IKQa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BsQRLMBb/t8Ao8tAHrgvYSbUpbKnJldA/wnw5T7AqMr+7qLJ92svMiVw5kwxHkMOWBNAckNQx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uL3EdmZ0kwQ+YmRuX8rzpZLhdtSnXai4AI8WZ16LV2I1+MAR7lFoPWUixtVtfLFy7dVtfb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qfZGbHRWLgqlUU1kQRcAIw63AYwgeJCGbvBbKCKbJSZ8hw7mSQrcnQVgcp2mWHDgFGl/+dxc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MKTrW1IURxHcRTwISGRfS8f2KSabkIQiMAg/FsOB/E7x2YL5IPdNawubMEgDoJuK8Eg8LZugyQj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ltcAUaEMYky5N0zTeNTHl0gM90AAuOIAITPd08+TlxZ34ogNKj4B2450AWt5w6ysZh7FDs/FJ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OJ3fDFqcCgrdzz6a86gJNHzZOAxU63PYWvORw/0AyZACVWt4FIvR286k2D96+IWBx4ht4G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0IDk0fZBR5dR4WV/ZZpASdg9vZox2MB0FAETMMEMfHiIg/iHM4GHj/iIc4GJk/iKh7iHc4GbYR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mQhSmYRY0x9/h9rJqJRMTDOiPt/8ZU/44fcJWsbIUkOeCkB65jw/oCDCBBVy2WyZTYUuSSW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VLrKU4grBb6qpBapDMlAueJc5AnSivlneFGwBc7G0mZv5/zlAMlg3AhyBCCjsccu3LgTgIIC5</w:t>
      </w:r>
    </w:p>
    <w:p>
      <w:pPr>
        <w:pStyle w:val="PreformattedText"/>
        <w:bidi w:val="0"/>
        <w:spacing w:before="0" w:after="0"/>
        <w:jc w:val="left"/>
        <w:rPr/>
      </w:pPr>
      <w:r>
        <w:rPr/>
        <w:t>J64AD5CZoDtgmdPDHixAc6GD+86rOpC5BWKAuz6BCBxyQOvxmTE2u5VuLI9xMjiAo7cALihsTE6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Aoiu6fOdAJSLncGNASWIpeIPB9Mo3zJbuE8D6Rw6AwCYDriOAvS5n3JUpdIWqDRrYKq3fXl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8ANitXuSkXksEAtKMztCMZktGJtSuXMGAzks1AEdxGx3lasm9XWzFVX/chYFeVeA3/2QrqV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DxOoy21uzvKojK2+03JohY68DTaQANTJ/etGrft6hZvwQ+AeQuoQwbApp8P9wyDwTIEnLyq+gqk</w:t>
      </w:r>
    </w:p>
    <w:p>
      <w:pPr>
        <w:pStyle w:val="PreformattedText"/>
        <w:bidi w:val="0"/>
        <w:spacing w:before="0" w:after="0"/>
        <w:jc w:val="left"/>
        <w:rPr/>
      </w:pPr>
      <w:r>
        <w:rPr/>
        <w:t>+ZvTwyA4Jwa4JngrAQZgQLhlgxuHsX6/ucm/OXFuQXSiw31vgQiU/MTCMMQCnEt39OhqOhgvQAxQ</w:t>
      </w:r>
    </w:p>
    <w:p>
      <w:pPr>
        <w:pStyle w:val="PreformattedText"/>
        <w:bidi w:val="0"/>
        <w:spacing w:before="0" w:after="0"/>
        <w:jc w:val="left"/>
        <w:rPr/>
      </w:pPr>
      <w:r>
        <w:rPr/>
        <w:t>dzKog0/GugZ0egzoenkjt6nL9+NNd6+DQQboQDIsp/+JABkLwX2b20p/wQ8M4ObeuQhkANS3AA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DgTxAcXQxJS1VOEAS230ZAxAYh7VrmdxPmZbRfdwjGd1Pmd5PmfJme4jXIo7mKPh5U4430US+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FlxnOow2eYQu+3i+xIOMvKNEh/2GxfxTDTSHRLaGIDZsPzhJr9cIF6IKZ+nmo18AeZGQN/H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7ln1xqjpu9zYF1v7+DcIOiIBr+jncxSbgkXcMsL6ZN7zJg0GT6rm9fYHun/zFn7nlvfdxB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bt718FLrj1T//tE8f4yve86nwypADr04AmZgArgredx2T3e7+TZsCgr4AIqAMFOjqhD7cSJ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rSabQ5aj7/RlAGGPCh+AWgz225OiBkOFChAa3ODSokCHEiA8nzrAxhIGAAkMK6BMgUiQ8AS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p4MI9AC9hxpQ5k2ZNmzdtJrhAUoDJjykLGGPAIKVQAUOMDSnKIKlQfRz1CV0qIP9pSqtKk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VqYMnhYI2vNkgaMpmRrb4C6XMBh8vqgD04IumBrJdOTNqwRBXwQtNOhNlizGli89vsQY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3sXJMoDxOxlBvr5gFnzRPOAIGDDLptA4IpqG6CNHDA1a0Wou3RZgcB3WNXtLjCcyKNPT3UJ3b9+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/J8QWXZN70KCdXjoDeCs2It+xZkaSGOhqTj6TQIXfyisYxFizUhfDLjz17eLTicXcP8uWTm2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KXO2NhjFXR11HpSX0/jwqKCQ74MCiIIBZYwKDMELQowSCesOhAi554cIsHDwwiBz5mMEYqj04K</w:t>
      </w:r>
    </w:p>
    <w:p>
      <w:pPr>
        <w:pStyle w:val="PreformattedText"/>
        <w:bidi w:val="0"/>
        <w:spacing w:before="0" w:after="0"/>
        <w:jc w:val="left"/>
        <w:rPr/>
      </w:pPr>
      <w:r>
        <w:rPr/>
        <w:t>UcQQTRKAD5xQTFHFFe/ZCUT/zIr/cSWxShILpBLhibEAoAAcyywQO/LoR7NM+u+noIgMaUhjR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GCGODDXIZQYgewDNvj1b2wCADdTLI4AHrJmuBhwy0kUcdCDXTTDHGHBtMh2TkoaGFMu/0i4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kgsBhHAdOOBByzJgIfRSjutlQck0IAH9LiMbYvZdEmshjwvQ++8TTld4YcVpDMosScwfc/Uypwz</w:t>
      </w:r>
    </w:p>
    <w:p>
      <w:pPr>
        <w:pStyle w:val="PreformattedText"/>
        <w:bidi w:val="0"/>
        <w:spacing w:before="0" w:after="0"/>
        <w:jc w:val="left"/>
        <w:rPr/>
      </w:pPr>
      <w:r>
        <w:rPr/>
        <w:t>7ItswEAOjB0k80uJFABQB9MWWnHgCVxWGCSJhL54wjjXaEimvVP7ymeFBXQRZgQL3AkDqSPPG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gIwg+EjxthRWe2HWQQXB54gtQcVEN3C+S8DazPY5IwpNB9iDuiD1w8cKLIDhg/2JalVIiSy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pxYMRPlinkEbiiqqxgAorwP8CBImqEBk2q7+xmCyyv/0GBoniEJm0+GKP9qOKqSqMcceCE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Egvm1lBR6Skeu1upJrQQYZ5gJjEHMHyObb1UBFWjoMktHmCMv+Ug/TIwhL7FNOt7SzL9eWuZ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qXbIwl5vhgPMREGoawVvfLCa07Bqm4zhh/c6+sIJZTojDIaBjFEiev8agGXPr8Q4Qe/ZOCh1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xv/KhAQwZ7qQnG8SIww27FDBQYpPJaFAi1r5oWAGXSWHIZcohWHbS4h//A3kIG7LdIohPaZ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WOOK1e59QTfIWBomhgT3+pv9Bngw6+0xoB/Zoge+7t/UXrIxPspjJEEnywqWEwQ+fpp10nH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kS8meMgYZpZF+RB/jIUX0SSQkhSQLJZX+w6qKKdkCA10sIAl0uYw6agC195QKAcVLTCpc85e+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eg9BBAo4QOHVEL1krIMyfHsEc5vRmOZgiIQJoIJyyaaZOZeKBYN4Wp8HwqU+GEcEKMCUDd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zyx70soLJyAAXIuhTMoRIuj2MboLSYWCZsvEFw+DCh8xRQl5SkMS+7EAHhvALPWrggMIIY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Z+oJQjnnwkRAzoAgwoEITiMG4FYHjEDvAmPXpZ5zSeUYII6qQa2DwhUYnKwCD/wICaeC3AC8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7MJ6L7neQCOhDfJcWnE4KdD2Ur4ST3RnQ+jYGIJyLZXin1lz2zDIwn/ikLUIaSH2NY4GXCg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BJdbFgJTxmWvA4Bw+VTE5zdFBBnpJgwfwJVk/+OACiPlF1/SyZxXUTKVqg8symYabp+nmE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N7RNZhMp8IEOHlDFFvjhJTpQQt02oZgvEIaZKDxWmWpQzwm+RjQrEFXhcAEfIObFhy3IgA8Kq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IMOiFBaaUFNd9xCwduxY8aGeQH0hvNDJQArxWcI5BHGEFcpHcJlrgwTrWoDj4KiQYlFCDk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YAIc44p8gna9EHRmY9zAZ/1SEjeECI/pRkdhorZVIckgkYdjAKFoWqKrkJKfE3sjgpxI2Iik/</w:t>
      </w:r>
    </w:p>
    <w:p>
      <w:pPr>
        <w:pStyle w:val="PreformattedText"/>
        <w:bidi w:val="0"/>
        <w:spacing w:before="0" w:after="0"/>
        <w:jc w:val="left"/>
        <w:rPr/>
      </w:pPr>
      <w:r>
        <w:rPr/>
        <w:t>Q1jLy660heIE7i7qUIeaPtAKyhzhA+84qzoG56cVVBEMzOjbuBR6Kb8M4gEZnCAuPhgDeJWKHj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0Qi9i5+vKjGDjMY2Owgrohq0yDM4xi/Eo6CVgyMpMBwwcsqYPMolAxfEqGX+lhCC3+haQfGC0Y</w:t>
      </w:r>
    </w:p>
    <w:p>
      <w:pPr>
        <w:pStyle w:val="PreformattedText"/>
        <w:bidi w:val="0"/>
        <w:spacing w:before="0" w:after="0"/>
        <w:jc w:val="left"/>
        <w:rPr/>
      </w:pPr>
      <w:r>
        <w:rPr/>
        <w:t>uvQEeRhmC50wTDL0OkEMpCAFHxgdGBThW7+AAQMikGJDn2UBNFolffHzyBCYcAEvUGCupVmGL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5iWDhebGETojlCuRIqAkINgDRhK411c4EI6SmjBDxbAoUcaY5VSBeX5KilU/f+mSCcUI4nJ3ue+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sLBf7ZFlWUiSMlSSUoMxeieCHVJAIJT/u2MAIYIaY23yxBnoBQF5wOJkXwq1Ppq1nC/bA28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mSudwFcqnL/zNM0AzrBvYFtoPIBJoNt5BYlT4hQVkMB/0qJwCTQWGJxAuGYTEjphSsINSfT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/qcX45gxNLGKqVaI90D0FnFK8ZtPI+9oWc14DkwIHl4gSvNr9ABA5e5owpZiSr/PMIkJnVhB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biOoC4lMCPQ4U0XTWmKr/BuIXjfCvSfd1ChJ/z5QHxgQlVgtNT+INgkQN3vp2vSok6+KCUHf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k+JnSqKy+71Gfm8rtlUX/KUFZmVehZaUcMJoGm/DMqzKAAVzUAAMaIKYSMIABltbAT/PMgA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HJKOgGujsZUobA20kuwYa8EO3HyCmMIVbHR9QhwZakW6bKWFdbbJazdK9pbBxCVSjJa2MY3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iNEz8C3rRS5lBDGae8ogVPVpRRRrQygRM9CDhctCJ2WgmGWnTE3coy5xsLICMz9oAGpmipJ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048O+FiDbBchjAX1KkLleLg9zPWFCF2I0glIeLilC5EA051CH2NiRpELYlZQE9dFn0l/YLZ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101EZv6WLxGQME8BOTYZVilk9ZE9i3SzdgeEr/cms6mCBCTKAw8qZCjmC/ztiMrRpNxkOR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U6at9DRDwYam35Kb3OTOwctpuoYesEkGbUUggmTwVi/acbwOtJOAVrAZ33BnIJIzvgfCDAbvf6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yRR1goFSavyalKvUnheuMgdTcGhiC0AMy1mcDX7+6xB52e6IAgQu14xZGLAKRhVgEIXxwC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xBtUYAPHJhBFzqi4Ngxddb68EICkJ79lxS1vs79JP1ozfSo7m+NUrW6J2XESqjvLyTRT4uULJ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hBzGgYmlEow4vZvwvT/ggEt0jpRpj2kgPyyQgtxCAamjoCCaLsgbvNVqOOHplBdjtaCzQArV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ogyylVKapZyIIPpjGtP/iDgx4YHRSKi8QUHAWqmwoxYaY6AgyQANqoKBWQANGaxBYKjyEw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4oTCwgyamQogiSYAYIhA8owviYsAeYUCGYMAqVkCCaUAqpsPl6DwiwQkZOjehK5AK0L/uUj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yZNWTSyqZfpE6bkUjEQArJVkBHtE5EckigGixGXcQggSxOJIxwTUCf/wj4nAQB5Mi9oQRw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CYAS9WC4jUyi886IM6Y2c8w9cEEf9OQwn8ZtDwZg9kTJ/K5C/u5E42IQNSwN48iOKMxbNq4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oYwVg8QP0qQW04f/2AGpogIO2BgNADFPAQKFOb+KwBOP6YgU2KwUK6gH/EuDE7iIGckAXH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3MHO9MyV0m9H+GwGkPAKhaD5wpEgxvEKzfEc0bH5vHEGmMAnnG57AGZEPC0MP61FoEqpjoqqhI6q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apk6Sluqpmor8nqsk4pG+3M8+psRK4KKFJPEBYhDMGgOdXmuG4M7uPuA6XEUEdKCgMEACHvH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HHoUH0kNTHsVmtgFvPJETEWUFZMwPkYUGUJGYAEvGKs6zwEwHJICJWqAGPsydPEseNi8nS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nEPMsBkkGKVmjiYqDz+mLE9A0MtCOhmrIHqDG5vo4prk590DCpunEd11EYjnAGzNIbjzAtjX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t03Itj/As15ELkiJl/44CwVDG+ygJ++jx0xbmDcOilTqJwd4wwZrEqRDsfrJuMS1GZBb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jgiSnKhLWBgCwYgoDToAzQnGXOMGSdj4N5kDyajFd5hdMqp7vSEtwrqJvuEclqDLvKB8GjTyL6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SIPZgXCjwN9mtAo/mhfTtLzCAyURgtBaOszwwA4JSOeVpMDKLpIRxJxVuAPtEK6EjBgqIrC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7iMBtDJOFDI/wyioXywCloHf0TmdYwkL/mMLslyPunT+ehzPk+BPn+AC+IRfp5q/WZEALzgL0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nfdioRCZJqVKJQZmEp5rEwRiG6M5H/a7lJ27NwmKmBxZgtRZOA0qlw//YJgWYSAn0LrNaA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yAQyMAESxzDVh7IMKcDKKbJ/ooTYfcJrqxTA4VMiCBTz4JAMcoEiNgPE+oFRkYMkIRwSYaD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HaCdfzC8ewSIR0YoMQRgz4JgULgOSQQQWIBsGIQh0YTiQyISOoAbcQB1aoQI7LAVs5mgUT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ZqTyiUwqeuCpRKhPd6r/d+4D7nkwsGdR0PlVANdQa4AAjErx+FbmCAYiUuwC8JVKj6i0G1zpUq</w:t>
      </w:r>
    </w:p>
    <w:p>
      <w:pPr>
        <w:pStyle w:val="PreformattedText"/>
        <w:bidi w:val="0"/>
        <w:spacing w:before="0" w:after="0"/>
        <w:jc w:val="left"/>
        <w:rPr/>
      </w:pPr>
      <w:r>
        <w:rPr/>
        <w:t>FCweDEb+w6Lsy08npsHe51Q3DSiQgmXi7y0YzeEk4J7+YgVYagdwYQdCbIIersl+K2+SKYswZW1S</w:t>
      </w:r>
    </w:p>
    <w:p>
      <w:pPr>
        <w:pStyle w:val="PreformattedText"/>
        <w:bidi w:val="0"/>
        <w:spacing w:before="0" w:after="0"/>
        <w:jc w:val="left"/>
        <w:rPr/>
      </w:pPr>
      <w:r>
        <w:rPr/>
        <w:t>c7hwEhdGYxNJymaUdTX/0q0kN+VRykWKZsMhdg0xMsO0agBf9uAH3gl0yMaGhAV0dqAGcJUyT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EaQiH3ENyyiSRNMAn/+5nyvSxBkAmt0Y01CM9nNUk1UM6koADejAXoAUI+QPCMoZJxo++B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LHLYRHhYIGsEGKlZiKzZiKVZjL3ZjJdZhgUAfSun8UKnBzGJAL1W/RO0/oY6NRmbplGrWrKV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5EbJanqCpgUomibM2rNoAJRqBA4s44s+hUGAiwEoMzR1FP+ipwdqsGQCcC7Y8C8cYQFMlqB1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Xfi0IIkIIwBZsdUEIxuNMhYxdmeOJHiEznJJU4IPt0nYWaSgbnig5/46gRkfxTgZBOOpv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3jjOEjRyFKKD1LHAroy5BIUz9LwfhhMSYagQleCqjgpZCY3exDzuWyE/fRyLBaUJb4nZTFJBy6A</w:t>
      </w:r>
    </w:p>
    <w:p>
      <w:pPr>
        <w:pStyle w:val="PreformattedText"/>
        <w:bidi w:val="0"/>
        <w:spacing w:before="0" w:after="0"/>
        <w:jc w:val="left"/>
        <w:rPr/>
      </w:pPr>
      <w:r>
        <w:rPr/>
        <w:t>6DyV6UqkP0QVqUTJqSw01ZiuZkeNQavqWmKJVeUPBoJAJmlA8aLJVNwuMfA1OWgAGcEgA5ZoNG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xHcDGPsmBPK2EAwzAsZmImrHK1hEAxIYajO/lPOVogCWpIA/GELm6mbrfmV3pg10ZrZ74XA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rKBq5RokziRjBGL0Gp6tDnKSp3qSSGME2C6FyJdW/2URHTCyxJdDFJ1AIMwc5PMvPSWt7QZcev</w:t>
      </w:r>
    </w:p>
    <w:p>
      <w:pPr>
        <w:pStyle w:val="PreformattedText"/>
        <w:bidi w:val="0"/>
        <w:spacing w:before="0" w:after="0"/>
        <w:jc w:val="left"/>
        <w:rPr/>
      </w:pPr>
      <w:r>
        <w:rPr/>
        <w:t>6Dw3/GjWQtXvqNpvCP+gawOKAAY4wE5KcRASr3dI41hZuJvq9UIGoS5Kw1crhwZwgXJaIB/WF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m3wE4Id0d/xhKBBuASxQk7rox6YQR6wVnmTxhSITSOdYX7aQEUgjbahYqneIu1mDQeIUKkaK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qMAl24AdYale4mDRK43K087sSZQ826Lu42JvqmA+EoAhUZwNYZisoFA0VU38eNCBjTXJHD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h2Xr0B8j1+p0FnQZGJOUrg5dDZA7yepktlQhTPr4VC8Z7FQduVoe8yi+os5alQOSYDrEBuYuxE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JbbgCEDDwOQiGy4QcgxBDJi72SYL3UIQnE5gfWC5iToJe9NiJ0YQv/inm9mNmXy+WsyIu8Mu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9yUgYHoqW3GGJewEGhOFKECJBZvmVFWQaxxacvXaWaajlaKid1xk8EmQhphEi+iQDaMi4S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V+SRBICJsjc8wEsSd2VlI97kw/Hl9YeACXEYthIIoAiT3vlJzY/dlAXl9UoZkN43pTManLNnV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CBTSSG7ioio6T6JDr+vENCXiR1c8gQxqUkoqS2acn8DAp3MEGhOECXDX5gM+Hgy8hxINSyIO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WD/qoWzkzLuKcaWNBCmMACgPfgKwwNOMgtgC5kgta8JSWqmRDFQIiHCAFCkMhwHZ6G2paFcQi</w:t>
      </w:r>
    </w:p>
    <w:p>
      <w:pPr>
        <w:pStyle w:val="PreformattedText"/>
        <w:bidi w:val="0"/>
        <w:spacing w:before="0" w:after="0"/>
        <w:jc w:val="left"/>
        <w:rPr/>
      </w:pPr>
      <w:r>
        <w:rPr/>
        <w:t>fHjnds6oh0Mrx3Za/5FP+CIirEUl+JC4ocQWr3cNIt7aqINvClNnjzkiKb7SHTmVYDz61fQXIB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mPy2aogWGYYKkYCyVpBOGdCEMLz2mohAYQFSpZUv2RzIbg7Xx6Rx5K6hiwupsSi4zZvA4bM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AF3KboeQ6t2+7oawXoNd3uCliPBTiirVTt8/ZeufvSnSbuHNgGqM7t43vucPWeusDWjZAS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r46uIUgCF4iBc56ep3FiZt7bLXzuId7fcuWoWybuZsbbNFBCNBhrm97NnBbuePbm8uIucVWbKn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Rv7E7F5jg4z5uKHZElT5ZqSbpfn/kYwgGwqqvjeBnkbmHwluaU//PD2U5G3wMNMNjd5Vi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/3O71ow/CNQSQ5ZTbRHlZKFcCiQovaY4DKLYASYIGbcImasBGaml7mFfHqp11lgJsjBO77PG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y2o979/nK/ne76v28lHoAh6gX4haruHIFp8dgMsgH6rZITnj1YMYHqb+Fl64aGQXL6LHK2tRL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rXvIz+G8iduHrp3HqpN/7i7zLjHMidvM99/DJtYHUqM2D6c4I3KR/tq8OTCqsOeLFdV4KLjr4+</w:t>
      </w:r>
    </w:p>
    <w:p>
      <w:pPr>
        <w:pStyle w:val="PreformattedText"/>
        <w:bidi w:val="0"/>
        <w:spacing w:before="0" w:after="0"/>
        <w:jc w:val="left"/>
        <w:rPr/>
      </w:pPr>
      <w:r>
        <w:rPr/>
        <w:t>l1I3O8RXZJIDtGRjh374cnYffQ47t3Vt1sHpECy8gin42Bjq4zIvM/7CzoyUGMOwuYwswAezu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3PdejvNiRnHr/CdYHLQDYl3jYi93OkZ0+ttkGuvwa8aPOwoBluhuAAj0XCuQCAJ2WxF3c6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/jZiX3Xg70+HorNgx3Zm5ibd72Je53W64N+v8plZp0t2qLXz/3c2wLYLzPBNwDfr7GPgQLCN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2ORUyY9oqQsm5MttiJHW1/xd2QdzTD2ZlDTmzCfilM7y+GrvBUKnUTuJ0KzpjqOpB1bAog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tvkrcXcbWIYpgx33naz67428E2ILZg57c2YKrxTz+jv7oZ53Zgz3Xin7Oql256oxlqN5Dpj7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JIEq7t73rtVnpl32bt5mWgN6rufrmLazm833ntXnn5yzpq/2r/8T85gH96YlezGm+9vpYTy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pvhgWgBU5lQzSqBgXMXkCqUiG1qaKYigXkjleYcjnVNFQpu0rswcZ4/WHMSecfqAKL58CYf/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CvkACSlhGwcN82/Ee/rqe5rt7CCAqWqZEu4/ewr7+7fN+LcLg9dW+u7l669MegLzq64z/K4w/</w:t>
      </w:r>
    </w:p>
    <w:p>
      <w:pPr>
        <w:pStyle w:val="PreformattedText"/>
        <w:bidi w:val="0"/>
        <w:spacing w:before="0" w:after="0"/>
        <w:jc w:val="left"/>
        <w:rPr/>
      </w:pPr>
      <w:r>
        <w:rPr/>
        <w:t>9dXCZ7k7SmQ+Spzfq64RgGh+62e/y7l+5tciD6l/5n0f9r1f+r9c/GV++Fk/7Vl/+49/WiBa6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+ksi1mUmV380ee6pxLgjnJHScUVEHk+gACgMCBBAsaPIgwocKE9y4IEKDvYYEh+go8FABv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iB6fBgRnkSIFv8xanx48qHIkCBJfnRZsuXFiBEnwuMogIGxIUM2GAtjzGeVIWGGVHFXFCnRpU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jVWxWfSDVM3DHG3IWvWqxui/jQKdqi7nlW1Vr1a9GkVqMZ0um0LF+qQoHLlAhUK9CjUoUmLUkX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v3aZhh28FLHUnnKbNs37tKjfqYSdAjVqrIDOjRppMtjo8WTMiAI60ixA2iPpii8vyrwZsaPq</w:t>
      </w:r>
    </w:p>
    <w:p>
      <w:pPr>
        <w:pStyle w:val="PreformattedText"/>
        <w:bidi w:val="0"/>
        <w:spacing w:before="0" w:after="0"/>
        <w:jc w:val="left"/>
        <w:rPr/>
      </w:pPr>
      <w:r>
        <w:rPr/>
        <w:t>ljhT03Qd0+OFhbx7+/6t44JI2q0xXpxocfjMIRZTGzfu3DVrkM1nUl8tgHlylDaHvF2LGTP4tU3Z</w:t>
      </w:r>
    </w:p>
    <w:p>
      <w:pPr>
        <w:pStyle w:val="PreformattedText"/>
        <w:bidi w:val="0"/>
        <w:spacing w:before="0" w:after="0"/>
        <w:jc w:val="left"/>
        <w:rPr/>
      </w:pPr>
      <w:r>
        <w:rPr/>
        <w:t>kjf/cyfQomvZf13b9b16Y+iNjpc/tr39nVXue2+rWXeazcWATuf/hQcef/+Zh9ld5BXY2F7pn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K9xN8Fa4FF4b7jTcUW3mx9V+BIjFQUUYl3YaaR5mxNl1MLZaEnEsspcacaxvpkyNqOYI2hHI7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cRV7c81uSSibZkEolibSdkMZJCSVqFm2Hm3FWaqnSkNsVsOWVGGEJ5phg3qRZTnCdxwB4OtX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sYlehVB9x2Ccdd7ZJnp30geXZmh2hCaYmXGkGVxvueUWPIwqat6iDBSAj2YJhrgopDrNt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Hbolj4FvsUpfXJ2GuenOTn6nJgbfanllTSCVlGtMw4J26wjiTRcr6/GWuuYu0o03ZAX6LBks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FQABhA7TS/0ZL7bTPVovttdZmy+223nbLLbY2jEtuueaWa8y5Ngyhbrs2MOHuu+zGSy689J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7nQ0rsvufPme++4TLDLbro8MVcgEACfO+8G6qbrb7sEl7swwwF/izG4GWurMcbWfqxxtkB4sW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gQMoqr8xyyy6/DHPMMs8ssxEOGHDzzTgbkXIKBvisss9As8xzyjb7fHMKDgi9dMpJs+wAzz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PPPPtss9E60yx11lRTXfTWODs9dtg//yx0yvNcsO4FFDigM9Nor5z13EoboTTZO/es99AG1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gbMo3LRNB+OeOKKy5yAyY4/Dnnkkk9OeeWWn+yAF0XY4LYBjf9fDnrooo9Oeummn4566pUnkMA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9TxAURGICs6rbfjnvuuu/Oe+9MpuC6DfsMUYQXESDpe/LKL898884zj7Lm//wDOwWeP4999t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333B92TgAMUFPEPPvxwPrv36q/PfvvuV36PDvOMXz4//xTBxzyfv89///7/3z6UjY8f+KgHP4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sD4AMbKADH5g6lEWAfPio4AGLMA8IanCDHOygyXRggAmWTwX4GIIBPIjCFKpwheCLwD/sR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GNKzh+1rnANYBgHU87KEPfwjEIApxiEQsohGPSEQbKnGJupvH5mzwRCiSK4pUnGLArojFLG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U4IRO/CMb/0fGhCBSIQBkjYEY0phGNZ1yjG9UIxzjKcY50rKMd74jHPFJgCBkMox//GLmGX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IPYYQgUIqcpFKusBuGEmQBNigj5CspCUH4sjGIUmTmwTAPTaJpE/q4JOeHGUoR+nJHaYyfqFU</w:t>
      </w:r>
    </w:p>
    <w:p>
      <w:pPr>
        <w:pStyle w:val="PreformattedText"/>
        <w:bidi w:val="0"/>
        <w:spacing w:before="0" w:after="0"/>
        <w:jc w:val="left"/>
        <w:rPr/>
      </w:pPr>
      <w:r>
        <w:rPr/>
        <w:t>5SlbqclSwnKVqOzkK1MZS1bikpazvOUmEdm4BIxBB8Ks3SWP+UVBCkQHPvDBMJ0JAAkAgJnNl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nMMUzTB9J0Zja32c1napOZ4fwmOQHgTWieM53j5CY6xQnOd5rTneyMpzcFkgA+EoSQyOwnEx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+DknIGkMzCeoDT2pTldpMaCxH6YN7ODSVEJWoK6cpUYs+/zSjEyUoRy9a0Y5iNKIJReVFF9o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7yeNG8ZjTbZ0zgICSm/oQkQFWJzoGqMgEJFeg0U6lKaaKzdtd0aUkFUlRkHXWoRv0pU5Xq1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6rMhCpRmdm4hArVpQtsXAr0iSyJjkGG3BtDBxI6EAmMQa1sDegExnCPDgwkAWf1pFwPogMUd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rXztgCX52z5r3YOtaAYCCCSjEmkIVyD0C24HG/jGTU7XmUwcy0YRKtKiYZaZEQ8rQa340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BS1rUAsCgqtUmYROaWYgKRJqW9SQiN+vU7j22Ax3AwTp424F74CANZmDHOsxghjSMAQcTM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WMShXAv8dSEMHJoDWgJYACVborhX6kQYFdBcJdfXeGEpQgg4g1wzH9QEOoNuBEiiiBCjwZHr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LDOS9HWBHCcaA3ck+cqyzRedmaYtUnrrUtS/9LDoXPNcHFzTCzZwwPiW8WgpD+MIVznBOl4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0oVl1qjS/msiXMrh7JWAHcl2MXku8FwXDtUR1LeFc5x4XvR1Yhz2SW1zkloCQ27WHAhTQDwUY</w:t>
      </w:r>
    </w:p>
    <w:p>
      <w:pPr>
        <w:pStyle w:val="PreformattedText"/>
        <w:bidi w:val="0"/>
        <w:spacing w:before="0" w:after="0"/>
        <w:jc w:val="left"/>
        <w:rPr/>
      </w:pPr>
      <w:r>
        <w:rPr/>
        <w:t>2R5JVnIHFqokBNtOAmaQQAnWYQXrSiANWZYves3gBABYIg0oSAByP7uONLDDHsQ1Q33dd48xy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3kI6H6UtGaGMQqnWZDUWlQjbbUk6ZtnGVHO2hEH7rQiWb/dG1JikpkBRO2KX2pbSOA0gtzj8p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9y5VoC4nIZuVZAQXrZkYYWm2GtHbACDkqQY3bcFbFIODISILFdJOgaCeFVABKEKoEHfOADDx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5Q29lmYALDloAEPmCCB5iOur1FtT3YAYnmwhoFzgWAGXAwhnWUIKCpdi8kbLwOJ6DAElBmn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T71WlvP2NMgnNU4Q+mMHQjB9O/d3MxlnYqMiysFKr6uGDb1jhBr/sQgua1YVuNcFT3Z8PD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p0m95zsZvZMQZZA2C48bVuj2WsXhysttsJcLV/AdDcu/rAEkuGBCRuDWtcQ0LJCrhrAo6tD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aeIBg/4eNgaKfIOhvLV3IzXDlNLC51KFOdbfR62L3ynUCbe66x//rPlOXwAn/3St9B4ICJ8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45EkmU5G+edXvhzaG0sTx37U2GONO47dKhKUep3heIz8Hy/u94LP1GKMvSlb9+43vOZSElrs93Z</w:t>
      </w:r>
    </w:p>
    <w:p>
      <w:pPr>
        <w:pStyle w:val="PreformattedText"/>
        <w:bidi w:val="0"/>
        <w:spacing w:before="0" w:after="0"/>
        <w:jc w:val="left"/>
        <w:rPr/>
      </w:pPr>
      <w:r>
        <w:rPr/>
        <w:t>w2+oq9vj+rY4vr8NNYDZC+vNh9seLe76rJ1wZAVAIg2r1zl6j2wFmX9AHSw4gRE+UAM/nKAgP3+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6QAhZo4ATSJh2S3qvqNCiCzDgARhpwIHIe+2ACVljoupe7XuQ6QbLrSzsk+GrWsePgzSiAx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7rzar0oypSytraQJr9Z377DBOs/s5ukf4/vvXv6bpbv9RCLd/quROzBRJ+jRVOMU99yBrsgZ1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fqcYOVgBrZDYBuOZfUGcGOtBq8VZdOPBkAzEGTWYFSFACqmcGJggJVtAESPBm98ACtHcCs6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QD7B0GjAB0SZsZAU6KQcJZmAFyaVN4RVfwVUCKodfTnAP6TUQ/gVcsFZn6kN2KIACZrVXdeVM</w:t>
      </w:r>
    </w:p>
    <w:p>
      <w:pPr>
        <w:pStyle w:val="PreformattedText"/>
        <w:bidi w:val="0"/>
        <w:spacing w:before="0" w:after="0"/>
        <w:jc w:val="left"/>
        <w:rPr/>
      </w:pPr>
      <w:r>
        <w:rPr/>
        <w:t>5cUb9+AFF5BV+hdWq1Vag1ZiCzROQbVNqPR2jFdSsOWGHDd/lmWAc/iGs1VSBiV4tdWGtbNikh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s3YMC66BXE4ACL0dlOBBXVSZdevVtzlUCqzBuALAOYWUGikUQ+AV7tcZd4qVrR1YCaKUDE+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Kzsb/fQDwAAkgAYqlippYOsuXXv2VBso1AevgWx6XagBwZShAZeswedZlCWpFfdnlbsBlhbz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0EHDdVdxnmb1nlA58zTB82h4Q2EB/ljDwlVAtlUVKmjdfYZ1Mlf4SkUga4P1k1hoMoYtOYY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7oPB8QhLfIZcSFA1aQUDE3gZawDuKlAFjWXbDmasnFZpCgcmi3c6nnkArQBKr3ZoQoahUpb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+r1bc8HkEPYYusACQKRZkDGZZSnPnrYTM1EecjYGzdVTLiUkgFVcTLpjJ71U7QlVTiZVhi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WHPAL3UvtTVdXoVA0Vf4PnZz9FUAUhTStFSN3EPT5g/4USYIWJxYx3ZVY09mS8NQGAxVvLaA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3XNZEC4X1mYHNriWsdcJabBoxf+ZVuqVdoxW6IJWeWMJbstm4JpYw2dn5MdG8iaEwIVmITBX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OBVsO5m9Q1lNj6FmLSVRpWGCphFYOllX+FlPpOFSrFT8r9lUZNJk6YJJ/1EwowE0GZQksu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t91KoNH9O9QCn6GyBtUPSNga3OVtGYAkpEGwp8ACu9QAT8ABGcJzthyQQVnBjgHJfGVhqNX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YRvJQE29lZgKU1YCVyBBVVxZ0zreFufqYA1hZ4qdFN9ZprW6EkS8HvHBm3FqQNG8HvqQHTDdnu4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a8P97RsCKGXAC73ACJqABUPaURhlRnuRxkKAIgOVcZhaEWGcG04dcz5dmJYBd8eVly5eOi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IBgZN6fk4aIWimiZUn7Oil8mimhY6sFkQ4zmA61ijNwqjNpqjOKqA+0NIP1oyjiRpHBdJ0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HGoABSTcG6lCgM3hsyVmDGpACuFcDrTgBNagINVgDEuB25vlnPvBiGuhf2lRc6BVqv6Zeq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ZyqHah1aeOjZl34FieQ7qKz1OURiWUBIZgBRdwa+hO5NiTQxliN8l48cRYoRmahuZOjJWoXkp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pD0apl9obdTibkWqof/qohWpoqSR/eUaqUmmq8Df/f6laqqi6qqp6qvOXTZsFV9W0fs5Ej7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4/UU49pTGNweybAAsJXAx/AAg9QA5Ywg8RKbPCpAUEnrLdpCcWWAQ/wDsc6iJoZULzocZFlZV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iiPpYmsWWb2FA+fKXlpZYHi2U4g0VdGYQjLaO/wkQ/XKe0syhX5UOzSlJKcwSJuKURnWOPZ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HAhhAbEPHbErqnwXKsP7pn8UadAaqCAbKAvolVDY5VfdQXKy3Dlg2X8mVZrcIp8mFj2kwk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X6HmX8QlTUIZjoO2Qxn3peJoojerQenHmGIFoxJQg/apARJgAjUwAfYpAUZgAicgoM4WpcTpAH4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w/wFFh58PgAEncI2bFT+2Gk3rBWNaNgElYAX+hV4gaAmwVpbQB4zJ1WOplgbv4IyQZlpQBX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4i7cPRFkuNaQclwC+ZwQx+AEn0KUAELRBN2y/x4r5iaT4NHtDtwMnIJmctUDQB3UfgKYC0Vyv</w:t>
      </w:r>
    </w:p>
    <w:p>
      <w:pPr>
        <w:pStyle w:val="PreformattedText"/>
        <w:bidi w:val="0"/>
        <w:spacing w:before="0" w:after="0"/>
        <w:jc w:val="left"/>
        <w:rPr/>
      </w:pPr>
      <w:r>
        <w:rPr/>
        <w:t>9l5m0Dj76HFpllA4hmooO4o7lIZ/JmgrVZt5mrevyz831U3N2W+SpgEZ8LhDV4xBe7XIOWz3UK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Fdw8PIIPq4Hu/N7skBVu0BZCphnzsgAM9xW5hmwb9iFz9ZX46YLmhVnoV+n8ZpqAAMJq86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iz0ScLC5V6AfgLDFGaW3SWzIJmw1UAMSu6WKkJzI9v8BOuB7SXcCz0Zst6kDiiBUNfhsQTu1C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fgxtNVyoQ8dtMDlCcs9WKrChsyHZ7wla8QUd0AWYQzgZzKFV8rmsQN5Vh6kiqOvB7E1Cli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wOWRqfCDvDSVeDSUdsE3ACfkC0AHB71VhhHfY5OgB1poZqIFihjdMBzvdbEgB9KItq6+BiwI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hqRkmGcwVbmuWu21hK6KsQicfF7weHKZqAaszGvJECGsADPFADP1wDrTCsINysH7AHNcADG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DOzABRLekDzC0cmyKRnClz2a/9ut7e+CfzoYBLFADQWcE8qAIKaAOikB0lTwB1Yp7w6YIS6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/Bz/AA0U3vMiGAY3sB+pgx3LsB0m3AjugXwYhtSYQrbsXTcUWbb1xbwm6catVUCRcjeSkA2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GYncJ5m8u8zJ9znNE4fxy1q5ZQUIhYqLPFW7f8lWSpl9d1TWYlwt1klNucqBh3PAV4t2SMEJ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mpWtVjdZUTCQcz/jMWLRlz7zxbHI8rHwsx0raCnY8yivQCnIsATtgv4LsBxmAsG9cx8M6b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3uQ0MNayHuQnDzse298m8OnDurAAx9gCYecxyuwBwxtpSztx0n6AA4cyIS7AjywA0OXdCGME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mbBlwtL7JG7kaqoA6pB4lvgkIVGLsG7Wld4Kq/0rGBKQA23cgNlOKV9UyOZtBGcaAVkNSrJ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hCHNuCXN8FZZHSNb+HE20VVhwRUwtJQE9KVH4bGi0ddekuhAJgAF9jAGc/AOtMHQmkNB7j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SsNI7wAPwOQYagLGH7dOKLL8YYNG/N2wuXIPJWQOmrLwY8A4SEMgG7XsWfZwJHce3hwtbusB+</w:t>
      </w:r>
    </w:p>
    <w:p>
      <w:pPr>
        <w:pStyle w:val="PreformattedText"/>
        <w:bidi w:val="0"/>
        <w:spacing w:before="0" w:after="0"/>
        <w:jc w:val="left"/>
        <w:rPr/>
      </w:pPr>
      <w:r>
        <w:rPr/>
        <w:t>QLGHXQOcLNg8cAKjrKTqwK2SJcDK6dODO1bFt9cqPHmERooRtrWhWXCzOc441U1S1n4etpkR1at9</w:t>
      </w:r>
    </w:p>
    <w:p>
      <w:pPr>
        <w:pStyle w:val="PreformattedText"/>
        <w:bidi w:val="0"/>
        <w:spacing w:before="0" w:after="0"/>
        <w:jc w:val="left"/>
        <w:rPr/>
      </w:pPr>
      <w:r>
        <w:rPr/>
        <w:t>WqjsqdTzR45EGZkFFkzvylU0K6Lds1aq6GxjNd7iCGzxHFCS+GScC25HuGrlF19XyFtQh4XIdZ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P+Kw0TeqliN9HzP+0ze3NTfKJxWv1cDezC1xvrXGSDHqYx7QwfZldzXwqbI+rXZipsBNTBbE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J84CwGlCsRGe8+kt0hFt0wrnIEG3HH5AAD84DyZwB7yBMb3ygwqkOO+Bs+Dl0D110zWoEHSxZ</w:t>
      </w:r>
    </w:p>
    <w:p>
      <w:pPr>
        <w:pStyle w:val="PreformattedText"/>
        <w:bidi w:val="0"/>
        <w:spacing w:before="0" w:after="0"/>
        <w:jc w:val="left"/>
        <w:rPr/>
      </w:pPr>
      <w:r>
        <w:rPr/>
        <w:t>y1yKT/mKNqsQ/upYkjZR1hRRemiAtYUkgdbFyCNxlzm7miblKWlSHYVWAodWrkXE/+bFiVflC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P7rrm7Jo9xFRsyKYOPDi0j8vazQqlxCeCcvVqYwAJceZm6cVtXPlpcFV+I9ZtTc2K92kCi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fivABy0xbt2cEQXcCJ/3JwmbIuskbCaADpRj/2rS1nM6WAqZoitmZna6YwcHmSRf8imIG3D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5mdNGUAsNkaMIpAcLZusFGwrdJnLMFZUINc5rYzEl+YgLlTgvBr9B+UzFlgFE9jmP83EKp7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N1NUps1cNtMUi+LWe8qlJUKqwTombiUcau0ft3zACyw4DXw17gH0JV8sEq6pfnJTx1gfv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2mlhV6dvElEOc6EAj/G8K04ZNspQhOyH3s09KU6RuMbEV3bL8H2cnsPvLaPkQd5airVXGbdzg1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IVJYasMA25kyFWQ725kg9Tqy1Z4YJh84OfwnXSSu/Q119ntpzD/NAfNHGAtGGnwzdrMxmyMW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F+4AcfUBBmtWrqVQLmR+jptWoAgPCADo5uFmURfrsSPrR+EIMPbOnB5qSDO3ubvvGZLsLuvCz3</w:t>
      </w:r>
    </w:p>
    <w:p>
      <w:pPr>
        <w:pStyle w:val="PreformattedText"/>
        <w:bidi w:val="0"/>
        <w:spacing w:before="0" w:after="0"/>
        <w:jc w:val="left"/>
        <w:rPr/>
      </w:pPr>
      <w:r>
        <w:rPr/>
        <w:t>9n5jfNwmP3/grkmm+ZjiPsaGKt0F2FOrlKpjSIAbN4h5v/LOrY1GRWCSxkcW1byDVWzHiYq9u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wdTJwSwOcKxYgCT5duBgkJlV5OCIL3YGpYXvpJIkwO8Hv0PmzEVqCVr5xqNUpBrZzEl5yWs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FZyvywumWHf6IwI9qebqJhI1ZQJevwJKJWiWtVzSqJVHbOJn9Vrnm+XKXkwCsYphvze07cXBq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dqYHtzWMjB3WjyG3opZpOKBDqtSQF3t9rZf9ouT9WXorXhdWe4w0QYxIAIFjQ4EGECRUuZNjQ</w:t>
      </w:r>
    </w:p>
    <w:p>
      <w:pPr>
        <w:pStyle w:val="PreformattedText"/>
        <w:bidi w:val="0"/>
        <w:spacing w:before="0" w:after="0"/>
        <w:jc w:val="left"/>
        <w:rPr/>
      </w:pPr>
      <w:r>
        <w:rPr/>
        <w:t>4UOIESVOBHDhAkEfAAYCkKARwD0dBEEWHPNRh4+NJUd29HGP4MmBAgl27MjRZkiXNltm7Bgyo4+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OwXkSgI+aI4GiJFiy4L2fHUumGDJvJMGNFLVu5RpxDAoUJb+i+AkWRdMOZwGMcUpQrUSg9z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uXI0qkGn0AlYDXrg65HrN2JVzY8GHEBS267DuzoM+7R5km2FtwYM2SQAHoGJNxM0aPL0sO3a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SNNdiXe0ys02XRnce/Zyg88mQGwfeGxKBduOaiYUPJ66VqeeDyA2GXJ2cNmjlxaVPpx4xg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1sdZynQMFSNl5CHttszOmHZel1CvivWpkrnLjZ4H5g69FGrPta4tY/y5kapVm44KrjoCCzTwQ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hLy5IibaByLOJpqUA4wmlzjzCUAcJ+pKAKJo67Ms2DjFESQKQ5KprwxBFRKolzpAacYwZ5yKK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wFJE23iKoSbUFgxRySCKLNFIj7GyK8Kj5jnrgAxY+gFLKD9SZUkorP3gAoZyaWui9gpDrMk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pLa1YMqAqx9o88k04i0vggQckeGACg3xIwc4t+dySICMs0eiBDOi00wg68ZwTK0vm7NOgO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4tJ+jQBEtqMqKtDgmKtM8d7TRBS0TpNKGk/zojAqwgocZcKMmaeDpPow80wAADW23FNddbcz0h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67XHVCYE19tiuJNBg2VQt86OGZT+QhwcNoNWgyihPqLWGGrS9lYcPONKgowwUUYdaZX/Eh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hBh7A/aCGVpg9VwMWxjBCng86xBWDbqvlVpF/6z23hgc0EGjchhzlE9A76YQoyWIrluCDX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lN/4TWYpy+u8l8pgD+WSUFUqBWx7+rdaPZeHdA8oV4q0hg3n30OAEDHiAt0p4qdWIBxYeA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uIbgToI1S4H973qEGK6UgWFl1CDZC4B3U2UEJg6HtGdc9fP6hJFz7ZSiFXydQW4JCrx3wV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uJ/0SqJVjl/nW4OOUHzKtN/1IC/zwlB+AdwcM6KTzhAdwiVlZn2vw44RqV1DkHVxraJyFnq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JAH6g5Yu71KGGKs31GepWpmZBA52p1gBnDazEoBU/WOCBdx4sOfpWDPzYY4dUpbD0qYQkO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9AVAIr507ongv4EMlu0GrSO3db1clVfPDFxzUDxB3iDKqRcYIxffiPTYFdqudeNt7ck2ZX+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aqSmOW1OrFdFqZavjPeluWTMBBjAGMPp9gFo1mIARMAC5FGytX3fyGv+oBS7xzctWQZMS7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SpZb1ISMMED7uGoCjarIYs5CrFss5nY7K3/Y7mrkwM2lqu/dSk4WTEZQ/DCEMqwyjoT8R7hVmO4</w:t>
      </w:r>
    </w:p>
    <w:p>
      <w:pPr>
        <w:pStyle w:val="PreformattedText"/>
        <w:bidi w:val="0"/>
        <w:spacing w:before="0" w:after="0"/>
        <w:jc w:val="left"/>
        <w:rPr/>
      </w:pPr>
      <w:r>
        <w:rPr/>
        <w:t>+EXxSCy8kyXQpAPpvWNUJoDcB04gkA/gSQdaeoAJ3FbGiGWABZDjkwlY0KmZhKuMlnhewug0J3X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5oV5StESQDJzgHdPrUAYs8YATBLKFD1BHoYywI4VQJjgdCYz6YOWl7fEEY7nb1Z/GQD4MmO9j</w:t>
      </w:r>
    </w:p>
    <w:p>
      <w:pPr>
        <w:pStyle w:val="PreformattedText"/>
        <w:bidi w:val="0"/>
        <w:spacing w:before="0" w:after="0"/>
        <w:jc w:val="left"/>
        <w:rPr/>
      </w:pPr>
      <w:r>
        <w:rPr/>
        <w:t>IqKJJYzAEehJwFKdqpOdQnKnFNAoeqis0wNSMIFDPmAgh7xlo1LJIQk0CiIRSoANfBOaq0hRm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IdJAuNfMhrvqSQe6BJpIYJCttMcpHiHSKunnvJqZhgTo4ZgKsgK5juPqY46QnPUvVck+O/5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Qgjrdg1SWYJuhVFkoOlnCBIjip/McR8oOsdErGelRVqSyTIhGVKLV0QHFiJJN71ysY+b7w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7c6ZEupSpVhxC1qTndkpQTaKX0RFSnR9YJctIzAuSMMIEJ6OumRnjkSzOlwkgSxADGbApzpBn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oOgzB5kJakgIHpEA8EAEqQua21IlmlSGXzNtnAAPStAUnBZvM1cf2NL0YqtJQH3kpY7bkMF2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J7it4i8flO/7lUem3hqZ0i0pgE9MabOMSqRB/wBk8U4h2fechREZKAFCygB0LgwwAcQJwEg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lVj3rkCQ1KT5OGUOtzJdHhFYJiOhryv9GAGOyy2BEApxxZmiCQ6MIdUomHUKO/6CJkiI2x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5ePusDPzAiEcx4g6CE44At8EEIlJUqVSMyDy50oQsz6OxnvYsQi0ToJxAyyT3kAUR8RSlr5f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40SZGIKklcSxEJdA1dfihcREpLEIcMAAYBJgPwTVMCmbQCCbMgAsg+G6DLcOHi6wlJpDRz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8S+/bBjgIsoS4o5D8csybsP0AFkqztMiKSAD0HggzCEcVnrPsQIM3jCPBzgBQrU18ESBafq8uY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0KpBj+4X6zuqrA+mZMVV1mSFLwZB1zJQUcEEEKGhCEBgjnHjc2AmRBQIEdN7iiER6iNYH/o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8Qp8oeQwRIFcFZDkhcBahWyUEdLfgyRDGAtIQAJWbGc3NWQMIJhHCgxAgVUkBjDYHFNbSmIm5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xyKMnTWlKOuXS0KQRjah56U5/KJuschU1hwPh2DYmI5RZlRHKqY5XxxrW4pu1LoulGlzfWi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vI+PrXAdb1yMitkaIEhi6fESwnnm0d33wjg84IAPvcK5DkskQCXCgF8IwwAJcDGPE6GAeI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AAaP7iwAwlwEEHcKDudk/A3fFmdwnkXQJ2sHve7rZEBxTRATNIAAU4YHdO3y1vCcDbiiUogSLM</w:t>
      </w:r>
    </w:p>
    <w:p>
      <w:pPr>
        <w:pStyle w:val="PreformattedText"/>
        <w:bidi w:val="0"/>
        <w:spacing w:before="0" w:after="0"/>
        <w:jc w:val="left"/>
        <w:rPr/>
      </w:pPr>
      <w:r>
        <w:rPr/>
        <w:t>4FwcEGQCDC9BByb+7hJ4JuETQIG7DU5x/4wrguETaPfD28LxhXSonsubVC1t3RDsRdibU/3JX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WuUpUqV+V9hv1zXNvc5gIiel9elBdcc+YySAmKrrVD2JN4hipKpk9TO5zcbXhiG4woRLUbgu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FMLjyCNwRBEAzWZsK9oKCGYwYCZTADOwwA8HZkYZ1qzvf7V4H3c2AAnasY+4doDvdcUDyd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+vQt9//ru6JT2DuaVhHB9ydhnaDxRJgkbwZ5u4UCVj+3WboQMPNAAy5393zFZf7ujtQEBRYor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qdzE9DCPE7sAi6psGPwphVincQ7Ftq198YbIAutSpzi3Eyzl4OR2HgnJrQhTUbou2ogRP9A+PL5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2kYjlgp8ZS4CI1R8r4CDkIMALEM48utCI9xtjBmCXyBhw4HeGe17ki587uwW/bh3wPM8bO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ovcqTN8JLC3VLg3xzt4yrO8/ruw7oN9LzOgAAOL9DEwmYu3XTt7prPbqzN9bDAQxcmxOwp0BR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SoYW4DjIziSdqDkraCaiIiY0YiczIi9FYDc2QlfOILZ3QifZQIuuTQZnwAfeQjL1YkghRD/r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kgKqKjvyh6B0bYOi1khB0wtcd6iBQIMBgQAjEMgjmzKogwAi/gAA7wAil4u8O4BxFsuBJIA4Y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UN3zDgTFwQDNIgzEoAR1ICwBAAYf/K4GzkEO2mDjDc7cOGAMzIDm8qziNKIGSUEDRWzcHR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/WwW7Y7hD/EAz2L/XCxMFtB6/6ikW+gBE+QDzO4gG2YjG8Ij0gLrSgAwlArLQsJDoW40fGc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jUI/PmIthlKaBmD7VWDX50IzzEI9VE6xgVLsowqJ3cJxslD3EMIAB+EZwFAERGI70OMNkOTx1</w:t>
      </w:r>
    </w:p>
    <w:p>
      <w:pPr>
        <w:pStyle w:val="PreformattedText"/>
        <w:bidi w:val="0"/>
        <w:spacing w:before="0" w:after="0"/>
        <w:jc w:val="left"/>
        <w:rPr/>
      </w:pPr>
      <w:r>
        <w:rPr/>
        <w:t>Gzh/IDgc6MB6mzjRs7+OszewyLgM7AAfsDwAmDiRKEAU6BB0fMR9U4uIK0SLszh2XDdqOkCCWL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7iDkyvS40Nrij1/wKrYYJUOSTaHgME2iRXceA4JWY1mMpmf4D3DsYsAyTVn6gnTgI6s/0A6kQ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oK2mi2hxIMKlQKa4yfypjJKSoS71BCCGGLvbgmscg0hnIK45oAz7AEpLSmplBCtUiP29oeT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zC/MxmDrUQBuWALazI/K9yKJLmN0zDGR4MeS7CUnqqlndO5DykxGjkRXPMQYmsRVNKRawImF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RwKzLwJQlVNIIFOkUuvCMHomMYdyxqDPHMOnJ6xmOAZFMZPHC6tDMIQkt0OjBuXiSrKE1c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dc/mbl9AmJSIv0AgQ2HyMwSKTIjIZMzmKHmwT5tA4x9ATOHOMWFQmI0ChTKGTcqmTslyIM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AuRiVVnIItdOBRJISQ4knFwyzif8KLy9xSe/4iE3qlajZIZdps2USFsECNq26GG65loTJHWg5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Eog+AmSo5ASu5lu7qijEwgWrJHZaSEhOgTO1EnJhjDZwgmfnQoXUqMg1jLc9aExArxkCLKB3o</w:t>
      </w:r>
    </w:p>
    <w:p>
      <w:pPr>
        <w:pStyle w:val="PreformattedText"/>
        <w:bidi w:val="0"/>
        <w:spacing w:before="0" w:after="0"/>
        <w:jc w:val="left"/>
        <w:rPr/>
      </w:pPr>
      <w:r>
        <w:rPr/>
        <w:t>GZhRh+HMz0LhTIgoo3mBnChxoFORTodIGGjpl3nplhOQzwJVJgjjD5SctFUjq1DSMJfxlfWkpN4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AzPgJnzwqLVhbI6dkiGtLiDnBGNZxyyE1jATIgP/sqCcxAUUwzxeVIo8cJ6cgjdIKn41RB0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asPUkiP84k/zwLPE5gdkZzhPAzw9w0YmYACl9HjvBHG1BEeFyiAPSgHeYq7/BGaj/zFKJoq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+VwCF1AKVlOYFRgVQ1M7IygR/aGpZfBFL4OSmci6V7cCGHIEqHGANQ1QGWopNHMgzpyQBS6h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DjSiKaZLVjCMiw50SAlMN6Cy5gEtSSp+RCKwJLZnkLFBNZaw0gYhipQggRbeuONaEOENXQ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uZAkgvKHv4SS5SaUG+iHWwqJFcqcjPZyk6A3aikwPNdR1jagvtZIu0gAz8hPpQaFXTJvhF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pXrRVSyZ3quZYqcRt1uJiCrRI7odJrMSNE2RkQxRK4SZgNQpQBVa2/GRXWqVgjGBWg6hRRO8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swQiZUAnkCLIdglBPQa92upNX/9Wr9GGJkdGP75QiHYDIkhg4fCzEdwO91xs4huNGhtg8g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XEtXC3tuiA4GBag5ibf3SKnCpafTxASixaqWA3AkXTnkkaJk2aa/nPUakZasmAsoGXplmcD8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D/3mHHwijFLiWbpmfPYAXOtkhV2SgHUiAW6kX/GSZESIbRWAcn1GcmIkSqqnPl3Ga/PKcqU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1IbjuiXOO1JGhqMqaoJ09JRg5BSXvmYR3qkOZmlmFW2Y6KPrT2WirO8QHTE1203gmC4pO0AS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vwIgPtZ1vuKdrNEnS2BtcABSGgKuUs5FCC9or1dnnU3H0jeqiXe2bW8nf0rFjjbav+xGf3ag+Mh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oHAmwmR2YW4w5gQnIHA1QBJyZGSmBlhq40laomR3AqUZVBB+aAHWwFB5IgKxp0vuZGXXgFm4J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hAYw9XABwIyutgR0AoB0wgR3ggfxVCESZE1ZUUXWgU4NIEllZEpygHjXLAOXAnBv9G6M6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5qQ0C4BQmUyA7b4OzMoRODNQCegYTPwDH1siAJ8vde1RLGEYbYovaTN4WsqPeUYkNI7xd0FAIJT</w:t>
      </w:r>
    </w:p>
    <w:p>
      <w:pPr>
        <w:pStyle w:val="PreformattedText"/>
        <w:bidi w:val="0"/>
        <w:spacing w:before="0" w:after="0"/>
        <w:jc w:val="left"/>
        <w:rPr/>
      </w:pPr>
      <w:r>
        <w:rPr/>
        <w:t>2iV+vXsAuJIwg2uCYYnQAdoZmBrABd7JnbLxGXXYAz8AFx0IYx5IAUUAAHU4CwmgF7elk7hFFNZh</w:t>
      </w:r>
    </w:p>
    <w:p>
      <w:pPr>
        <w:pStyle w:val="PreformattedText"/>
        <w:bidi w:val="0"/>
        <w:spacing w:before="0" w:after="0"/>
        <w:jc w:val="left"/>
        <w:rPr/>
      </w:pPr>
      <w:r>
        <w:rPr/>
        <w:t>nfn5HXCBlnfJL2ohiqUJYDI2LR7/2AP8nZp4eYBn4ZYSqhdEYoEo8YPhRBjMORcJZtrotIwtW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JVywdy6OTYImY0x2qFrgZyZIh+P0Sr0QFf6yk0pOsB3gwQfYEfhpWGvRMRahkSrG5AD9OEQH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RoN21yGHj5cwdvgccOAuGQ+KvQOK1EN4prjhIaFdWuRYM2IN3oFs99hnZoRZcsQSq6ZknUZ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19FQCfF8RR1GAN5cBuBqeM5dWSJ3ZINUhxX9Bz8cdhzKRd9phNcmN88NSfIGeOwHc5qCSOJO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VEdkIQ8nx2j7QMSf0Is/xwdIoooxl3EmsWFZgmWLLg2HqzTh/pGHiPYsChAjL/7sHFHACO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IsAAALLZp0jLm3NXdUwQAJ3g9fUTEmv67j7DEewS4Yk02fFKlfXyARqGnlHrVYOIIEqOLLRkD</w:t>
      </w:r>
    </w:p>
    <w:p>
      <w:pPr>
        <w:pStyle w:val="PreformattedText"/>
        <w:bidi w:val="0"/>
        <w:spacing w:before="0" w:after="0"/>
        <w:jc w:val="left"/>
        <w:rPr/>
      </w:pPr>
      <w:r>
        <w:rPr/>
        <w:t>VqVqAEAUNMWTD5mnVyUKmYAP33paiLkr72kltJ4U3J0APE0kx5mJAcUKa5YIDl6VR5uNbSUy8Wyv</w:t>
      </w:r>
    </w:p>
    <w:p>
      <w:pPr>
        <w:pStyle w:val="PreformattedText"/>
        <w:bidi w:val="0"/>
        <w:spacing w:before="0" w:after="0"/>
        <w:jc w:val="left"/>
        <w:rPr/>
      </w:pPr>
      <w:r>
        <w:rPr/>
        <w:t>nVFlrHAiaKzWlHFEoC69sPC8tHje0isJ2W0ea9LHHrZEgDPAAmw3sajlaG6IZF5mGkbi0sOBG97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3no7VlBmz3qRVo7iYvn5tXSmr9Vw1KpQKYlmmHT5AtaDet1CLDHkIsTzinKXelug4TcNd3I3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QLzzBut6jpjwDm2kVtA53F3v8Uic4YiZraIi3qbhPobkj9gIFaFdoCLBo5TI8NEfRW7/Reb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/hm7xDRkcD2jQRFVuqez/zeb+lQbZK8ic8cipgwj5KlDIG4kBRRuo8WNgYHOgdvcAgvFvcpp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TXlbwzP8OrwzOcYjRRBCCB1xuf4DDHJCPf5aNbo0uagLZ0YPilEcY9Q8S4FPTOr76nMSA3PcR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7ueDCnsD+6RwmUMMaKj8Yfard67KJYYwukbiZygxc9gjyFc8ia/byh3yY6ucI+Aoh3vci+367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eoT8Q/2kJ9ccvLecgkhIgrdje4MtJhMIhNv88FyvgFxLeSb8ecYFs94zC9HjLr//nOISpKiI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k7CXCqRyDsbKGMrT8Ka8gBFohInP4EmdwA8eNIlJZ4qiKDovIS1n0kGNYBOfI+yQ/u3MtMHsZ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gFguQFnQ4OUvywo8JCRE3LScp6RTP6CbnsIwjPMoSrww21w/BCPbZgPS9uG0cqlUusfFm5x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J7gApTRxBgVsJXZ3Vu3/Zr+vZXb3Vqn024QyOXch7fgp6B0CVBsZNAKs4WalG/ciG2ISMWEh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v3mRLESZThRSsSCWBaCXoSRW6CpG9iqm3HJVweUGG3o+O9Exe1vRabAopYQE3AtV+iicysk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TyGomTkAlKt8keFDEmkcGR/58q6QYKUjWjQ8IpU3GnZqHwoST3wEHKcB9JBWmJcO92cA/6n3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/2V+d5rvgfm8HPbHZP01pbHniWnWFgbjGajkkkzxFoowkj53GgZbGTGrCgOXXfftlmcJmAB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fz7mWAM4djNkkxZkabK4WEn0gRRhOPAaqO/EBkN9HTIGeh4Aw81iLZOQJ6xnOKImSD8GZD7h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PW3FkmElBF8+QbfqNAImJ8QIS5vDwFd98/3QXhu+YzpWUJCNGzoBWIxl6bTfGzcwPtgD6o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/92hf6cE8WdfjeHVCEGuDeqemZuyWYFfhehCmbHUAeTtKSavHaKtGZDCBVHv/AhQngATvZgdJ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AllbI52rJGm04ga5xGwhS3Ec1gZb5qD0AGwdigQFKzY3x57tVISyqkzCiCy2BHA2AaCVCeY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+HDwAGDz5gofCDCQkATJz4oE6dInUSWWg4YUJDjQc+fOgAIDBkQQAOEwAYE/KeSJQAUA4Uea/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uDaK8mVKkhg8ZTkScYEKdBhMPMFT0+HLIvJgsATw9KHUq1apWr2LNCnXMPa5jvnbtOkZgTa1m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lG5ar2LZe1671KjeuW7pvv47telaquh01MKirsYOHBg3qWvGoUbiV3w86BtfgMUHDBAwddBjR</w:t>
      </w:r>
    </w:p>
    <w:p>
      <w:pPr>
        <w:pStyle w:val="PreformattedText"/>
        <w:bidi w:val="0"/>
        <w:spacing w:before="0" w:after="0"/>
        <w:jc w:val="left"/>
        <w:rPr/>
      </w:pPr>
      <w:r>
        <w:rPr/>
        <w:t>0OrDhAcm9nx4cELdCcsdMz7/VJTBbysMHwzXUOcHA4qONV7v4RG6Bu8HHxJj6LmjlWAJ7zTkl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e5TscIgTrQkARixJSPFBgnJLZi9cQKnyoMPyBaVLPcHChMIHKH1/+GDkA9CNGh74PvGgpt6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OUBcBK5xVUEkEpgfSSglCZVNJODoWUgG8PTBBfZybQN4E6nu0H1RARGBSSBAnuVaKJJs51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+cAVTVn51+JMKYJVY412pQjXijneyCOLLkZ1lQ4SKBbZB4rtEZwJPPCwxw59KaKYBElG5psEGDh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PmFSDQX1FpAEG8uywnREUxsfDA2cGtiZ+OwCgnzq6eRZZYiZgwBsPJgim/4GaD8y5pjyC3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JxqVUEniXAlcSnGmEUOhhBd5BM0knnYhj3KRDhR8sNIFBkEpw0pAS4FeqEZwKKOBAH5WUQ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WTSTja16qCAH716kkFRJVDqPaRiN0GpEgyrYAI2gDiTQVydGK20V9W1o1s23nOtjmSphW1dO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o7jW9litjbpaJaElGdznXnwnaGfRCUaw8EAGH1gC73EpQPpBTUY9xOV8NUmgn4SlAiUgeooax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XwgUETZIDfAwXDZwlnRgksMQAViiYfhQ+kcHFn6P4qlU7fXTBqq5rmNaoPAEqAoUYUTvcrykE+</w:t>
      </w:r>
    </w:p>
    <w:p>
      <w:pPr>
        <w:pStyle w:val="PreformattedText"/>
        <w:bidi w:val="0"/>
        <w:spacing w:before="0" w:after="0"/>
        <w:jc w:val="left"/>
        <w:rPr/>
      </w:pPr>
      <w:r>
        <w:rPr/>
        <w:t>K5LL0hH80YPTrQyggGPZqv/rWCI6WCuDUumawIcyzdzqtFdfraK2c+m4I43VhotX2GDz6HXX5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4ImyUsWzVc6qjLVUalst9LNOxxS33FffYylUDjrEkog/HyssSS21WlNNKK0UEqsDcVWrr64uW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okkvl2ep44ih9xLgPnHO+VFMHvri36md1m7aKZaeNNrlhm91j7VuPveLqu/Peu+9W8XGB4C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TOtS0ElUE+1xQhFKRdPxUyR+UfEkjilSQ5kn77KwOgj+1PdU95+yQf1PbOvnvvm89++3lkv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D5Trt4861vv77839WAn4XCCc08VxMQNIilEyOc1EZ3U7G4znOuYRVf2P/oIIIUhb0kG5X2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npcpyHyWc0gK0Fe3/vEuW/CTH9m6IoExlAo7Kmyh1uA3rpeMAQUosAQKvoIs99FwLShDI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2DsvhEcg5smZ4H61uIM4SDw/A0n4GMSfnGGRIN9LWqwSZysB9gxAW0SeBrdYkwByTzr3mBqAt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17tIzUM4lyONQFjXWwJb1jCO7xTQx/ZLnYo6EAHSlACSByyBE7oQA9ldzZsQQuOkpzk1f7XMqu9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gm4nTcFW6EKbsI+hpnAYZWCDMGSRBrArQf1x2ygWlkkGguyAoM3U5012KknKDXe3uwqjO4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EJCZBiCi844V0fN9d/zrgBEggAQnQhMQ0EblIADnShl7RJTe7qRW/BU0gDfKZ00JSzoN0slX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7qVKrd7ZzKvC0mjqrsk50xhN6WJRaBJr4SW+eZX6AfNQdg2mEknWGDMV8xiTIsIQJzHGFY7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JTWlaVJrSLEEHBHq/IQI0pJT0m0vMORJbocCQTlCpIlva0pWu9KUujWlMDcnSm9KUpTmV6U53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czlSnjIwQs6jmOZGa5ZH4c6ElJnCmFHRmAiV7ACOKudBJROEB9vujjgBQSItWExKgCOs0n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0j0hdqy7BA7oG7spZEiiBAhRgj7reNa94tStf7doPv+7VHn+tK2HvGv/YwRpWr3wV7GIB21f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xgd2rXa3QBCs44VcfElwX2YqVgcYOhsCEqsUoZAltKHQS4siDVd/AJV4KNKUYRcJYMZpRjV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VyNaLa0UjjsfdEkGPxi4Uzipgz+1iRGQJWC1EYp6SDQJMMiFbKCmyzhGgt7pXrJ6C4WXP717ZK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zBGIJKyjgr4Ndb3oJS1jE1rUfkOXrXw2rXvfKN77u3W978Tvf9NpXv/fl734hwZISzoNq5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4pUAk4FZgmK9UYHuCHKFRVtVaNwg956eBnknWRhHSmE5xgW2riQGwelYtWIsYbPxjlNRzzjUUy</w:t>
      </w:r>
    </w:p>
    <w:p>
      <w:pPr>
        <w:pStyle w:val="PreformattedText"/>
        <w:bidi w:val="0"/>
        <w:spacing w:before="0" w:after="0"/>
        <w:jc w:val="left"/>
        <w:rPr/>
      </w:pPr>
      <w:r>
        <w:rPr/>
        <w:t>85rQEKUnGrIYxYpkLDz/hWZCG5oAb2KDKo5s5yUayBJHemIvFrzGOA/oiBGI4hqGwCc+LMDAD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ko4h4WMYqorDIGfklIUaiClHe/Kd5Yfo96Y0BCYfuBXjs/9r53hW97B8zePVthsIGmrxUEO+j6</w:t>
      </w:r>
    </w:p>
    <w:p>
      <w:pPr>
        <w:pStyle w:val="PreformattedText"/>
        <w:bidi w:val="0"/>
        <w:spacing w:before="0" w:after="0"/>
        <w:jc w:val="left"/>
        <w:rPr/>
      </w:pPr>
      <w:r>
        <w:rPr/>
        <w:t>6vm9ANavYwutgEEzVr7qtQIkVvKh6LoqnQyuHmh7VKpgUmi5L8SLSCzxjigUM8OMWEJox9UVH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FFU3G0IGLVrORLMyRWSSgGSYdaQ+IEVNialCRFSAGA0sijpoUExzfYIAHfvCMIvZQlI285gT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ZjTgCbjODHyIFhkmEKw5vXYIA4fkJSYQzDgiLXYAU8yECUpjxlHuxg/wcMc2eifINAHLPAbe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ve+sBAQ7a+6R30ndH76IXjeeHxta9h77xnRSdcsZW1M8cdPmiJ91m/DK8rwhVQAu0xhTwio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XEHTn1TKiCqO1A8oAlVDW1hLAEM6uFgmqOlZFiUTEAUOCEsVq0BJB09Vd8O6e//CY3fjkMcT6Q</w:t>
      </w:r>
    </w:p>
    <w:p>
      <w:pPr>
        <w:pStyle w:val="PreformattedText"/>
        <w:bidi w:val="0"/>
        <w:spacing w:before="0" w:after="0"/>
        <w:jc w:val="left"/>
        <w:rPr/>
      </w:pPr>
      <w:r>
        <w:rPr/>
        <w:t>7sR8IAFNYpKN96CINX2gFfp5gDZAExHFWITIgymKBt5t5SnfODC3EVNk5p6b22AgOHhPjF9q4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1HGmTmApTZqsUzARjMAF2svMpSr0NieIJoNFY0hU6Q5zkg9VvpPubecA63B5IGHAa/hpo9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gQfV2jqfqPM5qxEv+/b8Nlf9/NmwHlIDJgK1u+PKanqKCoWi4QLUHMqopjEu+QUSDJdWtcO0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jwkbnVNP7AIfCpX0tNyAo+BeSQG337ykx+mpCdAAUAdIVlSYriUACwB4DU8wMAJiIyYGlRoTixQ</w:t>
      </w:r>
    </w:p>
    <w:p>
      <w:pPr>
        <w:pStyle w:val="PreformattedText"/>
        <w:bidi w:val="0"/>
        <w:spacing w:before="0" w:after="0"/>
        <w:jc w:val="left"/>
        <w:rPr/>
      </w:pPr>
      <w:r>
        <w:rPr/>
        <w:t>D5EksKEpawC75En78cYK7ECFRFtocISxcQTf+YRfSJsw4Ql+6AfkvQTJVKARQIQlYIgFUoUl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BJpMFlKdp6fVzDfZ7pmV569UM0GVLppQE1VVQJYNQhOYEZpIECJB0k3Nmi4ZnC4dnFEVbt7dVf</w:t>
      </w:r>
    </w:p>
    <w:p>
      <w:pPr>
        <w:pStyle w:val="PreformattedText"/>
        <w:bidi w:val="0"/>
        <w:spacing w:before="0" w:after="0"/>
        <w:jc w:val="left"/>
        <w:rPr/>
      </w:pPr>
      <w:r>
        <w:rPr/>
        <w:t>QYL2MMtTJAhIbVo25UipdIbMCdQYTAAxtZYl4E784BoiLZ1ctAgKIB3/DUaUWmUFd7BLR2yI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FRmQARaTAtLEhhaSABvzLO0SMwGCA9rwbUvhGYeBLSqxCKm0EThzFC/nEA3DEURCFIgiFjE1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FJToZbHiZdbxGU1XMENUEdozKxUDYWfjNrtAEGqFA6vWZo31c5zkWY9lee1mBTcUUEjhTIT2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SIRkdnSESInUAnUXcD4IcCz7a7b0X7OXeUuxenH2X7z0L2XiNJfARfqBVWGDjDHXFEiQfa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xVivwcrnWAWsyINnpFRY2V0vUSuLTYqHjHf3hXCjReAjTVqBBMPI7ix6hcmwlXdhgBxPDHwq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MDngHoyiMJSyX/3sgxHaRiknUBL9coAf2DjhBxfcMjkNYwg7Kl8Oplz2MXMQd48M93BA+GiKl</w:t>
      </w:r>
    </w:p>
    <w:p>
      <w:pPr>
        <w:pStyle w:val="PreformattedText"/>
        <w:bidi w:val="0"/>
        <w:spacing w:before="0" w:after="0"/>
        <w:jc w:val="left"/>
        <w:rPr/>
      </w:pPr>
      <w:r>
        <w:rPr/>
        <w:t>3jNhFkeB2C7e4q2ZQYkVUgeYAX31VxD2lcJJnEhu3qKd3EssITk9DTRWz1bVD86RASEswUN9ha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xUR/tx1cMk4YpXzjqyK3ZVg8R0iDhwCAx0ljWxPNZlK6tWPYZ5VpKi1sJkN1YDQqUnoCR3H6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yFHBHamROk1yH1A0ypJCTMZG6ZASTcGomVAO0tnO2p4GKG3OcpgBkszoc4D0ssDVtuxRamyB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Zk1dQIyE4wRIwZRQsgRPAhPFZlTgsQYsA0rUEo1hBQvSNAQ6kQf8HsIMZ6GAalEBuplgOZR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J82bRNmGue0hBf5cA5/EARInuTFcZxPipwx/uDHUV8JiORK3dpKQYIC2CQi0ZXJcVQhrZ6AQ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5ZdOmmQQSick4MRQPtHKQCMdwQU3FpM4MIIWwtBoSsBodoAeLQHPwdAbTEKGLcEPXV9XgBgZ3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H8GYasINKTWgHNKiJWVRHteNdHGeHnkjwHA/4ZGRBpKLsMZYK/qTnweKA2dUNOhM0FZIir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2KLRGV2G3tohkdxdeRxitSCjIZpjEdYy8hMWOSGDlWG1LIFVYZUySQAfWYJr+UBTLoGF3oNqFhMZ</w:t>
      </w:r>
    </w:p>
    <w:p>
      <w:pPr>
        <w:pStyle w:val="PreformattedText"/>
        <w:bidi w:val="0"/>
        <w:spacing w:before="0" w:after="0"/>
        <w:jc w:val="left"/>
        <w:rPr/>
      </w:pPr>
      <w:r>
        <w:rPr/>
        <w:t>+AEKuKaDrUVFUZP/bjWoGeDmhEqoJeBACZApcF4UKKAAfdaIh8qpWYAgF4lErajEGOzgxgEpj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5nkcn6ZkIgmmRvUDNd0VDRpScNKVNB3aY5LknwYhejlnfgXlsoDILVnkE75PXPjB8RmTfvYnz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RH9XEFWLlErycWzzfRo2FBHSUM1kCIdnaIE3APbxohnopr83pr16F30AQ0rhEKgJpSTpno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ZezVBXT3rfzkcyVnWfj2rLMoiCnLcKzKrSfKg7v2H9RjnF+KOfaba8kFL042Fa3rFA6xWq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8rRP13DlWbZISliejMyEa9YrNaEAvqYViwDrwFIFwUUNOempCeok/3QyWo9W1rHyZF1OXLdKbH5Z</w:t>
      </w:r>
    </w:p>
    <w:p>
      <w:pPr>
        <w:pStyle w:val="PreformattedText"/>
        <w:bidi w:val="0"/>
        <w:spacing w:before="0" w:after="0"/>
        <w:jc w:val="left"/>
        <w:rPr/>
      </w:pPr>
      <w:r>
        <w:rPr/>
        <w:t>XLZqHF6B5LR+JBBGphLuns7Ip+/N0Gt6hQRgoUJFgYrFxV0sqVV9o1LxiBhWU0c5WI2AGKx2Wlw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8ahFuCBOdUpklAQhP8VbReq17ZQ7QeLU8a7WLlVdI+7dNC1l0h7dHyFdUG1rW219L+mQJoLd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Nc6mZ1js9gZsDSCIGq2mu95jsQU/KJwxpwqdrGRWHmFlrWj1eYpVjZLG/diFpijaZpmrQIL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Y0vV8p2DSIFj1oEXhreRCbtJhFN5OLuTibUVNbuaClQ1qbhdSk+dmbglYAsjGEvOkrWbWhQ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21M6FFgA8QP8UdGMxvYM2bWG9wqrr1ERKhZWGwhbPZkXE3EzBsIBF4EdRvAaHdMY9YNl2cEZ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16sB9yJxP3EfN9ITiTVWpsEfybseGLJkE3Eto+ACGVIj/fZn70UfEbAeGLN5+YEhobCp5Z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JJdWBM+vbBFxJQ0M8ZAO7NAO+cAA89AAF7Al8FwDowCj8BwBN/ABo4AE75AEGLACO/DpNjAHa/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/AYOPALMTAFY4cIZ/AD78QaRUB0YRpb3k8gWQKqFWgxuVZmYl+F0fB9EkLzxRaG5tYc6SqYylq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vAZ60vRtiEIZzMMn88YAivEYGFNsOnECR0Ik6KAH+PUBrGMb/kUSGH0xAK+QGDxDJA+zAf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YGRGnnQGC+zBbdxbnlRbT9TACQjIb4CxaKihBhgBbxDHvlkFqJlAQRhBBlQIHreYsHKQy6TE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TJ81TPJ3TJLsTPllNOlVyJ0cyJgOAARSV9hmnEW/LPWgDFiafMQUoW3SFqWFhhjElUgLSrY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HUm7JFDr2oNCHd3/aqEGlFBghbYlRGYoBGX/xFYaxAAN7HcejGB1ibX6xJvHlZArRdYSBFu/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8GFUuzBiRAjn0AjLFAM4cGn2REYMQxDyjzBxygQbRxIjMipNTAH//GCdyvPGsEdxjLPSyvP1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IDQ0VCOB+1K/+FecjsFyUKzzScntCaL09NAMjrxDExYMj6VRZFmEGZ2qcnKxVe8LGvJrSeYZ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ioz6RL4Q6f9EfBWrogREneemGEC7M6ChVZ08fxFR7TtwR4Aipj4BZeZ25rMyQNOWQ1oDEYEoG8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8hW2Y2xX7iQ9MWZ4cBZ9025fhy73tAFCfm1IDwGpIhCLonQYAwB1OgB8ctWltV1WkmWhYg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owz7/7CXRUu+RhPnsawa1CJ4qD61UjYx4UAeVzkjIyMpFkOiYT1kwDyqlz9/E1UmdY85g6t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G8Ip0xQSYK2sxqUo3VA1PwhvQnMxGVNE9E25BE27BdlmxbP/z2QUSF3VPBEpGTF18zMd9L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3EdvsMCO0Qcj+oEfz8ngvYbyasAd3hiGEIVv0BsepwAGeIcOBEeeWJ1GeAy23eGG3EapbAdQ/E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mSsDBNMzFnAnLVQVJfRHqkIWrJIimOAtGm5EBpQ71EMRbPbR5iNPzGKnLbBHjsBPjNBEZiS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3ETI0ZPSPJptVuTQCGwW5qwW6GsbJWAW5n3+hsiW5wgoLNSuPYHK6AkIzJcIkOXAxpqZkjZ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IvJcT4xUaGB6c4eVcIc++4Co2MvhpfO/sjiEfcBTlAo9XoxVewcHPZcFltlTnDhyApDLPFGCeM9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4FydF0NE7/77lEAC2YLa0TmGvqCt9pNFJ2gSB0TGwOLA3OzDCF9IjgWu4a/YRmqhVTHtxulq6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Oq35FickmiGvURgFzp6bIkfqscbolDlGOqxQPscZSm0eIgyCN0Dy0XrBN6ajRg5xU8my0Op3R</w:t>
      </w:r>
    </w:p>
    <w:p>
      <w:pPr>
        <w:pStyle w:val="PreformattedText"/>
        <w:bidi w:val="0"/>
        <w:spacing w:before="0" w:after="0"/>
        <w:jc w:val="left"/>
        <w:rPr/>
      </w:pPr>
      <w:r>
        <w:rPr/>
        <w:t>8XzE98xMfU8P9PSH5U1NqCs6W5ky4D7AG2DhJHhmqjFl7rIuTq/FV11UoYuVIqHlrtXOog+sD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2YqWdkKkl2pyNOTCQ2hMQSdN0SKbWKU8CSsxB24BRI9HwQBOFriLxKWsf5UeH1Ws0ruWJLj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9A6IbzBHr1DS8f6bvGIDwxSiT0TvzNS6wC67hj7r94DEpHX/2Q3iD+lkl60yuQ1OOow4RaFO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z5x7qGSElcJtCIU4K0kVwZtJtT0fV4SKZOR7ojFfPR8h/JBQo8wFyPiItAErHT0F2wK16wxUf3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E0sDLKbK/ma3kzYE8EbWrTQQpiGIThAgFjhc1sqaAUuNACwMhfU5UNj5Be5Y3vSihrQFMTQ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yvMzubVogSMvGuhHfTtfMPJwKs8/PaaMbzYHA1ZfnEgJRHnm8iGUuCPJU/BgViNuMEvX4jN0b</w:t>
      </w:r>
    </w:p>
    <w:p>
      <w:pPr>
        <w:pStyle w:val="PreformattedText"/>
        <w:bidi w:val="0"/>
        <w:spacing w:before="0" w:after="0"/>
        <w:jc w:val="left"/>
        <w:rPr/>
      </w:pPr>
      <w:r>
        <w:rPr/>
        <w:t>yNLwfX3n/QfVitFg6r7e97imPU7nSGf/Odnb0MozHcPDfYf2DR/EUiyhDK0JDRoFEKxMhYOgP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j5q3Pq2hLf8Ulf4Grb7o237r477rv2emUvurqzu+f4tXdAvAk8VbqH2CCn9oDT82Inr+dL6Hu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JMD0U79UJYABpPf0p8D1J8D2V7/3U//1pzdUbT/4h//5o7/3G8D5Zz/6oz/2p3/4w7/70/8+9J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IubQLTcBcW+EdAcQESxMmdJgg4SDBCQ8IohD40BLDMWPuTaxYkWLGewgHjlE4AYWlEx1BP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ICQwtZdRo8WVFADNp1rR5E2dOnTt59vT5E2hQoV6GXDBaxGhSpUiVNnXalOlTqUufRo2a1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hTi0yZB4AHwDu6QAgQWhatT0xXoz5UkPcEx80KPIzV5H/OkUfPuBVpGGHhhMs6HYw8ffEhL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6Iq+hEXT+QWbDYC3nuCbwPHvzdobkG5AmMYZK+5/OBCc4PBqpGu1KCjwQPVp418oHzSiO5ZwN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Y1w7MIASS4PVCC6gcnJOzOPZP2TAnEZ69Ge3tmAtjTaf9eOcE1bSNjdp5+jbZmAtk+DXjZ+h5+</w:t>
      </w:r>
    </w:p>
    <w:p>
      <w:pPr>
        <w:pStyle w:val="PreformattedText"/>
        <w:bidi w:val="0"/>
        <w:spacing w:before="0" w:after="0"/>
        <w:jc w:val="left"/>
        <w:rPr/>
      </w:pPr>
      <w:r>
        <w:rPr/>
        <w:t>fPnz6dd/SiGBdLFk1/b3T/Mll0x7oIbA/oqrLg36yusyvQpUEIcPajhBEQwCU0xAmDT6gIcaF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esEwvBSH7QMTIeNhhrx1CQ8GHDNsqjScdJNBgjw4/UKcGHR9QBwMFH+BBgxo+MIGHDmt4A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hAQ3U/9FgghQUqUGdg9SxRAPa1OFBHSg7zPGBDPKi8iwN0NJBNT82UnLJKBVcScIukSxyRw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HAl3ETScdlktBOOCq+w/RRBVdVCe0xsjPLEYlzcmtDDN0rMi9PsSNrwfoQnHH0GrowMy96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9PeIvBKOek6wUwoGeRLwbvoiuvWwCyZkTSXxuJJgi91xCBJDy3sUMoV+NwhhRx7nAADCXFTZ4cV</w:t>
      </w:r>
    </w:p>
    <w:p>
      <w:pPr>
        <w:pStyle w:val="PreformattedText"/>
        <w:bidi w:val="0"/>
        <w:spacing w:before="0" w:after="0"/>
        <w:jc w:val="left"/>
        <w:rPr/>
      </w:pPr>
      <w:r>
        <w:rPr/>
        <w:t>jCxzD9yifOA2I5T8wAgL+ZwgOwAEZQHME8agsgYJUnByWCx5kLBHI2tYYY8dXKyBWCNb+XfJnY7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PpbpPgAxbQA4q8mU7j72GaTpuYP4gdxonihzW++CaKKf8FamOPeYoYwJkiBaDhSVUGUFXTJNBU</w:t>
      </w:r>
    </w:p>
    <w:p>
      <w:pPr>
        <w:pStyle w:val="PreformattedText"/>
        <w:bidi w:val="0"/>
        <w:spacing w:before="0" w:after="0"/>
        <w:jc w:val="left"/>
        <w:rPr/>
      </w:pPr>
      <w:r>
        <w:rPr/>
        <w:t>2+UI0mwCKBcCFcUM5qqZoA9AsrTSioz40OYJPnAIt5oZWk5d1uZCcenEStPQNLY06DBIJ1vxA0sl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zlasLXnFFIxS5cdcMamhFRBM+yPbIEXf7YAXAarAEgz1aWfJX6NT5QUQJMECYsxX3NnptRd5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rw+ZhrsDUwUWDVlzU4NGzbkJYNctSsASADxKYMmWfykLZrDHM8iH1/FQ3dywd1pM99dZRh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2HHXXPayfPAddt+Fl13zzH1wNL/jxTJrzdyVz/x1420/Pb/bi1sZe5R5DRCjMUjScCIUUJjIB8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88NP/n1rVlwjyaKL4z1+//DFQ6D6h+ONv+a2eUsCgSfPyELIy0KEVfYlrGkgBDwKYgQ/8D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7xiKB0GAgMSwYWpeI1aETnUA1M9HATEyAuXfJI0mM+9Ha2sUhHuxBT0SaF12ApCCs7cA50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lJrzm/xMoDoLA0r1HqaDe/zOZGSp4O/G4oMmPqx6NEHiGJgolrGoRyxHRNlYZCI7Jn5Ri9VDY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4tTnGM5aoYyq5nxZlcUYrZW1nQqLaYGJnmjuyTUR33mJEYvcVSAmrLHS8yI+7RCFi0MYEfli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NHXyZAAtUU7AP6OAdilsIC8rCgt840AeRmcm7dvQB/wAA8UjJiYgJLDEw3JzGBOSJ5Uz4chgp</w:t>
      </w:r>
    </w:p>
    <w:p>
      <w:pPr>
        <w:pStyle w:val="PreformattedText"/>
        <w:bidi w:val="0"/>
        <w:spacing w:before="0" w:after="0"/>
        <w:jc w:val="left"/>
        <w:rPr/>
      </w:pPr>
      <w:r>
        <w:rPr/>
        <w:t>1YwunDFCJNXBrQ9kwFO7mQ0qPWUCgRhBAiRTGfBew8Y1sTF1xWEdRXSQudWVxZq/Y57m0KLN1+V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Y5YjZfE81titMsWDzeNtGSvDNy04jXrGZ+HCUd5clxUky8xxH3+bt9XoQs5LmIPwVa0IkZ1J/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/90mRgTJUoAGdWCHJwlCJSrSgBP1nIR0qE3x+FKQhvckVqZhObmrziPTMorkqRsXYsLQirJN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PTu7M4cSYlPR15XgPHBJCnms9b3np4qrmb2kg2Pc2iTu1ZlmZGUaRRlepUqVpVq15VJ7lbY3+g</w:t>
      </w:r>
    </w:p>
    <w:p>
      <w:pPr>
        <w:pStyle w:val="PreformattedText"/>
        <w:bidi w:val="0"/>
        <w:spacing w:before="0" w:after="0"/>
        <w:jc w:val="left"/>
        <w:rPr/>
      </w:pPr>
      <w:r>
        <w:rPr/>
        <w:t>6h9lCkSleifD6ljJWlaznhWtaVXrWtnaVre+Fa5xletc6VpXu94Vr3nV61752le//hWwgRXsY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eFrGJVexiGdtYxzY2I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image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hQAAAGFCAYAAAClqGqe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AQhe96AfL7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/0A9f3yAPH76wDy++wA7/vpAPH77QD3/fIA+P32AAABAQA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AA8FEwAQBRcADwUUAA8FFAAKAw8AAgE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z8AP/09QAA8fMAAPPzAP/w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APb4AAD7+wAABQUAAAgHAAALCwABEA4AAA4NAAAODQAADQsAAQQEAAA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8vv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T6Hyw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uUXaag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fyjtw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S8m6o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EIXveg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Npejcw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zj1/K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ggobQ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8ysp5A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CF73o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0WIQI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KNWNs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0GLB8Q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Mwuw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8AAennAAHy8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QEA/hgaAAAND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Qhe96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8jDAAh3bQAB5eIA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wICAP06PwD4ipUA/xc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QAAAw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Hr6QAIdmsAAuXiAA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v4ABMS/AAaSi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5+UAB350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AACAASURBVAAAAAAAAAAAAAAAAAAAAAAAAAAAAAAAAAAAAAAAAAAAAAAAAAAAAAAAAPX1A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AAAA94mVAP08Q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AAeCeAAFurQAAurp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+AAaPhQD9Nz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b//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P0AAAAAAAAAAAADNjgAAhcX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P8ABv/9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vbgABe7tAABPUgAC//0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BwD+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gAAAAAAAAAAAAYA/gAAAP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IA/wAHAP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3rAACckwAAeYEABgMCAAAA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I7ZPT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AADA0AAAsL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XSAADDwAAAYGYAAAM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5+QAAj4gAAFpfAAAXG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K6p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T1QAAA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v1/xy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o5gAAmZEAAJOdAAAGB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f0AAIyFAABARgAAL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vAAAzcoAAK2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7u0AAJGKAABobgAAER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ChbJRA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+AACgmgAAC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TAAA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09AAAKynAACPmAAACgo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f2AACOhwAAQUUAADQ2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EIXve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xrAAA3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sAAAD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j7LMA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6ukAAJCKAABdYwAAHi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+AACKggAAEhMAAF1i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AALi0AACYoQAACQ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3sAACRiQAAPkEAADs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8cLxJ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/gAAoZsAAObmA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A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XSAAClnwAAWl8AACQm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49wAAjIUAABMUAABeYwAAAg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8AAK+rAADJxQAAaXAAA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G9oDc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q6AAAj4cAADY6AABIT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f0AAIyFAAD39wAAbnUAAAkJ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AvAA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SAAAyN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u0AAI2GAAAHCAAAcXgAAAI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UP6I0g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+AACclQAA29gAAGxyAAAVF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M0AAKeiAAApLAAAVF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b2AACPiAAA+PcAAG50AAAOD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CF73o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V6svG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AACwq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QAAEJHAAA9Q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6+oAAI6HAAAODwAAanAAAAcH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39AACFfQAA8e8AAFZcAAArL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vroAALq1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Y2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E5ALAg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zrAACQiQAA+/sAAGtxAAAUF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/gAAn5kAANrXAAAyNQAATl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noQAAAgMAAHZ+AAAGB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29QAAioMAAPLxAABSVwAAMT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Q1hnnA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8AAK6qAADJxgAAF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tAAADA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AycnMAN7k6QD8/v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4A/Pz9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/LrANTU1ADb4ugA/v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n5QAAkooAAAEBAABfZQAAHy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DOvwCPko8AmKi4APj+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ANzNugCHj5gA1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3AO3r6QDb2tcAy8vKANnj6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n2cUAh4eHAJmvvwD9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8AAIuEAADu7QAAKCoAAFZbAAAB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QDf1s8Ax8zOANbb3wDy9/sAERQa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+PT0AGBAJAAEAAAAAAAAAAAAAAAAAAAAAAAAAAAAAAAD//ADa0ssAxcnMANfd4QD7AggAIi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9QAAwJRwAAgEAAAAAAAAAAAAAAAAAAAAAAAAAAAAA+PLqAMPDxQDT1tYA4+nuAAIGCgAhJ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2ADUtJAAEAQAAAAAAAAAAAAAAAAAAAAAAAAAAAAD++/YAyMPAANDU1gDe5OgA/AEFABodI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AOzcwAAkEAQAAAAAAAAAAAAAAAAAAAAAAAAAAAAAAAAAAAPsAubm+AP4CBgA0NzYACw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oAxsHBANPQ4gDb394AU1thAEw5KwADAv4A29LMANnk7QAAAAAA/Pv6APv8/AD29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b3AO/v7wD19fQA9Pb4APr6+wD+/v4A/Pz8APv7+wD8/PwAJTxWAINoTgAAAAAA7OXeAODo7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ULAC0pJQAHBQ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/uwAAubQAAAUFAABp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hd095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8+wAqaGYALjI1wD8/wAAAwQFAAIA/wDp6OcA19TNALGxtABibXEAQi4hAAI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9vAArKOWALHD1QD9/wEABQUFAP/+/ADl4t8Aw8C9AEJUZABkTToABAI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NnLvACTm6YA6vX7AAECAgAEAwMA/v3pAOPh3gDCvrcAKTlKAG9gVAASCw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6d7RAJOVmQDa6PIAAAEBAAUEBAD//v0A5uTiAMzHwACyuzQAcWtjACAVDQ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jSvwDF3fAAAgMHANHAsQDcxr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DABTW1wAJxgPAAICBgBbbHoAEKebAKu+zgCll4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lVAGxcSQDn2MsAorHHAAAAAAABAQEAAAEBAAMBAQAAAQEA/fz8AP8BAwALCggAAQECAAUFB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4AEBARABQUFAAgIxcA+gAAAAYAAADTxLAAmLLN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yIAlIZ7ABYQAwAAAAAAAAAAAAAAAAACAQ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7u0AAIqDAAD6+gAAQUYAAEhN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jFtAC0x9kAFRwlAEJAPwAlIBwACAH6AOfk3gC5uLgA3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+WkwAUfH8AMB0PAAAAAAAAAAAA//77ALyunQCvwtUABAkQAEdNUAA5LSYA/fPpAMC7tgDD0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udAB4eHQBKMR4AAAAAAAAAAAAAAOoAnJilAPACCwA3PzoAODErABcSDgDz8OwA0crCAL7I0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AmxAUAHNZRAAEAgEAAAAAAAAA+ACto6EA2+z6ACoyPAA+OTMAGxYTAPr18QDe184AsrrCAOjb</w:t>
      </w:r>
    </w:p>
    <w:p>
      <w:pPr>
        <w:pStyle w:val="PreformattedText"/>
        <w:bidi w:val="0"/>
        <w:spacing w:before="0" w:after="0"/>
        <w:jc w:val="left"/>
        <w:rPr/>
      </w:pPr>
      <w:r>
        <w:rPr/>
        <w:t>ywCUng4Afm9fAA8IAwAAAAAAAAAAAAAAAAD++vEAqa21APwAAgANCwkA6+jjAO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vwA8/P0AP4ABAAQDgwAAAEAAAAAAAAAAAAAAAAAAAAAAAAAAAAAAAQPAPX5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QHDQBOXWwAFxqwAJ+qtgDTx7wA2UQ+AC89SQBpFy0AAwMEAAICAQAEBggACwgGAP/06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A7AkqAJeKcgAHBwYAAQAAAAAAAAAAAAAAAAAAAAAAAAAAAAAAAAAAACQxQABfDi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HEAAMCQQAAAAAAAAAAAAAAAAAAAAAAAsMCgAB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39AACdlgAA3NoAAAgJAAB0egAA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GADxKWQBbT0MAEw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JigrADErIwCChIwA4vDqALfAygAvXUUAAQAAAAAAAADy5tUAr73PAP8CBwBNX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8rAAMBAQAAAB8AJSUiAPyMhwDE2egAsa2xAD8ubQALAwAAAAAAAAAA/gARGikAVl5eADMkG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IwAvLzAAFguUAKG5zgDOvroA404+ACENBwAAAAAAAAD/AAcOGABfaWUARjcq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wuMQAhFwoAiZy1AOPVyADO4EoAQSgYAAAAAAAAAAAAAAD+ANPDtgDL3uwAFiU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pVwAIAgAAAAAAAAAAAAAAAAAAAAAAAPnt4QCKj5IA5wQiAIB8aQAGB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IADQ8PAAAAAAAAAAAAAAAAAAEDBgA4RVQAFRMUANT2FwAzHg8AAAAPAEEZI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ubXAAQCAAAAAQIACAc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HSYyAB0mAAAAAAAAAAAAAAAAAAAAAAAAAAAAAAAAAAAAAAAAAAD7AM7FwwDn8v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j2wD9AAAA7eLZALe3BAACAAAAAAAAAAAAAAAAAAAAAQIMAD5HPQA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0c8AAKe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WF4AACcq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N0kAJwsPAAgEAgAAAAAAAAAAAAAAAAAAAAAADhkpAD0uHgClwtsA597eAPcAAAA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3DvQDv+v8AEiAsAEM2KAADAQEAAAAAAAAAAAAFChQASEU+AMvbqgDw49IA0uHyADki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AGdxbQATEgsAAAAAAAAAAAAAAAAAAAAAAAIEBwA2PkIAsr/OAO745wDe5vkAISc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AUV9oABARDgACAQAAAAAAAAAAAAAAAAAAAQEBACg1RgAirbgA2e/1AN7f6gBBKB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x5dcAprG+APoBDABZW1gAHBYTAAAAAAAAAAAAAAAAAAAAAAAAAAAA+P3xAAQCAAAA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AAcFAwAAAAAAAAAAAAAAAAAAAAAAAAAAAAAAAAAAAAAAAAAAAAAAAAAAAAAAAAAAAAABA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IAI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oAwLStAMji7wAAAAAAAAAAAAAAAADo288Ao9vPAAAAAAAAAAAAAAAAAAAAAAADB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9AA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b1AACQiAAA8vEAABgaAABm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Qhe96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5vFE8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Cw8R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LDQsAAAAAAP79/AD9AAAAAAAAAAAA/ADOztUAAAAAACIqMQAUC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MmKQARCwYA6PP4ANfd3gA5IjAAAAAAAAAACAATE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gYNAAcFAAAA+v8A/Pv+AAAAAAAAAAAAAAAEABISD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wYACgkEAADv/QD8/PwAAAAAAAAAAAD79u4ApqGiAN/t9gAzSWEAO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m1sEArsrtAFVSSgAXDg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GAEJOVQAp8v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i0wC0wM8AGCc0AEY3KgABAAAAAAAAAAD68ACys7gA8AMKAA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AACwrAAAx8QAAAABA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FR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+AOzq7QAAAAAAChETAA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iANzo+gAAAAYAIiUcAAEAAAAAAAAAAAAAAAAAAAAAAAAAAxIZABwOCQDo8/EA4+Pp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19ekA9fgAAAAACQATFA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z78gDu8voAAAACABIUEQAAAAAA/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voADA1eQAEiAzAGBQPAD+/PwA/gAAAAAAAAAAAAAAAAAAAAAAAAAAAAAA+/38AP8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IA/gAAAAAAAAAAAAAAAAAAAAAAAAAAAAEBAgADBAMAAfrvAKKiqQDO4/EAzs3JAFddY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ABgMBAMaxnACatMoAAAAAAAAAAAAAAAAAAAAAAAAAAAD//v0A+Pj9AAD00wBgZW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KTxUAHdfR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UAMDk/ADAAAAAAAAAA2sLvALPAzwAdJTAASEdBAAIAAAAAAAAAAO3bALi3uQ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OYAAI6GAAD//gAANjkAAE5TAAA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z5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foAAABAwArLSsAAwAAAAAAAAD76uoA8P//AAAFCAAaDw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AFxMJAADl8QDx7u4AAAAAAAAAAAAAAAAAAAAAAAAAAAAAAAAAAAAAAAAAAAAAAAAA/v35AMv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y/QAACxsoACURBgAAAAAAAAAAAAAAAAAAAAAAAAAAAAAAAAAAAAAAAAAAAAAAAAD///8A2Mi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0/wADDBkALCIUAAAAAAAAAQAAEhYaABUW6gBeYl4A99vFAIOyx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+/gA6vT9AAAB4ACGiYcAAgEBAAAAAAAAAAAAAAAAAAAAAAAAAAAAEhwtAGVjU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Aa3F0AJ+fnQDH1OAAnZKHAM0/SwBlV0wABQgKABAPDwAAAAAAAAAAAAAAAAAAAAAAAAAAA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6+vkA/QEFABAPDwAAAAAAAAAAAAAAAAAAAAAAAAAAAAAAAAAMCQcA28u8AL3Q3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DBoAY1ZJAAUDAgD//Pw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BAQ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39AACJggAA8O8AAAkJAABqcgAACw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PLnAJ+fowDo9PsADRgpAEM3KAAAAAAAAAAAAPPz9QD//wAAAAMEAAoG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KCQcAAAAAAPr29AD6AAAAB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gDTwrIAr8LTAAABBQBCR0UADQY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rbyACaqrwA/gACADI4QAAiFA0AAAAAAAECBQA0RFQAITFGABETEgDZw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aAAwSFwAXEQwAAAAAAAAAAAAAAAAAAAAAAP79/QAAAP8AAAD/AP79/QD/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f0AAAAAAAAAAAANFyIAanF4ACizqgCptsEA0MS6AM82OgBGR1sANUd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ubXAHiChwDoCCgAkIx2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GrJMAwcPLAAAAAAAAAAAA//7+AP7//wABAgIAAgEBAAAAAAAAAAAAAAAAAAATKgBh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Pj5+gAAAAAABgUGAAEAAAAAAAAAAAAAAAAAAAAAAAAAAAgKAA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v7sAALm0AAAAAAAARksAA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wZpEw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LPU9QC92f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ItQEwAFA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PLp3gCfnp0Ax9blAAIIE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QAHA0FAAAAAAAAAAAA9vf5AAAAAAADBAQABQYGAAAAAAAAAAAAAAAAAAAAAAAAAAAAAAAA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AA/vr5APsAAAAGAAAAAAAAAAAAAAAAAAAAAAAAAAAAAAAA/fkAyruvAJqqtgD1/AIALT1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9LAACAQAAAAAAAAAAAAAAAAAAAAAAAAAAAAAAAAAAAAAAAAD//QDczsAAlZ+nAOz3/QAZJ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JDAAcDAAAAAAAAAAAAAAEBBAAUFBIAAAAAAAAAAAAAAAEAL0NUAGlLN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OveAH+EhgDkBCEAfHp0AAYEAgAAAAAAAAAAAAAAAAAAAAAAAAAAAAEBAgA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w0ARVFeAB4gIQDN5wQAQC0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C5DVwCGNE0AAAAAAAD++QC0p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9boAElaagA/KRgAAAAAAAAAAAAAAAAAAAQIAAUEAgAAAAAA8PL0AAAAAAALCww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3+AP7+/wAAAwMAA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pszzAMrh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T3fcAPQAAANTn+gCcrew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JBQEAh04T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7tAACPhwAA+/sAABITAABqcQAABQ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7PT9ANrq+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z78AnKGpAN/s9AAGDhgAYmdtAD0oF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/v8AAAAAAABBAUABAAAAAAAAAAAAAAAAAAAAAAAAAAAAAAA+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mnwC5x9QA+v4CADE/TgBnXE8ADgYDAAAAAAAAAAAAAAAAAAAAAAAAAAAAAAAAAAAAAAD8+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KnAKq3xADz+fwAHCk5AG9qYgAcDwg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UFAAAAAAAAAAAAAAAAAAAAAAD9AwQAAQAAAAAAAQAEBAQABQU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wUAKDNBACb/AAACAg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WAAwRAAAAAAAA9u7gAOTl6QAIFSUARzsyABkOBgAAAAAAAAAAAAAAAAAAAAAAAAAAAAAA+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7fAAAAAAAA4REgAAAAAAAAAAAAAAAAD5+voA/f7+AAIB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o8v0A2ur7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D3/gAAAAAA9Pn/ANrq+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sG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wAAnZcAANrYAAAAAAAAXWMAACI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xH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D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+/QAu6uiAKO3xgD7/wEAHSg4AGdlXgAlFw4AAQEBAAAAAAAAAAAAAAAA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AA/fv7APn4+AAAAAoAAAAAAAAAAAAAAAAAAAAAAAAAAAD29/gAAAAAAAULDAA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+AObazACWmqAA2+jxAAUJEABTWWQAUUAvAAYD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8+veAJuYmQDK2eUAAQQHADlJWABmWEcACwQ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+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9APHy8QD7/f8AAAAAAAAAAAAAAAAA+PDyAP3+AAAA/vsA7O3t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BQgAEQ4LAAAAAAAAAAAAAAAAAAD//wDczsQA4PH8ADlPPwAWDQUA/v38APPx8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ABgEBAAAAAAAAAAAA//n3AObr7AAAAAsAGRkLAAAAAAAAAAAAAAAAAAD/AAAA//8ACAs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oiCAAZDg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J9MG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AXTUM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M/MAACmo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iAABiaQAA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DAcBwAwHA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+fLoAKSdmAC6zNsABAkOAEdLVgBXSz4ADAY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g4NAAIBAAD9/PsA8fn3AAAAAAAAAAAAAAAAAAAAAAAA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v9gAAAAAAERMUAAEAAAAAAAAAAAAAAP///QDXxrcAk6CrAO32/gAaJjIAZmJhACodE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OrdzQCMkpgA4e33ABAZIwBaXWAAPi4hAAI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M69rgDd/RgAQzoyABQOCgAA9esAkIV+ANXm9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11gBqbm4AAAAAAAAAAAAAAAAAAAAAABcvSQCTdlwAAAAAAAAAAAAAAAAA/vz2AMLGy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AQzwvAAMBAQC7qZMAo8DdAGl2gQA5JBMAAAAAAAAAAAD39vIA5ejvAAIPHwAfDg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Pn6APz9/gAC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OCAIADgg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tAUAAAAAABsPAwBZNA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dAAAgAElEQVQAAAAAAAD09AAAjIQAAPPyAAACAgAAc3sAAAsL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z4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on5cAuszcAAoSHQBfZmoAPy0eAAEAAAAAAAAAAAAAAAAAAAAAAAAAAAAAAAAAAAACFhkAFQ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79wDi6O4AACobAAAAAAAAAAAAAAAAAAAAAAD/+OwA5vD4AAAAAwAhIB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C+AI6cqADz/QYANkNRAGJYSgASCgYAAAAAAAAAAAAAAAAAAAAAAAAAAAAAAAAAAAAAAAAA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dUAjJGYAOHv+QAkMD8AZmFaACAUDAAAAAAAAAAAAAAAAAAAAAAAAAAAAAAAAAD++/cA6Oru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/D0AP8AAAD28u4A5OXlAAAAAAAAAAAAAAAAAAAAAAD57esA+/7/AAD9+QDm5uYAB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RFRYACwYEAAAAAAD/+/IAyMfHAMLZ6ADw/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0szAAAAAAAAAAAAAAgTAE9GPQAGBQMAAAAAAAAAAAAAAAAAAAAAAAAAAAAAAAAAAAAAAPrv5gC3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AAAAAAAAAAAAAAAAAAAAAAAAAAADs3s0Ay9rtACU6UgAmGA8AAAAAABgXFQD59cwAvcLIADQ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FAgAAAAAAAPDk1gDl8v4AFioeAA8MCAAAAAAAAAAAAAAAAAD9/v0A/v8AAAsL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8AAK6pAADKxwAAAAAAADs/AABER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4A1cW3ALvM3AAGEB0AbnR0ADEfF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FGQAqIQ8A6NrwANvV2AD5QC0ABwIAAAAAAAAAAAAAAAAAAOvg3gDp8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LACklIwAAAAAAAAAAAP726ACeoqsA8vsDADtLWQBmVEMACQU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z0AKynpgDh7vcAIjJGAHVpWQARCg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bq1QCDgZoA+AAAAAAAAAD9/PoAAAD/ANC9qwDXwq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QD3+P0AAADeAIKFgwAAAAAAAAAAAAAAAAAAAAAAAAAAAAAAAAAAAAAAAAAGAGB2gAA/J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Tt6ADd5esAAAEKADAtJQAAAAAAAAAAAAAAAAAACRQATU1QAA4K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N/MAL7FyQAAAAAAAAAAAAAAAAAAAAAAAAD9ALy3twD5Bg8AQkE8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DdDACSvvADYzMMA3Us/ACgXDAD///0Az83PAPsAAAAmKS0ACwU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69QD9/QAAAwM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l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4wAAAAAAAALDAAAb3YAAAUG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49QC/wcMA+v4AAEBFUgAvHh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Dc3NAC+2rwA3tTIANbkRAAxH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vkAw8HBAPT6/wATJjMALhsKAAAAAAAAAAAA287EANrr9QALEyQAUk1BAAkF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s4dcAytbiAAABCgBUWlYAEQo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wgQAC8wMAD7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fjzANDS0wD2Ag0AMC4rAAIC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EwsGAAAAAAAAAAAA5tzSAOn0/QAKHCkAKhcL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3MkAu87jABsrRAA0JhYAAAAAAAAAAAAECxYAQTkuAJq2zwDBy9cAJkw1AP316QDByNYAA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xJgACAAAAAAAAAAAAAAAAAAAA/Pz5AP7+AAAKCw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IqBAADv7QAAAAAAAFJYAAAtM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9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i8AAAAAIA/PbqAMXFxQAAAAAAAAAAAAAAAAAAAAAAAAAAAAAAAAAAAAIAHSYsACAWD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JACy6xwDU6egAnpudAGtpYgAiFAwA//77AMq8rQCyxdcA/wIKAFVYTwAHAgAAAAAAAAAAA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YA/f8AAAIFBQDd0MgA4AAAAAAAAAAAAAAAAAAAAAAAAAAAAAAAAAAAAAEKEwA8MikAAAAAA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wDx+f8AAQYKAOrdzQDD3QAAAAAAAAAAAAAAAAAAAAAAAAAAAAAAAAAAAAMKADI0LwAKEiMAZ2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46t0AfNzWAPYEHABoZ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DAAAAAAAAAAAAAAAAAAAAAAAAAAAAAAAAAAAAAAAAAAAAAAAAAP/++ADNztMA/AAAADQxM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7eLVAJCWogD2AAcAUD85AO/k4ADa7OsA7O3uAPP19gDs7vgA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EwQBUQjAA3cC1AODz/QAdLDAAKR0SAAAAAAAAAAAAAAAAAAAAAAD6+/gA/f8AAAcHBmwqG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6tgAAur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ZGkAAAMD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9+PEA9fsAAAAA/gDEtacAx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wBPaHkAIBYOAAAAAAAGCxcAYGFbAIyWogDo3s8AfnZxABITE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9/QA8vX4AAMFCQBGVWUAPyYWAAAAAAAAAAAAAAAAAPDx9AAAAAAA8+fXAJaX1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BkzADwyKQAAAAAA9fLyAP4AAAAA+uwAoJeX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xoAiyspAB8OC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QAAAAAAAAAAAAABA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PHpANDX4AAAAgoAMzMrAAM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q4dYA3+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AClk4IApQAAAAAAAAAAAAEABAQEAAYHBwAHBgUA8+PUAL/GxADFs8QAAQQLAERHRAAM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jy8gD8AAAACgo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OsAAIyEAAD8/AAAAwMAAGVrAAAbH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L/BQAfJ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AAAAAAAAAAAAAAAAAAAAAAAAAAAAAAAAAAAAAADABQNCQAAAAAAAAAAAAAAA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0AeXUQAK6wtQDX3+UA9ff3AAQGCwAmHyoAQUhMAD8xJgACAQEAAAAAAAAAAAAAAAAADxUaAC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AAAAAAAAAAAAAAAAAAAAAAAAAAAAAAAAAAAAAAAAAAAAAEFBkAAAAAAAAAAAAGDBMAJS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GFQAGAw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wDi1MkA4vL9AAsaIwApGR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+ADg4d8ACwcEAAAAAAAAAAAAAAAAAAAAAAAAAAAAAAAAAAAAAAD25ukA/f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c0PgA5ydsA6/kCABIUFQAaGhkAFRIQAAkIBwAJCQsADw8QAOvZxwDG3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rquAOX0/AAgMUIAPi4fAAAAAAAAAAAAAAAAAAAAAAD+/PgA29rgAP4AAAATDh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39AACclgAA3t0AAAAAAAArLwAAUV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RovAH+BL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gAZIi8AanAsAPHv7QD0+PsABAYJABMSEQAFAw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NX3AAT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NGWQAzR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38A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+AAAAJCkuABELBQAAAAAAAAAAAAAAAAAAAAAAAPLhAIeHh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wD9/v8ADQAAAAAAAAAAAAAAAgkXAGpzeQ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BZHAOvpnQDH5+4ABAwXAFtYUQALBAAA+ereAJWiqQD6AgoADQoGAPTv6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dwAAAMLAConI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0M0AAKmjAAAA/wAABAUAAH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D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gMAEBMWA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sgbsvQ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9+cA093sAAABCAAwMSoAB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w8AOzcxAAYEAgAAAAAAAAAAAAAAAAAAAAAAAAAAAAAAAAAAAAAA+/PrAMbN0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Dj1cUAq7nJAPz/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ALhwOAAAAAAAGDQcA7OLfANzt9QAAAAAAAAAAAAABBQA6TVYAMBw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b1AACPiAAA8/IAAAAAAABESAAAOz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IXveg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AUFAAUEBAABAAAAAAAAAAAAAAAAAAAAAAAAAAAAAAAAAAAAAAAAAAAAAAAAAAAAAwscA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Ey88AMSIbAAAAAAAAAAAAAAAAAAABAQAEBQYABQ8aAF9eYAANCQ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TgzgDT19oABQQ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Sw7AEw+1QDrFDUATjgnAAEAAAAAAAAAAQkYAGhsbgDg6e8A/wAAAAECA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AHRkSAAQC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AACtqAAAycUAAAAAAAAKCgAAdHs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f/6+v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390AAEU5AAAAAAAAv8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+/gD5+vkA/wACAAgHBg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IB4AACkngAAQkYAAJq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4+IA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7wAAAAAAAG92AABscwAA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ICAAgIC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+AACKggAA8O8AAAAAAAAjJgAAWl8AAA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i3t8c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vbkAALq1AAAAAAAA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tAAASF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uAACNhQAA/f0AAAAAAAA3OwAASEwAAA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wAAmZMAANzaAAAAAAAACgsAAGxzAAAKC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M3KAACooQAAAAAAAAAAAABP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KIX+Qw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08wAAj4gAAPT0AAAAAAAAFBYAAGtx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8AAK+qAADKxgAAAAAAAAAAAABmbAAAGB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l4wAAk40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ykAAFhd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IqDAADu7AAAAAAAAAMEAAB0fAAACQo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4z+vwA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8twAAt7MAAAAAAAAAAAAAR0sA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7ewAA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AAAAAAABESAABobwAABg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+AACblAAA390AAAAAAAAAAAAAV10AACgq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z8wAAKqkAAD//wAAAAAAAB4hAABeZAAA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+5doL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1AACQiQAA8vIAAAAAAAACAgAAaG4AABYX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CF73o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AACrpgAAx8MAAAAAAAAAAAAAMjUAAFJX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4d8AAJSN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AAB2fgAAB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DMZOQo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+AACLgwAA7+4AAAAAAAAAAAAAUFYAADAz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vLcAALu4AAAAAAAAAAAAABQVAABp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O7tAACL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AAAAAAAAAAAAYWcAAB0f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gAAlo8AAN/cAAAAAAAAAAAAACotAABXXQAA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SQMg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MzIAACspwAAAAAA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3IAABAR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kIoAAPTzAAAAAAAAAAAAAD9CAABBR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8AAKynAADMyAAAAAAAAAAAAAALDAAAbHQAAAYH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j4QAAl5AAAP7+AAAAAAAAAAAAA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L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gfJ3x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4AAIeAAADu7QAAAAAAAAAAAAAVFwAAbXUAAA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8twAAu7YAAAAAAAAAAAAAAQEAAHF4AAAOD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7ewAAIq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0NwAAS1AAAA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AACYkgAA4d4AAAAAAAAAAAAACQoAAGxzAAALC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6EI9U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zssAAKylAAD//wAAAAAAAAAAAABGS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o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+vlAP/Nw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D8Fx4A/Ck2AAgGBQAC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PyAACN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AAAAAAAAAAAAFBUAAGtyAAAFB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Qhe96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s6AD/vq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EA7Sg5AO8bLgAkEwQABg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+AACspwAAy8cAAAAAAAAAAAAAAQEAAF1kAAAiJ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z+/0A6vj9AP7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4d8AAJiRAAAAAAAAAAAAAAAAAAAj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AAAQAAAAAAAAD/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BMZAAAFBwAA+vcAAO/rAAAFBwAAGiAAAAQGAADv6wAA8e0AABUaAAALDwAA+PUAAOTc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BAQAAAP8AAAABAP4AAAD9/v8A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r1yFXA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AACMhQAA7ewAAAAAAAAAAAAAAAAAAHJ5AAAOD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AAAAAAAAAAAAAAAAEAAAAAAAAAAAAAAAAAAAAHCQABRFQAABYdAADi2QD/vq0AABMYAA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ABgcA/sS1AADazwABPEsAASIrAP/h2AD/rJcAAP79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vbkAALu2AAAAAAAAAAAAAAAAAAA7PwAAQ0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D28vwA18rxAOjh9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AAAAAAAAAAAAAAAAFvbrADUB/wAAAAAAAAAAAAAAAAAAAAAAAAAAAAAAAAAAAAEAAA4RA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AFx0A/+niAAAkLQABLToAABgfAAABAAABMDsAACIpAAEhKwABDBAAAP37AP8pMQAA08g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08PsA0MDuAPD58gAF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D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KACk2EAAJD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/uAACIgAAA/v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oAAHV8AAAC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T/AP8AAAAAAAAAAAAAAAAAAAAAAAAA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QE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z7/tAKiL3QDy7fsAAAAAAAAAAAAAAAAAAAAAAAAAAAAsE+sANTAAAAAA/w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P4A/9bKAADg1gD/3dMAAA4SAAAYHgAAAgIAAPn2AAD//gAAEhcAAQw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D/+fcAAAQEAAABAAAA/wAAAAEAAAAAAAAA/wAAAAAAAPTw+gDR2u0A2Nf7AAL7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ERcGAFt4JQAsOhAAAQI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lY8AAOHfAAAAAAAAAAAAAAAAAABXXQAAKSwAAA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+/J8UAAAgAElEQVQAAAAAAAAAAAAAANTG7wCggNoA8u37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QAAAAEAAAABAAAAAf8AAAEAAAABAAAAAQAAAAwQAAAfKAD/AQEA/+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h2AAA1ckAAO/pAAD+/AD/49oA/7ahAADOwQAA/v4AAPj2AP/KugAA1ckAAP/+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Q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6foAnX3ZANjM8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MzJAACspgAAAAAAAAAAAAAAAAAAHB4AA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AAAAAAAQEAAAAAAAAAAAAAAAAAAAAAAAAAAAAAAAAAAAAAAAAAAAD49v0AsZbhA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AAAAAAAAAAAAAAAAAAAAAAAAAAAAAAAAAAA/wAAAAAAAAEAAAAAAAA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A4AAS88AAEiLAAA5+AA/vPvAADt6AABDRIAAP8AAADs5gAA9/MAAA8TAP8BAQAA+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iAAD7+AAAAAAAAAAAAAAAAAAAAA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39PwAs5nhACMuDQAGCA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08wAAkIkAAP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DAABjaQAAGh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Xb9QDp4vcAAAAAAAAAAAAAAAAAAAAAAAAAAAAAAAAAAAAAAAAAAAAAAP8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AAAf8AAAH/AAAB/wAAAf8AAAH/AADw6QAA6uIAAAABAAALDQABERUAASAqAAALDg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AASFwAAFRoAAAABAP/5+AAABgcAAAEBAAAB/wAAAf8AAAH/AAAB/wAAAf8AAAD/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l3PYA6eH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KynAADMyAAAAAAAAAAAAAAAAAAALzEAAFFWA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QAAAAAAAAAAAAAAAQAAAP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8+/7APv5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8AAAAAAAAAAAAAAAAAAAEAAAAAAAAAAAAAAAD/AAALDgAA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1AAAXHQABKjgAAAwQAAD//gAAKzcAAScyAAEQFQAAAwMAAQ4SAAAwPgD/4dUAAPr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j2/QD18vw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8/AAAAQEAAAICAADi4AAAlo8AAP7+AAAAAAAAAAAAAAYHAABscwAAD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QXNJw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D/AAAA/wAAAf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P8AAAD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AAAAAAAAAAAAAAAAAAAAAAAAAAAAAEAAAAB/w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AB/wAAAf8AAAH/AAAB/wAADQ8AAQwQAAEBAQD/8+8A/9vOAAD28gABAQAAAO7pAP/Jt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0L4AAP/+AAD+/QD/2s0A/869AAD9+wAAAf8AAAEAAAABAAAAAQAAAAH/AAAB/w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TiAAC+ugAA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CAADu7QAAAAAAAAAAAAAAAAAARUkAAD1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A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EAAAAA/wAAAAAAAAABAAAAAAAAAAAAAAAAAAAMEAD/Cw4AAP7+AAD18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YAAP7+AAABAgD/7+cAANXGAAAVHAAA/v4AAP38AADg1AAA4tcAAP/9AAAB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AJSNAADq6AAAu7YAAAAAAAAAAAAAAAAAAAsMAABzegAA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EAAAD/AAAAAAAAAAD//wAAAAAAAAAAAP8AAAAAAAAA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f8AAP8AAAAAAAAAAP8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4QAAELEAAA+vgAAO/oAAANDwAACg0AAP//AADz7wAA+PMAARQaAAADAwAA+/oA//Tu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AABAAAAAAAAAAAAAAD/AAAAAQAAAP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5uUAAIV9AAD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kAAB4g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E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QAAAAD/AP8AAAAAAAAAAAAAAAAA/wABAAAAAAAAAP8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AAAAAAAAAAAAAAAAAAAAABDBAAAAsOAAD49AAA8OgAAAMDAADp4AD/8esAAOTY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/fsAAODUAP/z7wAA7+gAAAH/AAAAAAAAAQAAAP8AAAABAAAAAAAAAAE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sJg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voAAAAAAAAAAAAAAAAAACEjAABeY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AAAAH/AAAB/wAAAP8AAAH/AAAA/wAAAP8AAAQE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BAYAAAUHAAAjMgABKjkA//78AAD28QAAFRwAAThNAAAWHQAA9/IAAP/8AAEZIgAACAo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f8AAAD/AAAA/wAAAP8AAAD/AAAB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P8AAAAAAAAAAA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AAD/AAAA/wAAAP8AAAAAAAAAAAAAAAAAAAAAAAAAAAAAAAA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AAAAAAAAAAAP8AAA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AAAAAAAAAAA/wAAAP8AAAD/AAAA/wAAAP8AAAD/AAAA/w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P8A/wD/AAAAAAAAAAAAAAAAAAAAAAAAAAAAAAAAAAAAAAAA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/wAAAP8AAAD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8AAAD/AAAA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vkAAHx0A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AAAAAAAA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P8AAAAA/v0A/+bbAADezwAACxAAABYcAAD9GgAAAAAA/wEAAAAQF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AA/PwAAOTbAAAA/wAAAQAAAAAAAAAAAAAAAAAAAAAAAAAAAAAAAP8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AAAAAAAAAAAAAAAAAAAAAAA/wEAAAD/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D/AAAAAAD/AAAAAAAAAAAAAf8BAAEAAAD/AAE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QAAAAAAAQAA/wEAAAD/AAABAAAAAAAAAP8BAAAAAAAAAf8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EAAAAAAAAA/w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P8AAP//AAAAAAAAAAAAAAABAAABAAAA/wEAAAD/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AAAAAAAAAAAQAAAAAAA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AAAAAABAAAAAAAAAAAAAAD/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QAAAAA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DAAAfIQAAbXQAACgq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EIXveg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H/AAAAAAAAAAAAAAAAAP8AAQAAAP8AAAD9AADfzgD/5tgAAAI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EAAAD/AAAAAAD/AAAAAAD/AAD5+AAA+/gAAAH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H//wAAAP4AAAH/AAAA/gAAAAIAAP8CAAAAAAABAQ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AAAAEAAAAAAAAAAAAAAAAAAAAAAAAA/wAAAP8AAv8AAAAA/gAAAP8AAAA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DAP4AAQAAAAAAAAAAAAAAAAAAAAAAAAAAAAAAAAAAAAAAAAAAAAAA/wAAAP8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IA/wAAAAIA/gACAP8AAQAAAAAAAAAAAAAAAAAAAAAAAAAAAAEA/wAB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P8AAAAAAAL//wAAAAAAAAAAAP8AAAD/AAAAAAAAAAABAQABAAEAAAADAP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BAP8AAAD9AP///wAAAAAAAAAAAAEAAgAAAAAAAAAAAAAA/wABAP8AAAAAAAA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wAAAAAAAAAAAAAAAAAAAAAAAAAAAAAAAAAAAAAAAAABAP8AAf/9AAD//w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CAP4AAQAAAAAAAAAAAAAAAAAAAAAAAAAAAAEA/wABAAAAAAAAAP8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gAAAP8AAAAAAP8AAQAAAAEAAAD/AAE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gAAAAAAAAAAAAAAAAAAAAAAAAAAAAAAAAAAAAAAAAAAAAAA/wAAAAIAAAACAP8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cYAABkawAAWV4AAAgJ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8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6AAD2+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QAAAAAAAAD/AAAAAAEAAQEAAAAAAAAAAAAA/wAAAAEA/wAB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EAAAAAAAABAAAAAP8AAAAAAAAAAQAA/wABAAAAAAD/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H/AQAAAP8AAAABAAAAAQD/AQAAAAABAAAAAAAAAAAAAP//AAABAQABAP4A/w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EBAAAAAAAAAAAA//8BAAEBAAAAAAAAAP//AAEAAQD/AP4AAQH/AAD/AAAAAAI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EAAAAAAAD/AAAAAP8AAAABAAAA/wAAAAAAAgD9AAQA/QAC//4AAQH9AAAAAAD+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DAAD/AQD/AAEAAAABAAEB/gD/AAIAAP8BAP8AAAAAAQIAAAAAAAAAAAAAAAAAAf8AAA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D8AAQA/gAAA/wAAP4CAPsABAD+AP4AAQEEAP8AAQAA/wAAAAAAAAA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BAAEA/wACAP8ABAD6AP8D/gAE/vwA/QEFAP//AQD9AQIAA/8EAPwBAg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P8A/wAAAAL//gAAAQEABAD4AAP/AgABAfwAAAD/AAEA/wABAQEAAP8AAP8AAgD+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P0ACAD+APwAAAEGAAAAAAABAP8AAAAAAAEA/QAEAP0AAQH8AAIAAQD+/wIA/gABAP8B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H7AAL/BAD+//4A/QAGAPz/AAAAAQAAAAACAP8A/wABAAAAAAAAAAH//gD+AQEAAgD/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DAP0AAwH9AAQB/gD9AAMA/QH/AP//AgD9AQQAAgADAP///wD+AQMAAQD/AAEAAAAAAA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BAQAAA//9AAEC/gAA/gIAAgH7AAH/AAABAf8AAAABAAAAAAAA/wEA/f8DAP8CAQD9/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AAA/wAAAAAAAgD+AAIAAAABAfoAAgD+AAL//gABAAAAAAAAAAAA/wAAAf8AAf8CAP8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/gEAAP0AAwD9AAQAAP8EAP8BAAD/AAAAAAABAA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pAl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C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AcngAACQn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EB/wAAAAAAAAAAAAAAAQAAAP8AAAAAAAAAAA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AAAAAAAAAAAAAAAP8AAQAAAAAAAAAAAAEAAAD/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8AAAH/AAAAAAABAAAAAAAAAAABAAABAP8AAf/9AAL//AAC//8A/gACAP8B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AABAAAAAQD/AAAAAAAAAAEAAAAB//8AAgD9AAIA/wACAP4A/gD/AP4AAgD/AQIAAP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AQEAAQACAAH//wD/AP0AAf//AAIA/wABAP8A/wAAAAAA/wAB/wEA/wADAP8AAAD/AAEA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f4AAf8AAAEB/wAAAP4AAQD+AAIA/wAAAAIAAP8BAP4AAQD+AQEA/wEDAAD/Ag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EA/wAFAfkADQP0ABQC7QD+AwcA+v8GAPf9BQD9+wEA/QECAP0AAwAA/wIA/QADAP3/B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/AABAAABAQAA/wEA/wAAAAEBAAACAP8AAf/7AAQB/gAHA/sAFgHrAAYD/AD9/wQA7P4QAPb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9/ggA/AADAAAAAQD+AAEAAP8BAP8BAgAAAAEAAAD+AAAAAAD/Af8AAgH8AAP//QAJA/gAG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D+gD6/gcA6gARAPb9CQD6AAQAAAAAAAAA/wAAAAEAAQD/AAEA/wAB//0AAQEBAAgB9AAMA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4AAr/7wD9AgcA/gMDAAn99gD9//4A/f4GAAADAgD3/gwA9P36APQACgAB//wA/gAEAP8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BgL9AA0D8AAX/vAA+QQAAPf/DgD2+wUA/gAAAA8D9QAP//cA+wUBAOwADwD2+w0A+f0H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+AP8A/QEAAAAAAAAC//8AAQAAAAX//QAFAPoAAgD5AAgD/AAUAe0ACQPzAAP/AgD1/QsA6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/BgD8AAIA/gACAP7/BgD9AAIA/gAAAAAAAAACAP8ABAP3AAgB/AAIAfkAAv/+AP4D/gAH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AAAIA/QABAP4A/wEAAP7/AwD5/QYA9AAKAPf9BgD8/wgA/gABAAH/AAAGAfwABAT3AAv/+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PkAAwH7AAMAAAAA/wAAAAECAAEA/QABAP8A/gAAAP7/BQD4AAUA+PsMAPb+BgD5AAAA/v8D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XGAAAeoEAAElOAAAIC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AAAAAAA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MDAAAMEwAABgkAAP/+AADz7AAAAQIAAAABAAAAAAAB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AAD7+QAA/wAAAAAAAAAAAAAAAQAAAAD/AAAAAAAAAAAAAAAAAAH//wD/AP4AAwD8AAcA+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ABQH7AAEB/AAAAAMA/P8EAPr+BAD7/wYA/AAGAAEBAQAA/wIAAgD+AAEA/QAEAfwACAH3A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CAPwA//8AAPv/BwD4/gYA/AEKAPz//wAAAf4AAQD/AAMA/wAFAPsABwH4AAYC+gAEAPwA//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BBgD5/wUA+f8HAP0ABAD/AP8AAAACAAD/AAAD//wABgD6AAcB+QAIA/kA/wAAAP0AAwD7/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HAPv/BQD+AAAA/gAEAAABAQAC//4ABgD4ABAD7wA2/MgANfW7AAECBQD4AQgA3wcnAN4ML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/gEEAP7/AwD3/gYA9v0GAPD+EgD3/QcA/f8BAP8AAgACAP0ABP/7AAQB/QAFAvgACgL4AC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797gABgL6APkAAADlASwAugxPAPIACgD7/wYA+gAHAP0AAwD9/wEAAQABAP8AAAAA/wAA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DAP4ACwD4ADj5vwA9+LUAAQMFAP7//gDWBDEAuwdRAPAAAgAB/wQA/QEDAAD/AAAB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/AAEBAAAKAPMAGwHkADf5vgAc/+AAC/r2APMDDgAM/PgAAgP5APn/CAD///8AAwH8APAGF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xQZDAO/9EgD4AAoAAAEAAAIB/gAQAu8AVfKbABYB5wAD/gQA8AEIAMUQUQD/AAMANfK3A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G/gMA7f8PALAOWwDp/xkA9wEKAAD+AwD//wEAAQD/AAQB/AAIAfcADQH2AAQD/gAOAfMAI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zuwAEBAAA/v/+APX/CgDGEU0A5wAYAPn+BwD0AQ8A+/z5APb+CgD7/wMAAAEAAAIC9wAQA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/7QADfyuQD0Aw8A9AQSAAz+7wACA/8AAgD+AAH/AQD/AQAA/gACAPr/AwD0/REAwgdHAOj/F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wH7AA0D9AA0+sIAFgLrAAv89AAHAPcACPrvAP4CBwD8BAkAAgD/AP8BAAABAP8A//4DAP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sABAAvwVPAO3/DwD5/wgAAAABAAEA/wAA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xgAAKGrAAASEwAA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f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AAFh8AADpYAAATGwAA6NwAANjEAAAdLAAAA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7eQAANbAAAD49QAAAAAAAAAAAAAAAAAAAAEAAAH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IB/wAJAfgAEwPtABwB5gAX/+YACf7zAP4BBwDuAhUA4gUfAOr7EwDz/v4A+wA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f0ACAD4ABMD8QAcA+MAF/zmAAn/9AD5AQwA5gcbAOX8GwDv/f0A9v8HAP3/BQAAAP8ABQ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D7wAdBOMAGP3oAAr/8QAAAAEA8gISAOUDHQDo+xkA8/4KAPgACAD/AP4ABAD+AAcD9QAb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iABL/7QAI/vYA+gEIAOoFGwDj/xoA6/wTAPj9CAD8/wAA/wAAAAIA/AANAvYAIAXpAC/8y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AACMhAArHxQAOoaMAJfbdAP4BAgAB/gAA/wICAP//AAD4+gQAyAQ/AM4DNAD3/gMA/wH+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QAvEAFAHxAAoE9AANA/cAJ/zSAAlIPgAJXFwACd/lAAKCgQAtB9gA7/wOAPb+CgDv/gwA6/4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/BgD9//4AAAACAAIA/gACAP0ABQD7AAYC+AASA/IAIvvdAAlgXwAGSEwA/s/NAB+PmwAQB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EAPQACgD8/gAA/QECAAD/AQAAAP8ABAD8ABID8QBB9bEAJSUFAARifwD+/PgABo2PAABud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ABp6VAPvh5AALd3oADuPgABmamQD49g8AxgI8APv+BQD9AAMAB//6ABQB7QAXD/kADoiY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dXMASPKoAP8DBwAGDwMACYKPAAENDQABcHIALQHVABX+7ADjAR0A6gIXAP7+BwADAP8AD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8xgAj/NYABgL7AAIAAQAO++wACDQvAAZxcQABAwQABYOAAD3atwD0BA4A+wAFAAD9/QDeA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CAPP+CgAAAAEACgAAADf6ugA8Bc8ABGZXABXAvQD849gAB19dAP8HBwD/AQAA//8BAAH/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v7+APqysADp7NIA7QE9APwABAADAPsAIfzWAD4AwQAHOjgAAR8qAAISFQABBgkA/MrJA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CAQIA//8BAAAB/wABAAEA/v77AB6kowDj8tkA8AAyAAAA/gAB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KCwAACg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D//wAA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H/AAAB/wAAAAAAAAAAAAAAAAAAAAAAAAAAAAAA/wAAAAAAAAcLAAAqPgABJ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P/QuAAA+vYAAAMDAAADAwAAAAAAAAAAAAAAAAAAAAAAAAAAAAABAAAA//0AAAH+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D/AAAAAQD//QAAAAAAAAEA/wAAAP8ABAD6AA0C8wBH964AIRHzAAYVDQAABgcA//31AP3r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o7cQAyQlJANgAJQDx/gQAAAH/AAcA+AAUA/EAOP69ACz91QAJHRYAAQkIAP/67gD44M0A1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ERQD++xQA9gAEAAIB/QALA/cAQ/izACkK5QAHGhAAAAcIAAEA/wD+7uYA7ujHAM0KOwDQA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FAPsAAwADAfwAHgHlAE30rQARGgUABhANAP8DAgAA/PIA+uTVAOH3EADFCkwA3wAYAP39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CQH2ABEG8wAt+MQAES8rAABSTgADDQ8AAyQlAAM6OwAI/wIAAAD/AAEAAgD+Av0AAv4CAP2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ltdMA1QQuAPkABgADAAAADQH1AET3sAAhBeAAA/4BAAQA/wAF/vgABxxBAAM0NQAADxIAC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2vwD8/wIAAf/+APL5BQC1CVgA4QEhAP7/AwAAAP8AAwD7AAcC+QAh/98AGP7jAAMHBwANA/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dAAMyMAD+9PIACQD9ADEB0AD8+gEAzwkvAOr8HQD3/wYA/wAEAAEA/wAIAPcAKfzOACEG6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AA0pJAAP8/AD/zMoAAxweAAA2NAAF8loABO7sAAFBQQAD6egA/b3AADTNwQDhCiAA9v4L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vwADAX0AAECBAAALSwAAgwJAAQJDwAIYmQAAiQnAPy4swABKy0AABMQAAQGBQAx8MUAB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xEgCvC10A/AEDAAIA/gARAvAANfvGABNTQgABDg4AAgAAAAAAAAAAHx4AAzAxAAAGBQAEZ2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UABEBAQAC/gEA/vj4ABOmqADbBysA9wAeAP4AAwAFAfgALPrPAAZ3bgAFVFcA+1KMMSk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DYyAAKKjgADZmYAAAsMAP8AAQACAAAA//8AAP8C/wAE/P0A/dTVAAnu+AAFAPwA+f7/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KAvkAAg4OAAaDhAACEhMA/wD/AP/5+gAECAgAAlNOAAECCAD+AP8AAgABAAAB/gAB/P0A9r2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18wAG/vsA+P0AAP8AAAD+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H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wAAGycAASc7AAAGCAAA5NUAAOTRAADt5QAA694A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37AAD8+AAAAQAAAAD/AAAAAAAAAAAAAAD/AAAB/w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P8AEQHzACES9AALlZIAAyAkAP4E/wAC//4A/e3xAB2WlwAEtLsA6gsVAPn4BgD5AgQACQ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B0QAwBdwADIqLAP4xMwAFBQYA/vz6AAbU1QAwcnMA8P7RAPUDOQD6/AMAAQD/AAsB9QAgB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8AAM7OwACBAUAAQAAAP709AADqqsAOZmiAOwKGgD2/QcA/QAIAAIB/gAZ/eUAFScOAAaVl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AAAEDAP/9/gAG4uQAIYWAAPnUvADuBlEA/P0GAP8ABAAMA/gAKv3TACAG5gAEankAAwwQ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GBcAAxkXAP4AAQAA/wEAAAD8AAMBAgAA/wEA/tTOAAYA1wACAfwA/wAAAAEB/QAVAvAAI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IfwACICAAAAAAAP4A/QD/EhQA/wEEAAEcHQAHnp8AB/4BAAEB/QAA/f8ADIF8ACDi3QDnA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FAAAAAAADAf0AFAPtAETzrAAbFgUA//DrAP339QAB/wAA/wAAAP8BAAAH/fMANQXRAAEbD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5vYAvwgTAP37/wD5AAIAAgD+AAYC/QAT+u4ABDw8AAV8fAD/BAUA/gUCAAV9gwD+BAQAAQEBA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//wEAAAH+AP8TFAAHkI4A/FhZABPw7wDgAfsA/QABAAgA/QAX/eYABAD6AAEAAAD/AQEAA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IwADODkA/tHQAP8BAgABAgYABGhrAAwiHgAC8vQAEW5/AA0D8wDz+wsAAQEAAAgC+QAGC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kAAEgIAAAAAAAAAAAAAD//wD/AQIAAf/+AAVISgADSEkA/gABAAEA/wD+8O4ABKyrAAoA+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QD/AAUC+QDtBh0AFbi8AP5OUQAENjwA/jfFAP8BAAAB7vAA/+LiAP8xMAD+1tYAABQS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/AAAABQL7AAT//AABAP4AAgH/AP0EBAAA9PoA/dLSAAA8OwAA/QAA/rq7AP769wAC/wMAA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6rqAD9CAcABFteAAIXFwABAf8ABQL7AAP+/QABAP8A/v//A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8AAAAAAAAAAAAAAAAAAAABAAAAAAAAAAAAAAUFAAAWIQAACxIAAQECAP8H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AAA4WAAAEBwAAAAAAAAAAAAAAAAAAAAAAAAAAAAD9/AAA7+QAAO3j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f//AP4BAQABAgEAAAYEAAAQEgD+//0AAPr9AAAKDAADGw0AAW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KxgAd8+IA6wERAP/+AgAPB/EAKvXPAAhoVQADPT8AAgD+AP76+QACCwoA/jg2AAhiXwAqk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gsrAPX8CAD8AAMAAQACAAMCAAADFBQAAAMDAP/5+QAACwsAABMUAAZfXQANzMkAH9PaAOECH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AA//9AAED+wD/CgwABBETAP/7/QABAf0AAAsKAP8nJAAIc3UAIV5lABMB8ADuAg4AAAD8ABX/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w+8QADHRvAAM1MwD/+vkA+7e0AAH2+QAAFhcABkJBAP73+QD9trQAAfn6AP8C/wAAz9AA+Q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DAP8ABf77AAcF9gADAv0AAiUoAAIpJgD/AP8AA/8BAAD/AAAAAP8AAAkKAAMsLgD+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AD9+gABDBEACgL9AAT/+wAA//8AAQEAAAUA+gAYAeoAFAv6AAaQkQABDg0A+5CQAAA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gAAAAdVVAAFaGoA/draACNuegDVBOcA9P0eAPr+/gABAP4AAwH8AAMC/QD9BgMABgsMAAH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C6ugAAAABAAEAAAD+AQEAAf8AAAAA/wAABQYAARMSAAALCwABAgIAAwL/AAAA/wACAP0ABw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yyQADSTsAAAkGAAABBAD+P0AABg4UAP8EAwADVVgAARQTAAEFAgAAWVkAAwD/AP3PzgAD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7AAEB/wABAAIA/f4BAP/+AAD+6+sABAUEAAAKCgABEhIA/f7+AADo5wD8/v8AA///A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v8CAADy8AD//AAA/gUCAAAAAgACAP4AEP/1AAr97QD7ytQA/6moAAD59wD+ycYAAwBvAP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DKCUAAQD+AP8iIAADBQUA/wH/AAAA/gAD/wAAAwD9AAAB/gADAP4ADfvxAP8A+QD8qagA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CAQD8urgA/xcVAAMAAQAAGRgAAUlLAAMDAQAADw8A/wAAAP7/AQAB/gAAAv/+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/wAAAAAAAAAAAAAAAAAAAAAAAP//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AAPPrAAD8+QD///4A//LrAAACAwABNFAAAA0VAAAAAQAAAAAAAAYJAAAMEwAA//4AAO7jAP/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A7+MAAP7/AAAA/wAAAAAAAAAAAAAAAAABAf8AAAAAAP8AAQD/AQIAAAABAPj+BAD67fAAB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s6wD++/oACGVqAAJPTQABFBQABBYWABDv7QADAf0A/wD6ABAB9AARBPIAA0FCAAAB/wD+z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CTAAVmZAAEOzwA/To6ABKTmgAQAO0A5wETAP0AAwD4AAMA+/j8APiTkwD/9fYAAfXzAARLT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AAkMAAMbGwAQz98AAwT7AAEAAAD8AQQA+f0LAP/d3gD5bWgA/ejsAAEKBAAFfYUABCssAP8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GDgkACv30AAEB/QAE/QIAFf/lAAwYDgABSUkAAP8AAPu0tAD+h4QA/v79AAE3OQAEQTwAAP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SkgAC9e0A//8DAPz2+QDqC0oA/f8DAP8AAQABAQEABAD8AAAAAQD/Af4A/v7+AP3V0gD/5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eAAMlKAAC9PQA+8vJAAEHBwABNDUAAQYFAAAB/gAGAfsAAwD8AAL//gABAP4ACQP4ABcA6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AAyUlAAIJCgD89PMAAQD/AAEBAQAB//8A/vf4AAEWFQADCAcADx0QACHs3gDoAhUA+P4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AAIA/QACAAEB/gAAAAAA/efkAPqEggAC/gEA/wIBAAH+/QAAAQEA////AAAgIQAGcHEAA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D+/wEA/wH9AAL+BQAHAf8ACAX+AAZZWAAACwwAAP8CAAd4eAABBAMAAQICAP4YFw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69wABBwkA/gEBAAAAAAAFAf0AAQD/AP4AAQD0/wwA7fkLAAhhYwABA/8ABkxJAAiFi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6+oA91xbAAHr7AAA//0AAQABAAAAAAD+Af4AAf0AAPL8EgDwAAwA/wACAAQB+wAZ/t0AHBQAAA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DREA/+TfAAL5/AD8//8AAvH1AP7j5QAALiwAAd7gAP0VDAADEhcAAf8BAP8BAQD//gAA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gAH//UAAS8sAAiMkQABCQkA/wH+AASEhAD+sbEAAff2AAAGBwAELS0AAAAAAAAAAAD/9/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8AP4AAAAAAAAAAAD/AAAA/wA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f8AAAH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QAAAAAAAAAEBQAAGykAAAoOAAD17wAA28MAAObSAP/A6QAAAwU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KD8AAjJRAP/6+AD/1bkAAN7IAAAA/QAAAf8AAAAAAAAAAAAAAAAAAAABAAAB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AAIA8P0MAM38NAAdyeQABBMHABnp2gD85OUABQD/AP/69wD/+PYA+wIIAAH/AAAG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wAAYMBgADFRYA/wABAP3HyQD7xbwAAjExAAI6OwABGhwABAgGAAoA8QAEAP0A+P8CAPf9C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AK83TAAARDAAW8+kADN3eAAEAAAD9/vwAAPn6APsCAwD/AAEA/v8AAP8BAQDdAyQA0vPWA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ODQcAFeHcAATy8QD+AAEAAPr4AP35/AD9AwQAAv8AAAAAAQDnCCMA8efFABLFwgACREoABE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3OAACAwIAAAQDAAEDBQAAEhMACayqAAD9/gAA9fcA9G5rAPjrDAD7/wMA//8AAAAB/g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///wAB//0A/aOlAP2qpQADY2oAA3t6AP/k4wD7bWoAAhUVAAOnqwAB+js5Tg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AAAAAAAAA/gABAP4AAgH/AP8C/QAPAPUAGfnbAAItJwADCwsA/ff3AP/W1QAAQkM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y8gA/+vuAAEXFAAEPDoAIKbEANQKKgDzAAwA+wADAP3+AgD8/gIAANXTAPqPigAGY2UACJ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C//8A/QIBAAD//gAB/wEAAQAAAP3f3AD5srEA/+rtAPn/BAAA/wEAAAD/AP0B/g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AH/AQABAAAA+vfzAAcOEgD8/gAAAe3pAAEPEgD///4A+IKCAAqBgwAB/v0AAAABAAD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8EAO/+EAC5CVgAIwXhACv+zAAdAwYA/gEAAAEQFAAHj5AAA/v7AAACAAAA/wIAAAAAAP3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DqlqAAvw9SAPD9EQD9/wMABwH/AAf/+QD+FhUABkxPAAEGBgD9290A+bKtAAYAAQABEBEAB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D/JCMAAAICAP8A/wABAAEAA//9AAIB/wAA/wAAAQD/AAL/AAAE/v0A/vv4AAIIBw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8APzc2QD4lpQABQICAPv+AQABAAAAAAAAAP4A/QD97OcACvsLAP8DAAAAAAAAAAA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AAAAAAAAAA/wAAAAAAAAABAAABAAAA/wAAABM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BBAcA//38AAEDBAD/+fIAAOvyAAD/AQAAAQAAAAcLAAAlOQAAAAAAAPn0AADj0gAA9+4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QAAAAAAAAAAAAAA//8AAAAAAAAAAAAAAAAAAQD+AP0AAQD7/wYA1Ag2APUHFQA18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sAAJbVAAB/gEAANrcAPvi6QDqBT8A+/oDAAcA/gAFAPgAAgYIAP4GBgAC/vwA//X1AAT+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/YAAv//AP8FAwACEgsACO79AAIA/gAAAf8A/f8CANsFKwD7CwsAL/jJAAcODQABaWYA/wAAA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509QA7QUzAPv8BAD/AAEAAf7/APcCCwDMC0MAKwTeABruvgAETEYABC8uAP0B/QD+xsYA9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MDAD//wEA+wADAPL8DwDbBykANYuJAPzp6AADYmYAARECAAD9/QACAAIAAQACAP0D/gAB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L19QAEAwUA/QH/AAL//wABAP4AAQD/AAEA/wABAAEAAQAAAP7/AQAAAAIA/gQFAAMB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/QEBAPwBAwAEAQMAAAAAAAAAAAAAAAEAAAD/AAEA/wABAP4AB/7+AAgK8gAT/O0ABkNF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1dYA/vHtAAAAAAAAAAAA/gMAAAHp6gD829cABRhAAANAQwAQp7EAFAPtAOsAEwD8AQk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IIgAp4NIACJWXAAUwNAD+GhsABAH/APwBAQD/BwoAABwdAAIDAAAB/v8A/dHWAPyZlwDuB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sRAP/8AgD+/wIA//sCAPX9BwAKl5YACI+QAP8HBwD/jI8A/GhlAAQVGAD4qKkABlFVAAETD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A/wIAAP76+QAAAAEA/v8CAP8AAQD//wIA+v8IAOsBEwAKAPkAKPz+AP8QEgAA/wEAAQcFA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AAAEAAAABAAAAAQAAAAAA/OflAPwDCAD0AA0A/P4EAP0AAQD+AAIA/AAGAAPy8AD/3NwAA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AE9P4A+8PDAAQIBwD/ICIAASAfAADt6wD+19kAAf76AP3u7QAK+wEAAwYAAAH/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QIAPnNwAADd3gAApGRAAT59gD1d3cABjc3AAZiYwABAQEAAgICAAABAAAAAAAA/f/+APrh5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kAAQMBAAA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/w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BAQAA+/UAAPXtAAD+/AAA+vUA//jwAAABAAAA/wAAAAH/AAAB/wAABAUAAA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9u8AAPv1AAAB/gAAAAAAAAH/AAAAAAAAAAAAAAAAAAAAAQAAAf8AAAAAAAEA/wD/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9AAYE/gAZA+UAMfHEABUnEgAHi4sAAA8SAP/q5gD6k5IA4P8aAO/+DgAA/gIA/gD+AP8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BAP8BAgAAAQEA/v4EAAIAAwAAAAAA////APz//gABAAIAAAEAAAH/AAAHAfoAEwTuA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eEvYACIWKAAAlJwD/9PMA+5mXAOnn+gDnCBgA/v4DAP8BAgAF//0ACQP2AB4C4gAp870ADU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1fQD/CgsAAdjYAPmYnADgCykA9/0JAP//AgABAAEA/gH8APYDFQDy7/oAD+rqAAMB/gAB3+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2ZAAIiIgAFYWMAAPPzAPmRkwAA+fUAAfr9APvn6QAJAfwABQD/APcCAAABAP8A/gACAP8B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f8BAAEvLwAF+fQAASsoAP8AAAABDw8ABkpMAAIODQAACAkA/v//AAAA/wD+AAE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FAvoAFQDxABEOBAABLCwA/v7+APu+vwAB+foAAAAAAAAAAAAB/wAA//39AP2/wAAEPj4AAS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jGgAW5ucA3wEiAPgB/AAGAf4AJ/bRAAoQAwABBBUA+YeDAAABBAD6AQIAAxsbAAJaWwAEG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/APy+uwD8rKgAAhYXAA/08wAk+NcA4wQbAP8BAAD4AAYA2A4wABHbzAAB+fsAAAYEAP3Hx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AABgbAAL9/AAAAf8AAAECAAJUTwD/AgMAAPv8AP0BAwD9AAEA/wAAAAEA/wD///4A/wD+A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K+vIAAx8dAAD//wD+8O8A/9vZAAH+/wAAAQAAAicoAAEQEgAD+v0A/gAHAPsCAwD9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QDpAxYA7uDvABKEhQACo6EA/v/+AAA3MgABCAYAAf4BAAEA/wAAAAEA/v8DAAEA/QAA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ABLbqQAFAPsAAgD+AAEA/QD+BAwA/gIJAAFKSAAABwYA/gMDAAZqaAAA2tsAANfXAPwJC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A/vz7AP/g3wAA/PwA/vLtAP0CBAAA/wIAAAAB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H/AAAAAAAAAAAAAAAAAAAAAAAAAAAAAAD/AAD06wAA+PMAAAECAAD28QAA9Ow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AAHCAABFSIA//8BAADw5gAA+/Y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AAAAAAAAAAAAAAIA/wADA/kAHQHiADjzvQAZOB8AB3x/AP4dHAD/5ugA/oF9APnFx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DC8ABP7+AP0BAQAFAAEA/AAHAP/3+QAA+PkAAw8PAPwNCwABAwIAAQgHAP8AAgAB+voAAu/2A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//8ABf/6ABMF8QA887gAHiECAAd/iQABMi8AAPP0AP2NjAD8qakA/AgjAAP9+gD9AAMAA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+QAm/9wAOfG6ABBUSgAEcXAAAg8MAP3T0gD5fHoA/eHhAP8NGwD/AQEA/wABAAQB+gAc/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zAA4EAQAABgcAAgECAP7t7QD/sbMA/Tk5AANgYgAB+PsA/bexAAL09QD+AAEABf/8ACz9x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kA9P8IAAD/BAD6AQEA//8BAAIBAQAAAwMABVdWAAFVVAD9AgMAAQIDAP8ZGgAGhYQA/wECAP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/f0A/wABAPwBAwD+/gMAAgD/AAYC/AAc+N4AAjYmAAESFQAA+PgAAMvCAP4EC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AQMAAr69AAJ5fAD+DAwABTc6ABmmyQADCfgABfoJAAkF9wASAe8ABoOGAAMrKAAC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gD+DA4AAQ8PAAEA/wD+/f8ABDMzAAIsKwD/AgMAA5mYABau1AAEBvwA+f3/AAD/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w8A/wAFAAD/AQD/AAEAAQH8AP8CAgABAAAAAP8BAP8AAAAC/gAA/ry7AAAhIQD9z88A+wIHA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//0A+AIAAAcA/AALAvcAFgLkAAwE/AABOToAAAEBAP/BwgD6hIIA/QAAAP8C/wAMkZUA/z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49gD9AQMA/f8AAAAAAQAAAAEA/gADAPD/FQDdDzAAEfzvAAL+AAD+AAAAACIjAANAQg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AAEAAAACGhoAABoXAAAA/wD/DQ4AAQOsAAEA/wABAQAABQL8ABr32AAHQj4ABEVFAP4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ABDE0AP0GBwD/19YAAQ4NAP8fHwD/+fcA/NfbAAD18wAA4t8A9QM1AP8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f8AAP//AAABAAAAAAEAAAAAAAD//wAAAQAAA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FgAAAgMAAPnzAAD37gAAAv8AAP8AAAAAAAAAAQEAAAkKAAALEgAAAP4AAPLnAAD79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QAAAAL/AAAAAAAAAAAAAP8BAAlIb+dsAAAgAElEQVQC+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M0AHDkcAAaGigAAExQAAvn7APykoAD+9PcABjMxACTa2ADi+xsA5QIYAPoBAgDwAREA9/n9A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AGBYAAz4+AP7S0QABOj0A/gL9AADm5AD69/sA9AoSAPwABAAEAvwAIv3PAB8gAAAHkJAAAy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gD9raYA/d3bAAIxMgAd4+UAKe/JAN0IIwD9/vwADQPzADX0wAANYlAABmtyAP0KCgD95+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eoAAQKEQADLyoALNXKANgJKwDuARIABAD7ABf/5QARKysABIqHAAEMEQABAAMAAC0qAAeys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AAQIDAAETEgAIqaoAAPwCAAEB/gD77+4AF29vAAz59wAD/gEA/AAAAP/9CAD+AAEA/wH7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QA/wP+AAL9AAD/AQAA//8AAAAGBwD//vsAAwABAAAB/gAB//4A/PwHAPsBBQD+AAEAAgH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42wAERHIAAQYFAPvc2gAA3uUA/AkJAAAAAAAAAAAAAP8AAP4GCQD67usACNvaAP0rKwADP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0AAQA/wAB//8A/AEDAAACAQD/FxcAAxwdAAABAQAAAAAA/AABAAP//wD+AQAA//4CAAEE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AAQAAAAMAAAD7Dw8A/AABAP4BBgAD//0ABgP6ACTxzAACDvwA/gD/AAEBAQACMjUAAg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D/AP0B/wABub4A++XrAP3EvgAN+/IAGPvmAOUCGwAD//4ACgD1ABYH8QAp8s0ACV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HAAC/vwA/cO+APYABwD7Cw4ADPLnAAEPEQD///8A/vLyAP0BBAD+AQIAAQABAP8AAQD+/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/AAD9BQD+AAEA/QIAAAEREgAA8fQA+WFcAAVobAADNzkA/gIAAAL+/gD73N0A/Y2LAPzo4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wAAQT+AAEA/QACAP8ACf34AAk4PQD/BwcAAf4AAAH+/wD/+fcA//8CAAROUQD9BwMAAQEC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/TUsAAff4AP2nogD8+gsAAfz9AAAA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AAAQAAAQAAAAAA/wD/AAAAAAEAAAAAAAAACw8AAAgOAAD//wAA9OsAAPPoAAAB/w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CAwABERwAAAQGAAD//wD/9OoAAP33AAAC/wAA/w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AAAAAAAAD/AvwAA/8BAAgC9QABMkMAARYWAP7/AAACCgYABnh6AAD+AQAAAf8A+WJiAA/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/4A/f8EAPL+DQDv+g0AD7u9AAQrLAACKCwAB5SZAAAAAAAAAAAA+8PEAPH+DwDrARAA/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B/QAO//gAAyEkAAIfIgD/AgEAA/8AAAFhXwAFX2AAAAD+APaHgwAMpssAAwH8AAIBAgADB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H4AAUtMwAACQkABQAAAAAZFwAEhocA/QD/AAP29gD8T1AADPHzAAUB+wD/AQQAAv7/APsL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AAAH/AP7//gACBQkAAB8eAAIABAABAAMAAAMAAAEbIgACAf0A//8CAAQLDQD7BgcAAvr8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AQIA7v8NAPX8CAALXGIAAgQAAP8BAAD/Af8ACFdcAAdsbAD/3t0A+2JlAPv8+AAA/gMA/QH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v9gDqCyoA+wAEAP8BAwD+/gAABfz2AP7OzwD7JCcA/MS/AP39+QAGHB8AABobAP7/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MFAP7+DAD5t7QABQMEAPy3tQD9+/wA/QQGAP0BAQD7/gMA+foCAP6KhgD4EBEAA/8CAP0B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AAlBZAAJDQAD92NcA/JWUAAH9+wD/AQEA//8AAP/a2wD5/xgA//3/AAEA/wAV/uwAHwHkA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BEQ8AAgQEAAVhZAD/7u4A/gEBAP8FBQD6mpgAAQICAPf79wANU0kAAXh0AAaAgwAfvtkA1A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wAMB/kANvXCABciDgAEbGcAAgAAAP3V1wD4v8AACvz8AAAbEQADLjwA/RwZAAIAAAAB9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EEAP3+AgAAAAIA/wAAAP8AAAD+AQcA/wL9AAADAAADAAEA/RIUAAU3NgAAKSsA/zc2AAD//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QMAAP/+AAQjIgABZmcAAYyOAA781QAL/vIA/wETAP0BAwDzBQwA+uTaAAbIyAABLC0A/v78AP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98fYA/TgwAAQSGgD/WlgA/vP0AP+rrAD+9PIA/vb4ACHyywDPCisAAgD/AP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H/AAD/AAAAAQAAAAAAAAAAAAAAAAAAAAEAAAAKDwAAC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4AAD16QAA//wAAAQEAAAUIgAABAgAAAIEAAAaLwAAAgQAAPfxAADy5wAA/voAAAH/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H/AAAAAf8A/v/+AAHz8wAA6ekAAQ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wD9+/YA/AEGAP4A/wD+/gQA7/0OANQLNQAWp6sADSIiAP48OQAACAsAAv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KxwDzoKQA1AxDAPX6DQD8AAMABP//AP79BQAA/PQA/+noAAEEAwD+AgIAAAAAAP///gD+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2AP4AAAD/AQAA/gADAAD8AwD/AP8AAPLwAADq6QD+AQIAAAAAAP///wAA//8A+/n2AP78/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gMA/f8DAP///wDz/wsAAeDPAPqQjgACAQAAAP8AAP4AAQAAAf4AAxwfAANUUgD/9vgA/Z+eAP36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+/wEAAff3AP3w8wD4AwgA/QD/APz/BgDy/RAAuAxXACP82wAJ//cACwP5AB332QAI8/E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7/QD58O8A4wwmAPD8DQD2/goA6woTANsAKQD6/gUA/QACAPP/DgC8C1UAMbHCABi0uAA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oAAWcnwABDQwA/wD+AP769AD8/gcA5QcfACamqAD1rK0A6PQTAM0ITADx/gkA+gIJAPX+/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kAKNTSAAwB7AAPAPAAGALsAAVUVQD8HRoABQD/AAHr6gD4vb4A5wokAPb9CAD+//8A7/8l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7/QgA/gH9AP0EBgD9/wEAAjQ2AAEDBQD9//4AAf/+AP0BAQADAgEABVtbAP7l5AAA+PgADF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fHQD//v8A/gUAAPUGEQD+AAEAAwH7ACL31gAhFOwABYSRAAETFQD99/QA+6OfAP/0+QABO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UAAIKCQD/AQIA/v/9APvt6wD4AA8A/f4HAP0AAgAAAAAAAAAAAAMB/gAZ9d0AAj1PAP8D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AAjY2AP8EBAAD6usA/eblAAIwMQD/z9IA/Q8IAAUvLwAAgn0AB2BhAAX2+gAA/wIA9wEKAPT+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+xsoA+9TYAAWMjgAABAMA//T4AAdycAD/FBUAAgMFAP4CBAABDA0AAUZFAAL8/QAIMTQAD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C+QAB/v4A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CF73o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B/w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CRAAAAQGAADz6gD/7+IAAAH+AAALFAABMVUAAAsVAAABAQA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yAADhyQAA7uAAAQH+AP8AAAAAAAAAAAAAAAAAAAAAAAAAAAAAAAAAAAAAAf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A9gIIAOv/GQD1pqgAA7K0AAEA/wABAAAAAAAAAP4BAQD///8A/e7yAOkHUAD7AAkA/AEGAAP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bAikADADwADJ+iAAJHRMABBERAPzv7wD15OwA0wYyANYCJgDz/wgA+/8FAAMBAQDmAhkA9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VUwD+AgIAAQAAAAAAAAD/AAIAAAAAAPzz8ADpATwA+/4FAP0ABAD1/woA6wATAA2LigAFk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AAAAAB/wAA/gH/AAH8AwD08PMA6wsWAPwAAAD+AAQA2QIrABXt6QAPocUAAwP+AAIA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DvrrABEuJAACUlEA/vXzAPubmgDnBR0A+P0CAPn9CADoATcA6QMWAP3/BAAB/wEA9wAJ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nARsACQD3ABQB7wAKA+4AEQABAP8AAAD/AP8A+gEFANIDNADlARcA8QILAPj/CQD6/gYA+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D7/gYA0wItAOUKIAAYAeMAJPvXACze0gAF+PkA/w0NAAH29gD8wsYA6wETAMoFOADn9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SAOIMIgDv/QwA+v4JAP0AAwD5/wkA3AEnAOMGIgANAvQAHgPiAEb7uQAJUVIAACUkAAD+A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O0A8gURAMcJQQDv+Q4A8gIMAPr9BwD5/QkA+wIBAAIBAADyARAAAfoDAPzh3gAD4+IA+9TTAP/P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DNjAA/jc2AAAPEAADEBAAAQAAAP0AAAD+//4AAObmAPnU1wDqBTwA/fwCAP8AAgACAP0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1+QD//f4A/ra3APa6xQDfFjkAJNvXAAX5/QABCgQA/f3+AADa2AD9wMQA5wQ4APj/BgD9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D+/QoA+wABAATx9gD9+vkA/ra2AP7p6QACRUYA+oeFAAExLwADLzMA/dzXAPujo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A/cbCAOTxDQDoCRwA+/wGAP3//ADgAiMALdfDAA0MCQAGAAEAAAAAAP8GBgABISEAAxQZ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AEA/wMDAAEhIwABAAAAAAECAAABAAD/AQIA/w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JM9nyU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AAAAAAAAAAAAAAAAAAAAA/wAAAAAA/wAAAAHq1wAAx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6AADq2AAAAP0AAfz3AADewwD/BQoAAAAAAAAAAAAA+/cAAOvaAADz6AAAAf8AAP8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AAAP//AAAAAQAA/wAAAAAB/wAAAAAAAAAAAP8BAwD8/QIAxQZCAOb/HwAO+/YABgL7A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/AAIA/f8EAPr+BADvCg0A4QAhAP7+AQD+AAQA+P8IAOv9DwDMAj8A5QslABXs6QAF6/cA+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KFADp/BsA8PsLAPv/BwD/AAEA+v8FANkBLQD4CQkAEPzzAAgC/AACAP4AAAAAAP0BAQD9/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HAOABJwD5/AcA/gECAPP/CgC5ClkAIP3hAAf89gAFAP0AAQD/AAD/AQD7AgEA+PwJAO0LE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A+v8JAAH//gDuARQAugdRAAsC9AAFAfoABgD7AAgC9gAtAdEAMfPpAP7KygD+8fEA+v8AA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o/BUA8/8MAPP9DgD7/AIA/gEDAP4BBAAB//wAAv4EAPMADAD3AQgA/f0CAPP8CQAA7O4A/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4wD8/QIA6PwTAOr9EgD3/woA/gAEAAH//AAAAgIAAP8BAPv/BQD8/gIA+/4BAPMBIgDzB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/HYAAmTkAD9+/8AAN3XAPDZ6QDTCUkA5/sYAOEGHgD7AQUA//kCAPsBBgD+/wIA/wAAAPoBB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+/0FAPn/BAD///4A6vcHAAyingACMjUA/eHhAPmzsADYBTIA5PoYAPD9DQD+/AUA/QADA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/gEABgH4AO//DgDm/hAAHHZ7APn3/ADzBAsA/gMJABPRzwAI0NAAAB4iAAEBAgAA//8A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u7QD/0dEA4ugIAOQJHwD9/wQA/P8EANoHLwAc7eQAKnRyAAdXWAD4oaAA0Ac1AOb/HwAV8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GRAP7y7QD97u0A+97iAN7zFADdByoA+vwHAP4BAQABAAAA/v8BAPUCAQDPCkAAF6ytAA/u6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0AAfoBAAGlpgD76eUACQUGAP2yrgD9zs4A99raAP1vcQD8+f8AzglSAPX9DAAA/wMA+gAC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6DFoAS/usAAi4tAD9AwYA/eHeAPpzcwD/CAYAAv8CAP4B/gABAAMAAAD/AAD//wD+9vUA+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9CAD+AAMAAAABAAAA/wAA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AAAAP8AAAE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/wAAAPDfAADw4AAAAAEAAP/+AAEA/gAA+vAAAN/BAAD/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AAAAAABAAABAf4AAAABAAAA/wAAAAEAAAAAAAAAAAAAAf8AAAAAAAAAAAD/AAEA/wACA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y/gEA1gArAAb8+gAEAvsAAv/9AAAAAgD+/wQA/AADAPv/BgD5/wcA/QAFAAEA/gD/AAEA+v8J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9BQD0/gcA3wEcAAMA/QD9/wEA+gAGAPz/BgD6/wcA/QADAAAA/wD+//4A8wALANn9KQAH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37AAEB/wAAAAAA/wABAPwABAD5/wcA+/4EAP4ABAD+/gEA+wEGAOoBFQDwAQ4ABvz6AAIA/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/wEAAP38BAD7AAUA+/8FAPv/BgD//wAA/wECAPn/BwD8/gMA9v4GAAL//gADAP0ABAH8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U3d4ADGd0AAD//QDq/iMA2fshAPb8CwD6AAcA/f8DAP4AAgAAAAEAAQH+AAABAgD+AAAA/v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wD1/gsA3QQqABy5uAAIvsQA+/8FAN8AJQDu+xEA9wAFAP4BAgD//wEA/wEGAP8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/AAL/AAD7AAoA8/8JAAD8BQDJCT4ALavFAPoFDADvBRYA2go9AOH+IwD0/QUA+QAFAAD+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/8BAAABAQAAAAAAAAABAP8AAwD7AAEA/v4CAPEAEADNBz4ACa63AAKvwgD2BQwA3gk1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y/AwA+QAIAP8AAwD/AQIAAAAAAAABAAD8AAQA+PsAALEJYwAVAekA+Q8HAAD+AQABAQIAGv3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H2AALxOEAAgD7AAAB/wAAAAIA+QAIAOcFJQDVCSwA7vwOAPkABwAAAAAA8PwPAMIJSwDy9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eANgKLwDOCDMA/PkEAMsGPAAuqsAA+QYLAPQEEQDoBD0A3wgjAOn8EQD7AAUAAf8BAP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/P4HANwBJwDFADsAKbTGAN8OOwD6BwQACPT2APsONQApv8QAA77LAAL+/wDYDEcA6wAVAP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/yoA9/8IAPv/AwAAAP8A9QIIANkCJgAg/SYAHoSXAAQA/AD3BA4A8/H7AAEC/QAB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EA/QADAPf8CgDcClAA8v8NAP//AQA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/wAAAAAAAAD/AAAAAAAAAP8AAAAAAAABAQAAAP4AAAAAAAEAAAAAAQEAAAAAAAA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AABAAAAAAAAAAAAAP//AAABAAAAAQAAAAAAAAAAAAAAAAAAAAAAAAAA/wAAAQAAAAD/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//8EAPoAAwD8AP8A+P8JAAD//wAA/wAAAQAAAAAAAgD+AA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BAAAAAAACAAAAAQAA//8A/wACAPv/BAAAAAAAAAD/AAAAAAD+AAIAAAAAAP8BAw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P7/AQD+/wEA/QADAPn/CAABAP8AAAAAAAAAAAAAAAAA/wABAP4AAQAAAAEAAAADAP4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+v4BAPsBAwD2AAoAAQAAAAAA/wAAAAAA/wABAAAAAAD+AAIA/gACAAACAAABAAAA//8A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QAAAgAAAAIA/gABAPwA3v4nAOkKaAAJAvwA/AEBAPP+CQD4+wkA+gAGAP4AAgAAAAEA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AAAAAAAD/AAAAAAAAAQIA/v8AAPf/CADRBDMA4wQmAAcE+QD8AAMA8/sMAPP+CgD//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P8AAgAAAP8AAAAAAAAAAAAAAAEA/gADAP8AAgD/APsA8gAKAMsBQADSDTMABAH/AP3/B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YA9wAEAPv/BgD/AQYA/wH/AAAAAQAAAAAAAAD/AAAAAAD/AAAAAAABAAABAgD+//8A9v4MA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LQDgDyIABgL6APsABgD5/QgA9vwFAPr/CQD//wUA/wAAAP8AAQAAAAEAAAD/AP4BAwD6/wAA5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+DwAC+QEAAf7/AAEB/gDlAhUA1QUsAAMI/QAD//0AAAH/AP//BAD7AAQA+f0HAPX7BwD6/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EDAAABAAD4AAUA6/kOAMACRwDJDj0A+QAFAPf6CgAAAP4A7wI6ANUMMQADAgEA/f8BAPj+B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QkA+AEDAP7/BAD+AQEAAAAAAAEAAQD6/wcA7v4BAMcCQADOCzoA/f0DAP///wABAQIA/wD7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CAf4A/P8CAPb/BQD5/ggA+wAGAAD9BAD9AAQA/gECAAH/AAD7/gIA+P4AALgJWAANCfMABA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QD9AQMAAwD/AAIA/QAAAP4A/wABAP4AAgD7AAUA/AEBAPIADgD//QEA/g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H/AAAAAAAAAAAAAAAAAAE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EBgAAAAEAAAD/AAD//QAB/fsAAAAAAAAAAAAAAQAAAAMGAAAIDgAAAQIAAPv3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AAAAAAAAAAAEAAAAAAAAA/wD/AAABAAAAAAAAAAAAAAAAAQD/AAAAAAABAP0AAAAAAAI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D/AQAAAAD/AAH/AAAA/wEAAP//AP8BAQAAAQEAAAABAAAAAAD9AP8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AAAAAAEA/gABAAAAAAABAAEA/gEBAAEAAgD+AP8A////AAEAAAAAAQ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AD/AAD/AAEA/wEAAAAAAQD/AQMAAP8AAAAAAAAAAQAAAAAAAAAAAAABAAAA/w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/gABAP8AAQABAQAAAQAAAAAA/wD+AQAA/gADAAL/AwDzAQIA9v4HAAL+/AAC/wEA/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/CAD+Af4AAAECAAD/AAD/AQEAAAD/AAAAAQAAAAEAAAAAAAAAAgAAAP4A/gAEAPj7CQDnA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gBAP8B/wD7AAEAAP4GAP4B/wD/AQAA/wD+AAEAAAAAAAEAAAAAAAAA/wD/AQAA/wABAAA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QA8QMDAAb8BwABAP4A/gABAP4BAgD//wEA/gEEAAIAAAD/AAEA/w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BAP4BAQAA/voA9AAMAPf9CAAC/AIAAAD/APwBAAD+/wUA/wEDAAEAAAD/AQE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AADAPwBAQD+/wIA+/8GAAIA/wD+AP4AAv8AAPb9AAD0//wAAP79AAP+AQAAA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P7/AQD+AAYA/QAAAP8ABAD/AAAAAAAAAP3/BQD3AAMA+P3+APX/CQD+AgAAAAADAP///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+QALAP79/wACAP0A/AEEAP8AAgD//wMAAAEBAP8BAAAAAAEA/wABAAAAAAD8/ggA8wADA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D/v4A/gECAAL//QAB/gAA9P0AAAAA/gAAAAEA/QAEAP8AAQAAAAMA/gAAAAAAAQ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3AQsA+/z4APYBCAABAAAAAf/+AP8AAAAAAP8AAAAAAAAA/wAAAQEA/wAAAAD/AgD/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IGAAAAAQAAAQAA/wAAAA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NMHVRQ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BAAAA/wAAAAAAAAAAAAAAAAAAAAEAAAAFCQAAFCcAABMhAAACBQAAAP8AAPbuA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A+/cAAAABAAAAAQAAFCMAACVEAAAHDQAA4scAANi4AAD9+wAAAAAAAAEAAAD/AAAAAQE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AAAAAAAAAAAAAAAQAAAAAA/wAAAAAAAAAAAAEA/wE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EAAAAAAAAAAAAAAAAA/wEAAAAAAAAB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QAAAQEA/wAAAAAAAAAAAAAAAAAAAAAAAAD/AAAAAAEAAAAAAAAB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AAAAAAAAAAAAAAAAAAAAAAAP8AAAAAAAAAAAEAAP8AAAABAAAAAAAAAAAAAAD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gH/AAIABAD9AAAA/QAEAAABAAAAAAAA/gL/AAAAAwAAAAAAAAEAAAE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BAQD+AAQA/wACAAH+BAD8AAAAAP8AAAABAQAAAgAA/wAC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EAAAAAAAAAAAABAP8CAAAC/wQA/AH/AAAAAwAAAAAA/gA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gAAAAAAAAABAAAAAAAAAAAAAAAAAAAAAAAAAAAAAAAAAAAAAAD/AP8CBAAAAAEA/P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BAQABAP8A/gEBAAAAAAABAAEAAAAAAAAA/wAAAAAAAAACAP4B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AAABAgD+AAAAAf//AP4BAwAA/wAAAAH/AAAAAAAAAAAAAAEBAAAAAQAAAAAA/gAB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H+AAAAAwD/AAMA/gAAAAD/AAAAAAAAAAAAAAABAAD7AAIAAAAAAP0ABQAAAAAA/gE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AAAAAAAAD/AQIAAAAAAAEAAAD/AAYAAP7/APwAAAAA/wAA/gAD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CAAAAAQAAAAAAAAAAAAAAAAD/AP8AAAEBAAEA/wD9AQcA/f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AAAAAACAQAAAAAA/wEB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AAAEB/wAAAAAAAAEAAAABAAAAAAAAAAAAAAAAAAD/AQIAABouA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DRgAAPjxAAAKEwAA+fIAAN6/AAD//gD/BQsAAAEBAAANGgAAGC0AAQMGAP/9+wAA38MAA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B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gAB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QEA/w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AE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EA/wABAAAAAAAA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P8AAAAAAAD/AAEA/wAA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D/AAEA/wA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D/AAAA/wAAAAAAAQ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AAAAAAAAAAAAAAAAAAAAAAAAAAAAAA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L/AAAB/wAAAf8AAAH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f8AAAH/AAADAwAAGTAAABMjAAD26wAA4cMAAP36AAAHDAAACxIAAAgPAAEHCwABBwwAAQ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HDQAA//wAAPftAAAA/QAAAP8AAAD/AAAB/wAAAf8AAAH/AAAB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AAB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QD/AAEA/wABAP8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QD/AAEA/wABAAAAAAAAAAAAAAAAAP8AAQ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P8AAQAAAAAAAAAAAAAAAAAAAAAAAAAAAAAAAAAAAAAAAAAAAAAAAQAAAAE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EAAAABAAAAAQAAAAAAAAAAAP8AAQD/AAEA/wA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EAAP8BAAD/AQAA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D/AQAA/wEAAP8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QD/AAEA/w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B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AAH/AAAAAAABAAAAAAAAAP8AAAAA/wAAAAMFAAENGAAAAwcAAPPnAAD37AAABAgA//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0gAB7t4A//36AAD++wAAMV8AARMjAP/06gAA3LsAAPvzAP8C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YRhwk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////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ABAP4AAgABAf0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DRYAAAwXAAD//QAA9u4AAAQKAAAFCgAA9OcAAAkQAP80ZgAA9usAANKlAAAEC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tAADy4QAAAP0AAAEAAAAAAAAAAAAAAAAAAP7/AAD9AAI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A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AAAAAAAAAAAE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AAAAAAAAAAAA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AA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AAAA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/wAAAAE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7/gQA9/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F9QAAAAAAAAAAAAAAAAAAAAAAAAAAAAAJEQAACBAAAPz3AAD79AAADBgAAAMEAAD8+QAAB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wAADz5QAACRAAAAsVAAD+/AAA9OYAAP76AAAA/wAAAAAAAAAAAAAAAAAAAAAA/AIEAPUBC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P///w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f7CADx+A0ACgb1AAAA/wAAAAAAAAAAAAAAAAAAAAAAAAkQAAAHDwAAA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5AAAHDgAA/v0AAPfsAAADBQABAgMA//8AAAAHDgABDBgA//77AADz5QAAAP0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D/AAD6AAYA7P4SAAH8AQAA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/gNAOrzFQAAAQAAAAL/AAAC/w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ACAQAADBYAAAoSAAD79QAA9egAAAMFAAD9+gAA8d8AAAEAAP/+/QAA9ukAAAkOAAAH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AAPHiAAAA/QAAAf8AAAH/AAAB/wAAAf8AAAH/APcACADm+BgAAPkAAAH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Evp0po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AAAD///8A////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z9wwA4e0dAPr9BgAAAAAAAAAAAAABAAAAAQAAAAUJAAAMFwAAAwUAAPLkAADl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9AAD79QAACA8AAAEBAAABAwAAEB8AAAEDAAD++wAA9ukAAAD9AAAB/wAAAf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AQAA6/0SAOTzGwAB9AAAAP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P8AAAD/AAAA/w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z7BADc6CIA6vUUAP8BAAAAAf8AAAH/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wAAAoXAAD+/QAA9egAAAUJAAAHDgAA/fkAAPLkAAH9+QAB+/YAAAD/AAAMHAAAAAAAAPbr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AAP8AAAEAAAABAAAAAQAAAAEAAPkABgDS+ioA9PELAAP2/Q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AAAOHpH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SUAFw7pAAYD+gAA/wAAAAAAAAEGDAAADBYAAP78AAD16QAACRAAAAIDAAD16QAA8+IAAOYB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B+/UAACFIAAD//wAA8uEAAPv2AAAA/wAAAAAAAAAAAAAAAAAAAAAA5/4YAM3wMQD/7QMAAvj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Qhe96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AAAAAAAAAAAAAAAAAAAAAAAAAA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69wcAzd0zACcZ2wAdDuQAAQH+AAAAAAAABgoAAAkT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AAkSAAAA/wAB790AAPnwAADs9gAA794AAAwaAAAOGwAAAQAAAPbrAAD+9w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9v8KAMT3OADp6hYABe/8AAL8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YaErvwAAIABJREF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6RkAwdw8AEoruQATCe0AAQD/AP/57wAB6tAA///8AAARIQAAAQIAAejOAADftwAABwwAAChZ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Bw0AAAMIAADy5AAB6s8AAPv0AAAB/gAAAAAA/wABAPj/CADG+jYAyus0AADoAwAE9fo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v4BQDO2TEACwr1AEIkwAAPBvEAAfXlAP/RmAAACRUAAAIC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+fEAAPLhAAEIEgAA8d0AAAQIAP8AAQAA5cUAAfDdAADpzwAA//wAAAEAAP8AAAD5/wcA0v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XsRgDv4hEACez6AAH7/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P8AAAAAAAAAAAAAAAAA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//8AAAAAAAAAAAD/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BAPbxCgDC0jwA+P0HA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WCuoAAvLiAAHy4gAAAAAAAAAAAAAAAAAAAAAA//bpAADZqgAAAQAAAAAAAAD//wAA/vo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9P8LAM35MQCw60sA6t0YAAfk+wAD9v0AAf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4AAPfuCgDH1DkA8fwPADsixgAmD9wABwH4AAEBAAABAAAA/wAAAAAAAAAAAP4A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QAA/f8DAOr+FQDE9TkAweo8AO7iEgAI4/sABfP8AAD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4HxCuAAAgAElEQV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AQAAAP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AAAAP4AAPrvBgDQ0y8A5v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i0gArFdcAGwnmAAgC+QAEAfwAAgD+AAEB/wAAAAAAAP8AAP4AAgD9AAMA+v8FAO39EgDY+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wANjoJwD95QQACer6AAT1/QAB/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/wA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AP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4AAP/zAQDq3BgAvu0UAMoXNQAYF+gAIhPeAB0L5gAVBOwACAH4AAEB/gD7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0PAOb8GADb+CMA3/UfAO3uEwD57AgABev9AAby+gAC+v4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f8AAP/5/wD+6wMA8PESAPDlEQDdD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39AAEI/QAABgAAAAIAAP8AAQD9/QMA+/oEAPv2BgD/8wMAAvT+AAj2+gAD+f4AAP4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AAAAAAAAQAAAAAAAAD/AA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IHfBRcAACAASURBV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AAAAAAAQAAAAD9AAAC9/4AAPgAAPzvBQD7BAUA/wMBAAACAQAAAQ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Bf39AAH8/AAC/QAAAAD/AAAAAAAA/wAAAAEAAAAAAAAAAAEAAP8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BAAD//wAAAQAAAAAAAAAA/wAAAAEAAAAAAAAAAQ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P8AAAAAAAAAAAAAAAAAAAAA/wAAAQH/AAAA/wAA/wE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D/AAAAAAAAAAAAAAABAP8AAAAAAAAAAAAA/wEAAAAAAAAAAAD/AQ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P8AAAAAAAEAAAAAAAEAAQAAAP8AAAD/AP8AAf8AAAAA/wAAAQAAAP8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EAAP8AAAEA/wAAAAAAAAAAAAEAAAD/AQAAAAABAAAA/wAAAAAAAAABAP8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QAAAP8AAAEAAAAAAAAAAAAAAAABAAAAAAD/AAAAAAD/AAEAAQ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EAAAAAAAAAAAABAAAAAAD/AAAAAAAAAAEAAAD/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AAAAAAH/AAAAAAAAAAAAAAABAP8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BAAH//wAAAQAA/wAAAAAAAAAAAAAAAAAAAAH//wAAAf8AAP8AAAAAAQAAAQ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QD/AP8AAAAAAAEAAAAAAAAAAAAAAAAAAAAAAAAA/wD/AAEAAAAAAAE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BAAAA/wAA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AAA/wABAAAAAAAAAAEAAf8AAAAA/wAAAQEAAAAAAP//AAAAAAAAAAH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AAAAAAAP8A/wAAAAEAAAAAAAAAAAAAAAAAAAAAAAH/AAAAAAAAAAEAAAD/AAAAAQ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AAAAAAAP8A/wAAAAAAAAAAAAAAAQAAAAD/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AAP8AAAAAAAEA/wAA/wEAAAD/AAAAAAAAAQEA/wAA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P8AAQAAAAAAAQAAAAD//wAAAQAAAP8AAP8BAQAAAAAAAAAAAAEA/wAAAAE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gD/AAEAAAD/AQAAAAAAAAL/AAAA/wAAAP7/AP/8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CAP8AAQAAAQAA/wAAAAD/AAABAAAAAQD/AAEBAAAA//4AAAAAAAEBAAD/AAEA//8B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BAAAAAAAAAAAAAP//AP8AAAAAAP4AAgD/AAH/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/wD//wEA/wD/AAABAQAAAAEAAAAAAAAA/wAAAAAAAQAAAAAAAQAAAAAAAAD/AAAB/wAB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EAAAAAAAAA//8CAP8AAAAAAQAAAAAAAAEAAQAAAAAA/wD/AP8A/wAB/wEAAAH/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P8AAAAAAAAA/wAAAAEAAAAAAP///wD/AQEAAf//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QAAAAD/AAD/AAAAAP8BAP8AAQAAAf8AAP8AAAEAAAAAAAAA/wABAAEAAAAB/wA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P4AAgAAAAABAAAAAAAAAAD+AAEAAAAB/wAAAAAAAAAAAAAAAQAA/wAAAP8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AAAAAAAAAAAAAAAAAABAAAB//8AAAAAAAAAAQAAAAAAAAD/AAAAAAD/AAAA/wAB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/wEAAAAA/wABAAAAAf/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QAAAAAA/wEAAAAAAAAB/wAAAQAAAP//AAAAAQAAAf//AAD/AAA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ABAAIAAP//AP8AAAD/AQEA/wAAAAAAAAAAAP8AAAACAAAA/wAAAAAAAP//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EA/wAA//8AAAACAAEAAAAAAAAAAAD/AAAAAAAAAQAAAAAAAAAAAAD/AAAA/wA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EAAAAAAP8AAQAAAAEAAAAA//8AAAABAP8A/wD+AQAAAAABAAH/AQAAAAAA/w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H/AAAAAAABAAAAAAD/AAAAAAAAAAAAAQD/AAAA/wAAAAAAAAACAAAAAAAAAA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EAAAEAAAAB/wEAAQH/AAD//QAAAAEAAP8AAAABAQAAAQEAAAD+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wAA/wEAAAEDAAD//wAAAAAAAQAAAP8B/wABAAAAAP8BAAAB/wABAP4AAP8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P8AAAAAAAAAAQABAAAAAAAAAP8AAf8BAAAAAAABAP8AAAD/AAD/AAAAAAAAAP8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gEAAAAA/wACAAEA/wABAAAAAAD/AAAAAA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L//gABAP8AAAD/AAI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Af8AAAAA/wAAAAAAAAH/AP8AAwD/AAEA//8CAP7/AQD/AQAAAQAAAAIA/gAAAP8AAAA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P4AAQH+AP4AAgD+/wMA/gACAP4AAwD/AAMAAAAAAAAAAAAAAP8AAQD/AAAAAAAAAQAA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QAC//4AAgD/AAEA/AAAAAAA/wAFAP0BAgD9AAEAAAABAAAAAg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/wAAAgD+AAMA/QACAPwAAQH+AP4BAQD+/gMA/gACAP4ABAD/AAEAAQD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D+AAMAAAAB//8AAP//AAAAAAD/AQAAAAEAAAAAAAAAAAEAAQAAAAAA/w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//8AAAAAAP4AAgD/AAAAAwH+AAMA+wACAP4AAAABAP4AAwD+/wMA/gAAAAEA/gABAf8AA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+/wMA//8CAP4AAwACAAEAAAD/AAIA/gAAAAEAAP8AAAAA/gACAP4AAQD9AAMA/gABA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4AAwD9/wIA/wACAP4BAgABAAEAAQAAAAAAAAD/AP8AAAAAAAIB/gAB//8AAAD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EBAP7/AgD/AAEA//8CAP4AAgD/AAEAAA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/8AAQD+AAIB/QABAf8AAv//AAEB/gAA/wAAAAABAAAAAAD/AP8A/wACAP4AAgAB/wI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/AAAAAAIAAAAAAAAC//4AAgD9AAIA/wD/AQIA/gEBAP3/AwAAAAIAAAABAP8AAAD/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DAP8AAQAAAAAAAAD+AAAAAAD/AAIA/gACAP4AAQAAAAAAAAD/AAEAAQH/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/gADAP0AAgD///8AAQAAAAAAAAD+AQAAAgD/AAIA/gADAP4AAQD+AAMB/AD//wEA/QAC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MAAAACAP//AQD+AAAA/wEAAAAAAAAB/wAAAgD/AAIA/wD/AAAAAAAAAAAAAAD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gABAAIAAAABAAAAAAAB/wAA/gABAP4AAQD/AP8AAgD/AAIA/wAC//4AAgH7AAIAAQD9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P7/AwAAAP8AAQH+AAEA/QABAAAA/gACAP4AAwD/AAAAAAAAAAAAAAAAAAEAAf/+AAAB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wD+AAIA/QACAP0AAQH/AP8AAAD//wIA/gADAP0AAgD/AAEAAAAAAAAAAQD/AAEAAQH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P8AAAEAAAD//wAB/wAAAAABAAAAAAD//wEA/wADAP//AwD+Af8A/gEAAAAAAAAA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D+AAMA/AAHAfoACAP6AAQC+gAC/gUA/v/8AAEA/gD+AgEAA/8DAPcABQD7/gUA+/4F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/kABf/8AAEAAgAE//sABQL8AAwB+QADA/0A+wABAPb9DQDz/ggA+v4IAP0AAg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wD/Af8AA//+AAEBAAAD//wAAwH9AAQD/gAQAfAABgP8AP8A/QD6/QsA8v4IAPj+BgD/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P4AAgD/AQIA//8BAAABAQAAAP8AAAAAAAIA/gAFAfoACgL5AAwC9AAFAvwA/f//APb+C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QwA+QACAP7/AQD/AAIAAQD/AAIA/gAEAf0AAwD7AAUB+gACAP0AAQD/AP8AAAAAAAAAAP8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P4AAgD/AAAB/QAAAAEA/gADAP3/AgD7/wgA/QACAAABAAAIAvYAEwHxAAYC+QD8AAUA+P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+CAD9AQEAAgD+AAkB+AAIAvoA/wEDAPX/CgD3/QoA9/4GAP8AAgACAfwABAD+AAUA+wAC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8AAIA/gALAfwABgT6AAQB/AAA/QEA9v8FAPf+CgD9//8A/QEEAP4CAwAA/gIA/gECAAH//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ABwH5AP0BAAD+/wMAAv//AAEB/wACAAEA+QABAPj+CwD5/gYAAf8AAPwCAg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D/AAEAAAD/AAEA/gACAP0ACgD4AAQD+gAHAfwABP/+APwAAQAC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6AQcA/P0FAPr/AQADAf0ACQD8APsCAAAA/wMA/gD+AAoA+wAMAvEAAQEBAP3/BQD2/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0GAPwAAgD9/wIA/gEDAP4AAgAA/wEAAAEBAAUC/AADAP4AAAD+AP7//wADAQEABQP8AAkD+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/gAAAPr/BwAF//kAAgP/AP8ABQD1/wUA9/4LAPv9AwD/AQAAAv//AAQB+wACAP0ABgD9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KAvgABAP+AP4BAAD8/AQA9P4JAPsABAD8AAMA/P8EAP3/BAD9AAIAAP8AAAIB/AAFAf0AC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AAD//gQAAAD/AAQA/gACAf4AAQD9AAAAAAAAAAEAAAAAAP8BAQD9/wQA+gAEAP7/BAD/A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6ABEC8wAJAvcA/wH/APr+BQD1/goA+v4GAAIA/gAGAfwACgP0AAECBAD5/QcA9f4JAPb+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H/AAYA/gAEAfsAAgD8AAIBAAACAf0ABgH7AAkC9wAGAv4A/v8AAPv9AwD2/gwA+w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/AAIA/wACAP3/BAABAP0ABAP+AAUB/QAD//wA/wABAAH+AQD/AQAAAwH/APwAAgD1/wcA+/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BgABAAEA/w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2E/JCQAAIABJREF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AIA/gABAf8ACgH5ACUA2gAl+8wACgH/A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2AQgAAgADAAcB9gD+AQMA+vwGANcDKwDcAiUACf/7ACH+2AAHA/0A9wMNAPcBCQAq98cAIP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D7AAMA7gIVAMEJRgDjASIA+//8AP4BAwABAf8ABP/+AAQA+AAHAv0AAwH5AAQA/AAGA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/zdADP2vgAFAvwAAAAGAPYABADKCj8A5gMiAPoBBAD8/wUA/f8EAPz/BAD4AgYAAP7/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wH9ABMC6QA+98AAEgHpAAYB+wAF/PoA8QELAMAJVADn/hYA+QAJAPwAAAACAQAAAwD9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aAO0ACgH3AAMC/AABAf4AAf4DAPz//wAB/QMABQP1AAUA/wAC//4AAAH+AAABAQD+/wIA/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+DgDmARoAAAACACb/1wA48rgAAgH/AAEAAgDsAxoA1w0uAAz39QDyCxQAJ/PJABX76AD5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4SANAINQDcASkA+wEEABEB9AAOBOsACQD8AAMB/QADAf0AB//+ACH1ywAR9u0AAgD/AP4B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4Q0zAPgABwD9/wMA/v4EAPsEAwD1/QcADf7xACH71wAGAfwAAgH/APr+BwD/AAEABgH6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++wgA1gYsANgDKAD1/g0AAv8DAP8B/wD/AAAAAAABAAAAAAAAAAAAAQAAAP8AAAABAP8ABAH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B+gAYAekAM/nFAAwD9QABAPwA/v4CAPkCCgAJ//gA/QL8AAD9BQDiAhwA3AMtABIC7gA587U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ccANoJLgD5AAoAKvfHACX21QD+BAIA+wADAOoEIADaDTUA+QEHAPv/BAD7/wMA9/8HAPn7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Iv7fACX7ygDlBysA5gUeAA/86gAm+dYAEv3tAAYA8gD9/gEA2g88ACbvyAAIAfkA9AYMA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YBCoA2AMvAAEAAAATA+wACgH5AAYB/AAJAfQAIvPSABb74QADAvoABf4FAPICBgDZDzcA7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/AgD7/gQA9/0IAPD/EQD7/wUACgT5ACD/2QAw88cA4QchANsIMQAJ/PMADgHyAAUE/wAD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+AAAAAAAAAAAA/v8EAPkBBQD1/AkA5QEYAAD/BgAZAuYARPGrAAgB8gAC/gcA9AIKANIPP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+/IA8wcVABj85AAk8M8A+wQDAPYCDgDeAicAzQY7APb/CwAPAPQAEwLsAAgC+wAEAfsAAQH9A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99kAHPPgAAED/wAAAP4A+v8FAN0NMwDzAhAA+wADAP3/AwD9/wMA+P8GAP0AAAAq99QACQ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AD9/wMA9gAIAAkB8gAF/wIA+wAGAOYCGADRBDsA7/0AAPoABgABAAE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P//AAAAAAAAAAAA/w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P8AAgD/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UBOsAPvG1ABlAJQAEGxwA//7/AP3HxgAB+fYABEFEAAABAQD+5uMAFMK4APEKFgAk/dMAQfu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GCwD99/cA9/wEABD58gAEc3MAAR8dAP/p6AAWoqIA5PPdAPgDDQD1/gkA/f8DAAAAAQAEB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fzUABIB7AAGAP4AAwH8AAX/+gAc+tsAFDIgAAVcXQD/8fAA+7O0AArSvgDgCuQA//4CAPwAB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8/8LAN4EKgD6AQQAAgH8AAQC/AAEAfkAJ/vcAC0J1QAHW14AAggJAP0PDQASm5kA7vPM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4/QgA/AADAP7/AQAJAfoARPSsAB4E6gD+B/8AAvsCAAEAAAD/Af8AAAAAAAP19QAADQsA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AAAQAAAAAAAAAAAAD/AQEAAPf2ANUCLwADAPwAIfjZAAtMQAAEWVoAAezvAAuGgQAY6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YAPjo7AAFEw4ACHqGAP7x7wD+xMMABMDFAP0PCgAG/PcAOvG0AA4H/gD/AgAAAAABAAD/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cBAAh3dgD+EA8AAP37ABWgnAAb37cAAwAAAAAAAgD+AAAAAv//APv5/QAB/fYADDY1AP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A/gMAAMTDAP359wADQj8AAgAHAPzt6wAXvbYA7Q4WAP74BgD1AQAAAAAD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f//AAIA/gACAf4ADwPzADb7wQAyHuwAAjg0AAH/BgD/2toA/dXOAANKTgAAC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3ACK2vwABBgwALvK/AB1FLwD95+YAIdeoAOsOJQAe/NMADYh+AP4BBQD92NUAFKimACLw2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P//AAAB/gEA4gUbANsQOABB8LIAEzosACrTwQDl9goAC/rvABQ2KwAAM0gABRcbAP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Ru7IACCclAARkZgAU4+IA/uLfABuxsgDwDxEAM/bFACH73AABA/4AAgABAAP//QAEA/4AB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IwD/AQAADb28ABS2tgD/AAUA/gECAP//AgD+//0A1wUuANMKOgAs/MkALvzWAAlOPwAZw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3wABn22QAKCwQAAPz+AAABAAD/AAEA/wAAAAAAAAAAAAEABP0AAPv5+wDUAi4A+AAGACb60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kABoGWAAH6+AAMlJMAE8mwAAEaEwD/8fgA/P/4AAt5dQAAEhIAAM/MABOnsgD4CxUA8gAMAC7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eAucAAQMCAAH//gABAAAA/wECAAYA/AAGZFoAACorAAEAAwD9vLkAEr3AAP8CAQAA/w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+/fwA//f5AAgcFQADQkMAAAIBAADh3wD8xMUAB0lNAP0RDwAB+v0AJrSxAPIDFwD6/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DAP4AAgD+AA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P8AAAABAQAAAP0ACQH4AB4C5QASD/kAB36BAAAYFgAC8/QA+dHOAAJYWgAGXVwA/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+XmQD7xOQADATyACb11QAEUUsAB3RzAP7i4wALrq0A+quqAAQ9OQD+Ky0AAv38AP2/vwAg2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QLAPb/CAD6/gQA+f4GAA/97QBG+7QAAxkRAAMAAgABAAAA/AEAAAMPBgACMzQAAkpJAAD/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EOynADH/4AAAAAEAAQAAAP8BAAD96usA4PfSAPgCDAAEAf0ABAD+AAMA/QAL//AAAggFA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CGx4AAgEAAP6/vgAmyNQAFf3qAPsAAgD+/wIA/f4DAAEC/QAcBvEAC4iHAAMuLgAAAf8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AgAB/PoA+IWCAAd7gQABFBMAAAD/AAAAAQD/AAAAAQAAAP///AD5m5kAJJeiAAgSCQADZ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YzAAE1NAAA9/gABvNyAATIxgAEcnMABMXCAP3GxwACQD0AAggKAPzj4gAY/MEAR/KwAP/8+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AB6muAAMBAQABAAAA//8BAAAA/wAAAgIA/x0bAAQJCQAA/gEAATIwABH0+QAAAf8AAQ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9/gEA/aynAPygngABKSkABnd5AAEDBAD9r7AA/ZWPAAhpcAD/ExMAAvPwABTLUQAi/94A7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9BQD8AAIAAAEAAP8AAAABAAAAAAAAAAD/AAAAAAAAAQD+AAgA+AAUBO0AJPTZAAVsfwABR0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+APp3dQACE0EABn1+AAAGBAD+y8cA/LK/ACf3zgAbIA8ABYF/AAT+AgAUmpUADqWqAAU8O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AAgIDAAU+OQD9MzEACf3/AAAAAQABAP8AAAD/AP7y8wALh4sAE/P2ABEtIgAFio0AAufoA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5xtwAAwgGAANqbwAAAgMABSIkAPu/uAAFSk0AAk1NAAH//wD7oKAAAwG7ABwE7gAgAeIAE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mJwD/AgEAAAAAAAAB/gD/KSsAAxIUAAD/AAD+MzIAA1BPAAL/AgAAAP8A/wAAAP7Y2AAjj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5ACcM5QAJiIUAAUBCAAKjowAjiIUAAy8yAAmQkQAACAgA/wEAAAEAAQABAP8AAP8BAP4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BqqoAB2VqQAL+O0ADGJbAAUpLAAAMjEAAQEBAAT39wAAFLAABlxdAP76+wD+mpYABEBAA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7CAQAB6mqADn0uAD+/gIAC/foAAygogACFxcA/wD/AAEBAAD/AAEA/wABAAEXFwABDhAAAA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4NgAOZWkA/AL+AAT/AwAAAf4AAAEBAPza2gD4bWsAAQ0jAAZtbQD9Dw8AAuDgAPxZVgAAS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NDAAH+/QD66eQAKsvTAOQGGgD2+wUA+v8FAAAA/wAAAAAA/wAB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//8AAA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AEAAf/9AAQC+wAMA/UAIfnYAAs4LwADFBQA/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a2QD/6+wABTs6AP8CAwAA+fcA/MLCAOoKIAAPAvQAD/7rAAI8OwD/ERIAAxATAP/BwAAC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FAAABAgAAAf8AAgwMACL+zQAd+uEAAAH/AAEAAAD79v8A7wIRAAU1LwAJkZIAAQIFAP4A/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8CAAAHAwABAAEAAAEBAABdXwALV1gAAAACAAEBAAAAAAAAAAD/APiDgAAlrqwA/zk9A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AD/AP4BGwAACAoAAv0BAAMBAwD+Af4ABERGABEGCAARAAAA/wD/AP8A/gAC/gQA/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19wACFxcAAhsZAPz/AgADAP0AAgACAAD8+wACCAoAAgkJAP4KCgABAP8AAAD+AAE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AAUFCAACAf0AAxUWAAhhYQD/CwwAAP8AAAAICgABVFIABjk3AP8bGwACNzoAAP39AAEH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z09AAwlJwAMAAAA/dHQAPutqwABKCUA/wACAP/+AQD/AQAAAQAAAP8CAAAA/v0AAP8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HB4AAP8BAP4B/gAA/gIA/gIAAAT/+wD+FhUA+wIHAADIyAAE8vIAARISAAFAPAAAk40A+9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ERgACDREAAkE6ACG32QDdBCYA9v0LAPwABQABAP8A/wABAAAAAAAAAAAA/wAAAAIA/gACA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3AB793gALFgYAAjQ1AAIBAwD/6eUA/83MAARtbwACBwYA//7+APyysQD1Aw4AEPjjAAJ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8A/wUBAAZydAD/6ecAA05TAAED/wABAf8AARMWAAJGSgAAAAAAAAAAAAAAAAAAAAAAAOrqA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V8dkAA150AP8LDQAAJw4ABJGSAACAfgD85OYAA+zrAAIWGQD+KSkABT1DAAJJRQAAAAIA//n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Y1gAIEgoAKvXKAAgD+wABKikAATU0AAAEBAAAAQQAAAH/AAP8/QD9+/kAAwABAAATFAADOx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+/AAA/PsAAQMEAAMA+gAPAPIAAiEeAAE0NwD+AQIABFZUAP3HxAAA9PUAABEQAAAJC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/8BAAEA/gD8AQMAAwEAAAIAAAD+CwwABQL/AAIB/wAGV1sAACAeAAEBAwAAAPoAAkFBA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AHBsABPb3APozNAAAExQAAQECAAMhJwAHh4YACP8BAADx8QD5josA/iMkAAEbGwD/AP8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AAAAA/f/8APwA/wAE/wEAAhAOAAARFAD/AP4A/gAAAAL/AQD/Av8AAPn3AP4DBwD/4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TAAQ+PQD/HiAAAy8vAP7BwAD/QUAAAAQGAApVWAAXxX4AEwnwAPL7DAD7AAkAAQABAP8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oVaWbAAAgAElEQV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EIXveg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AAEB/AAG/v0AFAXvABv73AACRHkAAAUFAAD+/AD+tLQAAysrAAIdHQD+AgAA/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X3gDxDSUAEf/uAAsF+QAENDkAAQACAAIB/wADU1cAAUdJAAIeIAABAAAA/wIHAAR4dwAE9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AAL//AD+AAEA+6SjAAKutAABAhoAAAsNAP4CAgAA//8A/QEBAAIAAAACAQIAAQAAAP8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AAAUFAAEBAAABAAIAAAAAAP4A/gAABAMA/gwOAAl5egADIyMAAAAAAAAA/wD//wEA/wD9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P8AAAACAAVVVgABUlMAAAAAAP8AAAD///4A//z9AAB1dAD9xMIAAAAAAP8AAQAD/PkA/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KCwAAAAAAAAAAAP8BAAD+AP8AAPHzAADn5QABAgEAAyIlAP8DAAD+AAAABf/7AP729QD+0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8gAP8ZGgAB7+8AAPb2AP8cHAAA/v4A/725AAEkKQABAgMA/gEAAAQ3OwD/AwEAAAAAAAEIC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A/ra6AAEC/gABGR0AASwqAAABAwD//QEAAdfYAP3j4wADAwYA/jYyAAENEQABAQAAAfr2AP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98vUA/NrcAPoGFAD85OoACtLUAP1APgACDREABTMzAPyysQAEQUAAAAQGAAVGRwAdr7wAE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9DgD6/wYA/gADAAAAAAAAAAAAAAAAAAABAAAA//4ABQD5AA4C9gAd+doABUM4AAMRFAD+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vKAAABAgACODoAAAH/AADs7AD9w8sA5QolAAoEEgAMoqIABAYHAAJeXAD/0dIAAQ4OAAQ3O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OrpAAPu7wABAQEAAAAAAAAAAAAAAAAAAAAAAP/v7wD+/PwAAQALAPy0rwACICAAAycm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6Dw4AB3p5AAIOEgD/Af8AAQsMAASIhQAADA0A/gABAAMGBwAEd3kA/8LAABN1dQAECgwA/K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4tQADSk0ABDg6AP/+/gD6trUA/8nHAPsB/gADQEQABEJDAP8AAgD6yswAArWxAP7r7wAKB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wUFAPPT3QADs7IABVxcAP8KDQAFUlUA+6qpAAAAAgD+AAAAAPHzAP7l4QD//gIAAA8NAAAd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T/+QAC//wA/dbWAAD7+AADJSUA//r+AP3j4AAEHh4A/wIAAP7GxAAAAwYAAA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JSQABCYiAAEAAQD/6uoAAZaUAADBvgD+EhUA/wsMAP82NAAACAkAAQD+AADh5AAA1tYA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KQAAHiAABAABAP///gD809IAAOfmAP3h4QD6BAYA9wQVAAfDwAACPDwAAgMDAARNUgD7k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tAAEWGQD+OTYAERIIABz84gDmAhYA+P38APsABQ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EAAAD/AAAAAAAAAAD//wAAAAAAAAAAAA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8BAAEA/wAAAf4AAwD+AAgD9wAa/+AADw8IAAQ1NAABAQEAAO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BwAAAZmcAAAcGAAH/AAD7srMA8AIUAPn/CQAg+dgABTI1AAETDwAC/gAA/gIBAAAZGgAC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/AAEA/wD+AQAAAh0hAAECAAD/AAAA/wD/AAL+AAACFRYA/wEEAAHo5wD8sK4AAgAEAP4C/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AADw4AAAUFgD/AQEAAP8AAAL//gD929kAANTUAP8CAQAAAAAAAP4BAP/f4QAB/v0AAAQDAP8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//8AAP7//gABAAYAAQEBAP8BAAACAAAA/wMDAP8DAwAAAAAAAP8AAP0B/wADAf0A/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zAwQD7q6sACJGRAAEEBAAAAAAAAf8AAAIAAQD9yccA+3Z0AAAGCAAIu7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QAAL+AQAB+/kAAAH/APmXmAAES0oABFdYAP3e3QAC+PkAABsbAP/u7QD4z9MACktRAP8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wEDAAD//gAAAAAA/QD/AAD5+gD6gYAAA0dIAAVcIwABAAMA/wIBAAHn5gD8u7kAAO7uAP0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EFA4AAjE0AAD/AgD/BQUAAd/fAPeIgwD6/AMA3A04ABL77AAOsasABDw7AP4DAQAAR0oA/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k5AABHyEAAjExAAYYDAAf9uEA5QEZAPP/CgAA/wIAAQAAAAABAAAAAAAAAP8AAAEAAAAHA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tABX+6QAGUH8AAQQBAAH5+wD+u7wAADU4AAIXFwAA/wMA+87NAPXu8QDqEBsABAwaAB7r2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AAdbSAAAAAQAHam4A/wsIAAT6+gD8paUA+tPSAAH//wAAAAAAAAAAAAAAAAAAAAAA/uTl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iFzYAKLe4APrU1AAGdHUA/evqAP/Z2QAAERUA/wP/AAH/AQD/Af4ABA4PAAD+AAACAP4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TEQABDQ8AB//8AARpaAADSUkAAAAAAAEQEgD+AQAAAQACAAM9PgAALS0A/gABAAISEAD/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UnJQAAF2QAAgAAAAEiHgAQoK0A/AcDAP2SkgACQ0EAAevuAPqRjgAAEhQA/v/+AAMAA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ysgA+3RyAP4CAAAFQ0YABIqMAAADAwAAAAAACvTqAAAWFwD+p6EAASgvAAB7eAAB8vAAAMzLAP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B+P0A+sTDAAVRUwAAAQEAAAAAAAMA/wD/AAEAAP8AAAD//gAAAAIA+IWFAARCQQAFV1sAA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D+9PcA/L6+AP/f2wD8BwkAAvv7AAYaHgAABQIAAwACAP79+wD6hoUA/OrqAOQHLQD1C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BAARrbgD/ERIAAjg5AP+UjwD9zM4AAUtJAAMKDgAGRUEAG7LQAA4DKQD0/gwA+wA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E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AAAAAAAADAPsADQ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/53wADPzQAARobAP8A/gD9zMgAAP39AAY8PQD+AQMAAfLwAP28vQDlCSwABAH7ABb44QAGV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EAP/+/gD9+vkAA/3/AP0BAQABBgcAAQH+AAIABAD/+/gAAf7+AAEAAAD/AP8A/v7+AP/7+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A/t3kAAh2cQACAwcAAhocAANhYQABDQ8A+/79AAEAAQABAP4AAwEDAAEbHAD5sbEA/KyrA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D+/wA+wQEAAUIBwD509EAB+7uAP8hIwAAExMAAQH+AADj4wD95+cAAQEBAAH//wD9EBEABC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gD/9fcAAdnWAP74+AD/7OkA/gADAAAA/QAAAAAAAfL0APzl4AAA/wAAAAAAAAAAAA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EeHAADVVcAAgQGAAAGBwADAQAA+wH/AAABAAAIdnsAA0REAP7//wABAQEABTY2AP7+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AhIUAAlrbwD/FhQAAfr6AP2qqQD/BgcAA1VWAAD6+gD/yckAAP4BAAQdHAAEeXoAAggH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AAAhobAARxdAAA//8A/wD/AP4AAQD//gAA///9AAEBBQADWloABu3wAPGXngDcACkAG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JzAAP5uYA/R4eAAUvLwD7BQcA/MTDAAQfGgACDQ8ACUJFABuqwgAOCiwA7/kNAP4ACQAA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EAAAAAAACAP4A/wL+AAwB9wAcAOEADiUdAP4pJwAB/wAA/+nqAP3T0gAHio0AAAMFAAAA9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t7kA5wckAPX/CAA07sYACjMpAAeUmAD/q6sA+puaAPocrwAFbXAAAgYIAANwcQAEAAAAAP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gQAAwACAP8A/QD7iIoA8q7DABby4AACPDsAAhwgAPh+ewAA9vYAAiUrAP7g3QAEAAE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HQD/BwYAAQD/AADm5AD++PsAAAH+AADq6QD/AQAA/xARAAEWFwADAgEAAAABAAD49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IAAAJGQAAAAAAAAAAAAD4+AAAAAAAAAkKAAAJCgD9//wA/wwOAAoA8gADKjIA/wYDAP2oq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AOHgAAIREwACAAEAAP/9AAD8+wD5BAkA+wwPAA729wAA/wAAAAAAAAAAAAAB/QAABVpZA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+/wEAAAD/AAAUFwAFWFgA/wABAAAJAAAGW18A/yMfAAIB/wD8vLsA/+LjAARbWgAABwgA/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4+QABBQMABHFyAAIiIQAAAQEA/wD/AAELCwAGYWIAAQEAAP7/AAAAAf8AAv8AAP8BAAD9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zAAaAgQD6aGwA3gYnAPsACgAi6NAAB8/SAABCPQACEQ4ABDM3APyyrQAHRkUAAAQDAAFBQ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AFAbuAOz7EwD6//0A/gEBAAE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8AAAAAAAA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D/AAYA/AATAvEAFf7kAARMcwAAAwMA/f38AP+3ugACMjAAABsbAAL/AAD7zM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O/0AO4QGgAO+OkADRQKAAIwMAD+AAAAAP39APyVmAD70MwA/wQFAAd9gAD/IB8AAP3+AP2Ok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1tQAAAABAAAA/wD/AAAAAODiABHx6AADFRAABC1HAAJCRgABPz0AARcYAP7/AgAEAv4A+tncA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APDsAAQoLAAhydAD/VFcA/cPDAPzFwQAG1NIA/OXsAPl4fwD5AP4ACnBvAAVmZAD+AQUA/9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vaAAAAgkAAPz5AAZrbgD+JyYAAAACAP/PzgD2aWsA+vn8APsCBgANCQAA/wEDAAH/AAD+D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iAAEBAQAAAAAAAAAAAAAAAgD/AQEAAicsAAJ7KgAAAP8AAf8DAAD//QD+AQAAAf8DAP/79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PYA/wMEAAEGBgD//v0AAf8CAP/49wD+AgMAASglAP8BAAD/9fUA+5qZAARDPQACAVcAAPb1APz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oGC0AGuPkAATq6AD/DhAAAfz6AAD7+wD/+vsA//v6AP78+wAA+/wAA/n5APz3+QD9CAUABS8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/gD/7ukA9gIPAO7/DAD/AiEAK/HLAAnKxgAHHB4A/xQVAARAQAD+wcEAAFFUAAELAAAAT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6qvABUB7ADpAhMA+/77APsCAwAB/wAAAAAAAAAA/wAG//gACAX2AB/43AAEQEkABAsLAAAA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AABAOAAInKAAAAP4A/u/2APvFxADjB0MACfn0ABcC4wAIb50AAQ0OAAJhXwAHICEA+JaQA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+FwcAAPX5AAH++wD+CgoA//L5AP8D9wABDRAAAAECAP728wAN+ewADAb+AAR3eAAEJicAAz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PjgD/1s8A+0pIAPoBAAD/BgkACamqAAInJwAA9fQA+W9tAP7U1AAA/wQAAPz3APoDCAAAoJ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XAP4vLwAAAgEAAAAAAAAAAAAAAAAAAAAAAAAAAAAAAAAAAAAAAAAAAAAAAAAAAAAAAP3Hx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zc4A/xobAASTmQADEBEA/QL/AAHw7wD+09AA/wAAAP8C/gAAAQMA/wEAAAL59gAFAP8AAf8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4B/gAA/fwA/vj4AAEAAAABBwkAAQL9AP//AAD/+vwAAf79AAAlJAACAwQA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ppgD+8/UABFxaAAD9/wD8s7IA7gcWAA746wAI2dwAABIUAP/9/QAB+/sA/vr7AP/6+gAB/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6AP/7+gD9+PkAAQD/AP8pKgACDQ8AAOvrAPsCBgD0/QwA9AEPAOwDGwAQqqUACT48AP8DB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A+31/AP/i4gACIyMAAi0rAAsfFQAb6eEA4QIaAPX9CQAAAAEAAAAAAAAA/w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BQ0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0ABAH7ABkA4QALH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4sAP4AAAAC8O4A+M7LAAWEiQAAAgMA/v/+APy4tQDrCCAA7/0JACb44AAHRDYA/xYWAAP/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5eIA/aimAADr6QD+BgYAAvX2AAAAAgD///sA/NbSAP3FwwAAAAAA/wAAAAEAAQDxCBYABgMKAA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EZWkAAgcGAP8BAQAB/wAA/wH+AP//AQAEFhQA/8C9AP7r6QAETk8AAQgIAAEgHAABIVsAA1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opwDvhpQAzRRFAB3+4QAnxsQAA2BeAAIIBgD/NTQABB4kAPX+AwAF7ecABUVFAAEAAQAA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8TEAOsGFQDWDjQABwD7ADT7xwAK//4A/wEAAAM6PgABMjMA/wgHAAH8/AAAAAAA/wEAAA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BAgABAf4AAAABAAEA/wD+AP0A/JqcAAC4uwAFXFkA/zU3AAEAAwD92NYA/6ur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HYGAA/gQGAP8LDQADIh4AATY+AAD+/gD/8PAA+PX7AOgGHgAS7uIABrCuAAEaHQAA+/o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39wAC+/sAAP79AAD+/QD+/fwA//z6AAAFCQD+FhgAAO3uAPqwsQDbDUkA+fwIAPD7AwDmC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u+APxPUgACBAUABEpNAPhvbAD/4+AA/ygrAAIlJwAKLSYAGdnhANgCJQAC/P4AAAE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AAUA/wAVAe0AFAXvAAI6PAD/AgIA//38APy2swAFO0AA/w8OAP8AAAD+t7UA8fgGA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PsA9/0KAAqysAAGJCMA/w8PAP8LBwAABwoAAQYGAAD+/wD7rawAAvv6AAJfXwD/ysYA/8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+gAAAAgMAAPn3AAv06QACS0wAASQoAAADBAADRkYAAR0gAPhoYwAGZ2cAAg4RAAACAQAB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P8ICgAGb3IA/vHvAAH/AwD9nJgA4uYDAArq7wAY/fkABFFQAAEF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LSxAPTv+wALFAoAAQD/AAAC/wAB/gAAAAAC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QAAAP8CAAEA/wACExgACDY3AP4B/QAALSoA/wAAAAEAAAABAAAAAQMDAP21swD+2dsABU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9MTAABAAMA/+3sAP6hogD+/PkABl5iAP8ZFgAC/wEAAjAzAAPu6gD/BQUAAfX3AP/q6QDqC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BAAa2sgAG9vYAAPr4AAH5+gAA+foA//r5AAH9/QD//f4A/wD9AAH6+wAAAQAAAAYHAP8fI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A4gsoAO4CFgD3/gUA5AchACPLxQD/6OcA/xsbAAQtMQD6DAsA/MTDAAUiIwACDQ4AAT5BABuj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JCDIAAv38AAH/CAD/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P8AAAAA//8AAAAAAAAAAAAAAAAA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/AAMA/wAFA/wAG/bcAAQ6PAABDwwAAAAAAPzBvQABCAcAAy8vAP8A/gAA8PIA/8jIAOoLN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9wkA9v8EAPzJygAApqMAA1dXAPz09gAFUVIA/gH/AAYBCAD+FRIAAv8AAP8CAAADSk8AAys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AfHwAAe3wADuAx0ADcjMAAJm/wD/AAAAAf7/AP7j4gAA1dYAAUdDAAAQEAAAUlMA+m1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FxQAEcG8AAyIjAP4A/wABBgYA/dLNAOcLJQDk/BsA+gMGAB3VtwAF4+MA/yUiAAASFAACT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YAAQ0NwAAJyYA/v38AAD18wD6xcUA4QYqAOT4GQARB/MAAP//AAEAAAAA/wAAAQkIAAMJC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P4A//4AAP/JxgD6jowAAAgCAAeVnwACDAwAAAD/AAL//wD/5+cAAGBiA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/AAIA/wD/AAMbHAD/YV4AAvj8APvh4QAEIyUA/wQEAARITgABNTMAAQEBAP/f3gD38foA9g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CAAOGBcABlFRAP8AAQAAAP8AAQAAAAAAAAAAAAAAAAAAAAAAAAD///8A//8AAP8FAgAA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HAPQDDQD6+gcA/wIBAOgJIQAjzb4ADursAAAbGAAAJyYAAhoaAP/GyQAAJygAAAkIAARBQ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ABwn7AAIB/QABAAYA/wAAAAEAAAAAAf4AAwL9ABf54gAKJB0AAygoAAD//gAA1tkA/NvdA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AgMAAPz7APuxsADtCx4A9/wIAPMAFADDDUUAQa66ABDr6gAFdXIA/aSlAAImJAAABwcA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/gD/7OcAA/X1AP8fHwD92dUAAAEBAAAB/wD/JiYAARwfAP6/wQD+kYwAA2puAAAJCAD+0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j3AAJDSAABFxYAAQIBAAD/AAABAf4AAAQFAAA9OwAEAAEAAAACAP24uAD66OwAAgUBAAAA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f4BAP7MygD/3NkAAAABAAAAAAAAAAAAAAAAAAAAAQACJigAADEwAAEBAQABAAAA9gcMAAf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/w8QA/TEvAAIdHAD/Af8A/wICAAD//QABAAAA/gAAAAIyMgAFl5UAAf8BAAADAgD/AgQAA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/wAAAAEA++LnAAhKTQABQEEAAQMDAP///wACDAsAAVZUAAH8/gD+8/EAAxcUAP4BAwAER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oAAAAAwD+5+IA+u3xAPIGKgAKAgsAFwUGAARNTAAAAQIAAP//AAABAQACAQE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9AP8BAQAAAgMAAvr7AAENDgD3Aw8A9/4FAPv+BQDtCBUA9PL9AAXDvwAFWV0AARQSA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8vr4ABFhXAAAHCQAFRUgAE6awAAz/9QACAf8AAAD+AAD/AQD/AAAA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AAAAAAAAAAAAAA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QABAAH/AgAC//8A/wQAAAD/BQABAAEAAv4EAP4A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BAADAP7//gD+/v4A/gMFAPr/BADNCkIAAvPKACiFhwAKQUIABiouAAArLgAB/wAA/QP+A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AQEAAf8EAANYVQAEAAMAAAAAAAAA/wD64t8AA8HKAOsGIgAT0r0ABdDVAP8ZFAD7sK4AAL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28AAF9/gAA0A+AP2mpQAA7+wA/czFAP7GyAACVVIABVhbAPwB/gD8x80A4QpGAPD4DQD9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PwUAA2lpQAAf4IAAgMBAAVZXQD9yMwABmtsAAAGCAAB/wAA/MDAAPLg6gDnDDwA7/8QAA7/9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EAAQD76ekABOTkAAAyMQAA/wAAAgEDAP8CAgD/AQEA//X2AP3m4QACBQcA///9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MAABASAAOVlgADLzAA/wQEAP/9/QACAQEAAQ0NAP4ODAAA7+4A/pGQAPxjZQADHR0A/1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HBgAA/v8A/L+9APAEEgD0/gQAAP8AAAICBQD/BAQA/QD+AALw8QD++P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BAACEhMA/wAAAAECBAD/AQAAAAAAAP4AAgD/AAAAAf8BAAT+/QABAgIA//8CAAMA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/wD8AAEAAgD//wAAAgACAP0C/wAC//kA/wEBAP8AAQAAAAEAAAD/AAAAAQAA/gAAAwABA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AgIAAAICAP4D/gAD/v8ABP8DAAAAAAAB/v8AAf4CAAIA/AD6AgEA+voFAOcDHQDdDScALsK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U1QABGBgACIuRAAAJBgD/AQEAAlhaAAAAAAD9AwEAAgwnAAclJAAAAgEA/wAAAAdgZwD37/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GkAAKgqAAE3t4ACWNlAPudlQD++/0A/uvkAAL+/QABAf8A/xQWAP4EBAAAAP4AAOvtAP/7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/ff3AP8AAAD6AgEAAQADAAABAQACAf0A/y0vAAMrKwABAQEAAAAAAAAAAAAAAAAA/wAAAP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AQIAAP//APsB/wD4/gwA8e71AAJ2bwAHfn8AAlldAAIAAQAA/v4AAv8FAAD/AAAAAP4AA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CgD/AgAAAgAAAAD//QD/AQIA+wICAAAB/QAGh4oAA05RAP8DAgAA/f0A/AABAAUICQABH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n6APudnQD/7+wAATU6AAEiJgAAIiIAAAEBAP/S1gD59/8A8QYMABUBAgABAQIAAQUEAP0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APT1AP8AAQAAAf8AAAAAAAH+/gD+AQMAARIRAAIFBgABAvwAAAECAP4AAAD+AAEAAAA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EAAf4DAP8BAAAA/wIAAQL/AAT//wABAAMA//8BAAADAQD8A/0AAf//AAEAAQAAAP8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D/AP8AAAD+AQIA+/4CAOMKJ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AAGbxAAEPEQD+Q0AAAY6QAP7PzAD+QEQAARERAAc4OwAWwdsAAgMhAPD7DQDYCC0AIgHQA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v8AAQD+AP4BAQAD/gEA/wEBAAL9/gD/AwIAAf//AAAC/gAAAAAA/gAAAAP+AAABAP0A+f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DFAD9ysMAAyInAP/V1gAEfnwABzMvAP/l7QD9zcsABVJUAAVCRAD2XlcA/xoWAAUnJwD++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GAPH2/gDwDBAA//8BAPj8BwDgDSkAGK+zAA1VVQACKy0A/xcWAAecmQACCg4AAAD/AP7v7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6QgfAOz+CwADAAIAAAEBAAAAAAAAAAAA/wAAAADIwgD3nKAACautAAEFBAD/BQQA/wQH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REMAC0PMAP8B/wAAAAEA//8AAAH//wD/8+4AAMbGAAEqKwD8sKoA/8zQAAFcWgD+Ky4AAf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rrgD6r6wABvz+AAR/gwACBwgAAQD/AP/w7gD6zs0A7gcgAPn+AwABAAEA/wAAAAEAAQAE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cvNAADc2gAAAAAAAAAAAAAAAAAAAAAAAQ0OAABSUQACCQwA/wD/AAAAAAAAAAAAAgH9AAkB+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AAzQxAAETEgABAAAA/dnZAADi5QADOj0A/wEBAP/39QD6vrsA6AckAPYACgD+AAIAAgD+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QABAP0ABQDnBx0A/9rOAP7X1gAEMzQAAScrAPomHwD7xL8ACDY1AP4GBQACVVQAEI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M+ADzAv0AAv7+AAz58AAHXmAAAUZKAP7l4gAAA/4A/wH/AP/+/wD/+/sAAgIEAAABBAAC+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MDAAIBBQD/Av4AAP36AAP8/QD6AxMA+wT/ABTw7gD5iIgA/ubsAAD79gD6UlMAAv4BAP4IC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KkAAikmAAHx9wD4Z2UA/9PTAAAAAAD9Af8AFQcXAP0HDAAAAAAA/gAAAAL9AgD9yMgA/dnU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EAACssAAE6OwAAAQAABAACAPQAAwDbEUIALPbCAB39AAABAvwAxL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IABJREFUAAAAAP8CAQD76uQAA6qpAAMTDwD79PcAAv/9AP7//gD9AQQA/xINAAP09wD8y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BAAK7ugAARkgAANHRAPysqQAAS1EA/EA6AAP+AwD9vbsA/qyqAP60tgAGo6EAARETAAABB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+/cA+8rHAOwIGQD5/ggAAAAAAAAAAAAAAAAAA/8CAPzZ3AD+ycYAAAIBAAAAAQAAAAAA//4B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TlAAABocAAAAAAAAAAAA/wH/AAIAAAACAfwAFP3qAAkM/wABQT4AAf//AP7s6wD/ub8AA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AD//v4A/LezAPL4EAD1CQwA//8CAAABAQAAAQ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/wABAAD/AQD5AQQA6AAeAPTixQAH0tEA/z0/AAUOEwD+NC8A/K2wAAU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ABAQAAkpJABu2dwAQEvMA+PoIAPf8BQD5AAMA/7GxAPwVFQAAAQAAAf/+APsEBAAERUgAA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9/QD8wcEA/OnmAAEAAQD/AP4A/+vuAP73+gAEAvwABvvzAAEvLwABP0EABzw5AADt7wAAB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oAAL39wABHB0A/x0bAAVaYAACJSQAA1BPAAD+/wD9ODkAA9LbAAsC+AALBPUACv/6AP8FC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+JCPAAeQlAACDAkAAg0PAAAAAAD//v4A+6+uAPvU1wD4FT4ADfn3AAMDAQAFAvwAAf8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P0AAf0HAPwC/QD/AAAAAf8BAAEWFQD9BgMAAv8AAAIA/wD/Af4AAv8CAP0B/gAD/wIA+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FBwD+7OwA/9PSAADk5wADRkgAASwvAP8AAAAB8fIAAC8sAAZgYgD7rq4AA+xrAAEZGA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9LSAPzi5wD6ESoAA/sAAP8C/wABAP4AAAH/AP0DAwAGRkUAAUdF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8AAP8B/wAAAQAAAAABAAEA/wAEAPwADgT2ABj03wAERXMA/wQFAAH+/AD+trIAASsrA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///8A/93eAPfS3QDpDTAA/PkEAP8AAgD/AAEAAAD/AAAAAAD+AAIA/f8AAOsAFADq/QwAH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wMQD+AwMAA0tRAP+srAD/Y2cA/xARAAVEQgAPiYwAEQPsAO/8DgAKBvkAEfjrAAI4PAACM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AP2yswAAVFMABPf6APiFhAADUU0AAy0vAPubnQD/A/4ABGpvAAD/AAD7gYEA/b69APsC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ABGuEAAInKQD/y8wAAPLtAP0ECQAAAf8ABQIAAAIaGgAAAAMA/wsIAAVsbAD/8PMAAgD+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paAA+dfkAP8B/AAD/v4A/gb+AAI2NgABMi8AAAABAAAA/wAAAAEAAQAAAP4AAAABBQU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/gD+/wEAAwAEAPn/BAD+/wcA/QEAAAMABAD/Af8AARcbAALRzQD5j4cACZCYAADh5QD4r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vAABTUwAHU1QA+6OmAAC3tgD+BgcA/vj6AAPV1QD/0dEA/zQ2AAU5NwD/AwcAAPLrAAITF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A+YaCAP3QzgADQUUA/P8AAADr7QD+ys0A9gogAAD7/wAAAAAA/wEAAAAAAAD/Af8AAzQyAA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CAQEAAAEAAAAAAAD9/v4AAP8CAAAA/wAAAf8AAAAAAAAAAAAB/wEABAD7AAcC/QAb+NsAB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VGQD+AAEAANTUAPr68gALPDsA/QH/AAPy8gD+xcMA4wsiAPX8CAD+AAI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wAA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AD//wEA/wEAAPv/BQDuARMA6gEWA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HOzsA/wEEAABHRwACiIwAAOfmAAAdHgABMjIABxMHAB374gD1BQQAFv3pAPwFCwD4lJE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QACAAEAAQUFAAArLgAAEQ4A/gAAAPqjnQD/xMIAAAAAAAH/AgD/Af8A+AcWABYI5wAJF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4vAAD+AAD+2dcAAAIHAAQiIwD+/v4A+qipAAg6PQAAERIAADg1AP2XmAACR0gAAQgJAAJWU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AJfXXABIGEwAU+eQAGuveAAsQCQACJiIA/wH+AP0AAwAE/wAAAQH/APwA/gABDg8ABRsWA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OCB4A7AUgAAIBAgACAAEAAAH+AAAAAwACKykACF1iAAIDBgD/AAAA/yksAAUFBwD9AP8A/tj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u8AAABPwAADE4AP4EAQD/AP8ABAgLAAdkYwAAHB0AAzY3AAABAQAAAP4A/v8BAAAbHQADGx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qAAcQFQD/BAUAAf8CAAABAQADIR8ABxsbAB/p1gD3DTMABAABAAAAAQD/AAEAAvz9APqh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AAAAAAAAAAAAAAAAAAAAAAAAUEwAFeHgAAQwQAAH/AAD/AAAAAQD+AAoB+QAXAOQADA0BAA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AAwAA/unuAPvBwwAGXV0AAwgKAP8A/wD6tbAA7QMTAOv/EgD7/wUA/w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gD8AAYA9PsFAOIGJgAYwL4ABl5gAAIOCwAEQkEA956dAAXa2QABNjcAABITAAY8NQAhx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QQTABEB9AAPA/cAAx8gAP//AgD919kA/+LjAAQAAgD//vwAAPTxAALX2wAAMTUAAR8cAP3o6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/QEAAP/7/AD+7+4A9BYeABID/gACJigAAhQVAP0tLQAEExIAAwgIAP4CAgD/AAEAAP/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BAYAAkFFAAMBAAABAQAA////AP/BwAD/09gA/wIGAP7z9AD/zMwAAggLAP4GAwD+BQYABS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FCAD+7O0A/bu4AAACAgACOzsA/hseAAP/AQAI//YABQP6AP4B/wAE/v8AAQACAAAHCAAHe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n17AAMdHwACPjwAAD4+AAUHBAD5saoACmttAAMUEwAAYl8A/cK+AAPw8AAGZ2YAADU1AAE0N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AL/AAP/AgD+EhYAAjYUAP4FAQADDQ4AAwsMAP4BAAAE/v4A/A4NAAMuKAAavtAA7g8T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P8AAP8AAAABAQD7uLcA/q6oAAEABQAAAAAAAAAAAP8B/wD9BAIACW90AP8nK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//gAEAf0AEQT0ABb25wAFU2sAAQMCAAD6+gD7vr8ABSgrAAAeHwAEAAMA/NTTAPLg7QDnCT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4HAPwAAQD/AAAAAAA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D//wAAAQEAAAAAAAAAAAAAAAAAAAAAAAAAAAAAAAAAAAAAAAAAAAAAAAA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AAEA+wEGAPX7BwDlByUAHsbFAAfm5wD+HBwABTU3APkDAQD7xsUABVYbAAAQEQAJPz0AG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F/wAz+cAABRQQAAD/GwABAf8A/wEAAAD+AgD/BgUAAAUEAAAAAAAB/v4A/hIVAAIaH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AAAL+AQANAf0ADOnQAAVOTgD/Dg8AAgAAAP7IxgADMTYAAf//AAH+AQAB3NYA/KqqAAEUF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0AABITAP27uAACTE8AARMYAARdXAAjhIsAJBAMAAQtKgAEPWwAAkRDAAMZHQD9BP8AA/7+AP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QEGAAZUVwD9PkAAA8PEACXFxAAfz88A/e3wAAED/QAA/wIA/wH/AAEoJQAFKCc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/gAHODkA/wIEAAH38wD7f3wA/9HPAAAHBQAJwsgAAA8QAAH/AAD7AQAA/wABAAIAAAD+/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DAP8EAwAB/wAA/uvoAP/39QADDxEAAIaCAAEUFQADAQAA/gH/AAIeIQAGiIYAF3h3AAHp0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EAAP8AAAD+BAAABUpIAP8/PAAAAAAAAAAAAAAAAAAAAAAAAAMEAAILCwD+AwI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AP0ACQL4ABv43QAFPDUAARgcAAAA/gD+1NEA//r4AAE8PAD/AQEAAPLzAPy/wgDmBiQA8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BgD/AAIA/wABAAEAAAAAAAAA/wAAAP4AAwD3/wwA5AIgAC3bzAAG3NcAAjMzAAMUFwADK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LGwAAUzNAACAwUABEdIABq9gwASFCoAGvnmAAYeGQABGBgA/wH9AP/PzgACFxYAAAIAAAELD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AAAAAAAACAQABSUoABgD/APwBAgADAAAABnR2AP3DxAAO+OoABTYsAAEREgAAAAAA/8nIAPx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DBwgAAf38AP8BAAABAQMA/wD/AP/+/wAAAP4AAAACAAD/AQAA/wAA/v//AP4HBQAGP0EA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HAD9BgoAAxUSAAHn6gD8zcsAAzk7AAEFAgD9vLkAAvP0AABCQwADAf4A/lJUABTMewDqD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/7AP0EBQADAQAA/wcGAAEjJgABMDEAAlRUAAECBAD/9PMA/MXEAAPa5QD9xcEA/05SAAIkJ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MA+5+ZAP7+/gACAP4AAf79AP0A/gADAggAAAD+AALw8AD78+8AA/n7AAN9hQD/MzQAAv8AAP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Cg8AAHZ8ABD0eQArysYA+gcNAP4B/wAAAQEAAAAAAAU1NgD+IyMAAQIBAAAA/wAAAAAA//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gAAHRwAAAD/AAAAAAAAAAAAAgD/AAgB+AAX/t8ADxgOAAEwMgAAAQAAAfPxAP7MyQAEam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AAD9/wD+xL8A6gMXAOr/FQD5AAUA/wEDAP8AAg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H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EAAAAAAQAA/wIA8wAKAOUDHwD278kACs7PAAMcFwD/ExQAAjk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DwQD/UFEAAQYCAAFPVAAUsLwAAAgLAAY7NwAJhIoAAQcFAP8A/wAA/wEA/wD8AAAAAwABC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P4FAQALg4MAAf3+AAEBAQD///8A/f78AAD6+gD4ZWYAAklMAAL/AgD/8/EA/MHDAAMwN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BAOAP0eJAD/pKIAA0U/AAV8hAAAQEAA/Lq6AADu7gABFBQABExPAArBwgACdXgAAiAgAP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BAP4A/wEAAAT+AwD+9/UA/7/DAP0vKwABHRsAAf8DAAIWFwACUlIAAE1PAATz7wD7p6YA+5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/wAA/QECAAT//wD+AQIAAwAAAP8UEwD/Af4AAOXkAAHb3AD/HB0ABDo6AAEICQD/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L08AD5iYoAAgkGAAABAQADSkwAA0FAAP739AD3aWkAARkUAAl4fgABGxsA/QABAP7u7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A/QcGAAIuMAAKfH0AGGpnAPj7BAD+AP8ABf//AAAAAgABCQsAAgICAP8BAgAAAP0AAAAC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AA/wECAAD+/gAAAP8A/wAAAAAB/wAPAvYAGf3nAAVQagD+BQQAAfz8AP26ugBa8Kv2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DJygAAR8gAAD//wD91NAA+OXuAOEPIgD39wkA/gEEAP7/AQAAAAAAAAAAAAAAAA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BAPn/BgDt/w4A6wAVAA6ysQADLzIA/QgIAAJFRwD8lpIABersAAAYFwACMjIACRMIABz95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eEAAjc9AP8IBwAC+fsA/tnYAAAlIwAE/gIA/wP/AAAHCQD///8AAQEBAAAHBwAB/wEAAQ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BwYA/gL+AA3w5wD+NmEAAAX/AAD+AQD+xcMA/sHAAP8HCAD8Af8A/wMJAAdtaAABGhwA//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amgAB5OMAAQD/AP8BAQD+0NAABDk+AAI6OAAAAgMA/dzbAAMoLQABDAwA/wjuAPqamwAIG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HAAWEiQD/3NYAAfLuAAEWFQADRUMADLiyACPFygAM//kAACEfAAH+AAAAAQEAAAQAAAJcX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wA/wD/AAHS1AD4z9gA8RIgABinrAACRUkAAQkIAARYVwD8trQA/JqbAP+vrgACAAEAAiUn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BBAMA+oeIAADY0gADfoEABEZCAAECAgAA/PsAAfP0AP8SEAACGhcACISFABFfXgD24+YAA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AAAAv8A/wcHAP8QDwACAAAAAAAAAAH/AAAA/wEA/AP9AP8EAgAD/wAA//8AAP8A/wD/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H6ABr64AADPjkAAxARAAAB/wD/yM0A//z9AAI0MgD+Af8AAPj6APm6vQDkBTcA9vwHAPz/C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AAAAAAA/wAAAAAAAA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AA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AQD7AAkA7P0SAOUEHAAQurYAAUhGAAMFBAAFTlMA9nZuAATk4QAEIigAASwrAAspHgD44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VAAAPDgAABgYAAQAAAAAAAAABAAAAAP8AAAABAAAAAAAAAgAAAAAKDQAAAQAA/wAAAP//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n4AAQHBAD+9PQAAvb2AADa2wAA4NwA/v35AAL//gABFRYAC5+iAP35+AACDA0AAAYG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/ubcAAPf4AAA7NwD5jo0A/dTVAAn8/QAABwkAAQD/AP//AAAA+/0A+tTQAPyPjgD7zssAA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awAETEkAAw4QAPwBAQD/BgQAAQoLAP3NzgD//PoA/sPAAP3j4AD/AAMA+wEAAAAMDQAB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JAP/9/gD8w8kA/fXwAARSUgAGeHkAAAQFAP4A/AAB/wMA8gUUAPrEzgAVFQsAB6OfAAEPE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Av7/AADm5AAHLS4AARsaAP4B/gAD9PUA+Ht3AAEXFwAHenwA+gYEAAHe4AD0AgsA/gUD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f8AAf/+APiLhwD6urkAAP8HAP8A/wAEBgIAA1FPAAMxNgACPz4AAgQAAPz29AAC+wAA/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/6gALHBAAAzAxAAD/AAD/8fEA/cfHAAd6ewABBAIA/v//APq2uwDkCB0A6/0UAPr/BwD+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EAAAAAAAAAAAAAAAAAAQD/AQMA/f8FAPL7DgDhCiQAHL/DAAVt7gADERQAATU0AP37/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A/VJMAAEUGQAGOjgAG7nLAAj47gABOT0A/P8AAALv7AD82NYAAdrZAP2dnQAAAv8AAQ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DRIABBEPAP5QTgACPEMAAPv6APiBfwAE6+wA+wsIAANARgD+/gIAAeznAP3QzwDo9AsA9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A8QAW9OIAAF9WAAAbHAD//PwA/8G7AOzl+gDx/xEABP3wAB367gAGbGYAAQgJAP729gD+p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mAAABAwACGBwABnJ0AAH8AQABOzkAAxkYAP8UEQD7jI0ABGhmAAIQFQAEUlAAEr+/AAAYG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A+wH7AAL8AQD/19UABSIkAAACBAD9+PoA+pSTAOUGHADlCCQACdW+ABTOzwD+Oz0A/xscAAV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2oKEAAwUHAAudngD+KSkAAgMHAAH9+wD+6+cAAgMIAAAhJQD/AgIAAv3/APqYlgD+y8YABJ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OEAAA6+8A++vvAPgJFgAL/gIA/gAAAAIB/wD+qaYA+JaXAAACBgD/AP0AAP/9AANCQAAGN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JAP4E/wD//vgAAPn4AP3+EgAOBPUAG/zmAAQ9cAAABP4A/v0AAPq1rQADMjIAARQWAAL8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A7+z5AOUNGwD1/gkA/QABAAAAAQAB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ADAPz//gDy/goA3wYsACHOvgAO6+4A/xgVAAAoJAACE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GAP4gIwABBQQABD48ABCRlQAC+iMAAO7sAAAFB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P4AAAD/+fcA/fP2APpzdwADJx8AAhETAP3x+wAG0dEA/zk8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BDQsAAw0MAP8B/gAB/fsA/trbAPrFwwAC2NgA/ZKTAPHwAgAABwkABaymAAImfgAA9vcA+9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mowD6v8cA5gUZAOUVVAAO+eQAH4KKAA2jpAAFWVYAAzw/AAEaGgAA0dAA983VAOgGKAAMl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GAAIB9QAG/foADy0pAAMlJQD9HBgAAPb4APuzqQDzDSQADtTPAP74+AACCwQAAvX4APjY0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A6gkWADrktAAI+f4A/wgIAP7//QD95ucA/vT1APSwrwAMNjUAAjo5APaPiQD1xc8ABQD3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FR00A96ijAOEJMQAX9tgAAQAAAP7/AgAC//8AAPT3AOUDJADhBiEACAH4ACzvxAASOz4AADg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B/gAA/+HhAPn7/QDzCg4AI/fPAAg4OAD/DgwAAf76APrEwQAABAMAAy8yAP/9AAAA8/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9AOEFQQD1+gsA+wEEAP8AAQAAAAAAAAAAAAAAAAAAAAAAAAAAAAAAAAD9AQQA9v8JAOMAJ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7cQACczNAABFQwAEGBoAATIuAPrEwQAGSkkAAQUAAAJLTAAQr68A/wsKAAMRDgAB+fkA/dzeA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hBiAA/u8IAAAB/gAEAfsAF/fjAA9pRQABY2YA/wcHAAIB+gD/5eMAAcnIAOwGFQASCQAAAO3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SDgD9294A9PP7AM4LPgDr+AsAGAPvAD4C6wAG/gUABP7+AAP//QAAAAMA2QcsANz8HwAI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nAAOepQADZgcAAeHmAP3MyAADx8kAAh8kAAEFAwAELCwAAAD+AAT/AgD9//oA/9rbAP62s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A/hgWAPWMkgDqAx0ADer1AAS0sgADWV0A/qaiAPahogAHaGcABE5PAADHxwD10toA1g9PA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XBSIAEKWgAAY0MgAAxccA+b/BAOQLKQAT+OUAB+vpAAI1NAD9AP4AAPTyAP7t7AD72+AAAZ+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oawD5q6kA9ZmaAPoACAARfoIAA3p5AP2VkgDnAhkA/QMIABMB/wABAfwAAgAGAP33+ADx+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M7AAH/AwAo7soAFx8hAAJSUgD+Af0AAQD/AALp8QD96e0A6wUrAAz56wAFHxYAAi4xAP7/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5OIA/8zQAAODggAAAwEA//75APiotADsBB4A6/0UAPsACAD+AQIA/w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8A/QEDAPj+CgDi/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AAAqJfwD9HiUAAv39AAD6+wD7oqUA/+bqAAACAQAB4uIA+wIFAPzI0wD8XWAA/wIBAA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/gD/AP//AAD45egA0RFHA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N3e8A9RI6ACiiqwAL6uoAAicnAAAGBwAA//8AAfr+AADv6gD2vsAA5v8gAPDsDADzAhAA4w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7AA/ucQAAwiOAPrNzQD32uAA5wAdAN4OSgDk/xwA9fYGAAX/IADYFCoAJuvZABiNnQARm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1AAHq5wDhAiEAxAhCAP0GAwAIAv4ABQH6ABf+5wAq2MQAGWhpAARbWQD/9/kA8NrvANMWP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cABqupAPwHBwAAzc4A7sLWANYLTgD4+w0A9AERAAqhnQABKysAAfLzAPu4uwDnBiAA9gMOAC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EKCUA78TbANISRAAJ+vgAKpSfAA7ExgDk5P4A1w0sABD72QD8zMsAAwEBAPwB/wD/4t8A5P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6IwAFBf0AFv/aAAvNzQAHDw4A/urrAPzj4gD6q60A2ggtAPL6DQAJ/PMA/ePfAAGRlAD9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DAAD+/gD7op4AAAMCAP3t7gDs7gQA3Q4gAPX/BwD+/wQA/wEB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AgD5AAgA6f0PAN0EKQALmZoABdTTAPr//gAB8voA/NPKAPuNiAAEBg0A/vfxAP0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x+AkA/GlvAAY1LgAF/f4A4v8bAMQFRgD3/AgA/gEAAAkC9wAoC9YAOby9AAMdIAAA/PkA+/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GxQDp8ggA0Qw+ACLz0AAcY2wACzEtAAAA/QDi/R4A3vgZAPX6BwD+AwAA+/wCAP63tAD60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2APvt8QDp+BMA5/0WAAABAgC5DFQAMr7FABvLZwAFBAIA5wkkABSRlgAL1NEAAB0fAAAK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fX1APzx8gD+x8kA7/AEAAyVmAD4/QkA1gguANwOLAAd++AAOpygAAfk4wDyrrYA7QcfABKJ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PwcUA/OfjANYHMADf/R4A+v0DANQFMgAgwagA/4GBAPa6vgDa/ikA1QktACwAzgARs7EAAPn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2+AD8zskA8t/xANoUQwAtp68ADOjoAPG9yQDYDD8A8wcQACu/xAAV52wA99jfANULTgAc+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gAP2tsAD8AgEA/tTTAPL9EADa9SYA/gD+AAsE7AAXyssA/0PWAADw8gD85eIA/ry9AOPzC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AK/rlAAL5+QD8n5oA/wIBAADf4wD99fUA/sLCAP3T0wAC+/sA+s3IANYIUAD0+goA/P8D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H/9vf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DeAABIOwAAAAAAAL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HwAAAAAAAAAAAM/B7gCYeN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/gD/Af8ABQD7AA0B9gAl/9YAKvzQAAgC/gD+AP0A+gAGAAD/AQAHAPsA/gEAAPv9B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A+QELAAwB8gAEAf0AAwH9AAEAAAAAAAAAAAAAAAAAAAD/AP8AAAAAAAEAAQAAAQAA/w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+/wEA+v4FAO8AEADnABwA+gEHAAMA+wAEA/4AIwDfACL61gAPAPEAAwD7AM64FX0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A/gD+/wEA8wALAOoDHgDaBCwA7P0RAPn/BwADAPwACgT4ADX3wwAX/eUA6QobAOoEIgDq/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sNAPj/CQD6AAMABAD/AAgB+AALA/cAEwPxABX/5gAV+OUABPz2AMwIQQDl/xcA+v8IAAH//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DAT3ABUC7QAg/toAKvjOAAj++gDICD4A4AUlACr3yAAi/N4A/gIGAOsCFwDZBy0A3v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u/ckAN/jDAP4FBQD1Ag0A6AIbANsHLAD4/wgALvXGAAz+8gDRDT0A6v4VAAIA/gAZ/eEAIv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NQDlAhsAKPzSADH6yQAGA/8A/wAAAPH+CgDBCEoA5P4aAAcC/AAz/csAPP2/AAQIBAD6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0KAOEFIgDQBjkA7vsMAB/+3gAp/NIABwP6AAL//QD5AAkAAf7/AAUB+wABAf8A+P8DAOAEK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9f8JAPz/CAD/AQAAAAABAAAAAAAAAAAAAAAAAP8AAAABAP8AAQD/AAL//QALAfcAGwPmADH6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NAPQAAgD/APz/AgD5AgcACAD0AP8BBQD9/gIA6wEWAOIHJgAQ//AAHPrbAAz78gDNCDoA3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9AwD+AQIABwD5ABUE7gBC9rIAGAHqAP0BAwD4AQkA5wMZANgFMADp/RgABgP7ABsA5QAY+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tAMsJQQDg/x8A+v4HAAwC9QA7+rsAJP/YAAMCAQD+/gMA5wIYAMAHSQDu/BMA/wAAAAgC+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vMAIPjdAAv+8QDpCSEAEv7rABr84QAN//IAB//4AP8BAQD9/wQA9wAMAOoFGADmBR8ACvfuA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oAhoA/f0BAAsC9wA4+MAAGPvjANMOOgDuAxgAC/7xACL30wD+/v4AxAtNAO38DQD+/gIADQ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4vAAX/OMA0ww6AOQCIAD6/AEAGgHpAEH1rwAHA/8A+AIJAO0DFgDaBiwA7QEVACL51wAh9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Qw2AN4DIwAA/gQAEwHoACX20QDvAxcA1gYuABX+6wA6+bsADQL2AAEA/wD5/AIAygY+ANcDL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IALgAEv1qQAJDQIA/vwCAPj6AgDnAxsAzwc8AOT9GAAQ/uwAMPvLAA0C9gADAf0A/f4BA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H//oAAgL+AP7+/wDnAh8AzgQ6AO/9DAD5/wgA/wACAP8BAQ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ZUsACg2E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AeAAApJ4AAEJGAACap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CF73oB//b3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g3gAASDsAAAAAAAC7yAAAHR8AAAAAAAAAAADPwe4Am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AD/AAH//wAEA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3AAgC9wAFAf8AAwD+AP7+AQAAAQEAAQL+AP4AAQD9/gMA9/4GAAH+/QACAwIAAwD7AAIB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EAAAAAAAAAAAAAAAAAAAAAAAABAAAAAP8AAAAA/wD//wAA/v8CAPwABAD7/wcA+/8E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APwABAL+AAkA9gAKA/cACgH8AAMD+wAA/wAA/v8EAPv+AwDz/wsA9f8IAPz9AgD8AQQA/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9wAEAf0ABQL7AAL+/wD8/wQA+f8HAPv/BwD9AAMA/wECAAEA/wACAP0AA//8AAQB/QAH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//7APkBBAD6/ggA+P8FAP0BAwABAAAAAAD/AAUB/AAHAfoACwL0AAv/9QAH/vgA6AMaAP79A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CAL3AAACAgD6/gYA9AAGAPn+CAAA//8ADAL1AA0B8gAHA/0A+QIHAPr8BAD4/goA+AAD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/AQIA/v4DAPwB/QAA/gYA/QICAAT/+wABAAAA/gAEAAYB9wAMAvgABgP7AAAAAQD3/AkA8v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AD+AgEADAPzAB3/4gAGA/4A/QEFAPf+CADy/g0A8/8HAPv+BwAAAgMACgH1AAcB/wAF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DAAL/AAACAfwAAAEBAPr+AwD2/w0A9/4HAP4AAgD8AQUAAQ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/AAEA/wAAAP4AAQD+AAsB8gAHAvwACAH7AAEC/gD//AEA/QAEAAYB+wD+AQIA/f4EAPj+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+AP4AAgH+AAEBAAABAAAA+P4GAPv/BQD9AAQA/QEBAAQA/AAHAPsADwPwAA0C9gABAf8A/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9CAD0/woA+v8EAAL/AQAFAv0ABAD6AP//AgD4AAkA+QADAP8AAgACAfwACwH1AAsB+gAGA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APL/DAD0/QwA/AAGAP8AAQACAP0ABQH5AAMB/wAB//8A/wD+AAgC+QAJAfgABwL7AAIB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/QD/APcBAgD7/AYA+P8MAP3/AwD6AAYAAAAAAAH/AAABAf8ABwL3AAcA+QD6/wQA//8E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GAfwA+gAGAPj/BwD9AAUA/gADAAIB+wAIAPkACP/2APkBDAD5AAIAA/0AAAAE/AASAfEACQ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B/wD7/QUA9P0LAPz/BQADAf0ABP/7APsBBgD8/wMA//8AAAECAgABAPwA/v8EAP4BAgAG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0AAgD+AD/AQEA/PwCAPD+EAD6/wQA/wACAAoC+QAZAeUADwHyAP0DCAD3AAgA8P0KAPP+D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gYAAwD+AAgC+QAHAvsABQD8AAD//wD9AAMAA//+AAACAgD8/wIA+v4FAPMBDAD9/QQA/Q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f8AAAABAAAAAAAAAAAAAAAAAAAAAAAAAAAAAAAAAHGVLAAoNh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HgAAKSeAABCRgAAmq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EAAPz/BQDz/wQA9v0LAAMA/AD+AQAA//8BAAMA/gAA/QAA/wAAAP4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EBAAL8/QD/AAEAAQH/AAAAAQABAP8AAAAAAAAAAAAAAAAAAAAAAAAAAAD/AQ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/wACAP8BAQD+AAAAAQACAP8AAwD9//4A+v8GAPP/DgAE/vsAAAH+AAIA/wD+AAQA+w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BgAB/gMA/AEEAAD/AQD//gEA+AAFAAMA/AD4AAEA/AIAAAH/AgD///8A/wECAAABAQ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Pz/BAD+AAIA+gAAAPr/BQDx/wMA/QD/AAIAAwD/AQAA/wACAP8AAQAAAP8A+/8BAPz/B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sAAwH8AAH/AQD//QAA/QABAO8C/AAG/Q4AAv7/AP4BAQD6/wYAAv4BAP8C/wD8/gkA8wEN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//wA/AEFAPwAAAAE/gAA+QEBAP7//wD/AgIA/v8EAAEB/gAE/vsA+QEJAP4AAgAG//oA9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9+wAD/P4AAAAAAP4BAQD7/wIA/QIFAAP//wDy/Q0A3AAkAP4AAwAC//4A//8AAPkBCQAA/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AAP//QDv/w8AAgH8AAAADAAA//8AAAAAAAEBAQD//wMA/wD/AAAAAwD9AQAAAf8EAA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L/AQD/AAUA9f8TAPj/+wDz//wA/wH/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/4A/wACAAEAAgAB//4A/QL/AAD/BAAB/gIAA//9AP4BAwD/AP8A+wAGAAEA/wACAP8A/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Ds/RQA8fz9AAAA/QD8AgIA/f8CAAAAAwD+/wIAAAABAPf+/gAAAQgA/gAEAAH//g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P8ABgD1AQMA9gH5AAL8/wD8AQkAAAD+AP8AAwD9AAEAAAEAAP7/AwD8/wkAAP8AAAIA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+P4GAPH/DwADAP8AAgD8AP4B/wAA/wMAAP8DAPwCBAD+/wAA/wABAAIA/wD/AAIA/gD/AAP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5AA4AAP8CAAIA/gD+Af8AAv//AP7/BQACAP0A/QD/AAAAAwABAP8A/v8EAPYBAwDyAA0ABf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BAQAAAgMABP79AO3/BAAA/AAA/gICAP7/AwD/AAEA//8AAP7+/wABAgIA//4BAP8AAgD+A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7/AP8AAwACAP4AAf//APkB/wD5/AQAAf3+AAH//wD9AQIA/f8FAPwBBQAEAPwA9v0BAOEA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ABPwAAP///gD8AQcA/P8AAP0ABQD7AQAA+P0JAAP+/AAC//4AAAEAAP4A/wAAAAEAAf4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8AAcAAfwAAP8CAwD+Af8AAAD/AAAAAQ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wEAAAABAAH//wD8AAIA/QEEAAH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gD/AP8BAAAAAAAA//8BAAEA/wD/AAEA/QIEAA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P8AAAAAAAAAAQAAAAABAAD/AAEA/wD/AP8ABAAAAf8A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CBQD/AAAAAQAAAAD/AAAA/wAA/wEBAP8CAQD/AAAAAAD+AAIA/wD8AQIA/AAHAAD//gAC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AAAAD/AAAAAAABAAABAAAAAAAAAAEAAP//BAD//wEA/gAFAAAAAAAC/v0A/QEDAP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P8AAAEBAQD9AAEAAQD/AAH//gD+AAYAAQEAAP4AAAAAAAEAAf0FAPsA/wAA/wAA/v8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QAAAAD/AP8AAAD9/wgAAAD/APoBBQAAAAAAAP8BAPoCAAD/AAQAAQD+AAAA/gAB//8A/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CAAB//4AAwD9AP0AAwAA/wIA+gECAAEA/wAAAAAA/wADAAEA/wAC/wEAAAD+AP3/BgD2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AAB/wAAAAAAAP4CAAAA/wD/AQMA/f8CAP8A/wAA/wMA/wABAAAAAAAAAAAAAf8BAAA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BAP4BAAAAAAAAAQAAAAAAAAAAAAAAAAAAAAAAAAAAAAAAAQAAAAAAAAD/AAEA+wED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/wADAAEBBAD/AAAAAf7/AAEAAAD/AAEAAQD/AP8BAQAA/v8A/gACAAAB/wD7AAU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DAP0A/gACAP0AAQAAAAMA+wADAAL//QD6AQUAAv8AAAH+/wD+AQEA/gACAA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H//gD/AAIA/wECAAD/AQAAAQAAAQH+AP4ABAAB/wQA/wH/AAABAQAB/wIA/gAD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EBAAL//gD+AQIA////AAAABQD/AAAAAwD9APwAAAD/AQYAAf8AAAAAAAAAAgAA/w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QEA/gABAP8AAAAB//4A+wIDAAAAAAABAAAA/gADAAD/AAD/AP8A/gEAAP0ABQAC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AAAAA/v8AAAAB/wD6AgcAAAABAAEA/gD5/wQA/AEDAAEAAAAA/v8A/wEBAP8AAQD/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P//AAACAP8A/wH/AAP/AwD+AQAAAf//AP0BAwAAAAEAAgD8APkBCAAB//8AAQAAAP0A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v//AP0BBAD9AAQA/AH9AAH+BQD4AQAAAAEBAAD/AAD/AQEA/wABAAAAAAABAP4A/AAG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Af//AAAAAAAAAAAA/gACAAIAAAD8A/8AAQAA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SwcZQA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BAAAAAAAA/wABAAAAAAD/AP8A/wEBAAAAAAAAAAEAAAAAAAAAAAAAAQAA/w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AAAAAAAAAAAAAAAA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EAAAAAAAAAAQD/AAIAAAAAAAAAAAD/AAAA/w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AAAAAAEA/wEAAAEAAAAAAAAAAAECAP8AAAAAAAAAAAE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EAAAAAAAAAAAAAAP4BAwAAAAAAAQABAAAAAAAAAQAAAAAAAAAAAQD/AAAA/wE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QAAAAABAAAAAAAAAAAAAAABAAABAAAAAAAA/wEAAP8AAQAA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8AAAAAAAEA/gAAAQAAAAACAP8BAAAAAAAAAQAAAAABAgD+AAAAAAAAAAAAAAA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AAAAAAAAAA/gECAAAAAAABAAEAAAAAAAAAAAAAAAIAAAABAAAAAAD/AQAAAAA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BAP0AAAAAAAAAAAAAAAAAAAAAAAAAAAAAAAAAAQAAAAAAAQAB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CAP8AAAACAAAAAAD/AP8A/wAAAAAAAAD/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BAQAAAAAAAAACAAEBAAAAAAEAAQAAAP4AAwAAAAAAAQAAAAAAAAAAA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AAAAAD9AQEAAAAAAAAAAAAAAAAAAAABAAAAAAAAAAAA/wECAAAAAAAAAAEAAAE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P8BAAAAAAEAAP8AAP8AAQAAAf8AAAABAAAAAAABAAAA/wECAAEAAAAAAQE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AQMAAAAAAAAAAAD/AQAAAAAAAAAAAAAAAAAAAAEBAAAAAAAAAAAAAQAAAAABAg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P8AAQABAAAAAAAAAP8BAQAAAAAAAAAAAAAAAAAAAAAAAAAB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EB/wD+AAMAAAAAAAABAAAAAAAAAAAAAAAAAAAAAP8AAQEBAP8AAQAAAAEA/gE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D+AAMAAAAAAP8BAQAAAAAAAAAAAP4BAwAAAAAAAAABAAABAAAAAAMA/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EAAAAAAAAAAAAAAAABAP8BAgAAAAAA/wAAAAAAAAD/AQEAAAAAAAAAAAAAAAAA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AA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QAAAAAAAAAAAAAAAAAAAAAAAAAAAP8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QAAAAAAAAAAAAAAAQAAAAAAAAAAAAA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AAAAAAAA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AAA/wAAAAAAAAAAAAAAAAAAAAE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AAAAAAAAAAA/wEAAAAAAAAAAA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/wAAAAAAAAAAAAAAAAAAAAAA/w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AAAAAAAAAD/AAEAAAAAAAAA/w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D/AAAAAAAAAAAA/wAA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/w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QAAAAAAAAAAAAAAAAAAAAAAAAAAAAA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AAAAAAAAAAAAAAAAAAAAAAA/w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EAAAAAAAAAAAAAAAAAAAAAAAAAAAAAAAA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EAAA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AAAAAA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AAAAAAAAAAAP8A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QAAAAAAAAAAAAAAAAAAAAAAAAA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BAAAAAAAAAAAAAAAAAAAAAAAAAAAAAAAAAAEAAA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AAAAAAAAAAAAAAAAAAAAAAAAAAAAAAA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cVjwL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AAAAAAAAAAAAAA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//8AAAEB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CYRFP4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//8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P//AAD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D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AAAAAAAAAAAAAAAAAAAAAAAAAAAA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gnZRmA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D/AAAAAAAAAAAAAAAAAAAAAAAAAP8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AAAAAAAAAAAQAAAAAAAAAAAAAAAAAAAAAAAAAAAAAAAAAAAAAAAAA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Qhe96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wAA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A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8AAAAB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BAAAA/wH/AAAAAAAAAAAAAAABAAAA/w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QABAP8AAAAAAAAAAAAAAAAAAAAAAP8AAAD/AAAAAAAAAAE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/wAAAAAAAAAAAAD/AQAAAAAAAAEAAAABAAAA/wAAAP8AAAAAAAAAAAAAAAE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D/AQAAAAAAAAAAAAABAAD/AP8AAAABAAD/AAABAQAAAAAAAAAA/w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AAP8A/wAAAAAAAAAAAAAAAQAAAAAAAQD/AP8AAAAAAAE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/wABAAAA/wABAAAAAAAAAAD/AAAAAQAAAAD/AP8AAQAAAAA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QD/AAEAAQD/AAAA////AAABAQAAAAAAAAAAAAEAAAAAAP8AAAD/AP8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H//wAAAAAAAAEAAAAAAAAAAAEA//8AAAABAAABAAAAAAAAAP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EAAAAAAAAA/wD/AAAWh+LAAAAgAElEQVQAAAAAAAABAAABAAE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AAAAAAAAAAAAAA////AAABAQABAAAAAAAAAAAA/wD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D/AAAAAQAAAAAA/wAAAAAAAAABAAAAAAAAAAD/AAAAAAAAAAH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D/AAAAAAAAAAAAAP8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P8AAgAAAAAAAAAAAAAA/wAAAAEAAAAAAAAA/wABAAAAAAABAP8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AAAAAA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AQD/AAEB/gABAAAAAP8AAAAAAAAAAAAAAP8AAAABAAAAAAAA/v8BAP8BAgAAAf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/wD/AAAAAAABAAEAAf//AAEA/wAAAP8A/wD+AAAA/wAAAAAAAAABAAL/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BAQAAAAAAAQAAAAAAAQAAAAAA/wAAAAAAAQABAAAAAAH+AAAAAAAAAQAAAf8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AAAAAAAAA/wABAP8AAAAAAAAAAAD/AAAAAQAAAAAAAAD/AAAAAAAAAP8AAg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wAAAQABAAAAAQAAAAAA/wH/AAAA/wAAAAAA/wABAAAAAQABAAAAAAAAAAAAAQ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gD+AAABAAAAAAAAAAAAAAAAAAAAAP8AAf8AAAAAAQAAAAAA/wEBAAAAAAA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QAAAAAA/wD/AAAAAAABAAEAAQD/AAEAAAAA//4AAQABAAAAAAAAAAAA/w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EBAAAA/wABAQAAAAABAAAAAAAAAAAAAQAAAAAAAAAAAAAAAQD/AAEA/gD//wAAAAA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/8AAAEAAAAAAAAA/wACAAAAAAABAP8A/wAAAAAAAAAAAAAAAAAAAAAAAAAB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AAAAv8AAAIAAAAAAP4AAAAAAAAAAQAAAAAA/gEBAAAAAAAB//8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BAAEAAAD/AAAA/wAAAAAAAQAAAAAAAAAA/wAAAQD/AAAAAQAAAAAA/g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/wAAAAAAAAAAAAAAAAAAAAIAAgD/AAAA/wAAAAAAAAAAAAAA/wAA//8A/wE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D/AAAA/wA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D/AAIA/QAAAP4AAgD+AAIA/wD/AQAA/wAB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EA/gACAP8AAwD/AAIAAAAAAAAAAAABAAAAAQD+AAH//wABAP8AAQD+AAIA/wAAA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AAAAgAAAAEA/wAAAP7/AwD/AAIAAAH/AAAAAAAA/wAAAQAAAAE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gAAAAEAAQD/AAIA/gD/AQAAAAABAAAA/wD/AAEA/wABAP7/AwD/AAE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D+AAMA/gABAQAAAAD/AAIA/QAAAAAA/wACAP8BAgD//wAA/wAAAAAAAAACAA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QD/AQEA/wEAAAAAAAAA//8AAQD+AAL//QABAQAAAAABAAAAAAD/AAIAAAAAAAL//gAB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P8BAgD//wAAAAABAP4AAQAAAAIAAAH/AAAAAAAAAAAAAQD/AAH//wABAf4AAQD/AAIB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BAAAAAAAAAAEAAAAAAAD//wEA/wADAAAAAgD+AAAA/wEAAAAAAAAB//8AAQD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C/wAAAAD+AAEB/wD/AAAAAAAAAAAAAAABAAAA/wABAAAAAQD/AAEA/gACAP//AgAAAAI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0AAAAAAAIA/wAB/wAAAAAAAAAAAAAAAQEAAQD+AAH//gABAP8A/wACAP8BAg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BAP8AAAAAAAIAAAABAAAAAAAA//4AAQD/AAIAAAD/AQAA/wD/AAAAAAABAAEAAgD/AAEA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P8BAAAAAgACAP8A/gACAP7/AgABAAEAAAEAAAAAAAAA//4AAgD/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QH/AAAB/gAB/wEA/gACAP4AAgAAAAMA/wABAP8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D/AAEAAAAAAAP//gABAP8ABgL5AAcB+gALAvcAA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/BAD9/gIA/gD+AP8CAAAFAQEA/v8AAPkABAD6/QYA/f8HAPv/AwD9AQMAAQAAAAEAAQAD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/+AAcC9wAEBP0ABf74AAEBAgD/AP8AAwABAP0A/wD9AAIAAgD/APz/BQD6/gcA+QAGAP0AB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/wAF//8AAAL7AAcA+wABAf8AAgD8AAL//gAEAQAAAwH7AAAAAAAAAAIA/g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4AAYA+wEFAPr/CAD/AAAA/wABAAEA/wAF//wABQT+AAYB+AAEAP0AA//8AP4A+wAAAAMA/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BAD8//8AAwEAAAECAQD8AAIA+/4EAPv/BgD8/wMAAAEBAAP//wADAf4ABQT4AAkA/AAC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AAD+AgAAAP4AAgP+AAL//gD+AAEA/QEDAP7/AwD6AAYA+v8CAP7/BwD+/wEAAAAAAAIA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BQD9AAQB+gAIAfsABAH7AAD/AAD+/gEAAAIBAAMA/wAAAAAA/wABAP0AAgD4/wYA+/4HA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/AAIAAf8AAAIA/QAGAfoABgL9AAgA9gADAf4AAgH/AAD//gAAAAAAAAAAAAAAAAD/AAIA/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CAD6/wcA+f8DAP4ABAD+/wEAAAAAAAQB/wACAPoABQD+AAMA/QD/Af4AAAAAAAUA/gAC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8AAAA/wD+AAMA/QEEAPz+AwD6AgYA/P4HAPwAAAAA//8AAQD/AAIB/QAFAPsABQH+AAEA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f8AAAIC/gACAP4AAgD8AP8BAAAAAgMA//8EAPkBBQD9/gIA+gAJAP7+AQD/AP8AAQAA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CAfoABgD8AAUA/gAAAf8A/wAAAAL9AAACAQIAAAP9AP7/AAD4/gkA+/8DAP7+BwD8AQ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AAAAAAAAAP//AAAAAAAA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//8A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B9wAQAfUAMf3LAC71xAAAAv0A8gMUAOYFJQD4AQgAGPviABb54gD3AwoA6wIdAMoIOwDs/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0GAPoABgAA//4AAQEAAAMC/gARAPAAHwPbACH83wAV+egA7wUUAAYC+wAL/O8A+f8GAPsCD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/fEA5wgdAOQDJQDfAB4A9PsMAPoABGKGQ3sAACAASURBVAD+AAEAAwD/AAUD+AATA/cAIfzVAB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eCyoAC//0AAUC+wAFA/4AA//9AAD/AAD+AAIA+AEFAPn6CADdACIA6gAZAPr/AwD/AAMAAQH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D9gAq/c4ALPrOAPIJEwDzBRcA/wIGAP4B/wD8/QIA+f0DAPEEDwAd990AEvrtAPkCCwDXB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pAPb+CQD+AAMAAQL7AA0D8wAz+8gAHADgAAf+8gDvARkA5QkfAAgA/QABA/wABP8DAP8A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A+gAGAPT5DQDeAh8A8f4EAP//AwAAAAEAAgH9AAwB+gANA+wAGAHqADb0wAAJ//YA8gQPAO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DAfoAAQQAAAAB/wD//wQA+/0FAO//CgDaAysA7/wTAPkABQABAAAABwH5ABoC5QAr/tUA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/wACAP8AAAH+AAAAAAAAAAAAAAABAP8AAgD+AAAA/PwEAOEBGQDZAy8A9f0KAP8AAgAB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4ABQF9gAr+8cAEPzoAN4KNQAD//MACwL/AAEC/AADAPwAAAD/AP8AAwD9/wQA9/8FAO39F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9/4IAP4AAwACAfwACgH9AB0C4gAt98gA6gohAO8EEQAI/fcABAT7AAUA/QAEAP0ABAD7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/f0A/PsDANkBLwDmAP8A/wEKAAAAAQAEAfsADwD1ABoB5QAKBfcACAD6AAEA/gD///8A+w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31AAS+e8A/P8GAN0IKQDKAT0A8wMFAAH/AgACAP4A/wADAAAA/w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A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QD/AAIA/gADAfsAEgH0AD/6sgAr+s4ADE9NAP4hIwAWr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7AAYSEAD87esABlVXAAP8/gAevboABP0AANwDJQDiASEA7P4RAP0BBAD/AAEADQDxADX9w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8sABjAsAP0NHwAgu70AAT0+AAIQHAD8zs0A/+baAANJSAAl5OUA9tfKAL0CRgDOAzUA/f4K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EAPwAEgPxAD35ugAtDNYABRwWACrWoQAFGxgAAhEPAAD/AQAAAQAAAQAAAP4AAAAB/v8A//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szQCwCWIA8P8NAAAAAQAHAPoADgHzADj+wgAaPCEA/fv+AADozgAEBQkA/QMAAAH+AQD9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QMABMA6QADQ0cA/+vkACTLsACiDRYA+gAZAP3/AAAHAvkAJf3YAD76vAAKR0AAAgUHAPq8u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tAAABYVAAIC/gAB/wEAAAEBAP//AAAAAAAA/fjuALr9RgDIAToA+AAKAAAAAAAHAfkAMP3GADj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IAPUADicaAAEwPwAZyskAJe3AAAMfJgABAf0A/wACAAH/AAAAAf0A/+HqAMH27AC/BUoA+/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/QALA/cAQvSzACci+wAAEhEAAQAAAAH/AQAAAAAAAAAAAAAAAAAAAAAAAAEAAP8A/wD/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/HAKcIEwDcAiIA/v4FAAUA/AAVBPAAQPm2ACoS5wAGDQ4AJNunAAoH+QAEFBkAAQH/AAE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AEBAP8AAgAB/fwA8ej0AKgJYQDhACAA+wACAAUA/QARBOoAQvOtACAnCQD849cA9e/8A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AMAAgH+AAIB/gD/Dg8AAgoKAAIGBgD/8fAAE+rmALYIUgD0/QgA/gEAAAYB+QAz/MIAQP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BwABAAAA/wAAAAAA/wAB9/kAAgMCAAJJRQAB/f8AGrq8AOgLIADk/RQA9/8MAPn/CAD+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P8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///8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AA/wAAAAEAAP//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AMA/QAS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f7VAA1wbAADSU0A/xwbAP8oJAAD0tUABEVCAPmZmAAIcG8A/wYIAP3j4wAu39sAJ/nZAM76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A9f4NAAX/+QAgAt8AMfjDAAUxMgAGj4wAAgQFAPjgXQACWl0AATw8AAWhoAD71dUABoeGAP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IZGEANd6+AOcMGwDgASEA/QAEAAUB+wAp+c8ALxfnAAiAjwAAEhQAAG1nAARlaAAFR0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EAAAD/AP8A/wD7trYAE4GSAAgC9AAC/goA/wEBAAcA+wAWB+kAFAT7AAV2ewAHE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9fXAAYqLAAAAQAAAAAAAP2urwAW2NMAAe7vAAaIhgD90tMAAmNqAA4C9wDr/v4A/wABAAwB9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+9oAAQX9AAh4dgD+DQ8A/uLcAP8UFwAHfH0AAQECAP8B/wABAAEAAP8AAAAA/QD5l5wAFrHeA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6/QgAAAAAAAoB+QAt+tEAGEszAAEoKQD/7vEABXFwAAC9vQD619cABWRmAAECAAAC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wD5kY4AEqrVAAYC+wD3/v0AAwD9AAsB9AALAfIABnB9AAM9PQAAAAEAAAD/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D/AAAAAQAAAP79+wD+T1EADPPxAAb7/QD8AAQAAwH8ACz3ygAuGugABoeOAAEOC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0AAygoAAZ3ewAAAAAAAAABAP8A/wACAAAA/gH/AP7y8AAKbG4AE+zuAOQBHAD8/gQABQL7A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bGgEAB46PAAbi5gACpp4ACExRAAAjJQABBAQAAgUEAP8ICAABBgcAAAYEAPy7vQAafZIACAH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B+wAAAAQABwL6ABz+5AAHW1YABFhcAAIB/QABAQIAAP8AAPysrgD7urMABXV3AAD8+wAHx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LABn/FADdAigA5P8cAPr+AAD9AA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D///8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8B/wD//wEABAH8AAoC9wADBQYAA1FRAAEVGAD/AQIAAj4/AAI1OQAABQQAAyElAAEQE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BoeFAAf7/QAHxsIAG4WmAAgI+wD3/v0ABQP4ABv+3wASMisAAnBuAAEJCwD/BQYABIuH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DAgAAAFBOAAJGRgD/BAUAAhESAAZ5eAAWhIoAGu3lAOQAHgD8AP0AAv/+AP8C/QAC/PsA/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SGQAAam8AAgkJAAAMDwD849wABB0jAP78+wAA5eMAAiEjAAIMCAACAf8ABwL9AAIB/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5AB/63AAFHBcAABYXAADt7QAA7/IA/w8NAP0BAwABAP8AAi0qAAhXWAD9rqwAAwMFAAAEB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BgL5AAIA/gADAAAAEwDrACkA1gAIUU4A/QIFAAAHBwABTU4AAd/jAP8XGAABAQE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wAAAwEBAAEMCAAHAvsABAL9AAH+/QAB//4ACQL2AAMI+wAANDQABEZJAP2pqgAAAQIA/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w8AAA8e4A/w0OAP8PEAD/8fEAAPTwAAH3+wABAfwAAwD/AAAA/QABAP0ABgL8AAMBAAAAB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IAP3QzgD/2toAAgAEAP4A/QAD//4A/AL/AAELDgADQ0AAAAkIAP8EAQAHAv0AAwD8AAEB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wL8AAIABQACFhcAABsWAARubAD+ysoA/hcXAAH//QAAAQIAAP/+AP0AAQABAQEAAQcHAP4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CAfwAAwH9AAEB/wAFAPwAHPrbAAcvLQACFxwA/yAiAAgaGQABAP0AAiUlAAH+AQD9AgIAA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AAAB/fwAASQfAAv/8QAM//cA8QAOAAEA/gAEAfwABQH8AAIRFAAEISEA/wIC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WAAEQFAABAwYA//f1AAEGBgAu+NYA//z7ACL51gCsDF0A7gAV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enpuow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AAAAMB/wADAfwAFvzmAAT77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3AAAnVyAAYqKAD6vcEABUpHAP3LzAAAISEA/gEDAAAB/wACGhsAAQIBAAHbGQAGAvsABgH7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H/wEACAP9AP0WEwAFLTEA/wEAAP7/AQAEJCYA/gEBAP4AAQD/EBMAAxABAP/+/QABCAgAAj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PCQAJ7/gABf/8APv/BAAFAfoA/QYMAPXm7AARkJgA/nhzAP/d3AD8LCoABwIAAAT7AAAB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P79AAD///8AAAACAAEA/wAEAf0AAgH+AAH/+wALA/cAHvneAAE3QgADCwwA+r+/APmop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AAfj6APuMjQACBwcABy0yAP4DBAD/AP8AAAAAAAEA/wADAP0AAv/8AAABAgAIAfwA/w8NAA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FBYAAAH8AAVCSAD9r6wAA///APmXkAD/2eAAAPv5AAI8OwAEW18AAAAAAAIA/gADAP0A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B/QAOA/UADPbwAAP/BQD/AQIA/f/7AAT+/wD/3+EA+7GxAADHygAAVVQAAzk6APu2tgAAy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zMAPsDJAAB//8AAAABAAEA/wADAP4AAgD/AAAAAQD+//8AABQTAAL9IQAAAAMAAwEBAP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BAcHAAACBwAA/wIAAv4CAAMAAAAAAv0AAv7/AAQA/ADuCh8A8+LFAAyZlQAHcnMA/rS5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8190A/gIAAAZycgABMjQA/piVAPzGyQD+8e8AAt3aAP8MMwAAAAEAAgH/AAMB/ADqCyAA+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28AAIeoMA/bu0AP/M0AABHR0AABsdAAZjZQD9+fMA/Hd6AP7Z1wD/9/gABfr5AAwC7gAE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/AAwA9wAGAPEA/7i5APnn4wAB/wMAAAD/AAAAAAACGhwAAZ+gAAEKCwD/EA0ABrW0AAI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AEG58AA4B+gDwAP0AAQAEAP4A/wAAAAAAAQ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D///8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/AAQB/gAN/u4ACFVcAARraQD/DQ8A/wYFAAdKSgD9BQIAAR8cAAUqKgD/9fQA+7q3A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9FxcA/9bTAPsABwD8AAIA//8AAP4D/AAAAP0AA/4GAAAA/QD95OQA/paUAPr6/gABAP4A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6//0AAg4TAAV0dgABAgMAAf8DAP4ABQAAAAAAAf/+AAcD+wAu88MADCgfAP318AACo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rGwAAgoKAD/AAAA/QgFAAMCAAAAAAAA/gYEAAMA/wAAAQAAAgAAAAIA+wAA//4ABQD/ABMC6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kABERHAP8CAQAD+vkABvv8AP8FBQD//f0AAT89AAHe3QD+AP8A/wABAAEBAAAAAAE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AAAAQAAAAAA/wAD+vsA/+PhAP8DBAD/FxYAAAH+AAD/+wD9AQEA/e3yAAh7fgD+6OUA/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EAAgD+AAIA/gAB//8ABAL8ABv52wASDQEAAiAcAAIFBQAAJS8A/wQBAADZ1gAEE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uJAAAFBgD+AAEABFhZAAFTVAABcHAA+M3+AAH9/QAAAAEAAQD/AAIA/QABAAAAAAAAAA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/xYaAAMbGwD//v0AAOXkAAIMDAD/EhMA/+/wAADu6wD8+/cA+v//AP//AgAA//8ABgT7A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NGA4A/+DhAP2dnAD7zscABCYlAAaNiAD8qqsA/vX2AAP//QD86u0AB3hzAPvi6AD5eXsA+v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QABAP0ABgH7ABP87QADLzQABCAnAPZuaQACAgIABU1OAAEFAwD/GBsAAAL/AAEECAACS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3AAH/AQACqKQAGubpAOABIQABAQAAHPzcABkE9AAAEyEA/ubmAAL+AAD/AAAAAAEAAP4aF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AAQIAAAL+AgD/CgsA/wMDAPwEAgABAgEABgT2AAL9/QAB/w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P///wAAAAA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H/AAIAAAD+Af8AAgAAAAL/AAD+9PMA/urqAAEEBwD+BwYAAfz9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BEREA/hAPAP7n5gD8mZgAAycqAAIZFwD5tLQA5gsrAP39AgD/AAEA//8EAPz8BQD/8vAA/tj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XGAADW18AAwAAAAL//gD+AQAAAP8BAAQAAQD/BQQAAf/9AADZ1QAB9vYA/f7+AP0A/w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L3AAwC+QAFbn0AAjw9AAH+/gAA29sA/wABAP8A/gAD9voA/v4AAAP+/gAC+PkA//8AAAD+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f8AAAMAAAAEAP4AEv3tAAYiGgABLi4AAAABAP0B/wABR0oAAAQBAAMKDAABRUUAALX5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P4AAAABAAAA/wAAAAAAAQABAAAB/wD//wAA9wEHAPP0/AAEbm0ABGJlAAZoZwD+6usA/v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/AAAEAP4A/wH/AAABAQAD//4AAAAAAP8A/gAAAAAA/wAAAAAA/wAB/wEACP/7AP8nJgAAO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AABEPAD/AQMAAU1MAAP4+QAA//8A/8nIAP3h3gABFxkABTw8APwB/gAEAP8AAAEBAAI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gAAAAAB/gD/AQEAAv38APq1tAAECwgAAFNVAAD8/AD/ubwAACkoAAA8OgD/2NYA/sTC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8EAYA/gABAAEB/gAEAf8ACADyAARodAAETkoA/gD/AAfs7gD8zMsAABEVAARHRwD+9/sA/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kIgAAJCcAAuXnAPv9AwD4BwsAAf//AAD/AQAO//AAJADbAAduiQABNzkACck6APvDwAABW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HAP//AQD/AQIAAgUBAABJSgACAP8A/v7+AP3IyQAG5/cAAQEAAAIA/gALAPgABC4rAAeYl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P8CAAAA/wABAAAA//LwAPqjoQAFWlkAAO7yAADKyQAATU0AA/j3AAH//gAD//8AAgD+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AEA/w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AAAAAAAAAAAQAA////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/wAAAfwAAAAAAPu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B9/gAA31+AAH+AgD77usAAMfDAAEeJAAEPT4AAhMTAAZERwADGxsA/u3qAPjl6gDqEEYA+/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wD9/wYA7AUTAPbIvwAFV1YABqSnAAUsKQD8AQIAAAECAAP/AAAAAf8AAAECAAD/AgD8z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9gAPf9AwDuCz8A//8DAAIB/wD9AAMA/wEDAAEB/QACBQMAAP4EAP8BAgAB9fQAAPDxAAEXF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/4A/wQHAAAXGAAB8vQA//T1AAL++wAAAvwAAAAAAAEB/wAAAf4A/wQHAAEEBAD/AP8AAg0RA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+6u0A/snIAABLUAAB/wEAAAAAAAAAAAAAAAEAAAAAAAAAAAABAP8AAgD/AAAB/wAEAgAA9Q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O/QAGUFIA//8AAP7f4AD/9vcAAQICAAEFCQADBgYA/f/9APwB/wAFAAAAAAAAAAA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8AAgD+AQAA/+zwAPzBvwABAgQAAywuAAILCwD5yMUAAOXjAAYB/wD6498AAx0gAAHHy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AAAAAAAAA/wAAAAAAAQD/AAAA/wAAAf0AAAD/AAIGBgAB/wIABDEtAAIuMgAABQUAAAYIA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AAQEA/gIAAAI2NgAAHh4A+6OnAP8AAwAC/gAAAAH+AAIAAAAD/wAA/gUBAP8GBwACAwAA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n4wD/3NwAABAQAP8K/wAC/wIAAywsAAD5+gD9y84A+f8GAAECAgAB//8AA//8AAP9+wAF/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3fAAAzNAABOTkAA+TlAP/CwgD8BQYAAhITAAItLQD9//4AANDPAPr08QD//vsAAOnpAPsAG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D//gAA//0A//8AAP8EBAADAQMA/v78AP7+/AAA9PMAALy7AABVVwAA6ucA+8fCAAZ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+//8A/gEDAP8A/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MqxUC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QAAAP//AAAAAAAAAAAAAAAAAAA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//8AAgD+AAr99gAf9t0AAlpVAAFydwD+CwsAA/z5AAMaHAABXGMA/sG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SzwADMTIA/2JhAPwQEQAAs7AA+gEOAPEBDQD8AQUA/gD/AAMB/AAM/PUA+/4CAAX18gD7f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4KAAH+BAD9CwcAAj4/AANUVAABCAoA/+HeAPukoQD/9/MAAAMQAA/+7QAAAQEAAf7+APz9A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AkA+oWLAAgbHgAAIiQA/wcFAPzT0gAD5ecA+QkKAAZkYAD//PoA/rCtAP3v7AAB9fkADA4FA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kABsA/wAAAPv/BAAA5ukAAfz4AAEFCAABKygA/hQVAADq7QD++/sAAvv4AP3y8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B/v4ABAMAACD61gAaD/oABoeKAAAYEwD/AAAAAkVGAAAnK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sIAAEJCQAA8/QAAQEAAAAAAAAAAAEA//8BAAAAAQD/AQAA//8BAO8EFQD52rcAA6GjAAIrK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AAB0bAAC9vQD/7u8AAAEDAAUKDQD+MjMA/dbTAAT/AQAAAAAAAAAAAAAA/wAAAf8AAAD/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//4AAAQEAP8C/wD9wsMA/sHEAARpagAC/PgA+I2QAAE1MgAFSk0A/Lu8AP+1tQAHA/4AFf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CJQAA/gEA+v8CAPQBDwD9mZMAAhwaAAI0OAD7AwEAABMYAPyWkwAA/wAABWdnAP8dHgD8y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Z+VAAPj8gAQBPAAJfXTAOAFGgD9/wcA6gMZAMoCNQA0iYoACdjXAAROTAD7iYcA/xAOAAQJB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ACiwuAAH5+QD7oqMA/9zVAADv9gD26+oA7hAyAP78AAD+AQUA8gANAPrRwgABX2AABH16A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QD7o6YAAc/KAP3l5QD/ExMAAQYGAP729wAAAAAAAAACAAL7/QD/AP8AAP8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AAAAAAD/AAAAAA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P8A/gQEAPcFBQD/6OsAA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cngD8Hx8ABExKAP/q5wD7vb4AANHTAAiqqgACERQA//79APzFwwDsChgA+/4FAP//AQAD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9ACn2zgANWFAABSkuAP8B/gAAAAAAAAD+AAEZHQADNzYA/wcJAAH8+wAA5OUABDg6AAU2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AJMLTAM8KNAD6AAwA9AAKANQOOQAP5a8ACPX4AAAAAQABEhQABllZAAAZGAAGAQIAAAIC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XV8AA///AAD+/QD80dEABeH2AAAAAwD9/v0A+P8GAP338gD8trYAA1BSAPzf4gAE/P8A/h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ZTgD+7vEAAN/fAAAA/wAA/wIA///+AAAAAAAAAAAA/wAAAP8AAAAEAf0AF/viAAdJRwACM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FAAIA/gAACAMAAicmAAAA/wABJSgAAAYEAAIdHwAAAAAA///9AP0BAAD+AP8AAP8AAAEA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9QUOAAMGCAABWFYABTw8APzx8wABDA4ABnh4AP7z8wD9AQIAAQQIAAEB/gAB/v8A/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//8AAQD/AAAAAAABAP8ABAD8AAICAAAABwYAAAMDAAViZAAA//8AAggIAP0BCAAHbG8A/Q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CPTkAADI0AACQDAARtOMAAAf+AP8BAgD5/gMA0Q48ABbqtwAS8fIAAQH9AAL+AQAGj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AAAAAgACCgkA/gAAAAVdXAAH+lYA////AP6GhQAQtt0ABgH6APkBCgD6/gQA3wcuACP73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A/6yqAP8KCQAGg4UAAjI0AAQCAQD+AgEAAAkIAAeIhwD+/v0A/bm5APV+jQDtAxMA/PwD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nBB4A2AQxACzezAAGCQ0A/vv3AAMoKAD/SkQAAXuAAAIYEwAABQMAAOjmAAIDBQD/AwAA/f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AAMAAA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EIXvegQAAAAAAAAAAAAAAAAB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EAAAIAAQAE//0ABRsbAP/v7wACPT4AASwkAAIFBAD/DhEABWZoAPtYVwD809UAA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y8QD709YABQMEAAMB/wACAfoA/gAGAAUA/wAAAQAABzk5AABKTAADAAAAAAAAAP8AAQD/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H9AAT//gD9BQIAAzw8AAT/AAABAQAA/O/vAALD4AD/AQEA/wADAP0AAADzARAA/wAHAP4C/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RcUAPvGxQACFBcAAjw5AAEGCAD/AQEAAfr6APnHygAF8OsA++7wAP7+BgAE//oA+gAGA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0+gMABry8AANOUAAB6eYA+KqnAAhiZQABLy8AAd/fAP7n5QAA/gEA/AP8AAQAAQ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AEAAAH/APMEGAAA7e0A//n5AP8C/gAC/vwA+qmnAAH5+wD+6egABFhaAP8A/wAAH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rHAPZ0dAAC09MACfwJAAYE+wABAP4AAQAAABj33AAFHRwABTg6APzPzQAC8vMA/UhKAAQB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uqsAAldaAP8ZFAABAwMA/wMHAAH//gAA/wAA/QECAAD+AAD//wAAAgH+AAQC/AAHAv0AAQwNAA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7e4AASIiAP7y8gAA/PwAABMQAADi4QD/3fEAAiMpAP3t6gAA8e4A/gEBAAH/AAD//wE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EwD2BQkAE/8BAP0AAgD9HxwABRodAAMJDAD9AgAA/wMEAAIBAQD+BgYA/AUEAAL/AA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BAAEBAgD//wAA/wEBAAP/+wAI+/IAAlx2AAFEQAADqqwAAQcIAAEJCQAA9PEAAPT1AP8A/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Cg8AAQsKAAIGBwD/AAAAAAABAAEBAAD9/wMA+wEFAAD/BAAEFxoAAhMTAP/p7QD90csABTYvA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/BQMAAQD/AP/s8AD+AP8ABf4AAP/9/QD+AAEA/gAC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EAAAABAAAAAQAAAAEAAAAAAAAAAAAAAAAAAAD/AAAA////AP///w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H/AQAA/wIA/AECAAAB/wAAKS0A/yUoAAMxLQAABw0A+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FCAABCQwABEtMAAMsKwAAAQAA/w4MAAZ1dwAZ+uYAKPrQAAUCAgAD/v0A/P8CAP3/AwD90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7AP28vgD9vL4A/b26APvc3AD/AAQA/fH0AP/AwQD7vb8AAL29APy+vQD/3NgA//4HAAP//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Af0EAP4C/wABAP4AAf8CAP4DBAAEQkYA/7m4AAIC/wABBQcAAAD+AAIAAQD9BwQABAf/A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B4+IACf71APsBBQD9/wQA9QAKAOwKJwD//v4AAAAAAP7/AAD/vLgA/vn3AAAA/wD8v7sA/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AvgAA4uYA/gAAAAAAAAAAAAAA/wACAP4CAQD7/gQA6wMUAPvX2AD8hYkA/ubhAP4AAQD8sq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IyHAADw7gABHhoA/f8CAAD+AQD93NsA/+nqAABBPgAeA+IAG/7iAAMA/gABAP8A/v8IAPzk4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A/6yxAP76+gAB/QAA/dnUAPqmpgD+urgAAhsdAAACBgACU04A/MHDAP7d2wAC//4AAAA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Af0ADP/0AAINCAD/DAwA/fr2APyMjQAC/PkAANLQAPqfnAAA/vwA/+/tAPzm5AD+BwEA/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6vQDpBx0A/QABAP8AAgD/AAMA/wADAAT//QD/AgIAAAABAAddYgD91NQA9mdgAPtoaQD+0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AP2kowD7ZGYA/GRjAPrDvwDwARAA+v4GAAABAQADAf0AEQDuAAsJ/AACKSkAAQADAAHb3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P8BAPmJjQD2QTsA9kE7AP6tpwABAAEAAQEBAAAAAQAAAAEAAf8BAAEBAAAO/vAAHvLMAA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CDQ0A/+TiAP3V2wAA+/4AA0ZEAAE0NgAAAAMA/uPeAAAQEgABAAAAAAACAP8BBQD+A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pwvAI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AAAAD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D7/QgA8wIJAP+9ugD+6OQA/w0OAAFQUgAC+fcA+ISEAAU9PAAEc3MA/wgIAP/m5gABF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+AAp8dQAnfZEAyQo8APQCBgD3/wkA1gUvAAedqwAFnagABQD8AAn+9QACJSIABmVqAAMkI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dkA9m9sAPf4AwD8AQMAAf4BAPYCCADXBz8A9QALAAH//gD+AQEADPvwAAkKBwAAFRMAAQD9AP4Z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GjY4AARAOAADo6QD/FhYA//z4AATv7gD/OEAABqIpAAOBgQAfvNUAxwo5APkBBgD7AAYA+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AD///8AAAADAARVVgACNDQA/uXjAPu7uwD/394A+qelAARKTAAAAwAA/gD/AP8AAgD+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DAP//AwDo/hsA8N6/AA/cowAKYF0AAP/7AAIGCwACU1MABnR5AP0HCgAC1dQA/iorAAMvM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AAj46AP3LzQAH4fwAAgEAAAH//wADAPkAAP//APzd2QAGaGgAATIzAADr6gD5jo8AAwwL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Dg4AAPfzAAINEQACLisA/ygoABm71AAFCzoAAAANAAICAAAN/PAAByohAAEMDAD/8vAA/v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QD/EBIAA/X0AP3x9QADMDIABAEBAP/g4QD6zM8AAAkJAA777gD/AwIA/wAAAP8AAQAH/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/3AAEREAACAQAA/wcGAAL49QD5yM8AAggDAALw7AAAAAAA/9zZAO3O1wDmByEA7fs5ANQFM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YA//8BAAUC/gAU+ucABzUyAP8YFwAD+fUA/tDPAABIRwABAf8AB1NQAP80MgAAAAEAAiw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AAAAAAAQD+AQMAAgD/AA/+8AANBPcABFtaAAACAAACNjcACTY2AP0DBQACFQgAAB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z8AADLzAAATM0AP0A/QD9/fwA/gACAP0AAQD+/wEAAAE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D/AAEA/wAAAPYABwDUBTsAEMC6ABHT0QAKqaoAAQwMAP/v7gD/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jU1AAAIBgD+3N8A+n17AAVYVgADTk8A/+jqAPEDEAD7AgUA/P0GAP3/AADKBTwA4AYmAAwC+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UAOfW5AAyNkwACJSQA/wL9AAD29wD9AQgAyxdHAOz6DwDzAAwA9/wJAO3/EwD6/g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+PAABCIWAAEQEAD+/PwA/sfHAAIxMwAB298A+YyJAASSkQAB+PsA/IaDAAFcXwADKSkA+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HHQD9/wcAAAACAPsBBAD6AAUAAwAFAP8CAAACIR4AAjk2AAD+/wD8pKYA8ev6AAMKGAARP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WAP0AAQD/+foA/QIAAPn/BgD/AAMA+wADAOn/GgDGDUYAQ/OxAAgAAQABAAUAAzU2AANiX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AAsLDAPq2sgAGhokAAEhHAAT+AAD98fAA+uztAPQEEQD/+gEAAAD/ABX65gAGOjgABouN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/29gA/YKFAP/x7gAHl5kA/xobAAHi4AD6iYgAA1xdAAU3OAAAJygA/7rTAP7/AwAA/w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45wAGMj4A/wYDAP/c3wAEQkcAAgMEAP4oKgACen0A/8jJAP/9+QACPUAA/xoaAAaDhwACi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hAAEKAQD/AAEA/gABAAb69wAIBvwAABAOAP/+/wD/x8YA+ZiZAOsMHAAS//UACgABAAEA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7AgZAM0CPwDn/hMA9f8MAPsABwAEAPsAAgH9ABf63QAERWgAAwUGAP/T0gD/3dgAAAD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MTMAADEzAAAAAAAAAAAAAAAAAP8AAAD9AQMA+v8DAP4A/gD/AAIA7wUYAPr3AwD93d0A/x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AQAA+fwAAvj5AP8JCQABAP4A+8bJAAL/AQABHxwAAv4CAAP3+AD4AQUA+v4JAP0A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D///8AAP//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AD+AAMA+P4EANgALwD/E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rAAH/AwAC/v0A+9PVAP328gADlZcA/ickAPqKigD32eUA+4mJAA3z9AD1oaQA1QtKAPn8B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v7+APMBDgD4AAoAC/30APIGCAAj/RMADNXVAAMjJwD93N4A+aypAOIBHADZ+CIA7P4Q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6AAMA+gAGAP7/AgADAAAA+wEDAN4IKAAy2scABKirAAPw7QD5paQAA0pHAP7IyAAC7+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+19wA/m9qAPwtLADq2+wA1A1SAPv8AAD9/gMA/P8HAP39AAD7AfsAB/8AAP/m5wD9v8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2AParrQDYDzwAEfbnAA/R0gAA/v8AAu3sAPqysgDt/hoA8/4PAP3/BQD9AAIA9wEIAOwAF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wD9AP0A/wD70swAAsIlAP4iIgD4f30A/QMBAAbM0QD/IxwAAvj6APuwrADz6/8A6w8W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AAA2Ao0ACjNpgAFzs8A/eblAP2amwDo9gMADvnyAALBvgAEFRcA9o2NAPbl7wAH0M4AAm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yrgDXDDgA9f8MAP8AAwD8AAUA+v4HAPq5tgAIKioA/+DdAP7w7wD+/PgA/tnaAALU3QD7v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3PAARLSgACXV8AAQkKAPnKyQDTDkwA/fwDAP8AAgD9AAQA4wUcAOX2FAAenJ0AAzY1APuJi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h0A2wsvAD30uQAA/wEAAAADAP8ABAD6+ggA7AMPAPL+DAD7AAYA/gEDAAQA+wD8AAEABfz4AP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/ExQA/8zJAP77+gD+zMsAAPLyAAAAAAAAAAAAAAAAAAAAAAAAAAAA+tXSAPz9/QD5/gcA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wDx/w4A6AUcAAmopwAGxskA/9vcAPzi3AABJigAAzo7AAA0MwD8ragAAQsMAAo+PQD70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7u0AOMFKQD1/wYA/QACAP8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//Pz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ADg3gABSz8AAAAAAP+5xQAAHB4AAAEAAAEBAQDPw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n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/wACAP0ACAL4ABQD7gBT8JsAGRD2AP/x9AD6/gMA2xM4AAn36gAc9NgA6AonANEUP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NwAJvTJAOIGJgC6C1gA7PwMAPr/BgD+AQcAAv/6AP0BAwAGAPgADAP0AD77vgA39cAAAP73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uBhwAwA1JAN77JAD0AAoA//8AAP4BBQAB//4A/gACAAEA/wACAPwAEAP0AC4BzQBC76sA+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MKAAW894A7wkfABX43wAM/e0A/wEEAPYABwDgDTMADvjnAMgKSADaACIA9P4LAAH/AgAHA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HAEXzrwAD//sA/QH9AAADBAD/AgYA0Qs8AM8ENgAc++IAQfirAAb+/gD8/P4A8AUYAMEOT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cA9v4MAP0B/wAGAPsAFQPtAFfymgAWFgEAAgMAAPvq7gADBgAA/wUGAOH+HgAH+voAEvnaAA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7AgAA/AELAL4RUwDV/ikA9f4LAAIAAAAPA/YAQvuzAC70xQD3AQ8A1RE3AOUEJQAV+98AOu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ECADdDjEA4A0qACDw1QAl88cA4gYpALkMWwDr/A0A+QAGAAYA+gAWBe0AOfvAACvzywAF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6AAILEAD68PIA+QICAO0HHQDyCRsAFPjeABT25wAGEw8A3fUTALQIYQDt/QoA+f8IAAIA/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AHwTjAEnuoQAL/fUAyxNBAN0ANQD4AP4ARPWtACD42AABAP4A/wACAL4NUQDIBEAA9v0J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/AP8AAgD/AAgC9gAnAdkAM/zBAB3y3gAFAfoA7wUTAAv88QABAv8AAv//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D//wIAywlBAMAGRQD3/wgAAf8EAAgC9QApANcAQvKtAPsHDQDzBw4AAAEHABzy0wAC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HAPv6+wAB+fsA/gT9APz/CgDcCzIAxQhCAOv5EwD2AQgA/QAEAAE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HGVLAAoNh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oUMpZw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gHgAAKSeAABCRgAAmq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H/8/P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eAAFLPwAAAAAA/7nFAAAcHgAAAQAAAQAAAM/C7wCYed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gADAf0ACgD3ABoB4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AAQIEAPECEADvARQAAv36ABD87QDqBRkA/P4GAP8AAAAP/e8A8AISAPIADgD8/gMA/QAEAP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v8AAAAA/gAIAfYADQPzACP+2gAIAfsA9QMPAOsBFQDw/A4A9f4LAPsAAwD/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D/AAEAA//+AAEB/gAGAPgACgL5AB783AD7AwgA9AIRAP8A+wABAAMAEf/sABP+7QD8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8NAOcCHgD4AAYA9/4IAPv/BAD+AAQAAAAAAAMB+gAMA/kAJf3VAAwA9wAAAf8A9wILAAD7+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A+f0CAAQCAAAh/twACgL4APwBBgDmAxsA7vwPAPX9CAD8AQcA/wABAAL//gAIAvkAGgDjA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GAPoA+AIKAAf99gAC/f4A4QkmAAD/AAAPAPAACAD3APwABgDsARUA7PwSAPf9CAD5AAYA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C+gAPAvEAG/3hAPQFEgDy/wwA+v0EAAQB/gAb/eIA/QMHAO4CFQD7/gIAAwD+ABD96wD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TAPz/BQD7AQIAAwD8AAcB+gAMA/cAGP/mABj74wABAv8AAgEAAPIFFQDxAxEA9/0FAAD+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AEfzrAAz67gDgBCUA5v8bAPn+BAD+AQYAAQD9AAMA/AAKAfgAF//nAAgA9wDoBBsA+vwDA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UAewAHP7hAAQB/wD1AAcA3wAlAPH/EQD+/wEA/QEDAAAAAQAC/v0ABAL8AAYB+AANBPkAEP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78QDwBRIACQH3AAcC+wAE//0AAgH9AAAAAgD8AQAA/P4HAPf9CADp/hYA9P8KAPz/Aw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7AAYC+gANAvYABQH6AAIA/wAD//4ADADyAAMCAQAV+eEA+AIMAPoBBwADAPwA8QQUAO3+E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/QwA+P8IAPsABg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cZUsACg2E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AeAAApJ4AAEJGAACa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AAAAA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//AQD2/woA4QMjAOYAIAAD/v0A/f0DAP0AAgD+AAEA5gIYAP/7BQD7Av8ABP4AA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B/QAA/gEEAP7/AAAAAQIAAAAAAP8AAAD+AQAAA//+APcACAD+/AAA0gEyAAIA/gAA/AAA/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+BQD+AAMA/wACAP8BAQAAAAAA/wABAAAAAAD+AQAAAAACAPv+CgDxAAIA1wEvAP8A/AAC/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+AP8AAQDqARMAAwH8AAEAAgD+AAAA+v4FAP//AwD+AAIA/wABAP8AAgAAAAAAAf8FAPH+A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/zMAAgP8AAP++gD9/gQA/gICAP/8AQD7AQcAA/39ANUBLAAB/wAAAf7+APr9BQD+/wMA/QAF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EA/gADAPr+AwDhAiAA6AAaAAEB/wAB/v4AAQD/APwDBgD/+v4AAP8BAOcBFgACAf4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gD7/wYA/QAFAP8AAQD+AAAA+f4IAO7+AQDtAhEAAvz+AP7/AwAA/wAAAQD/APACDwA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BAAIA/wD/AAIA6QEUAAD+AQD+AQIA/wADAP//AQD+AAEA+f8CAPz/BQDyAQoA4AIfAAIB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fsCAP/5/wD8AQUA/wACAAL8/QDlABUA/wMAAPv+BQD+/wQAAAACAP8AAAAAAAIA/f8FAP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fASEAA//+AP38AgD+AAMAA/78AOoAGADqAhUAAgD+AP4AAgD8/gUA/gAAAP8AAQA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gD8/gIA/wAJAPr/BgDvAAsAAQEcAAL7AAAAAfwAAwAAAAEB/gABAP4AAP8AAP8BAQD9/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EDAP//AwD7AAUA/wEBAAH/AAD//wYA/v0FAPv9BgAAAf4AAgD/AAL//AAAARUAAgD7AN0B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wH/AAAA/wD++gUA/P8DAPwBBQD+/wEAAAAAAA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////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IAAAEAAP8AAAD6/gUA+gAGAAEBAQAB/wAA/w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/wIAAAD9AAH9BAD5AgEAAf//AAABAAD/AQEAAAH/AAAAAAD///8AAAEBAP8AAAD7AgQAA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BCgD6//8AAgD/AP//AQD/AAAA/wD+AAAAAwD/AQEA/wAAAAAAAAAAAAEAAAD/AP8A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/AAP/CQD6AP8AAP4CAAAABAAAAP4AAAD/AAH/AAAB/wIA/gH9AP8AAgAB/wEA/gAAAAA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gAAAAAAAAAAAAMAAf4CAPgB/gAD/QQA/gAJAAH+/gD+AQMA/wABAAIAAQD7AAIA+f8E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IA/gABAAEA/gD/AAMA/wAAAP8AAAAAAQAA/f8FAP//AAD+AAMAAP7/AP8AAQAAAQA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BAQAEAQAA/wD/AAD+AAAAAP8AAAACAP0BAAAAAAEAAQABAP8AAAD+AAEA/v8KAAH+/g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BAQD//wEAAf7+AAD/AgAAAQAA+wEBAAP/+wD9AQMAAgEAAP8AAQD+AQEAAQAAAP8AA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/f8CAAP+AwD6AQgAAAD/AAD/AwAAAP4A/wAAAP8AAAAAAAAAAf8BAAEA/wAA/w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IA/wABAAD/AQAAAP8A+wAFAAP//QD8AAYAAAD/AAD/AAD+/wgA+wL+AAH//QAB/wEA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QAAAP8AAAACAAAAAQAAAP4A/wECAP8ABAD/Af4AAf8EAAEB/QD//wEAAAH/AAAACQAB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AA/wD+AP8AAQABAAD/AAD//wIA//8CAAACAAAAAAEA/gH/AAEA/wD/AAMA/QAC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IAAAL+/wD/AAgAAgEAAAEAAQD//wIA/wH9AAAAAQD/AAAA/wACAAE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BAAD/AAI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EAAP8AAP8BAAAAAAAAAf//AP8AAAAAAQIAAAABAP//AAAAAAAA/wABAAH//w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H+AAD/AAAAAAEBAP8AAQD+AAAAAAEAAAAAAAAAAAIAAAAB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BAAAAAQD/AP8A/QEBAP8AAAAAAAUAAAAAAAEABAAAAP8A/wABAAH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AAAEBAP4BAAAAAP8AAAABAAAAAAAAAAAAAAAAAP8AAAD/AAIAAAACAP4BAAD/AAEAAQH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/QD/AP8BAgABAAAA/f//AAABAgAA//8A/wADAP8BAQABAAAAAAAAAAD/AAD9AQM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/wABAQAAAAAAAAAAAAAAAAAA/wABAPz/AAAAAP8AAAH/AAAAAQAA/wEA/wAAAAEA/w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D/AP8A/gECAAEAAAAAAQAAAAABAAAB/wD/AAMAAAEAAAD/AAD/AAAA/QEFAP8A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BAAABAAAAAP8A/wAAAP8BAgAA/wEA/AEDAAAB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QEAAAAAAAAAAAAB//8AAAAAAAAAAQAAAAAAAAAAAP8AAAD/AQIA/QACAAD//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IA//8CAAAAAAAAAAAAAAAAAAAAAQAAAAAAAAAAAAAAAQAAAAAAAAEBAP8AAwD+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FAAAAAAD/AAAAAQD/AAAAAAAAAAEAAAD/AP8AAAABAAAAAAEAAAAAAAD/AQAAAf8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qZ6FEAAAgAElEQVQAAAACAP4AAAAAAAIAAAD/AAH/AAAA/wEA/gAAAAAA/wD9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P8AAAABAAAAAAEA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AAAQAAAAABAAAAAAAAAAAAAQAAAAAAAA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QAAAAAAAQABAAAAAAABAAAAAAAAAAAAAQEAAAAAAAAAAAAAAAE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QAAAAAAAAAAAAAAAAAAAAAAAAAAAAEAAAEA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AAAAAAAAAAAAAAAAAAAAQABAAAAAAEBAAAAAAAAAAAAAQAAAAAAAQ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BAAAAAAEAAAAAAAEAAAAAAAEAAAEAAAAAAAAAAAEAAQAAAAAAAA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AAAAQAAAAAAAAABAAAAAAEAAAEAAQAAAAAAAAABAAAAAAAAAAAAAAAAAAAB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QAAAAEAAAAAAAABAAABAAAAAAABAAAAAAAAAAAAAAAAAAABAQ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EAAAEAAAAAAAAAAQAAAAABAQAAAAAAAQAAAAAAAQAAAAAAAQ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QAAAAAAAAAAAAAAAAAAAAAAAAEAAAAAAAAAAAAAAA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QAAAAABAAEAAAAAAAAAAAEBAAAAAAAAAQAAAAA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BAAAAAAAAAAAAAAAAAAEBAQAAAAAAAAAAAAEAAAAAAAE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AAAAAAAAAAAAAAAAAEAAAAAAQAAAAAAAAAAAQAAAAAAAQAAAAAAAAAAAAE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EAAAAAAAAAAQAAAAA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P//AAD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wAA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J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k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////AAAAAAAAAAAAAAAAAAAAAAAAAAAAAAAAAAAAAAAA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CF73o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z9HNG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wAAAAAAAAAA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T///8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GV/NS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BAAAAAAAAAAAAAAAAP///w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AAAAA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D//wAAAAAA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P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//8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sbaM4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BAAAAAAAAAAAAAAD/AAAAAAAAAAAAAAAAAAAAAAAAAAAAAAAAAAA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Q6n1Gg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AAAAAAAA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Qhe96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8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gKGU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AA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C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Arz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EhQ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AsEABkUC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wAAP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tZMFo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////AAABAQAAAAAAAAAAAAA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P//AAAAAA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ufRg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D//wA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EAAAABAAAAAAAAAAAAAAAA//8AAP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fEIHd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//8AAAAAAAAAAAA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///wD/AAAA/wAAAP8AAA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+/g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EmVq5g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IXveg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Eq44AWmaAAPD9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9ANTJvwDW4u4A/wAAAAAAAAAAAAAA49C7AFdSVwDG3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YAdXR0AMzg9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7vAHZfWgCzyt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359QCCaFEAgJy5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4MmyAG1zggDd7f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17uQA09njAP7/AAAAAAAA8+jXAHx3ewDW5/QAAAAAAAAAAAAAAAAA+fDlAL/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6/f4AAAAAAAAAAAAAAAAA5dXBAHWDlgD8/f4AAAAAAAAAAAAAAAAAAAAAAAAA/gC9o4sAa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AAAAAAAAAAAAAAAAAAAAAAAAAAAAAAAAAAAAAAAAAAAAAAAAAAAAAAAAA49O+AGpseQDp9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De1tMA9P0AAAAAAAAA/vwA7OnnAOXl5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5eXlAOXl5QDl5eUA5eXlAOXl5QDl5eUA8PT4AAAAAAAAAAAAAAAAAAAAAAAAAAAA/fv4A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+/v4A+Pf3APf39wD39/cA9/f3APf39wD39/cA9/f3APj5+gD//wAAAAAAAAAAAAAAAAAA6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CzQD8/QAAAAAAAAAAAAAAAAAAAAAAAN3RxgDE0N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+ANPEtQCqrrUA2uXuAAoTHABGS1IAVUs8AAUBAAAAAAAAAAAAAAAA/wDSw7QApqqxAN7p9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MAXV9gAC8hFQABAQAAAAAAAAAA/gDXyb0AqKqvANfj7AAKERkAQ0lRAFNLPgAKBQ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6t8Ara2pALzBzwD7AQQAKTVAAFlYVQAmGhAAAAAAAAAAAAAAAAAA//fpAJeRlgDhI2IAD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89/AAoYx6AKjZCACan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MhAAD89ACej4QAwdoFAFrc0ADC5AMAAAAAAAAAAAAAAAAAAAAAAAAAAAADBgkALjE1AA0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v4ACZmZkAL1N4ADQgC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58+oApJ6jADZUZQArGPkAv7SyABlSdQAAAAAA0biiALXeBABpYlgAE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37AM/GvQD+DU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p1sUAlJitAFdra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wAAAAAAAAAAAAAAAAAAAAAAAAAAAAAAAAAAAD+AMOqkwBljsIAqbWzADolFAAB//4AzLehA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vlXYACwUCAP769ACYgW0AgKvaAK26wABCKhQAAAAAAAAAAADs39IAmaK0AIR4ZwA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ODTyQC7xgoAg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7eAAqp2PAAMmPgCTbkkAAAAAAAAAAAAAAAAAAAAAAAAAAAAAAAAA/fDfAGlYS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AmYNoAAv34wBqV1IAzOT0AAQCAQAA//8A+/v6AAEDBQAEAwIAAAD/APz7+wBTd50Ai2hD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DR2+YA5eLeAM7MywDa3+QA6/gVALnCjABuQl4A5wAAAAAAAAAAAAAAAAAAAAAAAAAAAAAAEy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flAAXDAAAAAAAAAAAAADUvqIAaqHuANC6nQANAwAAAP/+AP3/AAADAgIAoIRpAMIRXgDBmn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wAA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7mXYAVXOVABgnNgA3LB4A0LyoAKWemACwbY4Apoxo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J98AE9sjQAUJDUAOisVAKaRfgCdn6cAt8LBADkgDQAAAAAAv6CCAFhuiQALHzMAPDQiANX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ln5oApmOEALGUcgAGAwEA8eXRAFpNUADA4PkARUZDAALw4QCMemoAmJqgAKmzsgA+J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MtaEAts3gAPzUjgAdGp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uAHxaNwCAl6UA9mRZAFZGQwClvsQAH+axAJWrxwD1AwkAYVhT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sXJACQj30An4eMAPMAAAAAAAAAAAAAAAAAAAAAAAAAAPfvAPb39wCFak8Amw4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0AcpGSAE8wIgAAAP8A8OTSAG5hYgCx0/EAlC1KACsYE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x8ewAnoGCAJ+eoACDh4cAVEQzAAQ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Q1ptA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WmYAxsGuABsYKgCGg3UARl1/AKNVUQBnRCMAt52BAHyZvgBvkagAPigT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n2MEAbHadAIWdlQAoFQ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CQ+XABnTpcAwsbEAPFrSQAP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ECEAlJWIAD9KZgB3EhUAkWcuAOnn5QBliLwAYTwWAAD56wBpVUwAH1+XA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AAPoAkXJXAOny9wAAAAAA38y4AJas1wAXB+4Av9j4AIaNjgBDMyoAFwjkANve6QB1n6sAR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GtjABvruMA/P4AAP7+9wDFurwA8PsAANLR3QD27fMAt7WzABEYHwAg/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y7AKOXcQC3xeAAT45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AAAAAAA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Nre7QCTsccAW0IuAAI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Af15HAIiYfwC2W1QATjEUAPbhxQBndY8AJ0puALyliAANBQEA4MmoADxGYABveo4Ax6Z/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4+0Af6G9AGZOOAADAgEA/vzzAIxtVwB6mH0ArWVfAFkyFADx6+YAHT5iANu/dAAZDgg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ABEUWMAgYueALiYdQAFAgAA9+vaAICDkgAwUG0AbVY/AAIBAAAAAAAAAAAAAL6hhgCh2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rAAAAAAAAAAAAAAAAAAAAAAAmMiUAAAABAAsUIgCTprMALJ+0AC0J3gBVan0AR3OYAJl9X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gICAPDo1wDtU1MA+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9YAydLZADVBTAA0IAsAAAAAAAAAAAAAAAAAAAAAAAAABwAiFQ8A/fv5AMe0nwBjaHQAAy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ClQA5JRcA//7pAAAAAAAAAAAAAAACADpRagC7KDUAlJGLAGZPPgCVSF4AlI+EAC4fCADJv8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//AAAAAAAAAAAAAAAAAP759QDs9PwA/uLYAL6+vgAAAAAAAAAAAAAAAAAAAAAAChIaADMuK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D9+/oA+/8BAAcFBQABAQAAAAAAAAAAAAAAAAAAAAAAAP79+wD8/wIABgQ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79APHw7wD8/ggAeIOFABO86gAC9ewA7PYAAB44TwCUmBsAOSsQAO3s7QD8Ag4AY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QMwDw7u0ABAcKABANCgAAAAAAAAAAAAAAAAAAAAAAAAAAAPfy6wDHxcoA8vn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7+QDt7+oAwbaxAN7/IQBqRB0AR0dFANLl+AAAAAAAAAAAAP///wAAAAAAAQEBAP39/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AHhKUAAAAAAAAAAAAAAAAAAAAAAAAAAAAZIqxAI1nQAAkPFkAqZreAIa1xwDr9SwAAAAAA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WEuwAAPrvAPH3+gDs5d4A1tYDAAAA+wDq7/YAAAAAAAAAAABMbI0AS2sAANuxiQBEg8YAS0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LAAD28+UAAAIDABsfIwAoKB4AAAAAAAAAAAAAAAAA8BkSAAAA6wAAAAAA/vzvAIl1bADT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XwAO70/QB0cNoADyQzABvszAAiVYYA7tHDANnt+ADUwqgAeNCpAAAAAAAAAAAAAAASAHGHd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ImbjwA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Z4WaAAUFBQAAAAAAAAAAAAEEDABkXlgAhKp5ANzh4gAAMRQAva+lAN7t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ke3kADgYCAAAAAAAhOFQAWkCFAJW4pgDQ7X0AMxMCAFx4jgAEBQUAAQAAAAAAAAADBQ4AU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guADc1+EAADIUABstRQCVjUgAAwMBAAAAAAAAAQEAKD5FADspHgDI3NwA+/wAAAMB9gCgi3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IdALeKgQA1HxAAAAAAAAAAAAAAAAAA8cefAKfrFgBSUlIAAAAAAAAAAAAAAAAAAAAA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9e8A5Oz3AB8eGQBpZEoAVDs4APcaOgAI4rsAX1u3AAAAAAAAAAAAAAAAAAAAAAAAAAAAAAAAAB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ZgWUAExssAGFmIADp6+8A/wAAAAAAAAAAAAAAAAAAAADeEAB7j6MAMz5KAFEzE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DhMVAA8KAQCgfmUAbpG0AFNohACJfWwAFgwEAAAAAAD/AQUAJyspAPfs3wCnm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yALvE1wCQs8kAvFTDAHZ9jgC3xtgALR8SAF1FRQDwFhoAEQwIAAAAAAAAAAAA//7+AOfl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AaM+wAAAAAAAAAAAAAAAAAPHr5gAQM1cAx7WdABIHAAAAAAAAAAAAAMatjgB+oNcAm6ubACQ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AAAAAAD+/fMAh2thAPEqWwCHbVEAAwEAAAAAAAD37+gASi4cAM3uCgAHBQ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KcwAAAAAAAAAAAAAAAAAAAAAAAAAAAAAAAAAAAAAAoY52APr49gAuWIQAw5VlAODm7ADg5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1ANra2gALDBAA/gAAAAAAAAAAAAAA+PXxAOzw9ADq3NEAY1BIAM3K1AD49/IAMFyKAHBWOgB7</w:t>
      </w:r>
    </w:p>
    <w:p>
      <w:pPr>
        <w:pStyle w:val="PreformattedText"/>
        <w:bidi w:val="0"/>
        <w:spacing w:before="0" w:after="0"/>
        <w:jc w:val="left"/>
        <w:rPr/>
      </w:pPr>
      <w:r>
        <w:rPr/>
        <w:t>h5QA7/b8AAAAAAAAAPkAp5GEANP8JgB+c10AC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MygAAAAAAAEBAQA8WHoAtVcBAAL13AAAAAAAsJqEAMYOBQAA/vsA3uDuANiokgDZuwo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g3gBGQQAAAAD/APbz8gD6/f8A8vX3AP79+wDx8O8A7/oCAAQD/wAA/vwA49/bANUO8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f5uwAAAAAAAAAAAAEBhoAtNPhAAAAAAC+nnUAZaHuAM+1kACQa00AsQxOAKBwV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kADyAsAPnm2QDY5vsA0cbDAAIZLQAtIS4A+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FBQUAAAAAAAAAAAAAAAAAAAAAA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AgIACwkKAAAA/QDLxsoA/A8tAD8uEAAAAAAAAAAAAAAABQA6PjgAjrqrANjX6AAzPBo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09O4A+/0AAAkLDAAAAAAAAwMEAAAAAAAAAAAAAAAAAAAAAAD+9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f3AAoUCQABAv8AyKySAH2avgBvkqwAKxYIAPj4+AAAAAAAAAAAAAAAAAD7/P0AAP79APj4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gcGAMWtkgBdeqUAaoOQAHFZOwA9Tl8Ab0RAAGpSVQBHcoAANB0OAM/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mMzUACwQBAAAAAADCqo8AtsfUAAAAAAAAAAAA3MasAE9eeADy/AAAAAAAAAAAAAAAAAAAAP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29wB/Y0UAhwUCAAAAAAAAAAAAAAAAAAAACAB0mqkAdE43AD1LWACbPW0AVEU0AAL+/QDs5t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naAMi+uADrAgQAk3lnABUfJwA8Q0oAqHeNADw4IAAMByMAtDxPAAUIDwACANkAAAIHAHCMp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AAAAAAAAAAAD89/EAWz8lAP5EgACrhl8AAAAAAAAAAAAAAAAAnXZVAJPX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+/AAq6OoANvzLgAWBwMAAAAAAAAAAAAAAAAAAAAAAAEBCgAQB/YAjI6IAFRPQgA2Hw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UAX36UAGhHL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jAMMAAADhwqUAQ2eKAPv49AD28PgASEZFAB0yUwCTdDQA/frvAJJ9bQDj19QAztDVAAANH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UAdHuPALiMXADOBQYABAsRAEhPVQAAAAAAAAAAAAD78ADDo4wA7xA1AFhZWQAJ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v07AC8t7IA9Pn+AAUHEgBAST4ACwAAAAAAAAB2lrcAa0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6ABZRToAI2ijAIRcMgAAAPkAhWNGAN0AAAAAAPQAgmZXALzb7AD37+cA6+j2AFpMRAAG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h2AAD58QCKeWcAlgkEAAAAAAAAAAAAAAAAAPfx6wAAGjwAAAAAAMOulwCtwtkAAAAAAOPVw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3fgAbWJVAKivygBBWjQA6trLAKq70ABjhLwAgVwzAAD66QBbQzsAFluGAI9oP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99ekAkpqkAA0XJgA7MiMAAADuANrf7QAJHzYAFw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IwAA/PsA6OroAAAAGgAAAAAAAAAAAAAAAAAAAAAA+/XrAKCdowD3CycAQzsf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9AMa1qQDI2esAWWFEAAcDAAAZJzIAaniHAE8h7gBGOzUA8f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/o4QDx9QQANTXNAAAAAAAAAAAAAAAAAAEBDgCewMUAOlJqAHnX3wB7b1oA1N2NAKW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hz6gA6v8YAFdTWgAyFO4AoYqDANz8EwCTg3MAGhAIAPnVrAC3yQAAAAAAAAAAAAD8+fYA6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ArQAqBgEAxbOjAM/2HQBnV0UABQIAAAD//QDBq5sA2gQpAF1OPgAF//oAblJDAPT4+gD+/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AAnk1wCMfKUAu8LIAODi4wD3/wsAMTQxAD9UagCFPTMAJCQjAA8LBwABAAAAAAAA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AAAAAAAAAAAAAAAABQYHAAkJCQAAAAAAAAAAAPz/+QADAQEAAQQGAAkJC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AMAAAAAAAAAAAAAAAAAAAAAAOnZyQC2x9gAVISKAAwFAwAAAAAAAAAAAAAAAAAAAAAAA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sdgCTo0kAj5qtAKGEYgAGAQAAAAAAAAAAAQAZIScAFQn7AMbR3w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woSAEZEQgAcFAwAAPkAACA/XQDBwUsA17+iAFiEvgC8uZwAwaWOAFxhe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9/MA4un4AFBkeQA9xJsAqtwaAHR2agAVAAAAsPT0AAwMCAAAAAAAAAAAAAAAAAAAAAAAAP39AP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v99wAtK+vAAQAAAAAAAAAAAAAAAAAAAAAAAAAAAEBAC03QwAkGQ0A+u3jAJePiQDa3+IA4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oxgAiAAAAAAAAALKdhwDlvQwAAPz1ANLh7gDiqpQAetYYAAAA/QDFzN8AIycAAAAACgBpg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1AI10WwDuByUAjJiSABgIBgAgCwYAV2ZrAEplbQAsHxAAAAAAAAAAAAAAAAAA4su2AKPK8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+/j2APLy8gAAAAAADx0qABjVswCvxf8AWV1YAAIKAgDAsqUA0+PwAD7z8gAAAAAA/PP0A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vGx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D/AAAAAAAAAAA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+vHmAH9uXgCkweMAeqO6ACsVBQAAAPsA+fr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HBwAAAAAAAAAAAAAAAAAAAAAABwYIAAAA/wD8/f0AAAAAAAAAAAAAAAAAAAAAAPv06wCKd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bYAG+QpwAuFAcAAAAAAAAAAAAAAAAAAAAAAP///gDMtZ4AYm2DABQ3WQB3XkMAAgEBACEwR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2L+fANfU7ACRwbIAMQ4KAAAAAAAAAAAAr4xrAIzPEgCopYMAAAAAAAAAAAAAAAAAAAAD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BBUAaIKXACAlKwDqGTEAAAAAAO/a2QD9EhUAEA8PAAMPEgCjr6YAZV9vALrQVABgQC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YAKTEyADMJBQDy1rkAgnOXAEhSVgBWOiIA8+XOAGqnrQAnY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zAAP8+QAOBgAAAAAAAPbizgBTSU8A3/cMABQH9ADZ3+oAAgMFAA4PEADX0c0A29TPAKG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GCZEAKuzlQAW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wAu6qiAOQEJwBbTDY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EyM5AGlZQAB4nZEAzWRQADkhEgAIDxYApb/PAAsXIADPq4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rAP0AAAAAAAAAAAAAAAAAAAAAAAAA/vz4AOPi5QAEHjYAzMU8AF6BogBP/w0ABgwRACMMEQ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xQAAgUKACIiJAD9QkgA6v4JAJGVtgCKmJkANx4QAJ7aqwAA3AAAAAAAAAAAAAD7+/wABwg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9+vsA7/DxANXRpwBYwqgAAAAAAAAAAAAAAAAAAAAAAAAAAAAAAQIAk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ZDQAKHS4Ao6+6ANawkABDc7UAAAAAAAAAAAAAAAAA+vj2APX1AQAA/fYA/P3/APv59w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Pv8/gAAAAAAAAADACAmKwD48NsA1dPfAAUdJgAVFxsALR8UAK6aiAANGxQAw7anA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EgIAALzFzwBRVWwANEz5AAD/+wC0moQAtbcSAJCdpABUOyUAAvvsAF9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MFBMAzdLPAAAAQQDt7OMA4O0IAC4iE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IJkhK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uwBrZmkAwdz6AH6gsQB6WTsAAQAAAAAAAAAAAAAAAAAAAAAAAAAAAAAAAAAAAAAAAA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BAQAAAAAAAAAAAAD//wDl1sEAaGNnALzX8wB0kaQAfWZMAAMBAQ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9+8AnIVwAHaKqAAoR2AAp5yMAB0RCQAAAAAAAAEBAAIBAQAAAAAAAAAFACEoKQArEQ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KFA0AAwoRACsrKwAAAAAAAAAAAAAAAAAAAAAAAAAAAAAAAAADBQkASmF0AADy1gBaT04A4d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o9wBqXlAACAMAAAAAAAD9CxAArIx0AK2NAADg1MgA7foSAE1N5QBffIQAJwAAAAAAAAAA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fkACE8VABqV94A6uLeAOAZ/wCigXIA7R1DAGxUPADm5OcAGBYRAAAAAAAAAAAADCA0ALzN3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Al3RNAJzXGwB+ZUkAAAAAAAAAAAAAAAAAAAAAAAAAAAAAAAAAAAAAANW6owCdyeUA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f28wDw8PAAAAAAAAAAAAD99/IA+/3/AP759gDw8PAAAAAAAAAAAAAAAAAA9/n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Tn2QCXobEAP1F/AC0cDwAAAAAAAAAAAAAAAAAAAAAAAAAAAAAAAAAB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lvAJOmTgCKlqwAqollAAUEBQAhJioAAAAAAEVihADVYIMAAAAAAAAAAAAAAAAA/Pr3AM29r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AAS4/AIGKjQAnGQkABAIhABMAAAAAAAAAAAAAAAAAAAAAAAAAAAAAACxAUQAKCv0AmJe4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AAAAAAAAAD/AAAA//8A///5AOXo8wAbEg4AAAAAAAAAAAAAAAAAAAAAAPn59wDs7fIAZY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uRgAAAAAAAAAAAAAAAAAAAAAA7cytAClFXwALDg8AAAAAAAECAwAKCwsACQgG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siALrS4gACAwUAAgEAAAD46QDpz70AI1tzAIJbMQAAAAAA/v2NAP8BAwD+//8AAgEBANO1p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kA+dfBAEE3NgCSpbQAA/b1APX1+wAAAAAAAAD5ALKgnQD+JD4AUDwsAAAAAAAAAAAA+fr7A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CY4EA8/T2AAQHCAAIBgYAc1g/AGj4AgBqhHwA+BAyAIVaJwB5mLwA8v5xANnFtwD1FykAK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QDBp48AX26AAAsnQQCvvZEARzMiAAEBAAAAAAAAAAAJAA0LBgD27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MAAAAAAAAAAAAAAO/w7gAAAwMAFBESAAAAAAAA//0AyrOdAFlicAABHzwAp7eTAE86J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8+fVAG5hXgCqyeUAZoKaAH9wXQAQC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MvrUABBUXAD1APQDt5dMAGyYzAEhEQQAB/PcA3ePuACIhGwABAAAAAAAAAMTt1wDw+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+AB8UDgAA7gAAAAAAAP77+ACEa1IAudf0AAAAAAAAt74AcODlABcdIwAOCegAXlNLAAAMK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6EAAAAAAAAAAAAAAQQADw8NAAAA/gABAQAA9/LsAN7e3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uzxAAAAEQAAAAAAAAAAAAAAAAAA/fgAhmdLAItqAgAAAAAAAAAAAAAAAAD49/UAAN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eeAAAAAAAAAAAAAAAAAD8+vgAHz5fAAAAAAD///4AwaqWAMzvEgCpZVcACAI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ZKT0AXEw4AIWcjwDNbVcAOB4PAAAAAAAAAAAAAgIDAA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z5QB0ZFsApsPlAGd6kQB0ZVQADwc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XnAIh8cADv390AveAAAI4oK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OfOANroCgBaLx8ABgYGAAAAAAAAAAAAAAAAAAAAAAD29vgA/v3/ABETE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gCeiIAAvNLjAAAAAAAAAAAAAP34AMfa6gDSlnoA3bY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JcdwBmSCMAkJWiAExIQgDC2vUAYkMaAHBfWAC4yMYAXB0MAAAAAAAAAPEA4busAPxD</w:t>
      </w:r>
    </w:p>
    <w:p>
      <w:pPr>
        <w:pStyle w:val="PreformattedText"/>
        <w:bidi w:val="0"/>
        <w:spacing w:before="0" w:after="0"/>
        <w:jc w:val="left"/>
        <w:rPr/>
      </w:pPr>
      <w:r>
        <w:rPr/>
        <w:t>VQCIgV8AAAAAAAAAAAAAAAAA8ekTAGBGrgCq0v4AlaKlAEUlAwByWlIA0gw+AHVncQAac3MA+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EmACtwtgAyqm0ADhGbgAbEQ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2L2gAFhnfAA0WXsAmIhzABwSC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8AKSQXAPuq1QDa+QAAKQgAAAAAAAAAAAAA1tbRAAYJFAAnKB0AAAAAANrCq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AIExvAJ6NfAAgFQsAAAAAAAAAAAAAAAAAAAAAAPny5QB2ZV0AstUAAJ2yvABXPSw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79AM7EugDm8fwA49HRAPr+9wDFuLcA7gwIAAAAAAAAAAAA0N3pAPvu+ACzs7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EBwA3P0YAFAjyAJqDcwDSHlwAx5puAMyzlgANN1UAc3JfAOjRsgA9Tn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TAG5cRwAIAwEA/NKrAO8JRgBycm0AAAAAANPaAAAAAAAAAgYKAJGvzAAAAAAAAAAAAADat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1cAiqjHAFw5FAAAAAAAAAAAAP36+AAAAAAAAAAAAAAAAAAAAAAAAAAAAAAAAAD28esA29v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n6+8AAAARAAAAAAAAAAAAAAADABIWGQBJa30AT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n1AIRvWwD+M2kAgWVHAAAAAAAAAAAAAAAAAL6kjgDA9Q0AAQEAAPvw4ACKk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nAEIvHQAAAAAAAAAAAAAAAAAAAAAAAAAAAAAAAAAAAAAAAAAAAAADCwBdZWUAmK9hAIaTq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Ao7jNAAAAAAAAAAAAAAAAAAAAAAAAAAAAAPXqAKW3xwAeNk8A9d7IAIF5y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BQkAXmx7AC4dCgAAAAAAAAAAAAAAAAAAAAAAAAAAAAAAAAAAAAAAAAAAAAAAAAAACQgAAf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v/wBrgJAAOhv6AO30+QATDAcAAAAAAP///gDCr68A9xciADcnI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P08AD+/gsADxACAAAAAAAAAAAAAAAAAAAAAAAAAAAAAP8DAB8nMQBWLD4ABQEAAP79+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A5e73AAP1zQBBS4EASDAfAAAAAAAAAAAAHykaAM+xlgC65RgAn2g2AMKQyABheY8AKjO9A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5ADBwekAAAAAAAAA9QDr9PkA/OHZAMHBwQAAAAAAAAAGACs1MgDOrpQAwOwgAK60jgA1IwgAe1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CMgCYe2UA4tbOAAorLwARHTYAXEYnAINuXAD26vkAnIlMAA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97wB/d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XAKCPeQAUCwQAAAAAAAAAAAAAAAAAAAAAAAAAAgA9RkQACKWEAKmvzACAWTUAAAAAAP305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8oAHDRUADMaBQAA+uwAioKFAPQgRwCmlYIAGA0FAAAAAAAAAAAAAAAAAAAAAAAAAAAAy7KbAKG7</w:t>
      </w:r>
    </w:p>
    <w:p>
      <w:pPr>
        <w:pStyle w:val="PreformattedText"/>
        <w:bidi w:val="0"/>
        <w:spacing w:before="0" w:after="0"/>
        <w:jc w:val="left"/>
        <w:rPr/>
      </w:pPr>
      <w:r>
        <w:rPr/>
        <w:t>3gCLssEAVzwsAAEAAAAAAAAAAAAAAAAAAAD//v0ArZqJALrY9AAAAAAAJzAfAKqNi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t5NwA9vQFAIGBgQAAAAAAAAAAAAAAAAAAAAAABgwTAJIuRgANANwAzd7nAENbQAD8+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tADBeHwAAAAAAGC9LAJ6I2gBoiIUAQEA3ADYfEQDz9PUABQ8EAAAAAAAAAAAAAAAAAAA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AnMvWAAAAAAAAAAAAAOnTAPv7+wDAsqQA+NUMAAAAAAAAAAAAJTE+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ooOABiYlUAAAAAAAAAAAAAAAAAAAAAAAAAAAAAAAAAAAAAAM6v9gDSuf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AAqsPBAA4YHAARDAcAAAAAAAAAAAD89vAAmgwEAP4gKwBGRk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sAGn5BAAOBQAAspqFAMfoCACabGcADwU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I4SgBNNiUAo6OcAFgvWwDk5OQAAAAAAAAAAAAAAAAAAAAAAAAAAAAA9+8A+/z+A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k5AAAAAAAAAAAAAAAAAAAAAAAAAEGCgD1+v4AAAAAAAAAAAAA/voAzMC2AMbN0gAwLy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DEQB3j54AFQAAAP779wBmRisA9z2AAKWCXgAAAAAA+u3bAI+crwAyQ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wMAAAAAAAAAAAAAAAAAAAAAAAAAAAA7/HqAP3+EgAUFAAAAAAAAAAAAAAAAAAAAAAAAAD//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6EAl5m9AKKqpwAgEP8AsZF3AN8BIAA5LPAAGzhVAMavrgBVVKQAQCkaAAAAAAAA++YAUVOVA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lDdsAAAAAAAIJEwBXWlYAyq+VAIqctgAAAAAAAAD8ANbp8wD/xrYAiuvRAAAAAAAAABEAf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WbQB/Gsn1t/UAACAASURBVNYA4My8AMKnzAClu80A+g/oAFZOuQAHGSoApaWmADMNEQBob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xjADZbgABELhsAAAAAAAAAAAAAAAAAAAD/AP7+/wACAgIAAAAAAAAAAAD///4AAAAC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P3+/gADAw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bRAMPb7QATN/sAqJ+YAAAAAAAAAAAAAAA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AWEo5ADhOYQBDLJsAkHNiABYEiwA4IAsAqpWFALrY+ACZlXMACAEAAPfn3wDK2eAAECEnAK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CAQAAAAAAAAAAAAAAAAAADBwuAGBQOQDJwscA9wYNAOjMuwCV28MAAAAAAAAAAA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cYQB+mrQAef3/AAAAAAAAAAAAAAAAAAAAAAAAAAAAAAAAAKR8VgB8yBUAv7yV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CQoAANi+zADh6wkAQD4pAPv76wDo6vgAwamRAGbHpgAAAAAAAP/+ACokF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AnAAAAMzO5QDq2acAdX3+AHqDbgAAAAAAAAAAAPPp4QDDw8MAAAAAAAAAAAAA8uUA/f39A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75gcAAAAAAAAAAAABFSsAAAAAAAAAAAAAAAAAAAAAAAAAAAAAAAAA0reaAE7Do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/j1AA4iRwAAAAAAAAAAAAAABgAfJC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PFBoADwAAAAAAAAA3UGQAgwM4AFQ9I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YTAHSJlABhByAANSwjA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AAAAAAAAAAAAAAAAAADmzgAvOEAAVHCLAH1XL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ADXyr0Ap7C7APnjxgBKU9EAOVBeADAuIgAAAAAAAAAAAAAAAQAkM0AAUQ4GAA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1ANva4wAlSw8AAAAAAAAA/ACUe2wA0PERAKRtYAAJAgAAAAAAAAAAAAAAAAAAAAAAAAAAA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OcA/Q0UABQFAAAAAAAAAAAAAAAAAAD///8A9O3TAGliewBZcY8AFQj1AJp8cACFsN4Arq2aA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jPFgAYDQFAFxHRgB8lJ0AZE03AAQEFAA8SloAU21OAPm9jQAAAAAAAAAAAAAAAAA0T2gAsU1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EAXDYwAPxLbwCof10AAAAAAAAAAAACAwMA78e0AF1ebwAdJi4ANTEhAAIAAQBTb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zAAwNDgAQDg0A//frAIyRnQAECAgA2sW0AMDVZQBILRoAAAAAAAAA/gDDpokAYn+nAHuYq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ykA9/DbAFlHTgD4KlQAqJiDABAHAACzlHEAcZbFAIujqwBRNC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/4ABw0NAOPLt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y7UAAAAAAAAAAAAAAAAAAAAAACxNcgBYSjkABA4gAKSvsABdXF8Ad2JVAAEBAQAIEB0AiqazAF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/f4AAAkJCwDh0r4AfdK+AAAAAAAAAAAAAAAAAAAAAAAcQGYAYFA3AAADBQAOAvIAko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0AI0pbACEiDAA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EAAADBQANDQ0AAAAAAAAAAAAAAAAAAAAAAAAAAAAAAP4Ay7y6APshMwA0GQ4ABQX/AGt6f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AAAAAAAHR4fAAAAAAAA/vMAv/H4AB0qJQAaGRQAAwAAAAAAAAAAAAAAIjtRAJ9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AAAAAAAAAAADbuACvvMkAZnyTAFs4EwAAAAAAAAAAAP78+ACob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5W38As49oAAAAAAAAAAAAAAAAAAAAAAAAAAAAAAAAAAAAAADDnX0AaJ/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onOAB2JjgAAQEBAAAA/wD//wAAAAABAAAA/wD6+/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JzVDAAAAAAAAAAAAAAAAAAAAAAAAAAAAAAAAAAAAAAAAAAAA/w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4AuZRzAFR6ngAcKTYAfImWAF5dVgAbEQsA5M6xAAH57QDe5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xkPADxUaQA8AAAAAf7+AP3//gDr2b0A0ewMAFouJAD+/PgAqYpuAHyfwQBVeZ0AUjUd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A/P4AAAUEAwABAQEA/fvxAMXCzgAIHyoAFwAAAAAAAAAAAAAAAAAAAMXGwgABBQYAZX6eA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oT0AAt9oCAK23twAyHv0AAAAAAAABBABHZIYAmwIFAGBcRQCmRFcAf3t3AG+DhgADAgIA2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z7APn6+wAAAAAAAAAAAAAA+gD+//8A/v38APr6+gAAAAAAAAAAAAAAAQAQN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hXAAQEBAAFBOgATMO7ABwiJwAfHRwAAP//APLo2wB2Z1sAps37ALLDzAC5h2MAXk9LAJOfp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ABAIAAO/p5gDp6OMA4efuAAAAAAD9+fMA4uLmAP0Q5wD5/QAAAAAAAOrk4gDp6OYA6e3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iQgDg5uwAAAAAAAAAAAAAAAAAAAAAAAAAAAAAAAAAAAAAAAAAAAAAAAAAECI2A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p4+EA8voBAB0eHgAJBgMAAAAAAAAAAAAMITUAydvr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5e0AHOX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26QC5</w:t>
      </w:r>
    </w:p>
    <w:p>
      <w:pPr>
        <w:pStyle w:val="PreformattedText"/>
        <w:bidi w:val="0"/>
        <w:spacing w:before="0" w:after="0"/>
        <w:jc w:val="left"/>
        <w:rPr/>
      </w:pPr>
      <w:r>
        <w:rPr/>
        <w:t>ws4AMTVhAA8MBgAGAhUAZ3d9AAAAAAAAAAAAAAAAAM6+rADN4vgAEg0HAN7KtgDp9wEAfHmHA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AAAAAAAAAAAAAQEAAgICAAAAAAAAAAAAAAEAAAAAAAABAQEA8OXYAMXS4wAXFhMA7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oAgBBAwQAAAAAAAAAAAAAAAAAAAAAANK3mgBM27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Hn3wAACT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AEBAAAAAAAAAAD5AJuEfADM4/MABAMAAMq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JFCEAEgoJAAAAAAAAAAAAAAAAAAAAAAAAAAAAAAAAAAAAAAAAAAAAAAAAAAAAAAD35dQAmK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ZFADq2MUA5Oz5ABITDgAAAAAAAAAAAAAAAAAAAAAAAAAAAAAAAgA6WGwAujpqADYyJgA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YHyoALyYIAGdNRQCqPjYACAQBAAAAAAAAAAAA/PjyAMW/vgATMEgAPyoRAI91YQB9</w:t>
      </w:r>
    </w:p>
    <w:p>
      <w:pPr>
        <w:pStyle w:val="PreformattedText"/>
        <w:bidi w:val="0"/>
        <w:spacing w:before="0" w:after="0"/>
        <w:jc w:val="left"/>
        <w:rPr/>
      </w:pPr>
      <w:r>
        <w:rPr/>
        <w:t>lq4APVl4AJR9XQADAQAAAAAAANK3nABwkK8AHBgWAAkKCQDs39MAt8LZAGGHgQ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FNYAHkiaQB4ViUAVUZCAOIONwC2vJkANSMUAAH36AAAAAAAAAAAAAEBAwBJYoIAvi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0fgCmtscAPTEkAAQBAAAAAAAAAAAAAAAAAADStZcAWXWSAPz+AAAAAAAAAAD/AOvm6wD/4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qJAAAAAAAAAAAAAAAbAKvPtwAd8ecA4OjvAPru2ADe7vUASAoHAP359ADEt6YAdXaBAOoLKg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APysZAD2erwAEalsAYkw+ALRmdgCRhnUATW6OANxbfwATFBMAAAAAAAwXMQDB1dwA/gcPAA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YWoAEpw8AAXGR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DABgeIgAY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DBAAGBA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PDuAAAJEQBDREIABwIAAAAAAAAAAAAAAAAAAAAAAAAAAAAA7uDUAJ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29fYACAsOAFx2kABVORcAAAAAAAAAAAADBggAExMRAAQBAAAAAAAAAAAAAAAAAAAACREAO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BQDu5tEAeGhyAOn3+wAAAwYAJkBQAE87LgAAAAAAAAAAAAAAAAAICg8ALDpJAHJcQ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3ci0ALHUBQ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EBQUA/gM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gA//boAM/P2QAAAAAABRgqAIVqegAkFg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TIQYSQAAIABJREFUAAAAAAAAAAAAAAX45wCakYwA/AAAAAEDBQA3UGwAUDcZ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4WJQA6FgAAAAAAAAAAAAAAAAAAAAAAAAgWJwCdq7IAtLW+AOjx9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PEhVAEZJTQAU+NgAt8LQAFRuiQCQg20AEAQAAAAAAAAAAAAAHyYvAC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m6+oAAAAAAAIGFgB7jqEAb2VNAAAAAAAAAAAAAAAAAAAAAAAjO1wAgzsAAAAA/wCZqbcAB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RCgAAAAAAAAECAA0PEQAKBwMAAAAAAAABAgArPlMAs75EAPoDCAAGAgAAAAAAAAECA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CE1SQCRkiUA/v8AAAAAAAAAAAAAAAAAAAAAAAAAAAAAAAAAAAAAAAAAAAkAIQgGANGso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AAAECABk4VgBOOBoA9+7aAIB7hgAdQmMApYB0ACUYDgAAAAAACA8ZAIScrgAtmIkAlbjTAPr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wUAFhYUAAAAAAAAAAAAAAABAA0SFQAAAAAAAAAAAAAAAAACBAYAGRkW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CF73oB//Hx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g3gAAT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+3xAAAHR4AAAAAAAEAAAAABAQAAAkJ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s5NwA5PQEADAoIAAAAAAAAAAAAAAAAA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9/QA+AAGAA0JBgAAAAAAAAAAAAAAAAAAAAAAAAAAAP79/AD7+/sA9vb3AAgKDAAIBwY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fXwAOPl7gAcJCEACAIBAAAAAAAAAAAAAAAAAAAAAAAAAAAA/fv5AOnn5QDz9/sAA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cHAAMCAUAAAAAAAAAAAAAAP8A7+rlAPX/CwAcFx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38wDy9v4AERMPAAMAAAAAAAAAAAAAAAAAAAAAAAAAAAAAAAAAAAD//v0A3dfSAAAPH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QAAAAAAAAAAAAAAAAAAAAAAAAAAAAAAAAAAAAAAAAAAAAAAAAAAAAAAP38+wD8/f4AAAAAA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EAwIAAAAAAAAAAAAAAAAAAAAAAAAAAAAAAAAAAAAAAAAAAAAAAAAAAAAAAAAAAAD//voA7Ov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CAwUAEBEQAAUD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O7q6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UABwQ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/ADn5OMABRAZABQOC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47+gA2uf0ACgnJAAGA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7+PQA7vH1AAABAwAPEREACAUDAAD//QDo5uYADxYbAAkF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PX19gAKCgsA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/AAA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gHgAAKSeAABCRgAAmq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8fH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DeAABNQQAAAAAA/7jEAAAcHgAAAAAAAQAAAAAEBAAACQ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z8AAD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AAEJGAACap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OqK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Gokm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0WQkA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/AAA+OwAAPLfAAD26gAA+/MAAAUK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DiMAAAkVAAADB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mIoOU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9+sAAObBAAD26QAACRUAAAkXAAALGgAA/fcAAPfrAADt1AAABxEAABg6AAANHQAAA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Qhe96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gAA8d4AAOS7AAANIAAAJD0AAAcSAAACBAAAAAEAAAD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+vIAAOzRAADgswAAGT0AABQsAAAB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3My7AMjiAQBUT0UACQQAAAAAAAAA//8A59vKALfM6ABUUkwADgg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/PoA+fr8AAAAAAAAAAAAAAAAAAAAAAAAAAAAAAABAAcIC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AAAPv49QDt7/EA/v8AAAAAAAAAAAAAAAAAAAAAAAAAAAAAAAAAAAEDBQATExMABgQ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8AAPTkAADjuQAAFjMAABU1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EAAAAAAAAAAAAAAAEAAAECAAAIEgAAG0AAAAsZAADiugAAAwUAABEpAA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8AAAD/AAD/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BAQAAAAAAAAD+AADu5gAA+vsAAAAAAAAAAAAAAAAAAAAAAAAAAAAAAAAAAAAAAAAL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AAAAAAAAAAAA//8AAAD/AAD//wAAAAEAAAEBAAABAQAAAAAAAAAAAAAAAAAA//8AAAD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IAAAAAAAABAQAAAAAAAAAAAAD//wAA//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IAAAEBAAAAAAAAAAAAAAAAAAAAAAAA6dMAANLdAABETwAAAQEAAAAAAADRrAAA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iAAAFCgAAAgEAAAAAAAAAAAAAAAAAAAAAAAAAAAAAAAAAAAAAAAD9+gAAsoMAAChcAAApJ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Po3AC7xNEACxslAMfCvgAAAAAAAAAAACElKQDQx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UAMvGwQABAAAAAAAAAAcLEQAQCv0A6OrxAAAAAAAAAAAAAQUJABL+7wC8ztsADAsJAAD9+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ADA4MAAL//QDz8vkAUGZtACQQBAAAAAAA7ubYAKeuwAAJDAwA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sA9vwIAFlbXQAaEg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5LwAABMuAAAWNgAAAQIAAAAAAAAAAAAA/foAAP/+AAADBwAAAQEAAAABAAABAQAAESkAAP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kvwAAChgAAAgS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7AADcwgAAzr8AAPHvAAADCgAAQm8AACIcAAAAAAAAAPkAAL6VAADu+QAABw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9vAAACtbAAA+PgAAAAAAAP/9AADYvAAA0cMAAPHvAAACCQAAKEQAADdE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P/9AADexAAAybcAAPLzAAAPHwAAOFYAACAfAAABAQAAAAAAAOG5AAC2sgAABgY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Pz5AAAoUwAAQEQAAAAAAAD36QAA2dQAAAAAAADw4AAA5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NAAAAAAAAGS8AAPTpAAACGQAAyp0AAOwIAABAVwAAEA8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D17wAA+voAAAAAAAAAAAAAAAAAAAAAAAAAAAAAAAAAAOLkG4k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AAAAAAAAAAAAA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Dz6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7ACAxOwD86NoA7voQACsgGAD38/EA5NfKAOsBGAArHggA1+PsADY0LgAHAwEABAcKAAgE/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Ayb+/ABcrPgAgFg4AAezxABQjLwBaT0EA/+zYAKCv0QBYZVcAD/foAJ6dr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sYAGJkWAAGBAMAAAAAAAAAAAAAAAAAAAAAAPXx2wChos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8AAO/ZAAAAAQAAFTIAAAE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pyQAA+e8AACBNAAAAAAAAAAAAAAAAAAAAAAAAESoAAO/ZAADrzgAAHEMA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AA060AAMfIAAAwSwAAGhoAAPnzAAAL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DZiAAAwLAAAAAAAAAAAAAAAAAAAAAAAAAD7AAC8j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4AAPHsAAAtTgAADQsAAO7cAADHrgAA/gYAAD9CAAAAAAAA5ccAALqqAAAxUAAAGBcAAN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6lwAAVX4AABILAAAAAAAA//0AAAUYAABOYwAABQMAAAAAAAAAAAAAAAAAAAAAAAAA+wAAx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AAAAAAAAAAAAAAAAAAABAQAAAAAAAAEAAAAAAQAAAQEAAAAAAAABAQAAAgIAAP78AAA4Y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AAM7DAABCTAAAAAAAAAAAAAD27QAA8vYAABYd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N7Y1QATKDkARDswAO7hCgC+zOUAGyAhAM22pwDvDicAT0wsABEI+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7oACRAZACUaDwAAAAAAAAAAABsA9gDVxcIAGB4lACoiDgDhy94A+vXxAODe3gD/8uoA+/v3A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L+u8A+v3/AAAAAAAAAAAAAAAAAAAAAAAA/PYA2djYAAMCAQAAAAAAAAAAAAAAAAAAAAAA+f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gAA8dkAAB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CgAAAAAAAAAAAAAAAAAAAAAAAP/9AAD+/QAAAAAAAAAAAAAAAAAAAAAAAAAAAAABAwAAEy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BAAD9OwAABAkAAAAAAAAAAAAAAAAAAAAAAAAAAAAAAAAAAAAAAAAAAAAAAAAAAPHcAADKw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oAADAt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BAAAN1oAAAEBAAAAAAAAHioAAObNAADm2gAAAEI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PuwAAFzgAADdFAAABAAAAFhIAAOaIAADYzwAAOjwAAAAAAAAAAAAAAgUAABAWAAAG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6AAAGBQAAAAAAAAAAAAAA+wAA6+oAABAVAAAAAAAA++0AAAPtAAAP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fmAAD2+AAA9+AAAOYSAAAeNgAA+/4AAPLyAAAPDgAAAAAAAOXHAADL3AAAVHAAAA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T/AAAAAAAAAAA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FRgWAMzDzgCi2s4AAP/+APj6/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A+PXxAPf8ywDv4dYAAAAAAPr5+ADotqwAwgIEADRBSQAvIR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8u0A2NfXAAD48QD7+fUA3NfXAAb89wD4/P4AAAAAAAAAAAAAAAAAAAAAAAD9+QDj4+MAA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7+vEA/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7AAD37AAAGDsAAA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AAJFQAA/vwAAPryAAAEC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3scAAAAZAAAsLAAAAAAAAAAAAAAAAAAAAAAAAAAAAAAAAAAAAAAAAAAAA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A8dMAAAAAAAAAAAAAAAAAAAAAAAAA/gAA6OsAAB4AAAAAAAAAAAAA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4AAAoQAAAAAAAA9+cAAOvsAAAxUgAAAQAAAAAAAAAKGgAAFBIAAOTbAAAAP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7AADc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AAPz+AAAEBAAACvgAANXIAAAFAQAAAAAAAPLuAADz7wAA2fsAAAAAAAAAAAAABhYAAA8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gAAzqcAANiwAAAAAAAAAAAAAAYQAABFbQAA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A9wMUAGFVRAAAAAAAAAAAAAAAAAAAAAAAAAAAAAAAAAAAAAAAAAAAAAAAAACxopgA9/r8A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w9PAA+v3+APLv6wDp6vkA+/0AAA8ZIgBIS0EA/+zYAKCv0QBCS0sAD/foAJ7jr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gAOFyYAX14jAAkJBwAAAAAAAAAAAAAAAAAAAAAAAAAAAP///QA6+PsACAoBAP//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4AAPv0AAAHD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4AAP/9AAD/AAAAAAAAAAABAAACAwAAAAAAAAQJAAAAAAAA/f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Dm3wAAQuUihAAAIABJREFUFCcAAN28A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A/QcAACU9AAAwOQAAAwIAAAAAAAAAAAAAAAAAAAQHAAAHCQ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AAAAAAAAAAAAAAAAAAAAAAAP37AADu5gAA+/gAAOHJAADo/QAAS0IAAAAAAAD18gAA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XAAAAAAAAAAAAAAACAAAQEwAA6uwAAAAAAAAAAAAAAAAAAAAAAAAAAAAA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AAAAAAAAAAAAoAAEJjAADw3AAAvLUAAEhnAADVpwAA6wkAAEJY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q4AANwAAABFUwAA//wAAP8CAAACAg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LAAAGxoAAAAAAAAAAAAABAgAAA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AYIgA/OBkAyrWlANPq+wAGBA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39+wADECMAYFZKADY+QwAMFw8A49bGAL7P3AD18/oA7ce5ANzVEwAvHRAA9O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wgD/9+0A+PbvAMrCwgAH/PUA9fr9AAAAAAAAAAAA+vHpAKalpwD3AgkABAI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ECAQABAAAAAAAAAP37+QADEiIAXVZNAAsF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AAAAAAAAAAAAAAAAAIFAADs0QAA7d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AACJRAAAAAAAAAAAAAAD/AAA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cAAPX1AAD2zwAA1iIAACY8AAD05gAAy6EAAPL4AABBQwAAAAAAAAAAAAAAAAAAHzkA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sAAPTZAAAAAAAAAAAAAAAAAAAAAAAA9+8AALeNAAD4/wAA/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KAAAREAAAAAAAAPr4AAD9/QAACA0AAAAAAAAAAAAAAAAAAAYHAAD+9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AALOQAAABAQAAAAAAAAAAAAAAAAAAAAAAAAD/AADu5wAAIQAAAAAAAAAAAAAA/voAAMqu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v50AAP74AADu7gAAt+0AAAkWAAAaDwAA9+gAAP//AADZswAA2/cAAEx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BotAAAuL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CxEYAC0Q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9z/8ALkJMAEAqHwAAAAAAAAAAAAAAAAAAAAAA59/JALLD6wD/AAAAJCswAAAAAAAYN0UAJj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bnAAjQ1wAMiIOAOTRwQAJ4wUA+/v7AP/7/QD/AP8A/Pv7AAL9/gAJCwsAAw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NAFBZWwAcDwoAAAAAAPLt3gDH0OkAPj45AAkFAAAAAAAA6drGALLL7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CAAAFCwAA+fEAAAYP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QAABMtAAAAAAAAAAAAAAAAAAACBQAAAAAAAAAAAAD89gAAAAEAAAM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0OAABLZgAABgEAAAD+AAAA8wAA0b4AAD5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AAAP4AAP//AAD+/QAA9/QAAAAAAAAAAAAAAAAAAAAAAAAA/AAA/P0AAA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FAAAWIoAAP78AADs3AAAw6UAAOrlAABNXwAAAgMAAAIBAAD8+QAAAA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AAAIEAAAAAAAAAAAAAAAAAAAEDwAAKj0AAAQDAAAAAAAAAAAAAAAAAAAAAAAAAPwAANH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DYtwAA2dwAADdfAAAhIAAA2K8AAAg1AAAyNQAAAwYAAPjjAAD31QAA+/EAAN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Yg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gDZycIA7NYJAAAAAAAAAAAAAAAAAAAAAAD49vAA/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GCk2AFclAQALCggA+uzYAN/n0QA6Q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/9APT09gAICwMAAAAAAAAAAAAAAAAAAAAAAAAAAAAAAAAA9+/qAN7h5wA6/QAAAA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UAAAkUAAD1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AAAEBAAAAAAAAAAAAAAAAAAADBwAAAwcAAAAAAAAAAAAAAAAAAAAAAAAAAAAAAAAAAP36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Bw8AAAAAAAAAAAAAAAAAAAAAAAAAAAAAAAAAAAAAAAAAAAAAAAAAAAAGAAAGBgAAESMAA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BYfAAD91QAA+AAAAAsAAAD9+AAA+foAANCoAADXB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07AAAKQAAAAAAAAAAAAAAAAAAAAECAAAGCAAAAAAAABwwAAA26AAAurkAAOzyAAAJ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AAPXuAAAAEgAAAAAAAAAAAADy7wAADR0AAAAAAAAAAAAAAAAAAAQMAAAjMwAABg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gAA3r0AAAAAAAAAAAAA+esAANLQAAAZHgAA3cQAAOrQAADw4gAA/e0AA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IgAALygAAPnrAADQswAABCUAACIj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B0qLwA1Ih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j17gDo8AAABAIAAAAAAAAAAAAAAAAAAAAAAAAAAAAAAAAAAAAA/QDa0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AAAAAAD++vQA9fPxALmurgAEAAAAAAAAACIuOQAwJBkAAAAAAAAAAAAAAAAAAAAAAAAA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AAggHAAM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sV+qO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gAADycAAO3RAAATLgAABQ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RYAAB9LAAACB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BkdAADV4QAA/gAAAAIAAAAAAAAA9O0AAAMPAAA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yAAD5/wAAQmEAAA4LAAAAAAAAAAAAAAAAAAAAAAAAAPwAAMig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QIAAA0XAAAMDAAA5dgAACskAAAAAAAA++wAAOvt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FQAATW8AAMukAAANNwAAJCEAANarAAD0HQAANjgAAAMHAAALBQAAC/oAANHWAABQdgAA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4A2srCAOLPBAAAAAAAAAAAAAAAAAAAAAAAAAAAAAD//wDJys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VXAAwBAQAAAAAAAAAAAAAAAADi2c4A5dXyACMmLwAuLhsAAAAAAPzz5QDo7d8AKC4uAA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xQOAAAAAAAAAAAAAAAAAAAAAAAAAAAA/frzANLY3QDx6PcAsbMBADAvMAAnIhoAAQID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AARKAAA7dEAAOr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AAQIAAAAAAAAAAAAAAAAAAAAAAAAAAAAAAAAAAAAAAAAAAAAAAAAAAAAAAAACAwAAAg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Jz8AANCQAADFuwAAN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AADRzAAAKE0AAAMAAAAAAAAA7NsAAAEVAAAZIAAACAYAAAAAAAAAAAAAAAAAAAAAAAAA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YAAAAAAAAAAAAAAAAAAPriAADJ1AAALDoAAA4MAADp1QAAxrgAABcvAAAUDQAAAgAAACoz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AIScAAB8aAADOsQAA9wkAACkx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ALDgAAAP0AAM6nAADTBQAA+vQAAP7YAADlwwAAE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tAAD09QAAGzwAABYRAADVsAAA9RYAADY6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vQkgAPig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+fbAJ2vyAD/AAAAAP76ANHIwADJ0NoA9vsAABLx7wAkJCIAHB0ZAAwI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e37AAUG6AAeIiIADgAAAAAAAAAAAAAA//8AAAYQGABiZ2QA/v38APHr4wDCvb0A4/kQAFh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q3NYAxLitAMAGDwAwMzQAU04wAAoD/wAA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JAAAcQwAA4LMAAAMHAAAWNAAAAgMAAAABAAAAAAAAAAAAAAAAAAAAAAAA//8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AEAAA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JwAASFwAAL+uAADVsAAAAgUAACFBAAA9QQAAAAAAAPz1AADUxgAAIDgAAAc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AD8/AAABwEAAAAAAAAAAAAAAQgAAOTDAADWtgAA/v8AAAME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APFMAAAMBAAAAAAAAL1MAAPPzAAC/kQAA/v8AAAsYAABIagAADwgAAAAAAAAAAAAAAAAAAP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VwwAAAwIAAAAAAAAAAAAAAAAAAAAAAAAA/QAA8PIAABQAAAAAAAAAAAAAAAAAAAAAAwAAN2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jAADTpQAA8x8AADo8AADy3wAAt6IAACg9AADXyQAA8EYAAOvgAAAJFwAA0rgAAPb4AADu2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AAMywAAACAAAA//0AAPf7AADgxwAA990AAAAAAAAAAAAAAAAAAAwcAAAsN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NzNxwDx29EAAAAAAAAAAAAAAAAAAAAAAAAAAAD9+PQA+v3/AAAAAAAAAgQAEhUbADpDI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x4ACwgFAOTXzQC9ubUAAAAAAAAAAAD9+fMA9fPxALqxsQAFAAAAAAAAAAEDCAA6QUAA+u7lA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m5uMA5erzABkiKABUSToAFw8KAB4YGQAxNjgA2dXTAM/QxADNyMYAJiwyAD46MAAIA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AAAwcAAAeRwAA47sAAPjsAAAWNAAABxIA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//4AAP/9AAD47gAA68wAAAweAAATL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AAfPAAAXTcAAPPuAAAIDwAACAgAAAAAAAD/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AAOn5AAA5NwAAAQEAAAAAAAAAAAAAAP4AANG0AADt8AAA/vkAAOHpAABAGgAAAA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WIUAAPfxAAD4+wAADREAAAUFAAAAAAAAAAAAAAAAAAABBwAAPGYAADXzAAD4+gAADhI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fUAAOLTAAABAQAAAAAAAAAAAAAAAAAAAAAAAAD/AAD09gAA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AADRrwAA2woAAPv1AAD/6gAAtdIAAAkUAABFcgAAGRYAAPjjAAC3k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AAEQaAADc1gAA8vUAAAAHAAAWGQAA7OIAAAAAAAAAAAAAFysAAAD4AADq4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w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RFxwAJw4fAB4UDgAAAAAAAAAAAAAAAAAAAAAAAAAAAPz07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AAwAAAAAAAgAdJSsAHQAAAAAAAAAAAAAAEeqOcSwAACAASURBVBgeAC8HE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AAAAAAAAAAAAAAAAAAAAAAEDAAf88gDFx8gA+gIKABoiLgA5Qh8AGRYSAAI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GCwAqMTgAJisuAODb1gDX4/QA/v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IAAA4jAAAjDgAA5sQAAN2tAAAIFAAACRQAAAQLAAD68QAA+e8AAPfsAAAIEwAAC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BQAAEBcAAAAAAAAAAAAAAAAAAAD/AAADCAAANlQAABQR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BgcAAP7+AAABBwAAO2EAACMhAAAAAAAAAAAAAAAAAAABAgAAChEAAA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AACA4AAAgAAAAAAAAAAAAAAAAAAAAAAAAAAAAAAAoWAAAlPgAAQ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DAAAAAAAAAAAAAAAAAAAAAAAAAPsAAM6uAAADFQAAAAAAAAAAAAAAAQAAEyMAACAsAAAbG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AAAMEAAABAQAAPGMAAMuzAAADNAAAFxwAABxj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f/y8v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AAAAAAAAAAAAAAAAAA4N4AAUxAAAAAAAD/uMQAABwe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AAAJC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APv8/AAEBAQ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QE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/AAA+O0AAPPgAAD26wAA+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KAAAJFAAADSAAAAkWAAADB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PwAAP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IB4AACkngAAQkYAAJqk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EIXveg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AFBQ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QAAAoXAAAKF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QVHQNQ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W6rU7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AAAAAAAAAAA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QEBAAAAAA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L/3TGs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/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DAwAABgYAAPr6AABSRwAAAg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/oAAAAAAAAE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AAAAAAAAAAAABkbAABnbwAAm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5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GBoAAGFn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z8/8AAAAAAAAAAAAAAAAAAAA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v7AADOygAA8/MAAAAAAAABAAABAAEAAAICAAAGB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eki3SQ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0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fIQAAJyk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//Pz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ABAQEAAAkJAAAC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AAD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D//PwAAP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AA/v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CF73o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6AP/8/A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wAA//8AAP7+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Pn5AAD9/QD/BAQAAQI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w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ZkDCJAAAgAElEQVQ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7+AAD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z8AAD8/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AAAAAAAAAAAAAAAAAAAAAAA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AAAAAAAAAAAAAAAAAAAAAAABAAAAAAAA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/wAAAAAAAAAAAAAAAAAAAAE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AAAAAAAAAAAAAAAAAAQ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AAAAQ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itshM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AAAA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AAAAAAAAQEAAAAAAAAAAAD/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A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AAAAAAAAAAAAAA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t1Cg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AAAAAAAAAAAAAAAA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AAAAAAAAAAAAAA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kuV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D/AAAAAAAAAAAA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AAAAAAAAAAAAAAAAAAAAAAAAAAAAAAAAAAAAAAAAAE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8AAAAAAAAAAAAAAAAAAAAAAAAAAAAAAQAAAAAAAAAAAAAAAA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AAAAAAAAAAAAAAAAAAAAAAB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GVKWrW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E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Fw5plY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EAAAAA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P8AAAAAAAAAAAAB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AAAAAAAD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/wABAAEAAAAAAAAAAAAAAAA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Q48w3QAAA5h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JzrA48hyp8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pwFPAXcAACH+GlNvZnR3YXJlOiBNaWNyb3NvZnQgT2ZmaWNlACwAAAAApwFPAYf///9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33////9/drKb1rKa3/7+ZrMa1jIbX/IRn/AAD3SkL37+//tbX3lJT33tb/nJTm7+/3xc7/Wlr3</w:t>
      </w:r>
    </w:p>
    <w:p>
      <w:pPr>
        <w:pStyle w:val="PreformattedText"/>
        <w:bidi w:val="0"/>
        <w:spacing w:before="0" w:after="0"/>
        <w:jc w:val="left"/>
        <w:rPr/>
      </w:pPr>
      <w:r>
        <w:rPr/>
        <w:t>3ub/raX/IQj3paXmOkLe1u/3xb33Y1qEMZyEMYS13ube3ub/OiHOIVK1tbW9KVpKOhl7hGv/jC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1vd7mITGla2tKQlLmaxlSlOb3ztbvnGsZOhCta5xS5uYZveZzQs6tvWNKvWOtEBl7vWOEG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8UZMToZjOZ7c5xS76UZ76UZlKUZ72MZa+YZa6VaWlrmGVrvhITWxc6lGYylOoz/9+bmIRn/e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S9GVKtjNatIWtSa96E5uZSEGMZEGNKQoTe3tZSteZzOr0Z7+aMOlJ7jN6ta96t72NK72OtQhl7</w:t>
      </w:r>
    </w:p>
    <w:p>
      <w:pPr>
        <w:pStyle w:val="PreformattedText"/>
        <w:bidi w:val="0"/>
        <w:spacing w:before="0" w:after="0"/>
        <w:jc w:val="left"/>
        <w:rPr/>
      </w:pPr>
      <w:r>
        <w:rPr/>
        <w:t>72OEEBlCQkLWKTreCBDvSlL3zpyEtd6tMXOlQu+15qXm1hnmtRlKEBDerZzWzr3ma0LmlErmxW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0IZEDFCEOYZQloQEL3///f/rYz/c2tKEDG1jGsZQoxSEJQZEJSMEFIZvRB7QhmMtbWlnKVzY1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XP/7///jIxSa5Tv79bmxUqElK1KQr3mjO/mUu/mUq3mGe/mGa3mjM7mUs7mUozmGc7mGYyEj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JRza3O1rZwIEBCcjGvea2NCEL3WGTFzMZxSY3N7YzpCQuYQEO8QQr1KvRCtvRB7vRCUEL3ml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7xAZlBAZaxAhEBD31r3m91qM5rUZvTFSvbUZvbUZvXPm9xnm95yM5pRSvZQZvZQZvVJSjJTWzpQ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MplGNSY7UIa2MIlGNShHPWQlqtlDoQQu97lDqtazp7axCtlBB7lBCtaxBKlBBK7xCt7xB77x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O+UQr1KaxBzEN7eQhBKvTGtvTF7vTG1EL29OlKMtZRjMc5SlLUZ7zEZlDEZazHejK1SjFJaQ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+atlO9KlDFK7zGt7zF77zG1EO+1Qr1KazHWve/mtbXelDFzQube7//31s7enIxjMbX3hK337/9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5rQq1zEK3/CBBzEL1jCLX/CABjKa0I/wAF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AgvcGhhQ4UkDJkyJTklRpkiXKlTBbxnwpsybNmy5zztRpkyfOnUB7Bv0ptCjRoz6TDlVql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bRn1aFKQAeVcFYsWaletWrVm7gvUa9qvYs2bTll1Ltu3Yt2jZwlXrNm5dunPl2s17Vy/evY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vZLuK9hvogDF048+LBix3RLcgU7cHJYypgva7bMmWDnyp5Dgx6d+XNp0adJb0a9WrXp1qljw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r265v687NWzZu37uB96Yd/OBv4sOPKy++PDnz586jC5+OnHpz69CxS6/O/Xr37Ji9i/8HP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ov5snz369+/Tn1cNvP/8eV8kjI9zTz3+///4A/idggAQOaGCBCB6oYIIMLuhggxA+KGGEF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UYXqhhhhxu6GGHBWaG2Tt6lLHBBCemiOKKKpqo4ossxuhijDDCOGONNK54Y4447oijjRv8y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ZYpBG5likkCcumaSTQkI5pJQ9IsmkjFYmeeSVQHKJpZdbavlljgsY8QBolkmwgD8KtOnmm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cdNZp55145qnnnnz26eefgAYq6KCEFmrooQr4448eEVjW1QUKgGAEBA5UaumlmFJKKaacZ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GqmmopI5KaqemnuopqKpammqrlb7/CqusrdKqqq2n4lrqp7BeqquovPYaa7DC/ooqsb0ay6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QAggtWDVSBAgtE0NG12Gar7bbcduvtt+Bme4GzEqwEAAD3fAQBted+5K4A78YrkLz0wmvvR/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++++qbr7/98gvwwAIH/K/B9RI8sML9MuyvwwkjfDDEE0tcMMUXS4xxxRRv/C7AFYAAwpkmn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gAsO4CBgCAxyEpvxwzzC7TLHPNM+eM884392zzzzr7HDTQPBMtdNFDJ4300kc3bfTTSjsdNd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y111VNnjfXWV3dt9ddae601ABWkAIIEALTcLgCHqKzAHG2j3HLLeNA9t8t2p4333nnX/623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fgg+ct+N+G7x244oXzzTjijhMO+eKSH27545dXjvnmmneeuOeRfy566KRTPrrppTeO+uqqtz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mfrjrNFTjrQrst0+w2yzW32zbbwJ/7++/Bt0388L4LH3zxyQN/vPLQG9/8885Pbz312C+Pf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8989tyD/7314ZM/Pvflo38+8+mzv/7273uPvPjzm1+/+ve7nz/8+5ucMtkJWADaiOc3t03gZ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0ljeY9Y2Be3Og4iDoNwkCjoIJfGDjLEg3DLJNcinbIAg9yMEFilCDkCthCFM4whNO0IUXhGEH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CFqKwgS204Qt1GEMeztCHNcThDf8jmEMh7lBtv2tZ7c52rpm1a2V3S6LwXpa8uEWPisqzYvGw</w:t>
      </w:r>
    </w:p>
    <w:p>
      <w:pPr>
        <w:pStyle w:val="PreformattedText"/>
        <w:bidi w:val="0"/>
        <w:spacing w:before="0" w:after="0"/>
        <w:jc w:val="left"/>
        <w:rPr/>
      </w:pPr>
      <w:r>
        <w:rPr/>
        <w:t>WL3/DY+L0vPiFJ+nxS+ScYFbPKMYP6jGK7YxjVVEoxnjuEaYvXGOWZTjGOnoRj7CMY91BCPwA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yj4f8YxcRuUhFhpGRj4QeEv2HxZAxUW9NbNvK1lZAmMkMcArsmyfpFkrFjdJlpQTcKVG2ul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m6ubKUCWTm7Wb4SZ6CUZS5rucvJxZKXpNRlMIGJSmEWk5i09KUtjZlMUS4Tmbf85DCV2UtnV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hIDXprAck72TngoA/eGdHk+FSitLbIhZzxz5PorOdKHvn9txpznR+cZ3VU6c8r4j/T3tOsZ/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841nPgO5TnwUdqED5edB7NvSfD/3gQhGqN39KNKL0rKhBE8pQNrazoOxk3skIikm1WXKA/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64t+CpLaQ2cyY2YyZTJNLUlNqMKU5n+jgETrGnNLMpUHN6U1USdag8BWFQf6rUozY1qTVlalQ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hPtWqU9WpUaG6U6x2VapfpSoI1RZPlL1ubdl8qRxvJsVzjetZmZQo2agV0pHGjXjgPNn27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RoH/dK2D9J1gqBlaSg02bXymZTr0i1rCEfWxjF6tYyCq2sJPFbF81e9i+Wtaxns2sZDc72s7+</w:t>
      </w:r>
    </w:p>
    <w:p>
      <w:pPr>
        <w:pStyle w:val="PreformattedText"/>
        <w:bidi w:val="0"/>
        <w:spacing w:before="0" w:after="0"/>
        <w:jc w:val="left"/>
        <w:rPr/>
      </w:pPr>
      <w:r>
        <w:rPr/>
        <w:t>9bOU5atpGUva0Lb2tKLNZ9tealnk/+U1pXe9bAhJ2rayMRGcLd1k7y6qwHRC0KVNVNtx21rA5Zq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FZHPvhlzoUpe5yr3uc6eLze1mt7vS/e4kw4s78JJVvJJMbnnHe971pte65lWvOdkr3+i2d77v</w:t>
      </w:r>
    </w:p>
    <w:p>
      <w:pPr>
        <w:pStyle w:val="PreformattedText"/>
        <w:bidi w:val="0"/>
        <w:spacing w:before="0" w:after="0"/>
        <w:jc w:val="left"/>
        <w:rPr/>
      </w:pPr>
      <w:r>
        <w:rPr/>
        <w:t>5S594btf/eYXvbPMZhNnqdYvwpKknYRu7QToOy5CMajatOluibdcw3Kxwtmk8HUtrOGZZnhtG/6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azhGXs8T4JfGFQ+xRE3MYxB5ucYpPvOIYoxjDMsbxjVm8YxvX2KYinvGLXRxkHS8PpqycbY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7uUzbakfiWpEkWG0vLuLq5fJC46wTjLil54lV6mMJgTKOYukxmtZs7xmNWc5huv2f/Nbf5ynMvc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XWc53pvMP7bxnPPdZzzXkc6D9PGhAr1DQCtwiDt3rU6Ee73/UHS8EutnE4apsnHplpWL/5kkp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IlZ4bFUEdxFEbcoWOJTWqTd3iVT+51QxkdYldHeNSv3rWsb41Fmmt6lzXmten9nWvRa3r3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+tbCDnexhX1bZqQbopoH7SNCWlHt8zTQB/3quJaJNur9b1wZyplA7lpWqa5VZAoPnxbKu29g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TK03cd9PbnfJmd7ztnW4J0gze9aYqwPHN73arW+D3djfC+53vgSv83wk/OMQZXvB9L9zg/p43</w:t>
      </w:r>
    </w:p>
    <w:p>
      <w:pPr>
        <w:pStyle w:val="PreformattedText"/>
        <w:bidi w:val="0"/>
        <w:spacing w:before="0" w:after="0"/>
        <w:jc w:val="left"/>
        <w:rPr/>
      </w:pPr>
      <w:r>
        <w:rPr/>
        <w:t>xS9u8YljfHHotjQ7DYzKum6RuAb/b5fMzM3TBX/7n+GkK1Xvlu0I1zPSKeX0cYFrTlPTFsY+9x/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zz8gZ900YnutCTvvOcw7LpQ4c603EedapPHcpVx/rVi95zpSO961IHu9XFrnWycx25NKdizI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y6q9drZnq2mu2tScj0Xk8JNMMxPrrv0+vu5Wf47eP9dQcD/VPDjJbzJ+V74wTu58Yl//OIDD/k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yh6884zEvcM1TnvOKr+7nRZ950Eue9J03/eUv6j02Nl7FkhMw4Z1nVpDSPnku5yTxVmqASZp6</w:t>
      </w:r>
    </w:p>
    <w:p>
      <w:pPr>
        <w:pStyle w:val="PreformattedText"/>
        <w:bidi w:val="0"/>
        <w:spacing w:before="0" w:after="0"/>
        <w:jc w:val="left"/>
        <w:rPr/>
      </w:pPr>
      <w:r>
        <w:rPr/>
        <w:t>1BMmaKZ3DdGZC7/4EJY1YHerfAtXVtfOzzbymQ99AUuf9cmvvvGbb/3jY5/6be8+//e3r/3sh5/8</w:t>
      </w:r>
    </w:p>
    <w:p>
      <w:pPr>
        <w:pStyle w:val="PreformattedText"/>
        <w:bidi w:val="0"/>
        <w:spacing w:before="0" w:after="0"/>
        <w:jc w:val="left"/>
        <w:rPr/>
      </w:pPr>
      <w:r>
        <w:rPr/>
        <w:t>5ze/hMVffvCvH/3rX+HvP34zx5tVrT57drpR3W27gzvmC2B0kzRJxvZ2ZHZwnxRlCxRLWfZ4u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VMEMiATBWBxTSBy4SBD1iBFChWFphkHJiBIbiBHtiBNvOBvLV2JqiCIliCLXiCK7iAL8iCnxR6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gxdVzBfZc+JdWqzdya5N7IPY/UMQ+PDdSzxZ591d8eYVfi9WEFGRbNvd0wAOFgyOFcDdccp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ziFWjhtToiFakWFWziGX2iFOleFXtiFXCiGYag8aEiGYBiFcLiGbkiHaghl5laDvPVsbjdIi2V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VqPLdi/LdEGnB3NJN3ZJhgyv9VhS21eAOIbRHUeWjneJcYeZloeVKkXQtHc5yIX5rYiZhIiq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IQaeoiqkIinyHiq/IirHoioEHi7Uoi5RXVnx4QTOnUURUQKSEb81FiBkHP/3HYMlDhJjWY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uoPILIZDwHYVVUez04PbuVhifXhIJkfNqYZdyIPdlIhdsof+IIht1IjeQIjuaIjeh4juHoj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NYjt/4U/XIjvfYi0+XadeWh+NFVGrXVm/3jO5zW8/mbd4Vcyx1YMx4epCIf7tIclEmgZ3kg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+Ukfx2Sh6pcR+pkRb4kerEkQsXkh1ZXCpZkiMJkiopkih5ki+ZkvIGkzMpkzX/SZMmOXExq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/2FgJdW4F+XjfJ4wwBT0pI4RxBYAHyGratnRMJozmN23ztoWE2Dv0BGmstZU8uHxq95XRi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ZZc+Xysd5aqRVBqCZZaVJbZFJZQZpZiGZdv2ZVsWZdpqZdeOZd2SZZ4KZdwyXo403fWFnmdl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VZYBmZXNW1ISOhYh3pzZ552VAuISrx0J8uE38NImQCG6H1nzXVk4SVpqkiYPQh5qrqZptx5qv</w:t>
      </w:r>
    </w:p>
    <w:p>
      <w:pPr>
        <w:pStyle w:val="PreformattedText"/>
        <w:bidi w:val="0"/>
        <w:spacing w:before="0" w:after="0"/>
        <w:jc w:val="left"/>
        <w:rPr/>
      </w:pPr>
      <w:r>
        <w:rPr/>
        <w:t>6ZqnKZswR5tyZZuLiZuaeWazWU+p6ZutCZyx6YRnVmEJiICdtmGqlHmpV12N92gAhIxNeWm8I1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VeUh2RZTjyJaGiVtCx071//eP4mmYPLhNKWWA6GllOzie6nlX6Xme8MmeBeWe8rkz56lR9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me65mf5Rmf/Lmf7WmeA2qgO6iUGRVvKzeQOXV4+HiebGV4xkZPwHVS2xVuCsBSLSlF2Nl2O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ROUZZRBHRgt4hTKWpUK4qiEKpeHzpxKvqiM7pwNSqjLEqjOWqjO4qjLsqjP+qjhamjQapxN2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xNpXgaMuBSU8idTs4eU/0Q59LSIzjIPaEaEdPVOaIl07LSDTzeQQxhrWEdb+OaHS3Vg2NloJ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hWbsppcLozb7qmadqmdCqndsp/fBinalpObNqnefqnDhqFcxqo+OaneIqoh/96p4L6PIZYf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gzkf6pZVnaaf13Sd91ZcOVYCXaPI+IcgSXT7EYemz1oKGJon3YgzUIh133qqtamK0aqyZ6bQ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LZaq3J6q67qq7uqq73Kq6wqrMVqW8GKrMNqrAs0mmEmP7rYoLTXVLvInFSZk7QanS9naeJUnap6</w:t>
      </w:r>
    </w:p>
    <w:p>
      <w:pPr>
        <w:pStyle w:val="PreformattedText"/>
        <w:bidi w:val="0"/>
        <w:spacing w:before="0" w:after="0"/>
        <w:jc w:val="left"/>
        <w:rPr/>
      </w:pPr>
      <w:r>
        <w:rPr/>
        <w:t>W5+ElkRnqb6nW89Hfbili9wGXA66m//TrhH2rvDprnGVgFoHr/c6r/Far5padPjqr/qar7i0r71j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7sAJrsEv3rwsbsAcrd3+JSnDXp0s4Uot1rV6nnkh3a2ipkLumoRx6T0pYYmRFYdU6kkD5b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qYpmq6Xnss3Zqy8rszFbpJv/abMSRLM2iLNMGqMQybO/OrNAC7M7O6Q1a7SoimC6WJyPmJEfCom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DFaVGmbNyNUjaKrFIV4RVuVThOoDYuZ2xtmtke5epeq1W6VGNdm6AmqZsW6iidraD+rZ+S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K7dri7duq7erxrdjS3h167dxC7h3S7h5a7h7C3GmmTZLBVunBnzeJ4UW2qT+WX9yl6u95X/OC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Omah3V4m3CkEkqZw42JngSFz6NJojy7oM5bqri5mvK7uxm0Gza7u1u5kOBbu7S7u9i7u/q7vx</w:t>
      </w:r>
    </w:p>
    <w:p>
      <w:pPr>
        <w:pStyle w:val="PreformattedText"/>
        <w:bidi w:val="0"/>
        <w:spacing w:before="0" w:after="0"/>
        <w:jc w:val="left"/>
        <w:rPr/>
      </w:pPr>
      <w:r>
        <w:rPr/>
        <w:t>5rvDC7wMSlbV1VLXmpFjZFanRF7ReJGdd3BQu25M+TfhtIwOpbqDaZzhaWmA/1erk6quRPmp5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95anPCVZCAaNS7W+odW+61mUooq+euRT8Atb8hun+ctY+6u+1hm/xDe/4Vu/r/p7eOSQ1CZ8L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OEIu+2QWeEouhmIR37IJTSfa2vTitObu7I0e+jbmkaPuRHJuFO1m1N4lyUbSShIetLLykK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lNMmyJMRnDKTy9JqnDLcnDFujDJPnCPXymVJg3vohkP9qzIgs5vlehurhHJWSlIIClaPVEy1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ypLLdp3fdsndaZfBWplxqgDTapZ/yW9utYBIlQkLbGnwWUfbmd6xTHvjjHcCyUd5yX51rHeox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HI7y9byyroPWnxeeZ0/9JXV8rpghkpCNqpu73N2KUWwr5fwakTUb5fdNbiSmklHBqv++LZNb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mwESEg/EHotYpxuEnkNJLosb5vsn5U7KsnLScTOjmyqssYbHMy8U7pa1sxLmryKc8VKjzaIL3</w:t>
      </w:r>
    </w:p>
    <w:p>
      <w:pPr>
        <w:pStyle w:val="PreformattedText"/>
        <w:bidi w:val="0"/>
        <w:spacing w:before="0" w:after="0"/>
        <w:jc w:val="left"/>
        <w:rPr/>
      </w:pPr>
      <w:r>
        <w:rPr/>
        <w:t>sZ4GOdgbswtqbqSkXNe7tTIXwXu4mOcbsVCchPgbj5Almf6LnSbahwNaPQWZstnKV+hseEm8zn2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loSzHztKTzu8srfY8q/O8q116z+5scvoMWIoQATY3wsuDPmzsPd2pckQXAREwfFPpvufqv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92yc6YMnlnbIlGiyq8tI7zj8rrkscZyVMkkat0jctDOe0WxEuWaFs2jBj/aUjPO9MbDdNRpnc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tdtO+2Vxr05QhNdQMatQwjdSVhwdv0AMikC4+/cJW8NRai9QqFwEPsB9IDXAAIAGYQAjzgn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H84dJU9h3sBtK1a1K2H0I+KDKtlzD2DiE+PTLFpa8tA1odiKn1zRMcQyM7sTHeivHaATVKCL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/qIaITdhShmBtZQVvIAKEgAJW0JT/I9mEIAJHEAFNFjdHQNmcnS4BOdWUfQQZoHJYFAF8s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WwbQB8IAqMcNkC8ABWcAS5fQShTdmEQAiZUAI9MAgtEwEUYNyKkAEF/QD6cTJvMAqJkNoT3V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Q68XmqtHyJVzdxaQT/0fKRCyhObvKpTrXDfTDqDxvT8y2uBpFFI2ydKeDd6yFIQqaiVOpT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k4+L2R3aUIm6AJRCAG5CAKJYACnl1AAC7gYkAEmkAI1mJsb4AJhTDgK0AMmJAB8EI3D5AJF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JKJBvAPAGBb7ZIpDiKr7iKo4CigAAESAChUAOIm4AAa4JmiAKFU4EAy4GDU4EhcAI5yICJ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Jwl3kGX4ub0AEvZDgCNiISJw4G63fFZzWuofFLFPHxmrYaInP74fQRaeO8RwzZds7YMugj9yU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QT5dR7GqMovaOhBnnrTfn8Qjn8nrnYKha+LgJK0AEmJAJmFACDT4IAv+QRJtABCvw1SWwA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OAPNg6JqACZuACQPeCyiAO5ggBpee6YXQ4CiQ6JDGB0RQ4IWg40DO6hX+6g7uDu1S6WJADB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eAoNeAkQgCoQw2SKAAroNM+9Q5MaO45fu2QCgAYKu7EOtj6QnZl6Kj1REmRdsmQowbvQ9j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epNoSKtgDzp3f59UznsgPQcyhwWYBebeRtcoux+Py882Ku0ZIz37mYU73l0xu04D53QA53d1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gCRp+Lu/A44Pg2RGwCQU+4jDT5CJgBfdgABHwDjMu5OdiBYVACAEfAW9QAuSQCAYtM02uCY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g8sB94pv9278tApP/DgAPMOgZgAcFDdEGMA+FkAhWjQdYHfTHndwRYAVGvwmFgAmobfRGfw8g</w:t>
      </w:r>
    </w:p>
    <w:p>
      <w:pPr>
        <w:pStyle w:val="PreformattedText"/>
        <w:bidi w:val="0"/>
        <w:spacing w:before="0" w:after="0"/>
        <w:jc w:val="left"/>
        <w:rPr/>
      </w:pPr>
      <w:r>
        <w:rPr/>
        <w:t>54PINZpDtmFZ69BPtKXjWIfMmEdz/ljoO5EMjMbYDcYa51iQW6VhX38QPLcmJMFrvvZr2/av6o8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dyb6FvP29xH3wfCk4RcATyMNRHMAqi8Nppkwli0ANQnTadIAYk7zK5vfgu4/Ci4NmHoAhvE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+xE0Onn8gCP7vlrw/E+7y7tIgC1ZzKpbdSKUAia4OxW//OZoAmF8OiigOOuXwLRPdQW67ivDH5G</w:t>
      </w:r>
    </w:p>
    <w:p>
      <w:pPr>
        <w:pStyle w:val="PreformattedText"/>
        <w:bidi w:val="0"/>
        <w:spacing w:before="0" w:after="0"/>
        <w:jc w:val="left"/>
        <w:rPr/>
      </w:pPr>
      <w:r>
        <w:rPr/>
        <w:t>RzZUlqGc+4Vof0pvR3vpjMp6qs2Kin3HRN8fHK3h6no1fKZcirvKy6Df/z3PzaV3JazOVgv+I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1OZc2j04IG0/4ItBzvkAOmiAPQo1JJq4JHsDQemMFhD/ih0/jACEAwMCBeGAR6YWHIEGFB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x4INCiSQWPDQwIwADAw1k0hSSCBFNJXqUWEEkgoCOGw/heQnAJR6YMmm+hFmT486ZACAkAD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c6BEPwtMJCTI02PTBvK9Khx6U2pNm3izKgzacatU7FK5RqVJwClScnOxJqzZlK1M8tGrfn1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/ujEt17lWxbGN2xJtRrs6XGwH7pXoY6lKMdl3uBDxPxYpBA9+QI4ZiMYA3RERVhlrY42ViGXZC</w:t>
      </w:r>
    </w:p>
    <w:p>
      <w:pPr>
        <w:pStyle w:val="PreformattedText"/>
        <w:bidi w:val="0"/>
        <w:spacing w:before="0" w:after="0"/>
        <w:jc w:val="left"/>
        <w:rPr/>
      </w:pPr>
      <w:r>
        <w:rPr/>
        <w:t>JjhvpGYDm0h6uDiv4v9GiREyiSIUwTIh3r0zed5EKHjwTJovEjQQgYIvUZisRLAioYQoK8iX/m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2bbqTqtA64AVILY0xAUTFBIGA/gly0b21QomGbH9WQV51T8nr32+qetxixMO5vuU6slqtIKT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vwtI7c+0/B+BjE6cGoIFxQqQz5sxC1ntJSyKqxeHoKPsA2I00zPNwQowfdlJKgECJEKKi/hjJ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FaANABHI0yUAARfggYhAKRCBEhE2QFCGTH0VQkklCjmDJyRUwQQEPJ8UgZwUxxEgJTDG9JMK5</w:t>
      </w:r>
    </w:p>
    <w:p>
      <w:pPr>
        <w:pStyle w:val="PreformattedText"/>
        <w:bidi w:val="0"/>
        <w:spacing w:before="0" w:after="0"/>
        <w:jc w:val="left"/>
        <w:rPr/>
      </w:pPr>
      <w:r>
        <w:rPr/>
        <w:t>I95AAc03jkjzCCsEeocIRnRUohBRgtzMvqrSQvCq+USTKrwFxmOINvP/kGLMLPnkaysxCvecS6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LsbCgejAxshy0zk+d+DuLqru20u4rw6oqMT9Sc/orz4jSe7UghmY9btYQab3u07wIO42rEB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T8NhEjESGrUkROxkZEbA3ZByEpb4GmgclTHQDgM1DNrGz225HEsXbcK8l640SxCDGTTShfEN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AQYR24T2C25EKkZGIfI8FwBc57/FoOtOaAvQ+XzeFddOFEgYgvKBe3ehQgtwCbDsQTeW0v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+A0ObcGKmRA5RtAVPra9C+NoLNb+YSEyZKbdYjlBEA1PGKAIPduYZhZ199gBooX8mOuieeT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9RgFP/PDij6iV/wl6wElRjPuIHEwE6A8AySizbqNnxcBk4F6pDVYT2BDWUmso4X3jN03ehhf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SAJOyZUWuopEXihuTTApZoZdMBMckNwDckBPbakXRbb9myTskg6KVxhzoncVZAoQjiGbMp6M+</w:t>
      </w:r>
    </w:p>
    <w:p>
      <w:pPr>
        <w:pStyle w:val="PreformattedText"/>
        <w:bidi w:val="0"/>
        <w:spacing w:before="0" w:after="0"/>
        <w:jc w:val="left"/>
        <w:rPr/>
      </w:pPr>
      <w:r>
        <w:rPr/>
        <w:t>7jBABBGTmde1pELssU3Z4rR1C1eHPVdeo8rq0kvVA1SvtVKNj9NcaXNPOwEyaCEKHqJoQYgWmn+e</w:t>
      </w:r>
    </w:p>
    <w:p>
      <w:pPr>
        <w:pStyle w:val="PreformattedText"/>
        <w:bidi w:val="0"/>
        <w:spacing w:before="0" w:after="0"/>
        <w:jc w:val="left"/>
        <w:rPr/>
      </w:pPr>
      <w:r>
        <w:rPr/>
        <w:t>h+Slh74F6ZV/3nnrmb9++e2tj557689oas9GIctuoCOCFYXGhorFRB6xFEGJ2c0MEKEQcvgFK0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EcaBGj6stJAKyschFLkWB6vyNWoUgxokUBpgIdIIIAmSIawZhGP87mY0+xINURzwAPu91L3sn</w:t>
      </w:r>
    </w:p>
    <w:p>
      <w:pPr>
        <w:pStyle w:val="PreformattedText"/>
        <w:bidi w:val="0"/>
        <w:spacing w:before="0" w:after="0"/>
        <w:jc w:val="left"/>
        <w:rPr/>
      </w:pPr>
      <w:r>
        <w:rPr/>
        <w:t>VF4PEpCCYFSPLj45T3okqLKY7YdV2vmgzPxDFI0FKDRi2d1iJDigQs0nVBvRGKZExjKLxaw+J/pQ</w:t>
      </w:r>
    </w:p>
    <w:p>
      <w:pPr>
        <w:pStyle w:val="PreformattedText"/>
        <w:bidi w:val="0"/>
        <w:spacing w:before="0" w:after="0"/>
        <w:jc w:val="left"/>
        <w:rPr/>
      </w:pPr>
      <w:r>
        <w:rPr/>
        <w:t>8M6mp645EQAZOMMVztCCM2yxiy3YQhbPsIUrhLGMXkQjF8k4Ri2u0Y1nPCMXYYMylU2qKhzJ3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bkU0ej3lACYokonlYaRDVEYtCFOGaKxmHMB8ZJEMOkhBcfapTC0EgEskDAA0UohcnYooBiIQ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hWonQDcWEqKeB3MMDYTRjGLmYxi5q8QoxSAAGGNHGK2SlKApA1GM+iKqqHCZ9BAtdWDhmTLW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LKFEyuQPaVZnb/5WDlM8tcsok71iUqVFPsyo7ywhEB3EMeGcjAOdWZznOmk53uXGc71bnOd8oj</w:t>
      </w:r>
    </w:p>
    <w:p>
      <w:pPr>
        <w:pStyle w:val="PreformattedText"/>
        <w:bidi w:val="0"/>
        <w:spacing w:before="0" w:after="0"/>
        <w:jc w:val="left"/>
        <w:rPr/>
      </w:pPr>
      <w:r>
        <w:rPr/>
        <w:t>nvVMZ+5CVRPvGDMjiyScc6yzImOZhj5esxMhEHaEc7UPW/zMSNXIIScPwopYF+QbAnMIl5tYw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8jhDoeJieptpCgo3m9o9AZCVIcrKEHBRhD4gNfpZYphMSc836nTdqLzAuK5BztZKTE92dBjM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Tl+Ad9IVZgRAUNQQ1+Rw1ZiRC4oH6g5at4myfQ6FLV8U6u2eG6Fa1Qmta1XoRg6VqigBQBI7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+uMcQXAMRWTN4wigKWqwRao1JYY1KtH6HgoXR5kAZR05kePJEj/xmJgGH4kAiIUEQMhdAEZ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m1liwQqD8frPBByaigQhF5dm8elSo6EhHa20YUFzwWu8YBSneOdUPrVI7VaEvLslEDXeoe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iqNLV8CzGOu7w5XQy6YpZ2APEudDGMKXyz3HPKiseKTAi1v0uXfTJnd9OBQARcAM5rvZa1Bx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JzxtWcKeBKGIye5sWXDexPwE+xQBWEKmMEpEJAgvOgkQQKeIO11KZKGuQBuBs0zz6gAx41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M/DWIjsiGvnjoDLkUAosSpFawnZJch44LqYVUAAQgINRCAGMe9BxRLwcdJhFrJkyyMDWaI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1IKtSykB0bP8QQ+5DRZpt6mWqNFGPUQOyraImhxYia4CwDDPHdvmoFwOVehDaPrRWS04y5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/MfRCfrW6jNrgrC981VkUJLkzuLoVrnDJGQBx0oT8ELhdvCFkI8pKBAUKMsoI4EEFkXzJs1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u5Lj9EtGoOIyZbuBgKmDe7i2jKUqm2FnF1UGtUq6SZw/NFk5nXdWaPXQ1RZAL3EIrJFDi7Kcz0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SUozmYg7kKmuCZS9Zfe6qBxKBOBtWERl4gBUYGFmy7LeveBCBZ4wTgTRfKwPPBncGFG0AX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5AAMpEAEDGOAIbLICCuL97ne7JoD0xvcRsMWH5oB0OtiKiAD/ZDPpB7iGEPeAjhVccy0Pm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XPl/oF2cCm8XZbMCLx7PUiAGzY1PDS4I6FUXH9ulkOPzmy8QKZkkB6NhhFe9ySQQykDmVR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BsXmWRMyomT7FiWyC0HRxH2UBHFy8rs1KsMmkCE04/iSYIMTDCEiMThBgcOaJFLZRAvARPB7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Akori618/SQ+k/uYy+40gAhHAa+lHBPIhVBMAOzVnPJmRzlwJE5zN7HxRYEFGPPQQnSn8P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k//A5aisjclPBoURqdk2nMITNZ8mDnRLEyxq1xEsdlcGvK9sNNcUz9QN+xk6sxTXKw56lMinWzq3</w:t>
      </w:r>
    </w:p>
    <w:p>
      <w:pPr>
        <w:pStyle w:val="PreformattedText"/>
        <w:bidi w:val="0"/>
        <w:spacing w:before="0" w:after="0"/>
        <w:jc w:val="left"/>
        <w:rPr/>
      </w:pPr>
      <w:r>
        <w:rPr/>
        <w:t>+nbUvz6YBCvN/xdZy/iF3RSzElxDBDEQYaLFX4F6PRCiB1iw+GLATQZCZIVHjyQlxrc+syBpf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jt2N9hGQQrK4wiERZV2EDiVIiBBdK090gOHiLLbitAXDeyobPeEPd1zyCSIOlNPG4SIk15vR1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ymI27lRnzOD3JraJ7mh4CNg55qkb5FFajGQwMGSYbPWPbIY7SvKR7LOGZvZhbpZmTqqkSE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6KZ4jOhQUJyuKMo2ZB3lJE7gRgSMQgec4jQdAkkzYQR15kHmZl3iZl+pwt3nhwXXhQR+st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4vxqCjN/ohYIwM/3jQr2ZDG+gj3eTt3XriIIbiQ1ytx0UAf9BMiz/SDJTmRCNuTImUwhBG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RuR/z8TmpOB9jOsGig73cEZBe+TxScQvuEERKmZnuwA5au51t8iGKW70hC7LfQTat0rXpW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C3DIX7C6+AauL4CPYQkWJSI8b0ihcqa9RWAER2IhAUq86s0VNGIlJIzQAEIDm0xqDEiR9gT7/</w:t>
      </w:r>
    </w:p>
    <w:p>
      <w:pPr>
        <w:pStyle w:val="PreformattedText"/>
        <w:bidi w:val="0"/>
        <w:spacing w:before="0" w:after="0"/>
        <w:jc w:val="left"/>
        <w:rPr/>
      </w:pPr>
      <w:r>
        <w:rPr/>
        <w:t>G7JOoxCLA70BHIgEdMOOq7HVoqImskAEyZAoyi0kArNTYbXQ08BKqaPH466ZYzm5YCIJ4ZTck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Lj8kJCuqcFT+UbzMUCSoQ+zQr8a4ZiIOLKLOKtLWZgF5Amki6/9aYjCcI8HIISyqSv8k7d3swK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EqJhb2Yj/+usBPPmIr5M6rMGLj9HGGswxDrQKO9THEDkUA+iJ6TKdS3yuPywfcDo1gxkK/3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EWssTRJSVbjQuRVGiwNgLQ/Q5AfEnEVwVcny95hKVX/Mm29Gn6KId2EMfWMsU0TjK78DEFas4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BE/FKgvgovICSt4M7gVACeOGLxQMAj2o0j4iABzgsAwwRisOI22mVS+kQZtwhhSCq/iAQl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TGCaEjvlmQKFMZa2RJvWgVCYymGKzGz5vBEoydVVpFMLMZq+gqECmdfVKZ3uI5tPim3jLMb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1wmrkhGy3+PMExxF0cwuVzkOBhFFmwrKGimylbNAcPSlFcwI/5LUrqIYHZxsRFlbTJvMGEO0Ms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pTMwExM7ElOzgmMAcNVCkyNuMtaMMMmxkKszbvOYCFN3BJuAhzm5CjGIqT6f8nUGMHU3JC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Zy2Kaz6n0ClIrn167lerstP9EHdR8ShtrGI1LJAZ8xtZsEOsMzAgpTHHqQN8hx8VsPHoMx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qcOMSaFpOxqVZpK8c0yrDySEq7ECcDStdJScd7uUx7KvOBvBMcEZjD0MHEOf2cCRdsqtepQD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Jvpvd2CObx0QDmkMqL4iYcpFII4yRotn+tiUBLsi6U0T7y8vfQJUJqMSrqEylTLUKJUrfGaNc5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iRi9YzL/8XLB7xDEof2ics5byXO5+LG81jGkCZW1Noos8GZYtQEkBLec+kI0TVQ0dMlEyrrM8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nU5A69/EoYWoCPwzzGTEcQ6dHDxEyXU00dGxF4tE2p+bFjU021cKK0KDUSnRY8RVUPIVNDVMn/</w:t>
      </w:r>
    </w:p>
    <w:p>
      <w:pPr>
        <w:pStyle w:val="PreformattedText"/>
        <w:bidi w:val="0"/>
        <w:spacing w:before="0" w:after="0"/>
        <w:jc w:val="left"/>
        <w:rPr/>
      </w:pPr>
      <w:r>
        <w:rPr/>
        <w:t>LNIQzUAfnceZMaLdTBD1UMFZ/UmOq07GlFQNZEFUiaoDhIseS8dDba6boaEXjMHc7BPgfA/RuS2J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QGUTaGZX8kkksK0RRc4zG6FIfmku36pChy8/G8BVGNNOY87Gg5BjxDB5fkU/lNMRT6yeAl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/UmX8cymLMowLc9HJEo8NNPulNJrzM+8uDWoSDWpDFAUE0H/VXOPx3iLvBSPRHJG/uyhVQ2L3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5HRuZH0M5rDpRqVKiKOy8mSQiW8UJt9rWLlM1iq1RlEuymx29a/WU/VDRWqXIkLHZRa0ZU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6uyjeKqXOUhhVW62qvHk4vAF8XQYg05pQ2ZSr2j30yAySOZXwomKj013VFN01lYIZMu5vw5bV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5+rwjuFXJOQ0u7BjPE+OVQeWxsVDHZ6q4UdkYQvQtJQJcP/VWIj0bRF3Y3PPGUDvY6xTb0t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nRNILJANk1PDORRpfrXgCWV/IwJR+2UvgTNn9xZoPtERlSQCuRN1RTFdVSYpcWQVNXAG9XVWb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VoqXD/2bykyEFz6el2ybLuR01VuNllKcItotBFbcQXp4kzMVMsZk0IiGFj+6kwKHswGI9W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DakBCR1qC0PDVlLuYiVd7xHWWDvZaDUBXb100EumYpkZaNzu0AWNd7jwFVDFdDplHT1tfLJjX9</w:t>
      </w:r>
    </w:p>
    <w:p>
      <w:pPr>
        <w:pStyle w:val="PreformattedText"/>
        <w:bidi w:val="0"/>
        <w:spacing w:before="0" w:after="0"/>
        <w:jc w:val="left"/>
        <w:rPr/>
      </w:pPr>
      <w:r>
        <w:rPr/>
        <w:t>LZsk25HVtH69kKBtoqwCWGxaXDHTW6j9Q6KlTAy5SdV1q/hEThuyWE36Xd4LiwTuCIfRAI39pQ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LOSKlIaQrTvNlIpGbWG6KRN4LzVuNIgOsWMtNTCNqMhFJ2pjz4AME1ii73m5MQSZy3ipT2C1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2kuZEdytz1THM8zLkdJpcjstEMvadBR2bV4TjMTceqR//S+UDhiS2vRQ6T/DRhU8dr2hXX2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yvWIr9Q5vsqRkfERbreDHBFaKGwyuykdJxN9ABGAQpa5JAVPCfZlX+1sxy0mkJVjZM87z7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S6xpc5CXNYrZuFg89fg7V/1jE/wGiZeEd2qIF2mxV/3qMcGMePJZdGn6ZCj3bnRq00wPtF7hV5d</w:t>
      </w:r>
    </w:p>
    <w:p>
      <w:pPr>
        <w:pStyle w:val="PreformattedText"/>
        <w:bidi w:val="0"/>
        <w:spacing w:before="0" w:after="0"/>
        <w:jc w:val="left"/>
        <w:rPr/>
      </w:pPr>
      <w:r>
        <w:rPr/>
        <w:t>KdWSvUyaZFWXccyOjeQjXVSZRNbBfNcI2RV3BUzl5agcI1sNccmjRSqhjcO9lWIXfuTWHFrlLF6Q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Vs7GPAclNGV/4aJhPy1uERVF2XV68vWcoSrrXXbxBJkC5EFWHZV5cG0AQjcnKnSDTpNdE7J1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73eb/4ZLZmDVUbJ0c+gVUxLVjMa0RBjVYS8q1ggll4VpK3lNaTo5TulTc79C12AKBEz6N/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zsnrTo5VAqNk5S/1iT6Rl081GCtxdqh06CKku/TVVGV1bmm4UMdZPbS5VY3waaWZWSQVMq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ZyKxUIB5mdTTRuZ2iHFaKSwRiVJXg6j1TInJdV6nZNY4x8n1jiZbKeTxl1TnglXVoK53K+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O+cTcOEWmp4xlwK1cfwqe9symcXzcwSAv4wpERf6Qwq41u6i4jJFoks7ETX5By03GLPWtE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m5m1XnzRUMXMxGCMPBtwAGcovqZ3bQd1GDN1LpaTa/xODQw/25sAF014eOiMqQcHNYhZG4z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W6h8GaybW2A08172IQUwzzVeVUimN5VzV3BlMTFi93WHjZdwZpxzrrfPmJprWsWFKUqFY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2tVvTttX71N11dF78y9XFK91m4NvZvyplS2y8W22TC15nalT0iU7Ae03A7WCkp9WPUcHtas4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6xaNOdtNyQyVWNCL2LQFyt+aZfsW6LZ1zUchVdAuUNeO6Y6L1N4dcWW9RuXVTSTeMUWdXtXlYiw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a7Vd1yIjQuNUwd44/T0BUFSh1LKq7GzIAO5gkd78sFT2FdsqpNYha92QWV8FEF1R6dSE/F1eUU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d4P9VmjFOc9d4DqZ/JVQ4ndBPQbKxVbayjmZHWeBHxjXPptdk5FvvqFfQnOCk2leoDc9OR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KEQJ67rVJXiQlhOnGAFB+t4tV+W3C2tgiY7t+PUG8rIblsOP+UCJIjWHg/wJYuZBlP13gyc/sz+</w:t>
      </w:r>
    </w:p>
    <w:p>
      <w:pPr>
        <w:pStyle w:val="PreformattedText"/>
        <w:bidi w:val="0"/>
        <w:spacing w:before="0" w:after="0"/>
        <w:jc w:val="left"/>
        <w:rPr/>
      </w:pPr>
      <w:r>
        <w:rPr/>
        <w:t>8V1QvclwJu6jVmXqApRuLuLMBCUYblUi12yZg825nSr1kBymZm6oRm2kJFlyZmBZDTIqb3EdN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1tSWGW/vFm+KZupzlCKnPqhgGyur+CkQoKlLh+/NzfWelPTy6lNFdBQ2XVuV1kxplG+naOiXw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Kojym7S5BM3p9RMVncF5hVnfrWCxWQQ58lLHy7Pe27/yYTkzYPlZbpzHmnswB5adp2a8pZQv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J7XmqiAFGDxUjSP2C4Y2k1cLy7rWJtqibPis3bY3M10XI1iEsFgbRZSjWnzSxXaL/YqJLLiTCXq</w:t>
      </w:r>
    </w:p>
    <w:p>
      <w:pPr>
        <w:pStyle w:val="PreformattedText"/>
        <w:bidi w:val="0"/>
        <w:spacing w:before="0" w:after="0"/>
        <w:jc w:val="left"/>
        <w:rPr/>
      </w:pPr>
      <w:r>
        <w:rPr/>
        <w:t>/KqZYldWG4dQzBw2bt71K+5qx0JrFX322A35KYPuTP1moQayFszunzTSJoJrY4RvNr0d9KVrkJ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1nKt4BAdnGxZQfQVTNp1O9yTNvL+fj8Y9tA1X3TrXT4TlKavYRd7r0vZD2DSuSFflbufXqyT4</w:t>
      </w:r>
    </w:p>
    <w:p>
      <w:pPr>
        <w:pStyle w:val="PreformattedText"/>
        <w:bidi w:val="0"/>
        <w:spacing w:before="0" w:after="0"/>
        <w:jc w:val="left"/>
        <w:rPr/>
      </w:pPr>
      <w:r>
        <w:rPr/>
        <w:t>l8s8e//SyPZ7dg+hRbXW0GHGpWLAF0f0OeRyhM1poU851DVSHrZeq+pRKhJ9o4bmF47d36uLH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S/0CmGUAG1uPGdkkR4iic+a+Cqqk/WcijUCBVdtRk9QhhLUHsZ0RPNmGN2d9fFGmkvbEXb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dqu4HRJgMbVg1mQ3Vlc0fbdGDNUWt+WT3PAG2zSyVfsSvSxIMWqblY1M+/BDs8NILeCgFC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YCAAAQQAGCh4S2HCgw4MQCS5UiMeiwowGDBq0eHFhR4oHGxIMidAhSogQPZZsmfIhxY8MUx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gQoYAKiQAISGjxIYAIChYEDTiSZVCEy68mZHkwYUVEz6NalWqRKwdQZJM2TRnUpgCp54Eqf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ZVcc+Ihu7XsyIIVub5EybZpW7BkG2Jl+vRiQqh/8/8mBTkyL1+rgvECnZr3MVXCINeGrZvX7G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HN2DfkWaNKJkmcqHX03rdizemf2zap47EGeC35evTi0KN6VG0uzlKhadeOOSDefjHzT4MbeV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c4OHUxpuzjelZufPjLksjV6xzOVPbCZGGZUmeLNDO470r/x4+bk6pHAPPNM+dKlSsGPUnt7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yYfTdbmIFddh8pEn3EVLJwfeVYx3tBAIIGoAFH1EbXGSagTh5+CGIIX6Ym1ha4bUgfEJ9ld5J</w:t>
      </w:r>
    </w:p>
    <w:p>
      <w:pPr>
        <w:pStyle w:val="PreformattedText"/>
        <w:bidi w:val="0"/>
        <w:spacing w:before="0" w:after="0"/>
        <w:jc w:val="left"/>
        <w:rPr/>
      </w:pPr>
      <w:r>
        <w:rPr/>
        <w:t>5cWXkVdyBegXaCq6B9tk9c21XG6ZyVgVjH5dJqONCNroV4SJ/TVehCbemOODhbm4oG5SxoWeS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/bECqZyRsD9FV5X12OdUVaOL5dxAEPT1QU323LWAAjdsdYsADeeq5J599+qnIIQJ8iaWCAsr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kC1YVRYKoRZJ1OZK2lW3ZxnZUgjfwlSN2RnHnKYoERUcajbW9NlBl9j4qaYpA4MbZfocA5J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2ZnpvUVUgrKp9dV+sBtKlEahZ8koQTz5xWRFRRukkZqQN6PGCEdNWS6212WK7rRHXGtFAB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KzLGYoqKP0YViauMSpqatLu4YIbFBWuZZoy221uqPilIm6XKV5YtmhEO6a9ZDCO5Y2VGZV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SpyRk6CKG08U1AoZrkQtrxW6XUbqqmaKxJTCb/4ebQeDPnCs1uGEDc8jMxMwy12zzHDTfnLPM</w:t>
      </w:r>
    </w:p>
    <w:p>
      <w:pPr>
        <w:pStyle w:val="PreformattedText"/>
        <w:bidi w:val="0"/>
        <w:spacing w:before="0" w:after="0"/>
        <w:jc w:val="left"/>
        <w:rPr/>
      </w:pPr>
      <w:r>
        <w:rPr/>
        <w:t>9MgTgYTyVRlxeDaeWh2D0jG365WM1surhC5NR+lN/PH4XXlDixTeVrbNuubHEfm1GdMBIheRZ6VZ</w:t>
      </w:r>
    </w:p>
    <w:p>
      <w:pPr>
        <w:pStyle w:val="PreformattedText"/>
        <w:bidi w:val="0"/>
        <w:spacing w:before="0" w:after="0"/>
        <w:jc w:val="left"/>
        <w:rPr/>
      </w:pPr>
      <w:r>
        <w:rPr/>
        <w:t>R5+4SoMXtKhqcu02sXWay2vWLWH9sNH0/Sucvcj2RFtFHTXrWpEUmSHzBhsw0fjjkDceR+OTSx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/R4YOWLWio88thhDrdoiwaeWTqqMUI7rtvALbWxlGPe5NSKhFrJGH4pdZlYjkLifjdrAaeGF4kZ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kWkcXn7G8OL0uZZml9cWhTMjD9bphstHmqm0rz+k8aBjH7Dj5j8eRRwUQMPFCAw28EEcF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/5mot4/4Zwhmib/hjXVKpE/hdAOPEPgAb8EP/656H86Y+B+QMgAfc3wAcqcIECTKD/EDjA+2k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UEQYDCMEOOqht8EGN2DByHu8sKjkxsRfSeDMXg6znXOiZ4YAiBZ9kEc55FyHKBGTCvwwQk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O6McECGykAuwTSAUqsBENUO5xkduEB4qoxS1ysYte/CIYwyjGMZKxjGY8IxrTqMY1fjFcu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DLRMmxniIe4nwwBS955FmRXNMHLr0IyXtfYhWzaKTVTLwBB0wspExUOIG5vCCecwjirsxwDw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7yMSEGOqDBNBoZykaSspSmPCUqU1nKUaqyla7/fOUqYSnLWdLylaysJS5dyQV3uBEqG+JIb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ziXmemGo9liX2eHRUQxyWnyQUgEKWQgohDlcXDKgg34goBvc7AYC0GDF8k2rAnmAnwHwVI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BVSTfBvjQiEaAsx/gRAA37ZlPb+ITAfj4Bzf/GVCA4pOf+uxnPhHaT37WU6EJfahDI3rQg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1Zj0sClGIVnSfG0WAQiWqUIH6k6Ak/eg3+5FRj5Z0oi01KEwTStKZEhSi/URAPZ6QMIgQD3U+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jYBNUyMDudMRSJk/r466O/ciPQszXUNzkQ6p4zzAU0AFOu1GPjCKAADFgQhzM97gXaAAWF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x7e5M4GAOABL1BiJ6NQj25uVat2rStetYrXvWa0r369azfsKliuEnawgc0oYA2r2L/yVa+Ld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+3rYyd6VsY6V7GMzu1W/9vUAicVsYSPLWMnWw7N53WtlOatV0z6Wq1hAwdlUdbX92CVKbKvdc1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xzVDiac54LkUfCXUnOEDhYYu+A0SZoACcWqXrVpMwTiu+4E3zeEEe2uLEn8xDD1Z8pwpo8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Qna8kiXvXCurV9Syl7OjXe9722vXrNIVuuyFbmrjG9r2yre/pC0sX9172fPWFb3gVC16AXzgAY+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oQjKLkyCpo7agkFb7RlMA0PV+9SJi9HU0db/+rmZ2c7CfV6x5uRvIEnDLWq9N1nB4spIgKa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DVM75Yj4EY8DP/TFe6QrkvnZTtOmtq483e1n1NjbJo61vY0+r2iAjWb4GPvJd8XvkBj93y0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QXPNf/LpjFP8ZvfZds5iOjmavPpUEGgFvc5NA5wqvRmw0NpSPfPso3rZubD6nGwgC157gU+km8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NhDzBuVjoJgHqgQVxWpEJY50ijhUyD5A8IA9zcNx3YyDeIXfj0Vo1taSfi4W+EuDUeqUBXWGd</w:t>
      </w:r>
    </w:p>
    <w:p>
      <w:pPr>
        <w:pStyle w:val="PreformattedText"/>
        <w:bidi w:val="0"/>
        <w:spacing w:before="0" w:after="0"/>
        <w:jc w:val="left"/>
        <w:rPr/>
      </w:pPr>
      <w:r>
        <w:rPr/>
        <w:t>0UgjQNbdiPSt2TxXWGsV177eaqvrEWlhAxvYrp41smud1V+XOaNYOLCpEfBoZNfD1rSWNbFLXdf/</w:t>
      </w:r>
    </w:p>
    <w:p>
      <w:pPr>
        <w:pStyle w:val="PreformattedText"/>
        <w:bidi w:val="0"/>
        <w:spacing w:before="0" w:after="0"/>
        <w:jc w:val="left"/>
        <w:rPr/>
      </w:pPr>
      <w:r>
        <w:rPr/>
        <w:t>YVu72LkutV6D/eplJ9vWdZ32t1ft6qyumtqofnesI/vsXRsZnDSggAB2pKYRd/hCziTMwHbno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Xd1wyPWhvQjC7OoTSB4U23YxDKurHjLXP2q48LquBdsxH0LkcALKqCQClSx0vGUazdNDe8vP5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75ny9MLUvHW+sjDxrW0na1qcK665tLmOb3BnXKWG5vIsh62tH1OczfnnNVEBnph513ko9t81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3vKaE/vnaY62eLsuc2fLXN10bTmQe95rUuc82JKOM6s0VS9kUgqauuWXbkVDw+p9Z7ebI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9iXHFNJqmsrKklCWW5AINDrlkJY0pcuHTgPk/4HjAGgAExrQlhdYOuPki0EwsM7mcWO91C4vfbu/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Xr/vAUHYulunb5cji1Nywj3SwhTxvMcf7vKa/OmR5PWZlF9iu6Ca2sIHvbCHTHvZdFr6ZZT9v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Z24SVdJodf+4iE9jeFLgHjOLlUwR9yo+zvSFq4OIy3orldUnF3cSOYprCKekCPXHByBx0y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MyExThYWRoTVEBbQADHGUAFZB4mvVVYVRoThNeu6VwE1hfNzdtctRzN0dx8aaDZXd31/VwEr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r/RittZzZSZ0GNh/1VSCboeC3sVjNlVnPaWC24VrW2eCaKV0I4hQGTuDSiZbXtdvjuVmqc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EbDypdBvBPnwlN1XSHnXkN2uAZgKjEdUDh0/AZW+QWHumH3ZTQTqTA4eWKnNSEATSeVtnap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+cSBhcxDHuSBBphB5ZnBjXlXpVVRJjSCrHEfG6YZgMngBvog7bkWq6XbgXWbrDWisqEg8YlZt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2i6cEatqleX1HfVtWeJ8Le7r0eqjHbtJ2dstkafV1fl8GeINIAz9mX89Fb6hFi1i3fIHpfv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2GcKhKiViKxwQLSlAYySSacyRXlQhJHaXM7jRIThBSxA3FxKmYD5bZAWBcAz6OGSiEIszDA1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j/DQgqHVSPjCZIILgEBqfBxohzwEd61H/2SpS4ti5XpcRmbo9mvC9mdFdYLMxHwzS23iNmuw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KnQXmnM+pnc9lGT8u5DtyHQx6HUBGpD4W3zqqY8y9Y7ZtFRbEWaM8hNdEyW6c2K0kyHzgyn/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Goh9+dBe38FiK5EKns3YQoy9ucYUHcgxp+Yj2ogBtaWhyEXAWYQVE2gFEWpRN1nlCCFeiF2+9h</w:t>
      </w:r>
    </w:p>
    <w:p>
      <w:pPr>
        <w:pStyle w:val="PreformattedText"/>
        <w:bidi w:val="0"/>
        <w:spacing w:before="0" w:after="0"/>
        <w:jc w:val="left"/>
        <w:rPr/>
      </w:pPr>
      <w:r>
        <w:rPr/>
        <w:t>33nFnGuBVCI2Hc6R1ihmG6ppG7gdX5YJH2GlorJ1WbRNImPB2rRtlq45ov+RHfYd2yd6nXMVJGH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+XSeyZSoa5FbJmtkp2VxxH3zNowhiHa/h2r0JAMEtBosg3u2c32xtyWAUTtisBFCJpNas/8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k1EOBw7IcRMStz34AFPsphfSZt0ZWM5CqBrWpoJuCY5MgEfZOBbAqQqvlwJ0mU/NuQFJuGYP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JR3tCecMXmDSiRcOuh5BeiSbqeXwSZqwEYBwSidI7ZxxJh1yxt5mHaR1IiTx5RwWDJtx1uAjap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GUmAJAqfXASbQCZ1w1mV3fuRv+B0zYphzoKTebApTlcRn2MkwKsjcwYhNPMjocCZypZ9O4gHj</w:t>
      </w:r>
    </w:p>
    <w:p>
      <w:pPr>
        <w:pStyle w:val="PreformattedText"/>
        <w:bidi w:val="0"/>
        <w:spacing w:before="0" w:after="0"/>
        <w:jc w:val="left"/>
        <w:rPr/>
      </w:pPr>
      <w:r>
        <w:rPr/>
        <w:t>3Z7xfZVYNeVruiaoaZwAxsFTppc+tp1UbqIhUtleThsqCiS0XWcnYsEBrCgWFECLjie6WaV2qu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6zhf2YUGLHsCLFqRaEsABcICKcsABuP8odcaltBUAj7qoiwppjm4WJkpbkAapjXbkb47ni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ofQnnigrplLIoAYSoQ5ZiJoaWCNJjanVlreFbMnrY8UjMsAQj8AAcxvwOU2EhsPhIcaAFyRB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jRkBHVdlG/0VkPVAahYLaBmCoA75mA9ZmatYol/bc8glneQ4hdQrnmOqVtEWai9bo8UlpE4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BB6Qqkf7DeBaYcHIAFITACEABB7BqcPojTsGqrNKqkREAkMKqqQZrsBoCB5zgAZSqE4xAE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rE1DnKyZpkELBCMgqqhIpp0oas0JBEqABFHzrrH5rsXppEhgCtYIrFKBBuDYBm87nmC3/2Q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0QiX5HJJZx1SnuwjadsjLGIjN1UB5AIDabYxJxFCt/hDXUcC3kY3k9Apk4qhBquZanFQGxmq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1xy+AHZhbOVx3mxuKHUGaRIgQQekapUmKQeQ7LLWaIoWQMp2QBI0gZByKQ38wwGM7Mhiq42OZx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MwAKAQghsQ7DSaqUOKQeMAAYswAaMwbXq6CGqqNJuwAJgQAcYp1oeABQUwwKUAQZgANUuQR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QJAAY9KaREsgB5gQAqMQAqoLQiMAJFyaT2kbLq6LdMGbbpCARKcbd2iwRgswBIUw9iWAeF6r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FAAQYcLtl6QuFuAAbI7Yeu4iTm2vEF/1m0vdnQxWgS4putABxKzEtoMMZvWUmiqMuypAxz5I9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4uXkj7sUqE2YXDvYlzYIX33AkAnGYnzhcBAGUAtmYepJMdmgEswEIdmoEGzE8AWpo8XWABoE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HXbgOt5iizboP1jkEIoOqR3uwIjIH3YgC3uuhcAWsxkO8Y0OoBKO4BoAEGNIABvEPjVMIGn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5plaqppsAG5EnQmioUsKvWuSwHhMAJCDC3FuuY/UMCY4AU6QEiUEAF6AH9bkAKQIFwhsIYQ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YLoADHIIRLIGscoAPGsLXku0CsFUDuHAxmO8BbBXjVsAFqK0ESMA8aMA8SEAFYAASrP9aAm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jAA7wDBCBxngAxBiQBzoXdK67X1CVfR8Zngb1rzunVR3JPnxWscQTNoCoHDuGNFRLTMRFsf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BpqJhHZpLY4TkhmxSFq6ihR6acdFksWOUBO10XxnJs5VWspb0A6MHazWLACUCAA0DA2qIBB0ja</w:t>
      </w:r>
    </w:p>
    <w:p>
      <w:pPr>
        <w:pStyle w:val="PreformattedText"/>
        <w:bidi w:val="0"/>
        <w:spacing w:before="0" w:after="0"/>
        <w:jc w:val="left"/>
        <w:rPr/>
      </w:pPr>
      <w:r>
        <w:rPr/>
        <w:t>9IItI0NAGYwBkfoqB4yBHkCAJxvBAsiteiLBAizyBTiACKMBjwJpEqTACbhRW6RTBBwCBBQDu9Z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SBHjTOBbRFtaAVBqjyBWot96aAERzCAwRtCEAyp8qvESxEA1iIAUhAoEhAKC9pEoDCBQDAC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AOwyFLpftqh1ACOiBBGjAES9EBKT/swZowAaEwCpDQRmwkwNsM3RchBkUQwfUaAIbAU5owE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gAY88T9I5bft5h8Cn3baFa51pZtdG759cZcco4wYBhiisU+h3/yFH/i4SO06lWj81MZg5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ZpDR+T+8ean0Fbza6ZnYBACxwngnEQVjttGzGpqRulSFMQLgIAEJAwBMXQD00wTZsAL4dx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Ua5BiwPYAwDuEcqgaQhnwjwA4wBP78zaUwZukE77l2wMYgFc/a92mgBTxyCwbAFTfct2Ow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jyS4bgRBzqdbW80EQNWADAFEjQlQrKeCyVbcAwA4DAAU8QARswAg0qRM4AE4QNYhA/0AIqHD8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i3HNbpZNaFQMHB2kIvLBBnwAMIwJbaUAxGML74qhDj1cK/hctLqRBwpkXPqEOhaSH6Nszm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6ETUNA2dRYpTPNWqwApzTMra3CSi5Sc2OWjE4hUWSGgAhtULmIFAwEIeMG8dKi8smIHHuuaGY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DvMObPEAZmK15Y0A41+9CVIDTumgTYAAEvEMDhOYJjECWosEL67cBCMADYIAhtCjjstUDbE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BnEAZAC3lFkAShABb5Rv4KURC9Pc0/INqjgFiH/MDGMFZb8A2nO0BjEAZLMQpO8A93/ObG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2kIbMDHSQAGGcAGmC2QjsEG3PNCvP8DIhjBkCOCAyyAE/Bo0oLACVxAGVB2BBjAPUAzQmNBE/h4</w:t>
      </w:r>
    </w:p>
    <w:p>
      <w:pPr>
        <w:pStyle w:val="PreformattedText"/>
        <w:bidi w:val="0"/>
        <w:spacing w:before="0" w:after="0"/>
        <w:jc w:val="left"/>
        <w:rPr/>
      </w:pPr>
      <w:r>
        <w:rPr/>
        <w:t>HCJCOOPBWV/eAkDxtHWoLbIhmhJblJob8/3hvd3DftKfSEPL4PUpydjLRxuM+DXKZ8BfxSwFqu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VI1ElgBROjFafZXlpJlATgtgTksRHlTed8NCRdz0TMdB9OLUlX/tEoicAZQBJGstBrxJB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A+bpoKITA14LtRRD2uHbA0o4BCMS3p68oKf+EBOgvIkTAPThA40yuCmMBBywBW73DIke5E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N9syk9Lzm5zACRiAC6AzACCC0wLppBWDFL2Di3e7A0gAXGf2ioYACFs2AEQAUc8DBRz/AmRzg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QwQKEcwWUARyM7QKAQAoceD3AOwR84wkANAXQyZuwtiG8O4jjhARAgDrv8MLTcEH63C2C4K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ZlaeWpz9uUdQDVIkjXEVd9cArEnE3dkMTdekrn+sPIAkF3LRiuHYcVRUHI7iFMVmaGy+g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s+lBuowH0vFBWLB/EwzlaeRJw7/y2FTkXgIovxAmQAQQwvSorac+OwRJAQL61e5JSa+By11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xicgAQE9odsgCq3aDaHMyL4g41TAAbsg4UYASZjAQQr8EKUMtNPvQTQsJIy7rxXtgAQdQScA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vwM4XtDcCgAOw1Y6jeM/6tYYL/8Q8tPfZJsEYiBwAdEs6HUKUI2AwF6nmnwA7jbgDvEMU4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tCH5lblteBWXGQpR1+LWbpQEdmjiScDxCf/ymeGw1dQElJdJjD6EtGX89rCCjEkBjKGOwPp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6zZrwMkHFmoAfA4Ai5AH2Y38cwIJN43QD5vSGIkCQKu3UCwBmLysHoEEZ3AkiLAFAdzoaMG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8rC4A1L+uOJi1ALHCAB4+DEEkKHDiAZoyeCADmucADcZ6EMiOa/DvAIUUDAA4wnDBgYMECCQ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SkAOoCgAkLNhg4EHIkRtGcMCyEZSCBRCMOGgQQYCBChjI5NwJBcPLoAAaXID6IP8CzgMEEOzc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BAANeAXjdsO0AgnqhQmxwIQDChgbvvkq44GDBiAP/OITAIFXDCY9hw8ZEc7VbvcIIumExbL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06j2OTIMxlsOWsx6GjDhzZCwZDgHAc4hgaAMTAZAePRrw19Csv55e7XWibNK0V7NOHfZ02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9PmPTz076+6f4fVXbr18K9goYeuAALEydu+w0LwqdzAk8aLsSDGooJJHBPlz7+ABfHFeSZMXpw2</w:t>
      </w:r>
    </w:p>
    <w:p>
      <w:pPr>
        <w:pStyle w:val="PreformattedText"/>
        <w:bidi w:val="0"/>
        <w:spacing w:before="0" w:after="0"/>
        <w:jc w:val="left"/>
        <w:rPr/>
      </w:pPr>
      <w:r>
        <w:rPr/>
        <w:t>Y57Jefp8GtWrhyWvQAARIMBApXo4QGMBPO45YQlEAHhgASgOKICDEULqqoEFDvqHgAOSCEEgAe5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B+dtmCT1okikCA8pYAIMEtuH/oB4OQXmnwQokuAeAdyr46oRimtjJQA0+WuKEBl3sCpExO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MOEHKE+ACwAVE9NgAgyYUSiIFqaTE4wIbH6BpAygSwqKADkUC4IITjJDqgTMPwGLDEVJ4yQG4</w:t>
      </w:r>
    </w:p>
    <w:p>
      <w:pPr>
        <w:pStyle w:val="PreformattedText"/>
        <w:bidi w:val="0"/>
        <w:spacing w:before="0" w:after="0"/>
        <w:jc w:val="left"/>
        <w:rPr/>
      </w:pPr>
      <w:r>
        <w:rPr/>
        <w:t>HjhkxQceOAFCGo34SgAJ3mngAQEekMAIDAwJbzLEIquHAMPC+05TsyhjbDHwIivMsFAfo0AAPJ57</w:t>
      </w:r>
    </w:p>
    <w:p>
      <w:pPr>
        <w:pStyle w:val="PreformattedText"/>
        <w:bidi w:val="0"/>
        <w:spacing w:before="0" w:after="0"/>
        <w:jc w:val="left"/>
        <w:rPr/>
      </w:pPr>
      <w:r>
        <w:rPr/>
        <w:t>zjTRVDvuObBUxQ5V7ICbtdZWhwPO1d14jZU7WnclzbVZcTUOsNuQRQ2CBEDoqjbTJoLAnwUMCO2e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dFQECYjAhjvq+9VYRPGB5AVwTXhhtPm/BfY+PKBI7AIoPjVpgiYN2MmSBriDw/68mNJpMIq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NhgiRTQVGheqSK4wN6DNoQiBT0uOCTQQlHaYAM9UkjiKo6IBEwAwMJKiYM7ZxJADzJEomABMj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kODjACalIJnlkDYqJdM0lpIpSgAY8mguRFHIiICFD8oSpjCVYvocCq/7B4h+BX3rHAQlQa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oAAtDivFoZIgk6CoCCQL0uDP9OtPUM/AOK6wxxSQLdTJLRa2HhgxY0603VpnbjbTkcFPtN2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1xwWRdXDizWjFU1OF6vu464XA+HLtWwKkihOuhYzW470brT9NK70TDBPteZyGNcM2B3PQ8AlMj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Ps44OGsjjAwIiwIqgAAkQeTP9IYBsNuOChCsZIAoEDttngt3cgaGuMLsdwgLe5QDJEoRFmyj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AQk2OjKhgTK4jiOqCC2MkIK9CHSQDETweKGMf7+fxoBmFQA8akIAENNCVQyGQbVs6AFoWY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9Ah7BduAEcqwDSTsh02K+AgGQJACCByqGOpzzAEMMQapSEAPDnhIWBpQBgzYRV4b4BqjHFCBMn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IVKW6QQC7ZcVTmOmbeMySqU/ZTVJ34wwNTJWbxdnqcxNZjWt8UxotomaKs5JiFqmIuugQRIy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KtdhUbsPzGVrd5VbJ2U4EEmORYwgGAtKgVlmtRanX6OUC36OMtE+RhJLRDzwv/zOCVPJwrDvfJ</w:t>
      </w:r>
    </w:p>
    <w:p>
      <w:pPr>
        <w:pStyle w:val="PreformattedText"/>
        <w:bidi w:val="0"/>
        <w:spacing w:before="0" w:after="0"/>
        <w:jc w:val="left"/>
        <w:rPr/>
      </w:pPr>
      <w:r>
        <w:rPr/>
        <w:t>Tz2asI2X5MwqEiIgBQATqBDopAAjOEHXwoIIlWAhFB05G2BwIjYDpe0BLgCUACwGqACioWry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TkhwsBWOAwqUOMIIFGGEDC/BLg8qQgmGeYAxIyBcGMFCSn6zoBNF00ShbcqTA0AQoVIJKz3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ZYAJL2MDWIFIGNCmGQxEUTZlGY4CHBHCTB0BCMYxgI4cZAQInkQtdRiC2u+1NP4VRomcaA5nF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hRGRoQfXzGSnWZiKde9zg3Mgb2MAqOIFzI0V341HsKO5xW8wo5khmHMpxznO5ms7oNHcb7Sx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HAlraUqALYmcdbZkCV7hCZ/wczjAsW5uFpuzJBg3x0I3gbMN4FIABVDEBITYYISQUaUIENRK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BGbL3VAhkkAMI4EBDnuq+APkMCWPQmMagVK0TlGEDMpRRVjiEBDTYhEUhQAPN6pSVJkAhB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dgsgA0FHYEHTjAflCIhhEswQhdcRAooAAFQwQJLyG43QOi8jnQbakebZ2kEQz7FwEcpQOSI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gCDxAh83jmhFCEAoCjQEEDLrA8ERGENyGwiwLNYsQD5qYJYpHP5eiDESb+xhKIQaKpyIpcFq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mBzm0OqmvritaNTZuctfF1RoJYrn0grE4Fa3oHZnlrNKd5hAV8ElvDoGtu/8NkVuC5N0gY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WYwHngqSDrYwI+BKMxKCxsYTEAihQ4IQnh6VIIxgDNEXisavVIghN6KWG9+JIAQgoBKMYg4R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YcyiwURgCKfSkCQyNAAxLKgjeFhIJ8BnDZYKpGgEsVNxRJWAIE5qEBPWzDEBzoQCiwgDfFk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gABY4ymMfaST8eQkQxwepKV4IWJzIKRfXksoBtgOIESf7aJilVWgxAoAITiNICFFUSPTyIn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og4BcNaKABBlRyCOoURLhBpm6e4Qyo9FY3Pir6MpcB3HdLJ7gzlg67senoR0V6K5Nmmrsqp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C4dF8qo6VQSZKOiocxLoBG7/ptzxDmOKmxjyuM6o6Gokr18Qh2DzNJBGZUImlgpZJyehAzTrw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xJmN6FmJXYMKTnAbGY/ez9ZkZC2m82BUATWjwopUEiqKT6F4E0/foStER6F40r5jYjjW4AM/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hfXUjOiUJamKiNJWWps2wiBEwyOgTIsfOF1aW1WkOCEkuRkry0aQwhaO/BgQjMFHU+BxiIMCi3j</w:t>
      </w:r>
    </w:p>
    <w:p>
      <w:pPr>
        <w:pStyle w:val="PreformattedText"/>
        <w:bidi w:val="0"/>
        <w:spacing w:before="0" w:after="0"/>
        <w:jc w:val="left"/>
        <w:rPr/>
      </w:pPr>
      <w:r>
        <w:rPr/>
        <w:t>dV4nWMAYXJTyaPqyLAVt4uqUaFBPKTpTknquqG6O6+rOJlmzUe/h1kss766308OZ6NGLdTnVE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+Guei03ReCQ9DnLAoELcjY4PFYLAHsc1X4aQwCd+td1ZT9w2dHe67Iv+DCe/1FImuZGRKvt5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q+W6xdZvBFStlvqu06U8U7UCEIiwToBCzaTMt/DwZwQh8OtjO8OZxQ92BIbwmGLmjRk7RcwJNkZ8</w:t>
      </w:r>
    </w:p>
    <w:p>
      <w:pPr>
        <w:pStyle w:val="PreformattedText"/>
        <w:bidi w:val="0"/>
        <w:spacing w:before="0" w:after="0"/>
        <w:jc w:val="left"/>
        <w:rPr/>
      </w:pPr>
      <w:r>
        <w:rPr/>
        <w:t>5PfDAdFvxBAjMP02Ku82xeSDAzCuWShgDIUkeAzwWSGlZpPQhCSU3vTPDhK7eewEJ6ABCsQ3v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hKXSbXcBtiE5cYqksJUfJf/4yokW70jxYHchQt6WtMTdLs04b7axSNRo9FUakbC6RO3zSsR6cb</w:t>
      </w:r>
    </w:p>
    <w:p>
      <w:pPr>
        <w:pStyle w:val="PreformattedText"/>
        <w:bidi w:val="0"/>
        <w:spacing w:before="0" w:after="0"/>
        <w:jc w:val="left"/>
        <w:rPr/>
      </w:pPr>
      <w:r>
        <w:rPr/>
        <w:t>7NYadbc27n66ZXayo13/Zz9qDBis2+BGAAsqzo6LiJZL7yRFicyiAfUOUxzQ2hRCISqFM9quG/6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ZQUuKsbyIKbjhlutotK/82ZN34LQQrZSfoju7qJMcqZUP0TU0gq+VqLokmkALXbQQhkAVvs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9GxW6cC4mCcAGRCOeKCzO6rRv+BtVe7efAyIvcL6S6SHHYywlPaumiro28iPukkHO6q7yYzk3i</w:t>
      </w:r>
    </w:p>
    <w:p>
      <w:pPr>
        <w:pStyle w:val="PreformattedText"/>
        <w:bidi w:val="0"/>
        <w:spacing w:before="0" w:after="0"/>
        <w:jc w:val="left"/>
        <w:rPr/>
      </w:pPr>
      <w:r>
        <w:rPr/>
        <w:t>a3Oqblqew+suwzDETv/07wVeYBHUTtjkINh4zQTgwXciTbqEcKAIag1BJW8aQ1T26w+djw1Fx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+C0NHUhN0KA7kmZfGyYhEbMaH2bvMmo4+eaACzomoeEQH9cFscbQQTcQDhZvGGzDK0pQKjr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5io4kBUj77lWh98Syvk6cG+WD9csDelGraVsIwzFq/3Qz/2AcaXMb3KQ49T/EgdyqND72ms5p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wdIP+8MCmvoMyGiMrdOrAeGoRzIDAzEAO0FEOhkoRdCft8EOhbrG5Imr5QiXmpOv+aI65Q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/m5vG5HHAxKMPmHLAyUFAE2+7RlI/e2q5TdNAb90P66M0VPeW52HAJ9YMybo4VvTEeG8rRCgMg</w:t>
      </w:r>
    </w:p>
    <w:p>
      <w:pPr>
        <w:pStyle w:val="PreformattedText"/>
        <w:bidi w:val="0"/>
        <w:spacing w:before="0" w:after="0"/>
        <w:jc w:val="left"/>
        <w:rPr/>
      </w:pPr>
      <w:r>
        <w:rPr/>
        <w:t>K7AClY8Q95GJxOM7SEWhFE1bIhEjtQWKHEf8sjClmg4MsStycvIKk7GMOmfqiG4McWU2gq6Ltmi8</w:t>
      </w:r>
    </w:p>
    <w:p>
      <w:pPr>
        <w:pStyle w:val="PreformattedText"/>
        <w:bidi w:val="0"/>
        <w:spacing w:before="0" w:after="0"/>
        <w:jc w:val="left"/>
        <w:rPr/>
      </w:pPr>
      <w:r>
        <w:rPr/>
        <w:t>5IiO5ouMtq6ibkolwy7/9q8C8EAJYAFVzMAMNAAWZGNd/OtdBjFvWFGIwOMI52ZTFGOgBnEPcc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KIcpFUJI3R7DEIa9H6/yzQ0TZjVMiy0nZR5wKRF/WGbypwLzuwEjOj+YZobwwqF9OyANMS1w7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yMSQjMTWPHisxJEEjV8QLO+jLc7rGWMSQo0QzGVclNLELVkTj1NiI56aO/AgncTaKVwBAj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FG1PHIA1q7PhvEYjKpwzADIRqqABAEeSA/+KAD/Lh6yxQBBtRMTczMgswIiFwVBjw5iBqIb+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SE/kyIx0KiJIoziZyMWXuAudNI1GQVBYqPjdy5vTm5gDvoeiNIFvRI7+zJCuFO13u0RSSL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37yxAXcuVuAopt7rc3xlWEgHc9yrC7cIWCbnVYAy6IbFi1ytvcxrcrIIOv+SUtaa4yu2rjj0a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5jQ3UAw+yEg/mQQ7yYBHUAwCKynUWYe3gpaEUKjw08iwlA/A+JQn3ix/1pi9dkjAv0/qcS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8stEacQ/nsvnQU9Gi1AE35Uc1o90kcrpqLgExkUkZahfX0hL9U00TE0CVS/nGMqKcyEwhSqKM</w:t>
      </w:r>
    </w:p>
    <w:p>
      <w:pPr>
        <w:pStyle w:val="PreformattedText"/>
        <w:bidi w:val="0"/>
        <w:spacing w:before="0" w:after="0"/>
        <w:jc w:val="left"/>
        <w:rPr/>
      </w:pPr>
      <w:r>
        <w:rPr/>
        <w:t>0uecA6RGSqPkD4uAjjab8RmdLqVA8xkNBwyBjoxaSqRsAzBwU9beyHQmwIpsqogkL/92tOzyQ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8yoDTBFgQThhlP+8BT8eUxcl7fkWSgkhEirbLST5bfom0hY1JVP+0i4bcCHTUwC9MU571fk0b1K4</w:t>
      </w:r>
    </w:p>
    <w:p>
      <w:pPr>
        <w:pStyle w:val="PreformattedText"/>
        <w:bidi w:val="0"/>
        <w:spacing w:before="0" w:after="0"/>
        <w:jc w:val="left"/>
        <w:rPr/>
      </w:pPr>
      <w:r>
        <w:rPr/>
        <w:t>U25KkgPDEm+C6KH8MxH/C3HgiLBuahBOlzCJVJJvsqVI1xPXlvRAURICla9UrGu9zCsME5XTM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zxejUoO5COQ2NWpPVtG81SHMKV2VWRjTrlOW+nNKJCJFDTIANdNR15EAJQNVT1wMWCGlUM3VH</w:t>
      </w:r>
    </w:p>
    <w:p>
      <w:pPr>
        <w:pStyle w:val="PreformattedText"/>
        <w:bidi w:val="0"/>
        <w:spacing w:before="0" w:after="0"/>
        <w:jc w:val="left"/>
        <w:rPr/>
      </w:pPr>
      <w:r>
        <w:rPr/>
        <w:t>4SGpgpAsBbHdblEltfVIaREyhkwgezH6CvBL+y0X2zTSSKUuUdFizzQ+p0tjJzFLtbNAy1KJpOxI</w:t>
      </w:r>
    </w:p>
    <w:p>
      <w:pPr>
        <w:pStyle w:val="PreformattedText"/>
        <w:bidi w:val="0"/>
        <w:spacing w:before="0" w:after="0"/>
        <w:jc w:val="left"/>
        <w:rPr/>
      </w:pPr>
      <w:r>
        <w:rPr/>
        <w:t>I00JX/KgPsW4rHMQM1bxBFJvLpMlEdMP6xEh/SYDbkWjVqU0Wy01g0OldJI5iLE1LRSlFjVykmO7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Ro9GOeOVRc2X+tkNYUvQlCyMG4AHt2CAOfAoPxkUJypFc5MArljNg/13HRTGBwUTx5cJz4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+zU5jIJJuIIN1zWhkS+j6WPAmRPBP3JSFSP9MS+igl5xi3ifiIiIY1V412Vh3DW3OWLHcWMjG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2dCmFFuvmPg/zLRl3MgAnjFaz5xYUlJ4OG4Olo7brikonowJ1KHdFQrkoRJExWT4nKUOmUO8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C6+btO0KhPe7WdRIWFjjVDHDBKhNJEV5AYNOuByyy0SQtMaXUYzF2uQCyJct0LTnXoFSWb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zGxuNMsW0Y8OSL19yQPP3MlmRfW0W7CKyEKdrfUM2M2uVudgXUxpzUoC2fhUqaBFKRXPWo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50juz6TvtQvi8rPCv9JM1HBz9U0DVB1sgq1yHdHeKLK7zZjLVey8XRQ5da6QUoZ4wD4IDgT1q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S9uxc510idiKHsBVdEXQP0VJH5bksMnXpE/OqtQhzFTpPEQlBt4DHU1e5s4/+dgHtEhAX0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hwNoufVzur1YkX89G4k4lRUG6wuDIuEiI7RSY51FZsMifdy4za1YoolIzUq4w+xwqFF3gdBxk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b11Dw+oQazc42L7yqOtSFEFHhQPigA0aVhHg1qfmYREIjKh2VJMDNg4wIQoqONckc3BV9k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/E30h018vkwmlC3MZ7S79FSQHWE4Rc1j3hiypD0yHqEyhWEwlLVj/gQho/1Zkc5kBF3EzmI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JNwV+N4MlaTFkTzAjMyDqQLNzPrM0tQ+SPSqFgaW7Ts3npLFwVlilojHUYINeXeqFGfSOZF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b8sETpjcPsPKHFwEdCYJ2ym5tF+w5s9OGobgUFzJaj6tKPbdYL3Ywl4t/B1BmuxFN5dJWW3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Yj13Iyi1k/S3e5ytdNDXKJ+ogwu3TmVJmKPXcizfM7NjZyU3L5sMBUFLlr3miPabcZrchDb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ZUZP1TUxBBPse+8xkvUksPqsK42xmumuC51eDFY84Gn2KBgDVYJlEAO4oBGE8kA5CBTBTYOM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LKmXXpJG3cRK22Y//OXZP0XEQmqoesxTaGyuG45dU+2Ekt3pF0Ojnm5MzLTJQuYWkFvZQUzgS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5lkf2gfcwghnto78zYy/4XccLWlAzOBpVNjrUnYcOkj0Y1Zb6nVNNaVs7clqtNaXjhSN1NL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l5jjwZUp9HWdRAJe7MyDkAZF+ahOM3De025ERT6mhfSIlcH5hhjyDY6ZyfyMe0zPudUcDnWdf3R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Ti391jb2TH3Ot5pTVPLtzTMc0jcvXo+XGOrvNcgX3MJVQBwcR8Nz4u69bcvEXXHND1ZZ2ac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V/HbFqMFokM/IqWdS6XD3Xb0oRIUFMC6gDAv1NCT5ObiRsvcyH/9iIJMFVg6Pe6xrNA7tdm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oYIg2I4Cf6H5BpYGrT0vDMueU+T6jLx4bkJqX7xZt9Yik+Tq/w8Ufk0qReX71sW/SdOa2OX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rHXUi2zBUhRETNWXLATk0wHUHzlMiKb1E6Z46NaAzVEStNmA/2a2rssVDWxCAtJLRi37worp7xK</w:t>
      </w:r>
    </w:p>
    <w:p>
      <w:pPr>
        <w:pStyle w:val="PreformattedText"/>
        <w:bidi w:val="0"/>
        <w:spacing w:before="0" w:after="0"/>
        <w:jc w:val="left"/>
        <w:rPr/>
      </w:pPr>
      <w:r>
        <w:rPr/>
        <w:t>J3Rgqo4aWYa741bt0sOPO2AFNtDtdhWQe62DAboMML+HHDxtGtKE8GUP0RQvUksnF7BreHTv8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yBcAjhu1U11yzdG7qgz6OXEG8cktOp+/m0dbBR8EA5lrlbWWbNUtExL+fmMoqWrhm3UIPlP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1YOPGpvd8J9PbT/X2PY3yuPXyVfUec0IiBaFGACRiI1nnJk0RMBeoAPuPqgp7dUT7kRznQsG9fJ</w:t>
      </w:r>
    </w:p>
    <w:p>
      <w:pPr>
        <w:pStyle w:val="PreformattedText"/>
        <w:bidi w:val="0"/>
        <w:spacing w:before="0" w:after="0"/>
        <w:jc w:val="left"/>
        <w:rPr/>
      </w:pPr>
      <w:r>
        <w:rPr/>
        <w:t>q1R0+bosm+u+7TKzKdeIHtihPIUTg1wzJVg9ndySrzMF6XugNJOh/teyIzubYzwm79FT8tJ873p+</w:t>
      </w:r>
    </w:p>
    <w:p>
      <w:pPr>
        <w:pStyle w:val="PreformattedText"/>
        <w:bidi w:val="0"/>
        <w:spacing w:before="0" w:after="0"/>
        <w:jc w:val="left"/>
        <w:rPr/>
      </w:pPr>
      <w:r>
        <w:rPr/>
        <w:t>U/ChajlMU7WXj5b88DRWvijUptDTCPxQ15w5eiM0r6PMWZvi6VxCOSo1QxRsI9VEfeI3uNGvVxU8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TuN08RpnX4qAGMiEYUPlVP+W6TxEBlcjH+20IYTW95T1kw1NUohW6BhIIIZsgNyXTBTCB43Pp</w:t>
      </w:r>
    </w:p>
    <w:p>
      <w:pPr>
        <w:pStyle w:val="PreformattedText"/>
        <w:bidi w:val="0"/>
        <w:spacing w:before="0" w:after="0"/>
        <w:jc w:val="left"/>
        <w:rPr/>
      </w:pPr>
      <w:r>
        <w:rPr/>
        <w:t>1x0SnVjxLha64ZQIC9jUx5uBYc6BFZ0+s2WNjcg3A9R9Y/4xkFY5//40wRucqZMaj2tFtG1zaY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uigjZJzV0NkO0V84PAqjjkVclz6nFNbAlSr1cpvkZC4IhBvjg8i8/EzChB6KgEVb8ZzfTfou+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ql620IHNxYyvNuCqxYkdQYyM7LXEcIVVZdd/64Z3oQHt2DyPThnkxm6/16xi67cBOurtzxy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Y5k/Z21f3tceEvcDaTm4Q+n8i7T2ajWNpFqYg0FTGg0VNaBQ48s5nsX5i+KIWayDi2ZFO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TuI6+iQsjHzw/H6JAB4KBBvbf84nZFwGiXr1uCAYOLFiwG4F6C7EYxIKgG8R6NBJi6WawXk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SnOiwo8CJEv8xFtRYEePBgRAhYrzIcaJGiScRuJwpsN7NhBoPdnRIMeLJnh4TGmUplKZJgQQ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YkqdHnVCrqmR68mrNgy4vIqzIMafUjN1oUAAA4BAetWoNoFULwG1cAHje1lWLRy5cvHMPoX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09dwGjzzn1rl27awYv99hWM2K9exmsF45W7uLJhABUSgHBR+JCBtWghKFhgwO29J0IdIqAhM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2GFzTo0tceBCnR8NNnzNEKtJkSuBI/RaceFuoMJjeyUI+3jR2NGjc136OitwpjBNRn/OFGVGm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gTeWyNM49RrhgRqPLrKjR8/ls+J3+ZVheKL0tZ6W3YMFeWQcib/YZHBYnRZZhdpDkpW2WF+acZ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tKFlaf12ooVujkSYXYXNdCOKGaGU2IV4ZdmgZg2h1toAECi7mlmkLnBgBaz7NJFNUuslkXlMq</w:t>
      </w:r>
    </w:p>
    <w:p>
      <w:pPr>
        <w:pStyle w:val="PreformattedText"/>
        <w:bidi w:val="0"/>
        <w:spacing w:before="0" w:after="0"/>
        <w:jc w:val="left"/>
        <w:rPr/>
      </w:pPr>
      <w:r>
        <w:rPr/>
        <w:t>EVCQS1n1NBF5s2UFVFTwTbWVUgktBBZIRSKUXVO7gYUAARAJ2BMBNDHkI3QIPCXklT52GZxKL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X2qXdcRkHpVkBBFR01UZVD3URVRRAJWpCX5NFE3kQE7PbbmlbCRtxCElEggGFsCQZYi5VhJq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2mKWbqfhXZieiOOOomEp4mKegjtjhiSoyBgAECSygQWijOWajAWyxth9WKTl3QAFYHIDFm+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XyO6mn3o0/3l57Jv6LSSUesga96aX3v5zrJfGEgCucscW29K527ZEJBbGGsvBAQeUm6xNxj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4DedcS/jqpJOhWBBw77vYdlvPusjeW29U9mIRr7vGJrosuBA962SXzaILrk3r0klVtfHKK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bXE3DvpagYyHOuKuEJHJI4al9fVpqXC6CmKFmLa4o4ooaOsYgaRAi5unNnIEAgoyj2eWXjX8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GYIF1IAEcIJEEEh0gYUgSTeAbSrwcJAFF2kkYqyVDxR6QhCFpIxEKuona5G7cahdgKJkFc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4E2c3YTYgrvLARQjjIAEBx1wIDcUjT97QOAcoJE2FGgkEXjlB/9wnUPXXxvCQZsgCSRoAYUb4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LddmJjyA54JUfW8DntnetNhJpk75w5WfLTTvnZmPxD7OGqx644bYfizbtjQOeOd3uCg847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jngo4vN+uMNTbcnDRm0mGqFiqEoavtwZUr0yxpmlnSps7Z1Klx0uVUXjYXB7zOXrS8xOLMVCB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VpVd+Wc1wjjIfLDRhG9vAQDHGYEELoiEUSBhBCBYXggWIMARro5f3uDYCDJRhAWPYRtc4Nz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JISzGAlKABg4Y61iG2IYTQvDDEGxjDEEcQwg+GLYQqLAMIDhiCle4gBEk4QCK+6AHQbGAF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bQQUvmMH/YmyjCfXyyUZswoEvYmCNxRDj5sZgxCRUsAxlWEIXMcc1OY6BdhWEAwvHIMJiY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hIFeYAiumjXoY2CMaRmBEJ0YSCnEL4QqX4EQMiBADI6BeF314SBb+sIuLs+AFAdnGTiZpPS/J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qczRPPe1pqNIZqXRmS1bpzGgnihnOPiRA/qlPgQJ0mWBgySDJQKhES2vajPyiFqkJJkcb6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ANGAAAg1wwAI28I4K6IGE21iAHsqAARC84wEVWAAUOoeEIRYBjks4wQMksIFEwlGIrtOcE0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oIIpQMETYoKBCPWxgAwrFgB70cIINvOChC8AAFo3wgAds/wADGxDhOk+QgsWloAwLLek6H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goXrAQAImUIEGnGABRmhAO6FwAJugTknuCkEZKvAOIyzgBDZdwBFP0M4xpAAC95wpHTe5j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13KYL3lHRC8yjnSPQ5gSeiggJGOAdTp2ACBWHAUQgAgMjPUFE3xpRTobQAQDQwAo7uoF7b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VzpVxmqAQNIABElnUBLl6AHm3bUAQ1YKxIOcKeNoOQsm8rZ/BwDzVJFaDI1m1//XjUhxhSzLnfB</w:t>
      </w:r>
    </w:p>
    <w:p>
      <w:pPr>
        <w:pStyle w:val="PreformattedText"/>
        <w:bidi w:val="0"/>
        <w:spacing w:before="0" w:after="0"/>
        <w:jc w:val="left"/>
        <w:rPr/>
      </w:pPr>
      <w:r>
        <w:rPr/>
        <w:t>2fxe5pjQnGhUI/LZhQjDoQt4BjSfUmCtTuMhqiFkJThBo1TRYlcZ3WMD2zBECioQlw0cEAARK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tvFJcxrBCP8nQEQD0NIAI+hhunr44xobiRq0nOC7a0wBBhrQv7jY02YAuMASMHABBAIApYJFhF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zGNqmIlLBETTXhCUQRHzXcB1AXACErqGX8ziACggUJoyINAAZcDifh9QhgnI1wAZ7bAes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xHeItg1sksABQSPUBqWFxL1lsAArkcwxGoMsJlnABmwlAvWRYwDsMsOMGXAAPFahxBLzJRBMH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rNUAEfGUACJBhA2jBqtOIy4EvvcQg5osQq4CJvqLdUpi0IiYzg3naxOxqMJpKkWrXnMtnUq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LBVLgTP1lVmqSeYJIQnInnRgCvsxNaV00gAE0oGEB8xD/gAEcYAQPaZehE2DrCU61Y/aiRQ8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FHAABCFyAwHUNtQMu4M3znqhS6xXAjnfsABAsQL4CuAeQt+qWDkMAA2IFMgB2HONTPfkCY1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wgRMw+R0YMERwMiKuFOaKwoioixEsWoxc1eoCTNb0CfxxAlI3YAPHfkeuBKCB8U55nWiJg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sHvGOvY4BAXfAJYVf/Ot4bqCeO8MDkBpB4vhJ4QESfjBk8PODJOIpyj2Wk0RoDwAFjSMI/7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KlpZ9ZaZG9L4G7SW9gWmQXv4ncjWLfDNJmxBs+eep9s05sxqCkYxIa9te1WU1Z8SImJZFxRj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1xoMD/0LwyAVkGsA7Fg3Cb6yHJ0td2KlJzUblu29Nu/oEIMiVIsSK4AcI4AEOcIBb3JsCRLxj</w:t>
      </w:r>
    </w:p>
    <w:p>
      <w:pPr>
        <w:pStyle w:val="PreformattedText"/>
        <w:bidi w:val="0"/>
        <w:spacing w:before="0" w:after="0"/>
        <w:jc w:val="left"/>
        <w:rPr/>
      </w:pPr>
      <w:r>
        <w:rPr/>
        <w:t>7BLYsdozjRYUb8ABYt3xO0AtgW5nF50piLQALiB0CqsyOD9HQBrzWtcFXGDHGxgDGgAJVAdcG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+PQFLlDHMejBBRGAwMDZGwHlbgARFch1kePL3AsgQg9KVfx8506Xu0ueuSfoMd3nu995MNZmF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4fF9WjPi5Fdi4G6ForEwNAxDglEllYhssvbzblnSVzzdacoZPHOURsNhqD5MIh1OaM5p6ds2Z2</w:t>
      </w:r>
    </w:p>
    <w:p>
      <w:pPr>
        <w:pStyle w:val="PreformattedText"/>
        <w:bidi w:val="0"/>
        <w:spacing w:before="0" w:after="0"/>
        <w:jc w:val="left"/>
        <w:rPr/>
      </w:pPr>
      <w:r>
        <w:rPr/>
        <w:t>2cxjnzyap1kMNR+SLYLAbRt6eBGjh74NbdJV364+BNzTYv8EKTBUEFV6+4YHEpBSEVVRx6Zv9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hqyZUCMlIByrdezHZAAgABiFVTBMdciDBhZ7E0S+AACORo3aRVaCEA+GRHI1AGF/ZTdXECLn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6I8Y4BcCLZeiKZoHDVTEOAXEjBd04UIRrBRGIRY3TVwEQhsdMRkvhYXvtJLy9dv9YRPx5dcPYZc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BSzB3MjIPIcZt/oUWDqCFckEBl4d6dpdij7QBTIZiJGYAJzB4UzJZTfdap6Iq5hdy7FNZK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KdaCoJZpAUrjWEplsVZq+Iq7oM+cGFAWAdgT6Nzh6BbD+QV+TJoyGUARlAG2OV4ULAALuBo8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GiD/ARIwbymwBO91AmvnaE94ARu1BGQAAicAAW1XV0S4dvPlADOlag0gYWEXFwLnF+6Vgz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9TlFgGIASbof6fiZFW2AGFzXDsWUQjUAO60LVxBRWXgNGWAfBCQfyOQV3NYBr/IXiIGChtQATd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QU3BYdkK1ABXgAg+wj/2YUfOwj+yURWV3AXpAgo52Y1hoAJVmgnqYa7o4X3pABhMQARGYQN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NgYGAIrgVr/WACmwNsAhKTrhStM3F75kfa9UiCwJNTkjP3AGZq3yILaUXjIjQDeTWqbVZujD</w:t>
      </w:r>
    </w:p>
    <w:p>
      <w:pPr>
        <w:pStyle w:val="PreformattedText"/>
        <w:bidi w:val="0"/>
        <w:spacing w:before="0" w:after="0"/>
        <w:jc w:val="left"/>
        <w:rPr/>
      </w:pPr>
      <w:r>
        <w:rPr/>
        <w:t>GZ4hI3qmIXyWF37GE7ZREBzggkAmYpxoBBU3BiewYxgm/2AThk4gkE4YgFgQQFtpIQEX4GuCBQ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LIHHuRQZLAGHtlQKgAAoYkCsSQFediHUn4gBLEFYmKFgy4mhloGwU1kj6KFACJ2QVIGosNl6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KBgD4dW5l0EnhARFpdAJnVwbTVgYkBAoSZwDwyFyn6G73pZXIdQgVAAJ4tk1oAXjpVJY/JQ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rqIqwqQEQsABq+Wt/l5oRcGP5OHTbVHcdKQH7lXgOsIJsVQaw+ZrvIHAVcAHcZAAusAEh0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S500IhGJo8I1CYhaVEiGY1Rgm9yk9eUwsuSqZpX3xgxiqgogkAj85cyGFKFqGkSmGMWc/K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4df8XwNIfyzFBUskZszZ2C/BGlQkADaCVGpZcCZBOS5ACKYB8pRIB2cWLZSiSLkhgeMBEMaKN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N2tZ/JwAae1kjrqgHv0h2ZrdjHSh4GEBUDdCczqmGGRVFHBAKi3Zl2FkMSDAwsVEPSYCDv+Z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DougA96BRJCZTBReLC3qaiwcA9+BWHfYX8zAPuxZCB8ZhLJZRcsGgfbdvsYZ8jeUAJyqRnSZ2</w:t>
      </w:r>
    </w:p>
    <w:p>
      <w:pPr>
        <w:pStyle w:val="PreformattedText"/>
        <w:bidi w:val="0"/>
        <w:spacing w:before="0" w:after="0"/>
        <w:jc w:val="left"/>
        <w:rPr/>
      </w:pPr>
      <w:r>
        <w:rPr/>
        <w:t>y0d6TPYAascZGFBBiKABzGlTFWCjFXChiQY4IzBrADAP5EgXRhACOuQd6pEgMWki3ZeTMYN95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QibEafj6oY3GdM0ldnomVataSp6XcYaSEZpjEBHsL/cwYREZJiE0igarxJZQvqeB0AqEYQAe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32mjFFcRxlj5GGB1ileA9wD4pQBmjQAdoUlBfQaXGHoJfDkZWiXgiEgQgUa+SmgofwZD+2gk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kWAhWqaWlxrIBjCGNwYEcqAAzaATxiE1AgjgVmBC86BoZQOdvQdxCFQOz0AIegAfvKddvUp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AMUQAtkWF69Jo68Jdsw2UmPoAKlZsL8mY/VEawbApPL1AGcRgNqUYzpWsCiGU0rpY+pFoB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GQd+5IpjakgSUh3yYnppFZqUifoToffYTiJghnvOzP+UpPzlZGp4hiblUAbjlFzkyHCGhU/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Q/45lwGTz8KwcoET9pWkuEEXnRVYM9Q4uAAESaZbshAHGEwIb4BZH1nYCQHHcOWi5onuigVH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YVCQEpkGPuxrEbMGT7hgj5t5l1cU8aMJt5RxdlsA3xok0HtgF+d7BAihOfo2oCkGw18qw7KkLx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2I2JkkFYb4A/kyFiupnsOwHpjUAzX9aUdllF+waDbsARCVwEkGGMLx2EcJkIQh7jruqKZNo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mCJvvcGzz4KdBB3GPC2srqxyqiiADBExIsyGMEakPIqmocqk0QzQ2GUAk0oexZL1fNogtR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f94ymI0H778wT9MB8q8RFKqQcnxpFzeKiJM2sxlv8a95AWCBcBvZdCu8hUY3ddKBZW8zABIlk2</w:t>
      </w:r>
    </w:p>
    <w:p>
      <w:pPr>
        <w:pStyle w:val="PreformattedText"/>
        <w:bidi w:val="0"/>
        <w:spacing w:before="0" w:after="0"/>
        <w:jc w:val="left"/>
        <w:rPr/>
      </w:pPr>
      <w:r>
        <w:rPr/>
        <w:t>kLSM1thJl8Nr7bUAinAIIMhesWaiEHAC+2UAgCdhU7kALiS1eGDAzGluDeAhUTR/yheHaEFco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G1TZxxYhh76SU6TgPJpxRTAp2nYecRrhJ2wRrFVVRAjZteaqnMRVwiYaO1roEZUB62nUCl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kARoDBW+xQbiEAWNWDe8uweHqKdXWscJO2qil0GDYC62IUZuG/ndJx1EueIbeSpIWfotIqiGi+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ZN3tLPzs0kIGIQDsr+nlsa6FMnOGflvgE0jIg0FIPCNV2nZmy9ToNxpVsbqVsjpaAEbVH93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xf/sqemmo6XBGiArxugCJl2ZCCgyo3bmBtwFhDQbYIBa77nsL/GYYD3ixKAASREYx4ynMfsA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zVEymXftaBlBARlhxLGjwgoJaBlT6lJxznY4WUBNXmU86p65YbRGgigKll6uoe7P7DvdAA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zbmFDsCSHWhScwWCo0nGWgABhQARLwz3/xAC3Vpr1XXISGe8MZhi62nZADX45mhMCVaM0SF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FqScnTBayk4kcMzQnZr1EcoKIvd6Xn7NkqeeZkiaSNLRkmukLk0TJtPchEGICPTT2aw5gY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eaAmRABvvgD4H6ABgQ1EGdAmNAZQYAm405ARKg/wi1iEDGigFOoElINY1VNl6NVEHT5jROE1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TS5wqaHfrxVzXNkT5ll0nQF3TZZWdlELjGGm1ggEd0CdFUgC0LAB3O6dhU6RCSK24/AANQ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utmqdi2gxMlaraILvoAfI1Y2LswG0dQFPLahDpZqIJRcReAjBKBcatUfFwIni5NYnoAdmt3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Uu3yE2omH+o1c8p0wp1mFKCskl569zXIackyNiJ90rGeSinN+SHPbyyF7ERl3sUBGm6mN3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UAU5JdUgDbUIwolmN4cAKqO4DU5dZnEWXbtV0bRVe8GWIgsAG7iMqN+U2el9XdhhbzcAHCqG0q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C+7AE1goCFbDQVfbPIvgX4wUKrK0zo5Eaf7EBUrQNapt4B5aZHAAtJlE518lkgDeO0IUrC1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HYiRjC7IfbPAGnBpTgPKJWLqZHMBgBULj539Jq28sWKLzK7GuBoHVVwBcdcAicBlLJvA21ey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NgppocnRpC4rDDU7hWPEQCdKelbpLQLPSoHpmPJtyQAtby0QqoZqpmsJmNPnl6MM/PnlnzsQp</w:t>
      </w:r>
    </w:p>
    <w:p>
      <w:pPr>
        <w:pStyle w:val="PreformattedText"/>
        <w:bidi w:val="0"/>
        <w:spacing w:before="0" w:after="0"/>
        <w:jc w:val="left"/>
        <w:rPr/>
      </w:pPr>
      <w:r>
        <w:rPr/>
        <w:t>Q6kAp/oXRlkUY9IN8iKKcuhWdjfkIF6xJ6JRISZ0imCEVIp640bgQYYIYJl13g0CKoxwuSnM+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d5lFdspcXyUXq+isZAAB/ruremrYQEZhb5SDB9f/2vZ6Ey5ROYB6YQuwf9eWts6cWLGJzr68AW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b5VPuHeXSkQtR6XX8XUHnH459rBH4Bngo3nTVsd7L2hXWVi/2D6QJQu/68sE0MmzSOoKLIuh+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JWc9WPotanvnpZqO6crpEPys3fYkYtHk4qiMXND9TWjAjZ+GJkja325a4QLiVFqlKHb3lEPG0</w:t>
      </w:r>
    </w:p>
    <w:p>
      <w:pPr>
        <w:pStyle w:val="PreformattedText"/>
        <w:bidi w:val="0"/>
        <w:spacing w:before="0" w:after="0"/>
        <w:jc w:val="left"/>
        <w:rPr/>
      </w:pPr>
      <w:r>
        <w:rPr/>
        <w:t>5Fjlwf02r+PKjKzeALb5efpGYUawmiRWKXKplSmwokDWlymQbNSFy2iBCIjFZG5rUdEIbAvgo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+axSKFkZwmsWGz3MMmfBKisOFfBQ3RXSyZZVzXC0P4VhFBhJnkGska0PVABkOAppupCG1D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75kWgUL8AsHpMdgiKXWR4gPL1VBfvAJbS7nguqJ1lMGWXLqP39U3/BY1zuVdteXy8yIPa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HWiBxThFSTrOblUyxUjNoNp9m7iKTykt9zCJeFnIzV+XhB3KCn1kvHZTqOxdSs7ZwHn+Ac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aHYSAHU0iqeESaOgL2QgAAqAhLHvfLsbyFZK1MHZlWJShAZv6bcA/VweFALvVXpcq0kshk8j</w:t>
      </w:r>
    </w:p>
    <w:p>
      <w:pPr>
        <w:pStyle w:val="PreformattedText"/>
        <w:bidi w:val="0"/>
        <w:spacing w:before="0" w:after="0"/>
        <w:jc w:val="left"/>
        <w:rPr/>
      </w:pPr>
      <w:r>
        <w:rPr/>
        <w:t>cK6M3nv1pAEbpfFYBUmRNocuBLL78609pAdi5U1gOagbdBOYiLX4/GiKJ1i3ic8DhXRd5VMeL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GuwE5REP1awCIQEKJI6Pt5M8wllESYFYRdf9EPtaNikeMiztoRgAQEjaMGVFGQgQDEJZggN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TFcZsw+AAgMAQSShWACDAgJExSUboefBxgQYDFTCgOVAPQT0sL+u5pEEBgAEANwHgOYSHp8+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6xIPzkFCfOHcWzXl0KM6fPJsm3Wk0J1GlR5FKDYoTqlOqP6dGzZpTadmlRyEkAPHg6s2ea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HroCQIENGZi6SazWz0CWDiMKXNiAwYMGzYUS4FhzBjHCyA7dgz58Qg0aKCgGbPhxGfDGDAb4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QaJJwOMCBAxonGIotGMHatUgMn0Og2ea5zJgO08Ys+FxmGxQMC7YZShICwzaNhY2UGZHkQEH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5OUOeAXLHkwmUwWHeJZSYC8zMPJOm8QXwxz5JDLPi9+sCBDp2NGC6GxpDz+g74ZwTiTlAulPtg</w:t>
      </w:r>
    </w:p>
    <w:p>
      <w:pPr>
        <w:pStyle w:val="PreformattedText"/>
        <w:bidi w:val="0"/>
        <w:spacing w:before="0" w:after="0"/>
        <w:jc w:val="left"/>
        <w:rPr/>
      </w:pPr>
      <w:r>
        <w:rPr/>
        <w:t>c8w5xT5zb4wQUqiOAwIxCGGE5KDjIB/kFnAiCY0mQOSwETCkLQnOnkNimzKM0OO5A5rorYL9Vmq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Aw8MS9jA7Iq56+aEDgLywyQOqoqIZS8iethgLKLKl08kkos6CUssmcdDIgyiWjerKpm4hyqs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xwLSa221DKnCkAAQYIqkcIJAgUmMOAoA57oC0iZhOwmJpgKSAIKQjUztIMmUDTEvyQWZS4z1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sWhu0xBKhSALBSg/QjDTWKL3vNkIRPICA/wMK6M4JUEhDI9NQRQrBCTRcM0TTA0LpLol/b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qEXSEFGattTVDIR0Big4KIABIIAn4q5tnEThg0c1eJRTURXkVlYPmfm1i1EWRuA+LG0dwojZ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NVM0w3awDDia9TyRD6EVC05cEWxbBJv5zYjnXSr0XinFldQIK25AABcIQDJlGV0IJXXZem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uahJAJ5CNAoqon74SyyqQ4/oyqCbDQhlJqExmkqqgjsQKzC5lVhJMKnNaCwQXssRTKjrpy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6Dl86+X9rT2PqijPldUqPOZWkDAnkV1VNdYC2yvqNMrT737AkMPPUpZq1Sw1u5zN9dQKZ2pgP/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7VLoDg9u1c//pVGofzTubz7H/NvXqTqs1j+u2Ka10JpfqkdpsLBaP2rZz0av26vvKe0nuTk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XIs6P489PvQqyefrg+XvPGonw2yPKaLlOp2raTacuiruuJqpzTJxCPMk59s+UqcnzyrZ6+G1yl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VEc+TizWzzTaSaMqpouCK4a08hZ/LTvPCxQLV0Ss2OHCbzzAfU85meNZ9SmWIaPCbBY5pWd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8h9yLPwjcvg7W/sKODjZ4Y+AA4QaoACVqtK5zyXTqkf4/uS/ytGNbn4TYOT80q/HOVAm8ctY+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qcIHwG+EAZfK/yrmPAC+MHLUKKLcbiur/f6OLoPrOwzQ+eSxJVFFK9vC0ldxRpWcsS17Kl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lKVKaylWKeEQjyulM1FsSEp13Aba4RUtiKdpX9DSTvvxoSOdp2ksU5z+m6eV/GIQWev4SOc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rXBrkmEatP+2PL6ojJAUBs74JtlFw5+mf+fQIqAN6MI7/+2MdUehGmkSrjpTcY5D2+D47boyR</w:t>
      </w:r>
    </w:p>
    <w:p>
      <w:pPr>
        <w:pStyle w:val="PreformattedText"/>
        <w:bidi w:val="0"/>
        <w:spacing w:before="0" w:after="0"/>
        <w:jc w:val="left"/>
        <w:rPr/>
      </w:pPr>
      <w:r>
        <w:rPr/>
        <w:t>O7Rj06AlraWVUi9pRKQnhSQ2Rj5Laev7CyoRcEL/rZJ2NMnA8p4HprMMD3pHTNPwfFkm460JL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GZqIFxeb9c6YRKGSzkJWpZOxKQXYy9KauNeTPPXjjvu74LQAZUE0ZqySfrIkEFGpv6XxRXwv/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Czzn+iXB9vCAa8RnIdPJTf/IE3xop+Efz9LOg5cyYKPtizqbJUnb21CeQANUXeDJ0cEFcIz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9nobONaEyP/Eb60IxqUlp8WaEFEzrIf57HY8yz4k6qKEUkVglLTsTiyqa4vOGVTItDHZnIos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1UmCOjUgUSsAA4PW93ACgjT5CWy7G9UKQYxSgf/8LOH1l0dpUUnF4meNYhDRKt5nSaPN9Zw3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qNKs6CVfKOGZVnkNS5MbqZ9Cz1TWjmOzqHT1nSAqa0q8VTacdpYXXUPI1oar8oSiVVslIA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XrYs9KAyN5BWfCQ54XowQlLlHziMFkEv/wXKum3umUtFDq4tCmudoh5hYATsWeVp6HB+55RU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Z9HGVpHw4ZvhH884Z5C2kaOwdOSm00rJQlnQcCu9awcG9JjAWhJdUKXcOOc7CH3N8/x8hW9xv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GQD6Gr54PHRwQ/Tm6pqUHo6P0pHlNik52Tmuimj3lKYnUL4viZaZjQcuYpKQzppQFiipbY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KwiLZnvzvSVGLGM9+edklADYpToWpTAxhlTnO5EwCualhUGniAXG3vBAcpR+ziuJN+ROsrf3Tg</w:t>
      </w:r>
    </w:p>
    <w:p>
      <w:pPr>
        <w:pStyle w:val="PreformattedText"/>
        <w:bidi w:val="0"/>
        <w:spacing w:before="0" w:after="0"/>
        <w:jc w:val="left"/>
        <w:rPr/>
      </w:pPr>
      <w:r>
        <w:rPr/>
        <w:t>O6b1wHutZe3CSqTZlRKWgTRoHxPazozJMZP7/bFi90RQ8VYZf0X+MSq5PF7FJZateEVujWf/t10y</w:t>
      </w:r>
    </w:p>
    <w:p>
      <w:pPr>
        <w:pStyle w:val="PreformattedText"/>
        <w:bidi w:val="0"/>
        <w:spacing w:before="0" w:after="0"/>
        <w:jc w:val="left"/>
        <w:rPr/>
      </w:pPr>
      <w:r>
        <w:rPr/>
        <w:t>S7azsizgWEMpUXLWsIJGUlmU1AQVnxYPxE4M0zOdl9O0EM95xezzMfvMszsbM0y2rZmdncdbO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9wril0iqklqyXiEcdVkeu+oXPJW95UJxmymFwpXINZzsJp8YZAF7DSV2pNw+JO10xJL0T2OL63X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4zetCPtU3gdU9LrEh+dGzHRe7FVUuRUf3UJiwtZ29vmc/ZQ1W0BY1Ti2TopmGekUltowpOB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9b4eMxUZl73nDwKJyV4fF2HkK70yHm5A+6HOXFNJEJm+UZxDLLzrHxqyRXW51IID5Zaaqrn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d0z13Jjg9zrfCnexyMTV5GJXeUIFT7S/8gWfMoP5xNB6whPU/qFs/7Uy2PFnMk1Co6+oiRzt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v/OV7hImRQEbTRVs4m0r5nYYJDW/cjVZ6qLVtobGJJaY2T3dfui1NrwenmhWR0gbwXsqZ3M9q</w:t>
      </w:r>
    </w:p>
    <w:p>
      <w:pPr>
        <w:pStyle w:val="PreformattedText"/>
        <w:bidi w:val="0"/>
        <w:spacing w:before="0" w:after="0"/>
        <w:jc w:val="left"/>
        <w:rPr/>
      </w:pPr>
      <w:r>
        <w:rPr/>
        <w:t>JxK5oLT2Sr3+b8MONibyVa87Lz1Qr5sU7HV0KRxtvFbpKvSwCMc1YJjddnheFI+ZnugPzxnf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V31+J1FggW3S9I/X1tXtNVr6Wj9jhrQlNUxvb34plKk7yLU7F3RVsluUrceowlVim6NCXfkq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NfBbGt6iYqix2yvfue0+/wtzHUgYowFO+V+FnHs0Yl6PJBR7k5tcYsOVFKI03nnKz7v+X43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9wsjB6lKWhUX+nu4b7I7HGftelWxhZ9l2Bdc4+DOn8WTRzsdQfjoDioZm8xh9lSFiNEUrk+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inujZtkOTOuQxqp2xpm5aHiy5um0jmrnQkuGqtbOCJ3TyLFtrvK/yujLDP72rJyGZvpjrlx3r</w:t>
      </w:r>
    </w:p>
    <w:p>
      <w:pPr>
        <w:pStyle w:val="PreformattedText"/>
        <w:bidi w:val="0"/>
        <w:spacing w:before="0" w:after="0"/>
        <w:jc w:val="left"/>
        <w:rPr/>
      </w:pPr>
      <w:r>
        <w:rPr/>
        <w:t>L8szJJHyJ3kqL+ySvCvrJOKyuepKMGe7IzYzNbPTLF3rp/HhNR3UuzV6LyCCMb8DvnLqNV2Tt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yvJiSs7yggHvIEtG7qQfTIqbYItdTtC98vS5MreD5OWgCJtYDHi7aCgm0M50aHjACGqHhC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327i1yDucfbQ/zDsbManUSKQSXLq3H/GpwdOzK7EiSJa7iRApRqKTIa/KHvU6PGYz6YU6uxa7KQ</w:t>
      </w:r>
    </w:p>
    <w:p>
      <w:pPr>
        <w:pStyle w:val="PreformattedText"/>
        <w:bidi w:val="0"/>
        <w:spacing w:before="0" w:after="0"/>
        <w:jc w:val="left"/>
        <w:rPr/>
      </w:pPr>
      <w:r>
        <w:rPr/>
        <w:t>uzES0iOA8qq12qG82jyDw7KXihZG5MP7Mr/jg7Y2yr6cM7/ZeafQcrrdmSahyZ4KM7Sg2ikSAxM9</w:t>
      </w:r>
    </w:p>
    <w:p>
      <w:pPr>
        <w:pStyle w:val="PreformattedText"/>
        <w:bidi w:val="0"/>
        <w:spacing w:before="0" w:after="0"/>
        <w:jc w:val="left"/>
        <w:rPr/>
      </w:pPr>
      <w:r>
        <w:rPr/>
        <w:t>4zPc0h0QM0Y/+xKUIUCeebRtwroE7Ingugnfgz/PukS2K7NU2qp9ojL3g6hPwwuI+7WS4xgiH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8THy7QbDEf90i4bY7h0mqFU4yRoCbD30Sdj2zUmg7LFC7JagyOJGq8N3EcmyzsOjKj8kilia6M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HczcyWQrRgopqSp4P+zxyq0DoKaKx2KKjQrqdqans+TClMDE4MSZ704mqOoSrgpaL/9NHOdK+</w:t>
      </w:r>
    </w:p>
    <w:p>
      <w:pPr>
        <w:pStyle w:val="PreformattedText"/>
        <w:bidi w:val="0"/>
        <w:spacing w:before="0" w:after="0"/>
        <w:jc w:val="left"/>
        <w:rPr/>
      </w:pPr>
      <w:r>
        <w:rPr/>
        <w:t>LNOnC7o/QkSj8Zul2uk+Prq4TFy46DNEOgK4QxxEgDss6LLEUqQgW7K/gmO4SGTCu5IynXOJH5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+nEtKgdurnKM8Wgw+NYpKIWOkvBIfOguq0komLtlF2NoKYaKSbEKeMyymt+y/1+IiXQRDA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+wZSPs5q5jGPOEuv9qxjXkuu7I7sTSlulMpJEtBaHM2jsqu86I/FYyzCWLMJtRHgAq1yjK4o1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n6gO+AgOrEJS8+XuuHDTHfeyjegK+I9Ovi1Krw4suTrsrgLrEIKEAARi3pSLOKTE0JqpIN3y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6pHvOJ7IKcAJJeOs2cUOLD/s5CP9wEzHqsBXLNxdLmrSkK9pJNjkzuOzjN7NqvLI0L/PcL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510xC2jK4bjRE/MNcWyQg8ivpjUqsDKLvzzo42DQVh8MtlMspZLr5JLSiAkIU7cOYZqK1gszVjc</w:t>
      </w:r>
    </w:p>
    <w:p>
      <w:pPr>
        <w:pStyle w:val="PreformattedText"/>
        <w:bidi w:val="0"/>
        <w:spacing w:before="0" w:after="0"/>
        <w:jc w:val="left"/>
        <w:rPr/>
      </w:pPr>
      <w:r>
        <w:rPr/>
        <w:t>Jbtzsgw4w6VbtKSLkr6UvQ/dGW4DugNMQydBNAV8pirqUGakS2cazKCoNJ+5wJvYN8Lxrsr8y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6awcrkzXXEJ80jq3vML1F0xdIUIc3SO1J70o5pO1r6PnQyP7hjvILqH2szz66yvMoyqAS6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jcCR/3yTFNaNdTkx2mbJNTsn5niUBW9pnHzsOa8Uy+ZsONksKpgQ5MpN7BYTrrMzpH/tE6m2i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gWcnvTLHwjL+tDKtQUjuU6i7+YrnynMlC0sbEM8/HUiMYxKDI46fL4iyBy6qe/CRPIi+C/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rfMKDEkQJZdP3iiVTK7N1LDCe4y7yjDlWfD/03AvEMrwgCS2fYtGkcz1lPVHXyqZlSsPVQ0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qmtZCfToxnB7reSpoNAunoBM7MYsM5Jjnk6te3QskPSjpGlAxPTBZy0FCOqTOusk+ydArFaH3</w:t>
      </w:r>
    </w:p>
    <w:p>
      <w:pPr>
        <w:pStyle w:val="PreformattedText"/>
        <w:bidi w:val="0"/>
        <w:spacing w:before="0" w:after="0"/>
        <w:jc w:val="left"/>
        <w:rPr/>
      </w:pPr>
      <w:r>
        <w:rPr/>
        <w:t>2U2ETLlno6G10xjGHEJ+y5grxSyDpSHC08CMcaOENKT3MamLuh/KpLVEPESEKtghPCkM6tT+FE5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cwjM4DD0Ia609bS3Tahlwu6br/2TDCePTktTWeGOLlEQxlmQxoXhJgxubKS0rMnNFH4O+K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YAKocv1GdtXu2N6ocVEEPAgqy/NEcvzEbq2RaAigAv3EfS+Q38yCAq62UGbIfKazapDUdR6I1</w:t>
      </w:r>
    </w:p>
    <w:p>
      <w:pPr>
        <w:pStyle w:val="PreformattedText"/>
        <w:bidi w:val="0"/>
        <w:spacing w:before="0" w:after="0"/>
        <w:jc w:val="left"/>
        <w:rPr/>
      </w:pPr>
      <w:r>
        <w:rPr/>
        <w:t>/FEh86GbQ+pYB5qfr8ELAnpasaW1MHNYqVUd+RknsMVQT4MrqCzH7/uqtSy0qFOeMNyZ0xJJvk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P3LYfw/OFw6b/Od1BrRJ6HAkMGTaey6Q8Syg7QsJHU2PvK7UYSrWdsj9GgCJGCOJgAXJECUU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/OGAREmUHJAUJAiV94qJrtFdcJld3T2VtfuHAqjd1SDeUJjd2Y1H3f1d4q1e+kmwSv9BgiTY3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pFwKY3e5NFOadXcoJlNltjdmll+NdJPPpmtYY3vZVHHcZ3t2N3hkKSJqrKGsLsLGhxfzqq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v6PyIrrk05GlqS7JmTh8vcz9wpnlszcsLZiB2QWekp/pzkNg1N3iPZ4Qz0osL79SU3XEVC1TUGI9</w:t>
      </w:r>
    </w:p>
    <w:p>
      <w:pPr>
        <w:pStyle w:val="PreformattedText"/>
        <w:bidi w:val="0"/>
        <w:spacing w:before="0" w:after="0"/>
        <w:jc w:val="left"/>
        <w:rPr/>
      </w:pPr>
      <w:r>
        <w:rPr/>
        <w:t>udZ4DPkYgcewkO1VWlR5jcdwjsp4juqoW3+5kBDYBh8OgWLYBsxoiVvyFNkoESHGDBcuhtqIi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u4SjeBiQIW8lBghSBGB/eYjSAWwSgEOegiG2AjG0AYiqGRBrehlcZASFO4hzGnxsphs1AYikW</w:t>
      </w:r>
    </w:p>
    <w:p>
      <w:pPr>
        <w:pStyle w:val="PreformattedText"/>
        <w:bidi w:val="0"/>
        <w:spacing w:before="0" w:after="0"/>
        <w:jc w:val="left"/>
        <w:rPr/>
      </w:pPr>
      <w:r>
        <w:rPr/>
        <w:t>4ib4ByEZFkxh48mAgvbpsT3kKFb/vE8enEz4LJJrupKoa9ZtBbTFNRMQNUY9g60jCszVi+Sje5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5pEBJA90LFK5TiydWmziGy7tSSqWGwrgPzAtBmQ8IuIANWABahgAIwIAUQIMOkJ8mmA8j2M4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JwABEOAHRCBb0WJEJ0AMQKAzQ+IxhboL2aYLEQAQ90IMTMAJazg1EwAAoCJQkWIKIWIAU8Ix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lCJbAMI3kcABt3oD9OAFEmIAxUGcsIBAjQIR8RgR91mdt3gb6oZDCWIAEmIDPOGc9oI0CCJ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QUIwyuObPWIBvfonmWIANmAD3aOYK0IOMKAC15VHEPCh+rFi7+7cgsonaW9nP/zOZ7KEeQ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ZLJlOBD49IuqwAtTW2pPDRM0S5SyjGxXP8vy3C+3BVi2vry2u+BQrGjKNC8ADAZiHBpgH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+ARDngWzjiBFEOEdxCABnCALXkRQ0gPQ4CqCDiBCyii4dGAMUACZ/mHJMAADQCAeVAKCYCAEygJ</w:t>
      </w:r>
    </w:p>
    <w:p>
      <w:pPr>
        <w:pStyle w:val="PreformattedText"/>
        <w:bidi w:val="0"/>
        <w:spacing w:before="0" w:after="0"/>
        <w:jc w:val="left"/>
        <w:rPr/>
      </w:pPr>
      <w:r>
        <w:rPr/>
        <w:t>ij6VAsCQBgAAI5iAeeumCiiGKn6WEdiAsc7rCuhOAGgAxZ4fJ7jqmygJCkix4UEEYJkJJBgDC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qFqMqDOCAlwjtCjiECriAB7C30z6BEaicbjCEYhjsnHiAwgAAB1iCC6ni+glSpu3RympMcB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QyEU9Op0eTs7WO7Ng1zo9K/9BJmBSxuYWxsl9VugOxgp4xp6BC6EwzO/xVxpbNqN+qU/SVStj</w:t>
      </w:r>
    </w:p>
    <w:p>
      <w:pPr>
        <w:pStyle w:val="PreformattedText"/>
        <w:bidi w:val="0"/>
        <w:spacing w:before="0" w:after="0"/>
        <w:jc w:val="left"/>
        <w:rPr/>
      </w:pPr>
      <w:r>
        <w:rPr/>
        <w:t>wv9hJyNuAAMQgAgAgAeogPtOsQsYg1EZCbfwiJz4mI+RANqYHzTAgMFugNYuCfw+hAZYAEOQHI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4AJt4APqmbwr4a3RJAa8WgL0uCReQALdI7En5Bwo5AUWI7N2CALcwAA3Q5hyg8BE4gZtog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6HbaoKAQ4wDw7AACPA72CWAK94AAk4AWAxD9Mg6whoABPHEwlogA0YAZA+ACgogwawcCVHh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f4jhH4Pbg7r4dNKf0aIbNL6Y95wyhaKpbusC/ETpolPSVqsDVpUZB0bpPRy0T/LouaQcnes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K0FkDQJpJmkQ4iqyRS1IlyyRpYTO6OzlUwREkbwA8qHKQeYfK1nKvxm8XmAcJMPV5uG/aH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EuN4ILkO1DeAA80ICVSJsQuGoDhxO+NoAG2GzqGBUFf3PYppFs9nXF9hsOCAGvfgcXoADDa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B6TgIhv+w7eQAX0HYXcIE5AfIZbowLuOUygGcDWPJZBnL04ABQIPIKaBAJEOsyWAAYdpcEL/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OZ36CY8oG3VNjmqxVjpalCNy0+O278DrEtDC3TXQkBLDsBkDaZebPiTxSIBjK1l7W4ZjR5wCl0u</w:t>
      </w:r>
    </w:p>
    <w:p>
      <w:pPr>
        <w:pStyle w:val="PreformattedText"/>
        <w:bidi w:val="0"/>
        <w:spacing w:before="0" w:after="0"/>
        <w:jc w:val="left"/>
        <w:rPr/>
      </w:pPr>
      <w:r>
        <w:rPr/>
        <w:t>eO/I8agaQteSMsLz8gtUAtKS/5MRRKjvj0EI/DYCt/BoBFlxA6CA/TCCnG95A9gAlkCXxHCAC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Inojtd8CAsxaUFFjwDXALFyDrdzAA3oaCe8l1DcCDCIAACrgAJCdryp7wa8EAjiiJBzCCeI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il1j2q45ynFDymxAI/6YUDNEDCDgMKddvHY8APXACDpAcNCgDCECEBUB7lACACNCAvcYAaW6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AfM55CRie+17rELjegnWnVy1T6EqP1BTCAe7TCJOtlSZDB8bWPv05KDIqbC3OobjIMNzkj/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8w3yL0KQk6PKTGD7qxTsrPwU3CTJqyr22/W60HgW5rjzBx/N6Ag6CNrfaUMv9oa65LMarf7K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S8eg30XgIhIsQi4B5yIcKsfe5x4h7aOABGngF83AO4ggFAIAXGmepmvAA2gABgP+0qpa5TQC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8OABhAsGKhTrcAALhxEn8Ei4QAGAhAYRDGgoE4IDgQJQNhgA8A4EBDwuDMx7YGBDiIUHRuiJIK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GBADIiUdDMUMHOGyrkHPouwsAGjTAY2TjgW4IsDit142AVKj1njq1ioBGPSz1rjqN6pTrV6k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cyjn2rVqddrMGTIu3bkG8ABYaxOPWr5u9R56mxfuX7wh+wZ+e5ftXr+O4y4OeThw3reWAct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ECAly5QY2AEHBAjySnyD/EHtV6lcaZ1ODrefaq+yzVF3XNhvVNeywZXvXo8ohxAIIEQA8q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MFD8zAYwvITDSh/DiRgfzD0whJQaKRzGAMhpBEj2Pk+kOBgDJqfSRZol/CAQgUDDewbeLAAy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h7JgEiFFwggQFG2FdMEgcgkMQYRign0gnYNXCBCwgh0VUoIRhBkQZ4DWTTAxs4wcFCI5ThmQ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OBHikBwEGJf40wgIVHCKBEYg4EB8EDmyAAQdYNIEBIg/glN6OeDhg0AkhhHLAV7udFdVWq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w4dYNbWARINZWE/WFV5mBUZYmXmpWVplgidn1WZymxXXmmnzFRVllc1WW/1hogwGq12Rmz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BkAAI8wyV110hQeDPAgYEdg9qrGH1FJZVcSpmN1dB1VuWXX0KW6hdBfepV1Q55eAJ+WkXwQVG</w:t>
      </w:r>
    </w:p>
    <w:p>
      <w:pPr>
        <w:pStyle w:val="PreformattedText"/>
        <w:bidi w:val="0"/>
        <w:spacing w:before="0" w:after="0"/>
        <w:jc w:val="left"/>
        <w:rPr/>
      </w:pPr>
      <w:r>
        <w:rPr/>
        <w:t>4STjgk+NMMYCZWywgR4VHOeCESBgMAIHCDSEQQMA7HhBfUfNOsEICxmSggY2MWfgOw80QIEBZR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CEL1JTTcRUM5ABGGDTRHwcpLHCdfSekp4hAFWyz4D/DGQERIp69M14EEGwwRhL1HIDEEh02U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1RgkgMnFIwEFgh0EAIGDuixxAYn1CQBxSAw9dISJxzyAJA3RtAkHk8OeeWpWX1aqlWsfRrbl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VXWKTlZ2OUSfZZXZ/ZWf9nW0b/xdhgd/npmF6G0TX0Y4PZqVhmTWNNNF4AbNYZ0pTmNVppp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T/gzbplW2NqqXVV5cKmuxhZqzb1MRiQG9EBj4ACLwCbDSCB1gUQAHRmoggQbb6jVPRSeMsV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QE+AhCYDTRRugwUEBSaSAoATvSGYEt/mVwV9DIAFQuAEUGJgjQfkW8FMKDsBYtIENXFgMEg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veIIW0gXFtItFKGM89M6zjQKgwQKGdNXQAkZsgCD1Eegxbe6uCjBQAxugjohBJIZy8ZRn4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PlVupNb/m2v1jCtDXXG79j2kCzNNjKOOXQ5VpUIBKIADoVLShoMlNcHL/U0iiBsE71amCB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QjKJvcpQKkMUBILIWlmnnFN1u5Clfmxpv65Sw1dSPVCsOUwteEiitaQsBPjDef4yBnAZ6Jw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CbChi1Cvc1y7ALgLoblnvgNBx+qejBYRrQ2XASBmMIgE9VMRb+zEREjZgEQFcoFflOt8CM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zioAe/o0Uy2ZQAJuMABGFDIvkABAQC4QCUSuMg7vGUEDCSBhxyAwqvmIZCBFG4gFYBOPXLnhA0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R0MAFNMCcDYQrYRj44wVQh64HQCwClDuWWe42lrH4DEuhqqGqWIipntEgA0KTINIAc8ChNX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L1poWmTM5LVB7SUwD/4W2y8c80FALTBrYUiC2YDJnLaIhzZ4u9T4Zws1trYRNVa5kt1aK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+4qovrI4iUwkPy4wSE4koBETDWcDiDACBIyggfI5oDwQKMM2moAw0tXEAIhYVl4EMI8TYKAlP9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9xIwEcckfzWUB7sNABDJRhWSdYgh60g8YTOEBaQ1LYBCAmABeU4QQTKV/BEumfMRgFQgdal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QdOUAITjBcSgAUUTkaANtHAMHuvKfDr0DqfYEwQZUcoIRFCBxToDPIZwFgAjkaEKGW0hXdkYV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NnZjSm9tUs7NcNpMv0UTgBOkSNT7RKVCO6Qtd1nSoOf0pTzopGl/3qv9BvrblTnSi058CW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uUIPUCG0SAbVhSodmCdUNrYLCt3k2U1rJIajGkipbNmEbC4BYyjZAKwOJhF1dMYQTQJECM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YQghAEYLoSAcNGGDUUAYJkZwcsgnSQdEd1bUSMizgAswBF4OAQoac0osi+ZGAABCxjaYaYgwb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BTlAGoajkKG6kVjE8g4h3zGSQOanAAgx2luJ1iCITIENMrOcEKCzIK4ZQFgAIFhLJuaBwT3KX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wFJw00HFfZclC0uqlrLjyYpzFMFV8tmG8ZQCYEOzlAd+UmcFE8GiQ+Yw2+boYxvBVsFTTK2T8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7RUzdv3afBXlGT3/kdAmZnMgF7KkN7bhzH07g9v8bvib+KnmfWWNChaQAIoFHEcCRooAfRF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9+5SccEK5n1IuGDphISk+BwgJOcp3zaecE/yJoAaA4gg3ASCVGGEPp6nk96VQ5cwAo0FE2U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8gcLbA7QBkBglHl8jFsYyNAB0LCBlEBAOxRZaOwqMIYM1YNfOykiKDokgWK0ZzWKrupKNnAcM7U2</w:t>
      </w:r>
    </w:p>
    <w:p>
      <w:pPr>
        <w:pStyle w:val="PreformattedText"/>
        <w:bidi w:val="0"/>
        <w:spacing w:before="0" w:after="0"/>
        <w:jc w:val="left"/>
        <w:rPr/>
      </w:pPr>
      <w:r>
        <w:rPr/>
        <w:t>0S+Bw0mygxwHXMue7YEbZ+GWFfoh2Te42RQ6WTgRFjsQUAqM0//kyuJnX1AnH/xgnFLM2DYdpoJ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yaorZYXzIWUZxxQTBJmM0Cj1CbqOEwLHutzvfpkLS+qcr9NkszBLDq/5YIyMeAG6ABI1gTEW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gEgGeQU8HNJABSbw3f5gwStP2ZCvMNDGJVTAekuo7xEr3UWCDXQENvI35ZTLwwOUDtJ6a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kHLI4dWD4g5YQAhCsIGB8nkD4AKqKPWAiA1UoAHc27gRzjetn41LDxpJwjbMSN/oaKoeAz6BE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3tk0cCnxZVkICBXi1gATevetEpl4SsnlZUEl9rbMJkyy2R5WY3hKtgvqaXZsb1Mo1KE94bW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XB+Qa8prNFxN/cC84RuZiqE21pj1WbHySzCGGHJLLnqWV7lPNZzGsQrzBDwF0O4uTYfnru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YwhhGQJ3DvT6rBP/IPMLQ0B3fnv1ioi+rf0ABihE4YRtjAEV30GCs2SfuP8RPASigwIHh3H5B</w:t>
      </w:r>
    </w:p>
    <w:p>
      <w:pPr>
        <w:pStyle w:val="PreformattedText"/>
        <w:bidi w:val="0"/>
        <w:spacing w:before="0" w:after="0"/>
        <w:jc w:val="left"/>
        <w:rPr/>
      </w:pPr>
      <w:r>
        <w:rPr/>
        <w:t>P3sJBsYwhiWkYBsjIL5tDZEPlyTB92dOghOWMIIk/CcEiAsz+bGfAuZvw/igGMOky7rc7CvEE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/mByprgOkEK1Bzz2ZbvgUKJTB8UhMAIQMEIMF8KdAdv3Yrm+Ro4dZ77pAqTpVOYuA0NUMA9UI0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xOVvRFIoEIUaf5N1hraCjoJjUONvhNZteNZbd/VIy5RXYQFaZOUo24YHZTNa6sU3NsFOvqcq8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m1ZunlJZa0QbNXMVPNEES4BM+HUABZJWWfAoBSMcU6ov7pBCohJr/FU4hEixIVv3D2nWAG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mnFABywIwoHKAXghHD5fKCQBmlXYUxxAKDyfu6RZH5qIhiFMKEyhHf4hB1ChmtVDGtZDEwyie3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kYvgGiH76hIt4hFnSYS0TJ89khFUbJQnjeCvnMZpGTWZCFKmphLK0i0OBdYuFJBMWJYAGKXX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hFTXdgY1CieNiFQMT1b4knGDRYj0RxNLUbej30N5QFhaKgNOAVHqmAgEdKe/pRFWHBW3NhPZo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2Fg4ohjGj4FF+5e/VAFFvxDIyaOkW0JGHJiWZRVcJAe7UFRwqEhWWXePf5DnRVAV6ijdBxA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6RhGuaOktkMwlzh/0JwYX+s48Xoj5aAyj+iyqjY30C6RH9A3GvkBidC3D90hOUoGTqNCjnlD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p46aIiQcWjt/BYNWwSVzZ4mEsFooN0C7xHZ/cldFom1s4W5vAmLYNRV4llk4OxmNFFqH4YK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Y0Gqs0BJOYxNayTailVO0lf3Fxi3VjyqqlUdmXv68m6Yo2SrWEu3ZxliG4UJ2mJJJ3L2JYdS9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JD75R5V6aIlmgJVlSxVkVZGnhkCzpBqiUJSH+xqnIT13upWmVolVI5NuFxWsQ4TnRkFbAVZ8M</w:t>
      </w:r>
    </w:p>
    <w:p>
      <w:pPr>
        <w:pStyle w:val="PreformattedText"/>
        <w:bidi w:val="0"/>
        <w:spacing w:before="0" w:after="0"/>
        <w:jc w:val="left"/>
        <w:rPr/>
      </w:pPr>
      <w:r>
        <w:rPr/>
        <w:t>E2NEBt49ENcEEDH9ktdYjeKRmN4Jhi4qW1w9U4v5kt8ZEF+FTZkxW//lcVNIUIAQ4s8MzZDb/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+Zr9pNAMHebcIOdqQJk51YZweklspNOnvFCxYWNyrpMYLiFKtiLbMBlu6I9VYGNzepZJWuCUz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ZeM1auc6Aee7baFYnGdJYuPaVaZZ7ExzIqZ+RgU6YQEFxGSdOE0AJd4Ffdu2AeO32ZgFp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mNOhQZlvfEZYGHdZaJMqi7B2l3AUQQs2lmJapvOMW4sxZDttzitOH6QxYnhBV6tA5AYdojV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wIiZZOKctUWRYktOHuV2LUqXNIGG8CelXuhUh/mgY9obnMWapxBtrBOZnbaNqnGcrsRMKvU8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LmWRnOWmIUSj/MjXG4ClGiZkmTjoNMp6mXYQgUHLbiS2GYZgpjO0St9kdatYm3oWb2TjKZ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ZbhBkcsZozkxklqpKeVLZVwDn6F3YPEJZp8xjDEmnBqLT7JmnS0rjo3JglobelOmnlc6QOEVq</w:t>
      </w:r>
    </w:p>
    <w:p>
      <w:pPr>
        <w:pStyle w:val="PreformattedText"/>
        <w:bidi w:val="0"/>
        <w:spacing w:before="0" w:after="0"/>
        <w:jc w:val="left"/>
        <w:rPr/>
      </w:pPr>
      <w:r>
        <w:rPr/>
        <w:t>3YAhzpDTRBZnPVpJOXXjvSWqznTeV86nb3TY3LQSboyqVLDKfGbeWHwgLhLQWyToUALjjfmSCfYd</w:t>
      </w:r>
    </w:p>
    <w:p>
      <w:pPr>
        <w:pStyle w:val="PreformattedText"/>
        <w:bidi w:val="0"/>
        <w:spacing w:before="0" w:after="0"/>
        <w:jc w:val="left"/>
        <w:rPr/>
      </w:pPr>
      <w:r>
        <w:rPr/>
        <w:t>3yGljT3NgPpdAO0Jncagt41gCUZbhnqQYWTTNk2KWqRNlugQkWohdKKkjo5Wf4ao3RzZjlbldlLq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Vbynb27gVVapdp5KjWYjXlrlqG6YLDlpsTXqYbodo6qrOOFP/wudZ5bs6lyWaElKptqhVWg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G0uap1bwBjWAQ09Tg2LMKytesJi8uzYDOmLQy250eTWw2Hrb1IuMdysm22HxZk2cUXlw8o2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0nmjG74TK+WZwda5pdYoLtVp8NuFq+6qvt0yacybaKuTdImqq7KUDYepqAmp9udaFdaauiZyumh</w:t>
      </w:r>
    </w:p>
    <w:p>
      <w:pPr>
        <w:pStyle w:val="PreformattedText"/>
        <w:bidi w:val="0"/>
        <w:spacing w:before="0" w:after="0"/>
        <w:jc w:val="left"/>
        <w:rPr/>
      </w:pPr>
      <w:r>
        <w:rPr/>
        <w:t>ynOiIpRtnqmypZigrSsdJhgCB7tuKms8bRi6hnc6KnSWE652CUy+ibN12y8Z5YW+oLQZVpoq1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+Hm1YMOUJkg0GEoTZswpW1iC9Q8owFM5cBq4VlpBQuVJdbejDWuq1qhqpAKJlvpaIkaplj+6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eKcba20USpv+9WeYKkQoNjWssoe5lthXv5m1+vs+j4i7BhuiLHmYGMuyVllWSsk2ntpVx1t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qfNBI2cniybiqmMtRjj5dih8GJrRq7HnhjX6BiZlmlnqmCZfM0y3iKHoltpXF6RHaGRsUrR1tt3</w:t>
      </w:r>
    </w:p>
    <w:p>
      <w:pPr>
        <w:pStyle w:val="PreformattedText"/>
        <w:bidi w:val="0"/>
        <w:spacing w:before="0" w:after="0"/>
        <w:jc w:val="left"/>
        <w:rPr/>
      </w:pPr>
      <w:r>
        <w:rPr/>
        <w:t>ys1t3O2UnYrV3o9mqmeluuo69Sf/cmOXyOrd6OpnbcmjRtkRSpmVxKuRpdBZCepVPu38qOuUu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0B4yqoSqPdxi7ektM3Wuqu2g+XHC1K8i1eGYqaMNDUQO6xBi4F2SQNx6aaSquDNtCg4OSB1q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ONmUPSgYQgusTrKhpEaZfiq7S3i9lumPt9mapmKJVip519iX/YWpuvd1vr73o2xAhxPKap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7JqiZt7NOM3SeHIlG0tmfKJiu7LVFgNtsUUvk/5aC9GSV9qQwLKdHq/oaIWYLxVGyj7bjNWsj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BN0nzsnMKsmI7sC4KbyUITj2mGj6Em/O5suDppWVqjblTic1ZqS66VlnRJk1Yj1poKbPDvO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e/85y76KKfjIncoIwERZyvX1q/dhtdkqk3JxkrOYbifpmOMXqc77yLJvru6kaRq4Tk4UeoZKo</w:t>
      </w:r>
    </w:p>
    <w:p>
      <w:pPr>
        <w:pStyle w:val="PreformattedText"/>
        <w:bidi w:val="0"/>
        <w:spacing w:before="0" w:after="0"/>
        <w:jc w:val="left"/>
        <w:rPr/>
      </w:pPr>
      <w:r>
        <w:rPr/>
        <w:t>F6viB/rt45lYX0UQMx1rEE/roCBWjvnV4pIYCh6oDvvPst4JTyYbEvMg/FIKENrEVKLyvW3jr2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uuKuOnEmKK/+2y8VoupAHrKI7ybgrnDaNW79sg71nmrudOaRLycTr9XwV7KUfjMhhP2RdjiV/q</w:t>
      </w:r>
    </w:p>
    <w:p>
      <w:pPr>
        <w:pStyle w:val="PreformattedText"/>
        <w:bidi w:val="0"/>
        <w:spacing w:before="0" w:after="0"/>
        <w:jc w:val="left"/>
        <w:rPr/>
      </w:pPr>
      <w:r>
        <w:rPr/>
        <w:t>6L9m3oehJy3RzcDaDekBtETHEFxpm+B5DfmO6SOroJ5wJgkKo94dDSbLqbKRbE4bkC4S61Dkq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5Q+SBnMAwG7O21ee6zo9baVO9AmzXQaHp5FVoBc7bTFviVrpquqC6mxcbXOOnv7azaGq7YxmJj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pX47pf07lh/njBHZ+wa8KgS4VfbD/+K6Bpvynv+ancS7VaAKTpP0DoLK5r4FWFFq4rV4mUjm4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u208zq1HeHQNlKKMc9RKPUBO7jWR2yg7NxhxXL3b25RdfRf+mCOnO9FrPhK7POuwruWNcXu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NfeVHp+LAgmXaAS39AG9glu5Dt1O5qjVAJ6rc0WVZtXYXT+P+dC4xT7QrVmUYgvBrw+KOXcYk</w:t>
      </w:r>
    </w:p>
    <w:p>
      <w:pPr>
        <w:pStyle w:val="PreformattedText"/>
        <w:bidi w:val="0"/>
        <w:spacing w:before="0" w:after="0"/>
        <w:jc w:val="left"/>
        <w:rPr/>
      </w:pPr>
      <w:r>
        <w:rPr/>
        <w:t>YwZlv+zTLHUuqmbT/F3TJO6OsabVCGON2bde5ClkiDJp0MluhrVLBvMEt2XrbuVWym549jV82kb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3rmduvPIBZ3fboCi7QqmN6vL+vPE0d2MKF7CrtrCVKvDpLSo0E+16brVAy62IqqcJYy0slXV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HxhMKKo1iMZP4WivhujNQ/6QIyiD4bjaNGTEmK6XQaCsEwebl+ulAv12PUqlYiiWGvWvu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/DP/F9qaK7/WqawfEJhW3WYB9dMlCY0FBJiuaZnkQZsVxr3vSHvkpWxG78k8x4neFd0WP5szZ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qSUqFaVFvkSZ2vLZGY+fdIjsoMsU31Mypi3VyER9eimE2JZs3O0O6TFoQ2HAGMwaxVPMzp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1Cp3/bbw3KTG6d7QolKZKV/w8KoxCd8PQdJb3GCkAtNb1HG4eAKt79YGbeC6S/IMN0avNkttW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wC9e1Zd7vK2dqqjB3FePtNJqwCavGMeeqNH7wSYPzXBX50izWtQmrBmm2m7YgMqZgm2w2Y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JhebVBSgKueXJZI3GBAQZKdNeOinkO8pPDGlFzljs3gw8/2G+pc686KpjypXE6Jwjt0PLU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ZkMDdyCnK/OKFpUqqpX/Rmah6mq/G2lp/Ive6vy0EOfCeMFGJw7FZzhJXN4kNq6P97TJJqbj4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7XuHKeDR4raxL30DMS9S8taQt09X0zUNxX5HpQFgXq4X551fNUsX8z6OMAVvXgWC6tlWCQZDs/0B</w:t>
      </w:r>
    </w:p>
    <w:p>
      <w:pPr>
        <w:pStyle w:val="PreformattedText"/>
        <w:bidi w:val="0"/>
        <w:spacing w:before="0" w:after="0"/>
        <w:jc w:val="left"/>
        <w:rPr/>
      </w:pPr>
      <w:r>
        <w:rPr/>
        <w:t>KY2OsAkPcN40LAMrs+3mOtsGbwDfbg4Nbf387qpaqemFt96g7awnL7fnbVqnNtw0szzSPZRKBU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7jZSQ4n22NP0I4TpZrCc9R89juziRETpU4XDWVMrpwwh1rs7CEIYcBbpuc+WcQ3oWGGJaLiL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eucY3OP96stOTstV0Fqopwj44EXgbv3FMc0WHIfTpi7zrpjSpvOVu6zGT5X0RQjG6Hlm9nb3P</w:t>
      </w:r>
    </w:p>
    <w:p>
      <w:pPr>
        <w:pStyle w:val="PreformattedText"/>
        <w:bidi w:val="0"/>
        <w:spacing w:before="0" w:after="0"/>
        <w:jc w:val="left"/>
        <w:rPr/>
      </w:pPr>
      <w:r>
        <w:rPr/>
        <w:t>ZLGY9/odg0pj16IP2+A48xKjf28lHysOwzsylbdlJ7rUmP8CrYX73h3T9zeImlPU56+mHryRlqcN</w:t>
      </w:r>
    </w:p>
    <w:p>
      <w:pPr>
        <w:pStyle w:val="PreformattedText"/>
        <w:bidi w:val="0"/>
        <w:spacing w:before="0" w:after="0"/>
        <w:jc w:val="left"/>
        <w:rPr/>
      </w:pPr>
      <w:r>
        <w:rPr/>
        <w:t>5eWRHefwTqPbIbAwAwSCbvUIdsOCgIZABPW6KayXkCHDgwYFYim4cCDEgQPrCaxH4CFGjB1DUtz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hQk5huw48GC9iRNfxlzoESTHlhUrvow4ksDAhQwROhTaDWTCmA1hoiQJMqbMoioNFqRJl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OAQBggCsePIfwhA0L9isAPGDHiiWbFq5buWXDrvValyv/XLJo2ZJtC5ev166A6/rVW3aw3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RYIEHtVwOHwBqAoGCBgckGnjS0ePQlRpoIsHhOibAjjdSkSTZU7dQ0aaQES6cmKJtobYEgg+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pobZkpOXokSVQoSwSoecO8iLqowdPJO1rE7RE7y4hLfwYvrtr76tLQW7quHvvz1Oy2sZu/T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+Q1jWPPnRJLhshgB//tO1atxAIsywC3AvSqsrm6qkywtBK8660D25qwKwDz+srAvOgqkCwB/6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AAAEytL6iDIDLFggrgidEcokiGH0iqKD55IuovKk0Ou7FolBaaCncXMrtJp3SC0k0niQaCCr7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op6mI/7utJoJ2lK8nk46Lsqku30NuNOtSIkqqMX/8MsaMRDqKO6yyfFEjiyLyqbarjkKIA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wuPz6MDECEbxQMbsgFOuuvBazq0MKFRQLrcH+W8wruwwtbC60IEgAhHkS3WwsFTWjzMWN6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6e826mMZLbiqfoANvPN1OSk+nhXpjCKQa4csVVddumm9J2Vgz9s7aglpSVibPK1PW0pY1z7h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XT1zlNc5NW25xbk07bqpxtRpGOTPbN0Gqdkwb98uJvUEIxtDCwPiMd9K93D5wsLUQVHVAs/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JAVywwXf9i7crEUmMd7NDVEyLAhdb+5KmgxQC1tSTpP/SyKMd2xuKTdo8+gwqMuP0jDXiZ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lK7PN+YA0jkiXYCZo2tCsHAm/oU7ejcbiTJ0IJB2HNbpIh3pTE9ozjZ7pZy3Rw/E9qmUmbbl2</w:t>
      </w:r>
    </w:p>
    <w:p>
      <w:pPr>
        <w:pStyle w:val="PreformattedText"/>
        <w:bidi w:val="0"/>
        <w:spacing w:before="0" w:after="0"/>
        <w:jc w:val="left"/>
        <w:rPr/>
      </w:pPr>
      <w:r>
        <w:rPr/>
        <w:t>9Tqwrr4EQyxeswI1tNC3EL6Lv7bYsrRRCwv92tG3DoYUbLQRo2tTEB6AcNQCRQUrAi6YWk6h5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HHFGUcc8sgbjzzxxhcX6nHKE9e8cs45v9xzyymfnHTGO4J8ctQ93zhzxxU/PXTVX3e9ddk33zx1</w:t>
      </w:r>
    </w:p>
    <w:p>
      <w:pPr>
        <w:pStyle w:val="PreformattedText"/>
        <w:bidi w:val="0"/>
        <w:spacing w:before="0" w:after="0"/>
        <w:jc w:val="left"/>
        <w:rPr/>
      </w:pPr>
      <w:r>
        <w:rPr/>
        <w:t>2m9aXXfXYVcoP7bl6jdQDB1s0F6yiUeUQYL7k9DD4Qsk7MICAayX+bEx7ErSeCtI4WETJ1tLVM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4EGHdL/X1999tFXX/1p3Ief/Xjmv5/+/GmQ3/31+9e/fQHE3/sIGL8C+k+ABgTg/RC4vwMuE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E41eOASbQfRO84AYX2MAG0m+DH/Tf+3RAAe5BDIVyO5Si9laYsbVlMGHpHqXYghayoU17f3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VFPbx1jzGOgYxgJhMBsIjqRACIQAQOEYF73EMrTWziE5noxHtY8YlQzOIWDeBEJ2pli0804R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UrbtGMWZQiFtFYRS2GcYsCgKMS0xhGrbBxi2yMYhWn6EQ5ZhGMcAwkHNWIxUCCEYxLJCQU07jH</w:t>
      </w:r>
    </w:p>
    <w:p>
      <w:pPr>
        <w:pStyle w:val="PreformattedText"/>
        <w:bidi w:val="0"/>
        <w:spacing w:before="0" w:after="0"/>
        <w:jc w:val="left"/>
        <w:rPr/>
      </w:pPr>
      <w:r>
        <w:rPr/>
        <w:t>J9LRimsU5D0kKUZL1nGKdVzkEzPpxCkOUolvVEvBBNTD/+k9yHrU44ug5rUgVqpNhdvL0CpBRL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WM6yUChvzsAhFbGKbSdQwiVlMARQTmV45JgCWmUxkNtOZzEzmMqE5zGMKoJrRzGY0uWlMb2Kz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UpzLJOc1uUhNC3VRnORO2zmO2zVGW4uG/ZDio4t3TX2erlz0H9DVMHYZeaqmhQMG2mMCUp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50lI+Dq0TohGV6EQpWlGLXhSjGdXoRp1ZqFoiTGAEq6VI33LKfRGIlHc5GMCKByh8KSZhA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3g5ohIhBpiYqYyJONpTn/4UqEEV6lA3OtB4Nm9uHUIhpSp0LxdWz54TIuiE/vPPSGVqqh7VYU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O/f8NcBiCgD8yMxkUERWtaVXrWtna1mR6iGEo7BdhKsTCgN6ylXlzEIBqSUuYLk+FXKXrKE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F4OsYaUkRhmTkQXtz4WspGV7GSLadQcvrKFSr0Qnwj7yhfCcrBQpeFlF2bVUcIrLTFkFN4Al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xeBjrAiggGZ5SFre51e1uMdq9gwLxoAKLoSvlJqh4wrVPEYIqYLt3PX4StlLbeypaDgu28V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s5RAx5213vfve7MMWnP2H5V7cdiqqfxWo6CcNZfJbWMIRaLQz5Kr1EuXaUJxqVQy0EXv/+F8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5HBeVXA93LpZjq60djup9HBfR6KNWeSZ17mIZxCrH/sCWfTiUTYA9/GMQczewNf+tYWEp1u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0EzhZSmjblWu92Lq2GT8WbMND79sE+ZsI3bbEP8YyEGu7EsPjLwKVzVBIBopcGlaygqtDaZ8lRQ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X4hovlbdE6Ig0ALG9qEi7jhXymMkM4vcqN75KPfEJFWwvF564xFJdm5tZKOO9mUiz3NPbX/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q5sZjIqqq0wy1xoQ/uXQ0VOtHMDxmIiS/lAJQ2YYK8KoulBL9ISFulzrSdpRM2ZLtX95YLATGjK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CVogmqhMVgQfcY5vEXGIEuokHK8Cam3h4gBO7OWtudpHWd4Gmr1v96lgrcYltpXWwESRHtlp5</w:t>
      </w:r>
    </w:p>
    <w:p>
      <w:pPr>
        <w:pStyle w:val="PreformattedText"/>
        <w:bidi w:val="0"/>
        <w:spacing w:before="0" w:after="0"/>
        <w:jc w:val="left"/>
        <w:rPr/>
      </w:pPr>
      <w:r>
        <w:rPr/>
        <w:t>eKK9/9to70rntwXqr3qGm4FGG5e/5PlSxVWhU/VsWCHuB9Ap0mmB+BVNA1jBCrxO1CHgzey71N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3MCPAh0Qc+yubQMFW8CACIqCAjnpSYjHnUQKEO7OLeCgEI/SUb2KWIBEWLyYsCvFwaz5ABPrB</w:t>
      </w:r>
    </w:p>
    <w:p>
      <w:pPr>
        <w:pStyle w:val="PreformattedText"/>
        <w:bidi w:val="0"/>
        <w:spacing w:before="0" w:after="0"/>
        <w:jc w:val="left"/>
        <w:rPr/>
      </w:pPr>
      <w:r>
        <w:rPr/>
        <w:t>QycYsRUAKELgbHP4MN+giUFAvAQlL+YRRABrkIsA5zkXAQqWnWoriOAIEaA5zd+AgiO4Sy07T5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WSo/UepO2boaejLyxSXpuURe3XyAd0BVL+l8UxjrB5tVam8IlidhdwHbHB3ErlIAIYiDCIJjd</w:t>
      </w:r>
    </w:p>
    <w:p>
      <w:pPr>
        <w:pStyle w:val="PreformattedText"/>
        <w:bidi w:val="0"/>
        <w:spacing w:before="0" w:after="0"/>
        <w:jc w:val="left"/>
        <w:rPr/>
      </w:pPr>
      <w:r>
        <w:rPr/>
        <w:t>8Lhr4uG27kTcicCIYEdABIUgxwoScYRmauAVojjC4v+tsHjHx1sRhYABIQSgCEHsABOZyETmM0+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7CPC2gi9ewQjQNz7edzmCw/FAAoqLAO8a/4ogfiGPbrqBDpjY5htI8G+Ji+HlBugEHRhxFw2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6pjU9dvDyZBpgFGLwADHxwIfmA4APdBCDGEiwg+2/YgUeMEAm4C4GzGfiFdvffvcxgSBYk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m1CEhwBjETdXhrxpu+BNtcrl5Kh/yE6tprUlgJXrgrABMwtaINtU5IU74KcMxHYsiKQXzsU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BE16BE3pgKwygEDhBFArhFXZg+hRBBTJQE0iAExLhHvDgDfZADIhhFErw4fqNE+iADnYABj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/kA5ggA7O4CsKYQdQIPu8z/vUTwxWgBvijgn34AeZsAlfruDIAfgiIAy8QQDer/dSb+EiAJ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cygHD0ZJt8gfhizfoQThHIgeLeYQZtzytgAfmKsPjcAPi8woisoOgeTwVewRsW7w8NT+KOsB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UQAxQAA82gQg8wO724BesAA9KQPpSLQLegBwSAQCOIBM0YfsIAfYwoQ2XaNcAbqO0amCgbJ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ujrxCanoc0OpSisiyTXkujaX6q+zuC3wgIzHaZnDOKpmsABPcxQC6b/r4gBOKDwA2oQWVK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BQ4YfpEIBPocBNewRMB4A1eoRfeQATeYBPIwQ7K/xHn3sBdHpEQvlD04C0DaE0RCMEe7VEEO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eXa0TwG/6AMD1Uk0ESiD9Xm4TNE/zMIH9CCHzMmEQcE3faM0NXmEQKi8DlgkPjgAFNkETM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UM4EICMHoaA0WViD4xKD9fGEPTA8TesAK/pETetAHg/AV6OAVhFAET7ATUKATkO8cMY8QCiH8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RRqEHvKIEVoAOTw7+AEAEyIEFl3AFAo8TCkEUiKDv0spQAAWXoA2+ejFg+iRs4kqf0Ovq5AK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/kuu8COMAxwJe8MstJFDtOKTd1Cn7xG8UTFD+Ls/2/AX76MD5lo4EfiHVRmEF7G0UqoCYQO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+PK7lyK+POBU/u51CgHNGvFzgT51BAHgSAD8SgF5bJAIhAE0qAHAzzCCbuDTmBCXOQCXfQ4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yA+LBPFFTNK66RB3dgD4RQDISQBOjgB1FgJndAFFBgHjoxA4bP+2zw5t7AIMcRBchR53guh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5BFI5zBcLTDhyR5sihOVFwB0iRFPmgEwFACTaRCHpgE1yPE1dAE8iBE1aA4tSKyRyEuHQRr+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wF5FKupJsbeIKunoIpKquvwxjTwzr7OzmulSEoSAK+kzwAfbADu4iAv4yIFVKBbCRmBDPE61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v8UbBDkIPRgUgE0hAJjdBBF4BEwIPEzjTRY//SQ1fgQRgYAdeIf12sjhLTwCsgOce4Ag2gTWb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8s1LaoAfoEA9oD+nasFL+EuHUsPiksT+vdAWUM/TIFEaXcxMKATm/MyhJQAw4UPESEQWaq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lgEBMw4QgAAO7cQRES0QMiABI94B3aQQxokxsyQTabcAWKkxH+dAS7rwQZAROnzxekL60QN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si66qpazMaaqqDQDi8WSi3P4oVWjKfQzAAJCi4fsFOiK92QKEO7ifSqoAsTj0SHkOVIwA6eEkF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/kRA2wfzUzweZsPYukQ56AQZ3IAMkThRoTQV+YSsq8gysQAWaE95UoPCOgAScVQQwoRBYU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/4EQPODzrMBdlMA0mwk9n7I0A3Iees/2zKD01EIQ7CAgC6EXQDFPSyBP87QX5IEemhMGWfId9LP5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l5jVRsk8UAnZgRUAsMkE/vaEwiUEUd4AIWPMIAYACvLMXMgDl9NTnjgATzuABMqEHWFME8/Q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4TMJWtOo1tnIcuVKi4miyeXtF49AymxofRXOnJBtC3BqV5yC3SvsZhMkyxAm3djHHVuhEww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IZPa7gus9OE+UBDFIU6JQOlBPeXFT0Qo/gfEE52/DnyGFFm9ID7mET6MAKBOBSX473NFYgG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DddBN108J5QEPlKAN+PY3rfUu+GBMvSL7nP/PDWAAGrtR5hThHjhR/QDXB1/ON+1wEMYv9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nQcUcUAEqUE15hD3BSBOnw/ZYSY/P0LxMhEwpBEwKyRKd19V5WE1aTXKO08eozHa0A/a5PB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Ks2wobpDMVacKnhpFXnRotXL2rhbKvjb1ntgrAG0I2ryizw4FVHhMuqJJEbzzFxAuV3/hL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Jyv+kiACg7TK96gBhMBWJkvIAUgGfoAm4hJAOaBBGWTHIhg8MiBAxtRDT2gSYkgR/+yGg0A/p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BBOyRG+7RCKdPCUhAFIAO6EhAJYeuBEJ2GcvQK9xgB6CRgkO2mDYRC/vzLuyw+JSAHJbSJ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R1yiRziv2dTDfMBFsTR6D0mzZFQCsQBB8UBQIYfMwAQMnNhNMT3XfdD8xAe4SgYhVUcQYJn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WONrAa7KSwrOxKaYxZSmG0CmzkUmfzqnoizOx8iUBQRO2ilpseIAQTobbu9xUgE0FE9CtKQ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L0H4joPp2QB7ocRT6wADk6JhozQBsdEZ/wSEnVhvRkRCsoG49gDUb9QcblQiswPXuohN2QBO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KfFOGUQApzMCdvMid7EDBrYDe9wksb9xkFIAIUYYmAbXfjbdZQcg/fMP708Bcw8N/YJjGBlYLH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hL/JGsFz3cwQnNgJmdAUaNWtr9jC7uffo//YOsY8l9zCtmEoumKw/PIotpDd6zXgt3Yuvg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4kxTL2RTz5KFeugCOMUF7CmnMkO/YG6X7yIpHRlBBLP6cq+aeO8X3OFTEpIIOCFPN48czo/zKI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UggEA7FD3AGAUnpn0HFEM8XULxPCKKlhrWVkTeuB3fxcTNtoDxGIUeqEcs9NXPxnottUM0R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oXI94a4QtHKphVADl5orX04R+NMAFIElBcANQPh3RWBueXkPFNcr6vWZobIXrIAUV88Hm4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9/dUPRcBG1bQHitU5S+A06/OJEe45X3et4Cqv+mvR/uqh5GUt8yqwP8W6CvvSpCxDXChB3v/Z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JFw0rGBNlLSrDoVbtRkWBmZbtK0qUCKORDpYyHEVBHqjoEPSkROfUsyNP7pow7hRY+755+0w7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1DXohmGtWOUdBFDIS9wYhisU2iulP5lJ3BzKBELhhE+4xTaFVLYxIpXz7KZONHpD0LirSfq0v</w:t>
      </w:r>
    </w:p>
    <w:p>
      <w:pPr>
        <w:pStyle w:val="PreformattedText"/>
        <w:bidi w:val="0"/>
        <w:spacing w:before="0" w:after="0"/>
        <w:jc w:val="left"/>
        <w:rPr/>
      </w:pPr>
      <w:r>
        <w:rPr/>
        <w:t>T3FXE3CXBHcAdzXwu3NT7kQyhwHgUu0PAJBYLbh0mGCh9+7iOaNaKgtBDNo6IPkghP31K/YOv2V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QyAt4hT/Vz++JPCa7xqJf41iZSiR7gbjNKnm4stL6Sn1xsQAYKiColMM4mLcvrURYwX1K1n9Js</w:t>
      </w:r>
    </w:p>
    <w:p>
      <w:pPr>
        <w:pStyle w:val="PreformattedText"/>
        <w:bidi w:val="0"/>
        <w:spacing w:before="0" w:after="0"/>
        <w:jc w:val="left"/>
        <w:rPr/>
      </w:pPr>
      <w:r>
        <w:rPr/>
        <w:t>U6nr3FKroCuDaocJD+hhP3+3BH4X4Xjv/Jj/kXRLkMZ/dxCSUgRX87urlA+LPEQVc+HUQgDooWwV</w:t>
      </w:r>
    </w:p>
    <w:p>
      <w:pPr>
        <w:pStyle w:val="PreformattedText"/>
        <w:bidi w:val="0"/>
        <w:spacing w:before="0" w:after="0"/>
        <w:jc w:val="left"/>
        <w:rPr/>
      </w:pPr>
      <w:r>
        <w:rPr/>
        <w:t>wU2ZmghGsAT1Vw25ocY14Rp/4bsxYRAE4TTV4h+XkApLEHUTRYiJqR6B1agTpfFMTpp+07T5zTqR</w:t>
      </w:r>
    </w:p>
    <w:p>
      <w:pPr>
        <w:pStyle w:val="PreformattedText"/>
        <w:bidi w:val="0"/>
        <w:spacing w:before="0" w:after="0"/>
        <w:jc w:val="left"/>
        <w:rPr/>
      </w:pPr>
      <w:r>
        <w:rPr/>
        <w:t>M4SjEhR90whtzxnHWplgQRwVmgWbkx6Qj78Db0yFbhMibymFbb1Vig9gID+zEADugfTogF/lr4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B4AFctMwvamkxzXlEnbzQrj9W6qGuCsuM63lWyY0hpmj7CXueZzBEDbYwO7tMjfrwQA1hQ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+H5bEwbC737dFAb2YAe6zxsoAL+B3fu075Gp7zGrKSkVEw82L4ozT2wJAQCYfEQR7zAp/+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gXHO8IPOANQm+VKbqYfBuIZW2JpPEinQmbllF/h8kMzE8mvwI9g+7zNrH3BPU7Ra7eUHBYv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R5e/PSApm1U/ktITUe/tLLLxQk8AuuJ0/5sOEuENBEElOZ0xp89yOX3w4n2iDpC0YEzWOa2r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EfdGfneyHRmx52hKMqUdttFds7BJAj2hq95KirOCPI+r+LFvi7CDfnDwzE2VcpZhX8ZYOR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dYe/5ELvcIYZpsJG1XZP10t0BFYiYkkqTLhkckA8vQfCxbGg06lhk/uKlORKxKGCbgJ9VOFBcrz</w:t>
      </w:r>
    </w:p>
    <w:p>
      <w:pPr>
        <w:pStyle w:val="PreformattedText"/>
        <w:bidi w:val="0"/>
        <w:spacing w:before="0" w:after="0"/>
        <w:jc w:val="left"/>
        <w:rPr/>
      </w:pPr>
      <w:r>
        <w:rPr/>
        <w:t>6rM/ARXMDw4ACLiISyDZl10nl30HCpYcif/AKTv944+JE3fZzd9cmrxYnQwM6pQshpLLePo51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3CRM1X+L7HbJ5iGtvQR7y8Ln1ikDQyt8twxgW4mJgNk7UegBC1WSLnxhBZBOEUpA3VuTObM0h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0XgCTUOD05a9rziHJuQhpFJCfBbDBSvmwwg6rWdEI7gEokA6bLdMqM0mxQhI6E/EZAu2IK/+Dh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oO/kPOAAxSJQXAWO337drP3jUKtET1wg8KIAwAOARgYEGBBQkSBIAH4SE8CQc2PMgwokGJeB5K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woYGHDydOREjSYkiNDgFASABiXsGDhwwIhKBgwcebL3Pq3Mmzp8+fOa1E2CkAAMKcRSP/FH15</w:t>
      </w:r>
    </w:p>
    <w:p>
      <w:pPr>
        <w:pStyle w:val="PreformattedText"/>
        <w:bidi w:val="0"/>
        <w:spacing w:before="0" w:after="0"/>
        <w:jc w:val="left"/>
        <w:rPr/>
      </w:pPr>
      <w:r>
        <w:rPr/>
        <w:t>z8rSlwQVKbIC8WWEoT3vPdU5FWhVoC/xWMmwFWxPA1jNnlXK80Hail8L4sET4d7Bty/Lqt27U2DG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zMlxoVHDKjQYAU0xceGHJwnIDE2RMGbDlv38bD1Z8cbBnxBAFHgZQAQQICRSNeqS5oCFIvrBj</w:t>
      </w:r>
    </w:p>
    <w:p>
      <w:pPr>
        <w:pStyle w:val="PreformattedText"/>
        <w:bidi w:val="0"/>
        <w:spacing w:before="0" w:after="0"/>
        <w:jc w:val="left"/>
        <w:rPr/>
      </w:pPr>
      <w:r>
        <w:rPr/>
        <w:t>y55Nu7bt27hz683NV6Dj1CV96wzpt2PonISFG70I8vhh45hPWo58ufhf33Oxd57MUOAFlg+g3v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c3ujTq1/Pvr1794oFyye8OPrmwoIlTs7/+bhm45AlFt1lJy0HmWSaMcRfcFURVkEKpxkY02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UexhmqOGGHHZolkfAUQRiR91RlFlg/6JVJFGKy2kEHWbPESijQxBJ16BlI6bGXWYVJLAAahHJ</w:t>
      </w:r>
    </w:p>
    <w:p>
      <w:pPr>
        <w:pStyle w:val="PreformattedText"/>
        <w:bidi w:val="0"/>
        <w:spacing w:before="0" w:after="0"/>
        <w:jc w:val="left"/>
        <w:rPr/>
      </w:pPr>
      <w:r>
        <w:rPr/>
        <w:t>RF5NMmV0oYdIJqnkkkz+NF+QCd1on0GPpWRYXDRe+VeBiG1mmIm/DajlflHmRx9jpLGEGkqHUGj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3GKeecdLJ33ERQZWdgcMjV6OeeVBpkY5kTgXjiZVF2yZFlVgaKp1/KadTjj5HFJNMhNE0gk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unpp6CG6hmJJZEo4UFfAirhjRXxuSp1mbkq4G97NlifRSn9hhAEpqHGmGtGlQenqMQWa6yHIe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eAihcjac62yKer20knY0umvlnjCt+tuOLeEbUIwjhvTQepkQmeOy67LaL25aEbhkagf+RQ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Zqap1mlWJaqqO3SnZvObKSGpB4wLp20cNCcuwuxBHLDFQfMpbaIjacZfib9JBmqe1nDGbLXMQ</w:t>
      </w:r>
    </w:p>
    <w:p>
      <w:pPr>
        <w:pStyle w:val="PreformattedText"/>
        <w:bidi w:val="0"/>
        <w:spacing w:before="0" w:after="0"/>
        <w:jc w:val="left"/>
        <w:rPr/>
      </w:pPr>
      <w:r>
        <w:rPr/>
        <w:t>+Ultoo9VSxxGLCLsI5CRXVqekZ1ObPPN6/LXWHye6UzwdpylKmiAqKLk3L5fFodyfLSmuCDJBCX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UNExkTzlhnbey15nbJ59VhggjojX7pa+CJyOlYr6NK45sayxcNmCalc6m2aXl2a6333nJem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4N+NkI7pcfSf5pvJiOzv1skH2Hr8rlzvZKvWebBjhMH9+c69TQ553zlhnJLPqnHMPJRmnjs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iCm1rUrdyP4by4vnSODfMds+kgKb/otUcutZ4KAHL8WbAosimw9smmuP7Ff7ZrDvb96u+l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3XJzTYk40/RqW6DO/3k2rgYiMpy51R8137kBsCSPi1TxJ3+e+7CZmrGXek4f0aOjAiC09Aela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kNNWNq18KWt3OhESumwCgAiQjydoyUkG8fephsRPEVXpniKSJ7xjIcRIFCshBv8VOzG9pjmH</w:t>
      </w:r>
    </w:p>
    <w:p>
      <w:pPr>
        <w:pStyle w:val="PreformattedText"/>
        <w:bidi w:val="0"/>
        <w:spacing w:before="0" w:after="0"/>
        <w:jc w:val="left"/>
        <w:rPr/>
      </w:pPr>
      <w:r>
        <w:rPr/>
        <w:t>Y9p9qpISAc0rhlBZVIC6V6/5TOdx4wvYcoSzEMuJpk1VexPzfqIIEaDgKga4hwhEcA8oVjGKV3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wFkXYBQCKOIIVxEhGLmqFg84zAy7uVxAl4MIMbMSgAR5wFAPMAxYSuOM8JAALOh5E/0jtM5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TOs4RkDAxgBkk0BBFGrIn88iDCjUIu+6JpGNyASDJAIWdFsYuW4c6odyMAzYZXadLKFFb3PQ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5xyncUxIlPDvEGTBDiDSI4whG4QYgpvgEFVpiiL225CWJiQh5GsYItCcFMZmaCEXhBY/5wAY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M5cx5ukARRRgRe8oAELMcML8kDOco6TAgdpgDfzwMjudPOb5cLDO/Mwznq+wAUH0YAZKpAHD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Hg3QQAUaUDNY5AGfeykJvLBVtOndMHDUUVBIxiadQCUmlZRT1EWDlh8ZNq1FLgMB+oaokPUpES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hjkAIYOJSmBngYhi5IUYnRsAKg/8AgBUIgUwAqFQAQFXKTTPRU2nKRpEXgp8idAILXEwykn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1fogFJyqUgBkUnGM3wAKi6xADkvGMeKtDGsTZSSFUNDx4UoQGDRnUeisiDVCrgEk6VSxEv0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KiuruOSEC0cZwFCK3yWU0I1ElAD32mIudqiqt1KClVOKPWF7tLL9MqQiswI0n7pQsBVEEI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VaQaVHeANRC6LMN3hAjFwUATSNOpvjKSEsIzwSHmBR157gYay6hUUFKGDJ3VagXDmBxQvQZ1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BxTNDA3YSV3zCT6x0FWsDjidVhgy0IJE05KWc9K2i0Yt7QqSe7jozte6R6Eno1Zb/ug5z0V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+t+h93ShOhy8VEcz9JaSaaSYhMDLiXvFSKaJEpgkyIgBCYQIEIMAFUPLAUBS8VJiF2Q1uwNJ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htTnaLC5+sdbnhwuoLKsDifZqBnMh9iUHD82KERBJ9SshDA84T169WwMVjdWsepGsGgihhn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mnO0sVYRSGTw7Z/8qEnSrnya+qHOzFlgWm4ciIe5pcWX5W0hLkJMZ3wOOUTwzwhkEo4qZwh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GBCBwhEyiYh02DeVOehtYKU7mKoIWyuQ6DJXkRpKYSBMSQbPrEoPsca113O2TktZWcep3ji5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XEdbpHrgAgZdJcBQmXmyEeIfrk/4MHJANgHt/EI2/BkqIaSpQz3zMavNZ7qo1CLnYg7dpFn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zG0VD3jEpr4qzC7/Zd9hdaJnTdBYGZ2VgBCUS0muDFFbqjUwQ1GphUOTAhuDHgTm8hETg3NFz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YNmiLccQlwQav5EnP10a7lqzNQ86LWq41w1OV+CV1DTk8VjTfgL7jpOfuo43ozs50F+HNo8x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r5RRQkIUr9QmWQdtQ5mfphYuOUQMxERm8c708np6I7MCB3IRWFZa6CIVihDiYABprgQATxg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Ry430dkpipsQbJkHCrRigCMM4ovsNgs14zIXJSihbliFxU9goQcNQES5TN6neA1gvP/jalCR/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jw9ZIaQUxHKU948XuySHL/geEOmo3QNekLpYtXifFGI9obo8of2B0EbQ1WtoHOteQkevaobPOJ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H55PdVUeuVhDY1wZtEW9rqFuYUWxqUTSBT0Cy1oCKKstOetvkluDxj1MFyRxE7SXlbj2pZw/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STnOO8uNsr0GqrvvoFqMmxGajLzleT0+E67io5RwoAJbAYvAvny8mOxCVpGZBZZXo8sxZYq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JlRKwmzPEPuVoWgYCwHcoVbSb4E2WPnnAJlCgRS5y8QhpEQGZUGcvVWAPJgIZAAAPwA1Dg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VOB3Wz9xMGYG9ggXU8cWIjBWn/CCNqo/ZiWvUVcUVWyuVcVmV9TJZcugcABqVdAqFcZBVCrh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BQkQl8kI0gDIw/fIv2qMzaJJKiCOE+lUrdTOEzAFm4RcWCCI1jgEiDmMWimBgzPRg5aZuB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UxRTp8VTQgFUD0BFCpgJmLBZKYUCcTSBTAULV2cbvxVVYOVv1dd2OhFJ6LRbGiAT5KR1OWZxk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WDNFjZQV85BRvyNdqjKRIxLdb2dc/PRFlVmJ+sBMW/OIimKcnKnMyiRJsGnVfIHM0+rFY8Q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injczk/UTFLAJHiAAgnYVLMUQDUYIgwCAFZR6gpYUfSYCioACAwaA0aSGO2E8/2aAJiOGgU7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EeAAAghpkXOViUOvUW2A1TgRViBrQAGagT1Wle2tlBmKVh5FGVxUgAS92iPu0YkTWAL21Qk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jOj4UK1+hUA7UfhyxM/lSXk+jgylTWMoxioJhRHljUp4HFg8wYKI3RVh4CFxUFEcgTMUkT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2RAUxbXhGjGDhRu5mQ6QGC8poYpxCQzqmQSy2Yve4RJnkkn04ZA3QYvR0V783VuhzjVwlXWPF</w:t>
      </w:r>
    </w:p>
    <w:p>
      <w:pPr>
        <w:pStyle w:val="PreformattedText"/>
        <w:bidi w:val="0"/>
        <w:spacing w:before="0" w:after="0"/>
        <w:jc w:val="left"/>
        <w:rPr/>
      </w:pPr>
      <w:r>
        <w:rPr/>
        <w:t>Yj/mkyz2jjzBQDQicpgIMvsSeSOTeB8XciXCOgNCK1KpKKayGed3FKdYf5RlEzOHUm/ARTclFA9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wE2EpFGhpBQ/QRDZlllagkf8e6SQjlDzHEz9TRxtslVTxdoyyMRewMFKWZAAaUC5KkIclE0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hVFw85BVTiX5YBnlms1GBFX6tkyDgUiDUs48YIWVIWBm/YZCW8myasopgsRtpCAB6kZolG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pQjURE3IWCepuSGX9HHcg49/QpSfUSK0IkDQUUftV34otygiYR2Dsj3cUkQvY2bLcX8X5Jqhc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yUkWxFGCsNtSpfMpUIYo+Rw14Bo5mGRSYM4jrAAVksMVKQMiGaU53SGZ9bk4Rjox2XGEKMFzR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UKF/YoS3aUUkigZ4fFWwlkZXOhgf3d1ny2aASY3i5IlH3oTTEhlH1JZkO5Ff/hkc5QYgjAqM6</w:t>
      </w:r>
    </w:p>
    <w:p>
      <w:pPr>
        <w:pStyle w:val="PreformattedText"/>
        <w:bidi w:val="0"/>
        <w:spacing w:before="0" w:after="0"/>
        <w:jc w:val="left"/>
        <w:rPr/>
      </w:pPr>
      <w:r>
        <w:rPr/>
        <w:t>pjMqIiKhF8FswHEIOheFDrqi7uJYR5EsxFkgYhMo9uWfuGMf3qdsJpIxR0MtJsMZJWI7ZPaO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LJqkxkIjXIMtjbk93GmeHtWZIzd4xhk4yaFKpOSh+oiladJfR8QwAKakZBoq24NJYCZmz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4fmilnmEIuJYaupyT3k6Owpm/xkp9eky9FcwpFkkDFqmgjonYUNDIGqjOOg/iTorhBWehAdE50Ui</w:t>
      </w:r>
    </w:p>
    <w:p>
      <w:pPr>
        <w:pStyle w:val="PreformattedText"/>
        <w:bidi w:val="0"/>
        <w:spacing w:before="0" w:after="0"/>
        <w:jc w:val="left"/>
        <w:rPr/>
      </w:pPr>
      <w:r>
        <w:rPr/>
        <w:t>3WcR+DWiP2M2X4oahnE1CKlmg/qpcZI4hJUseRql3TJsObQo/jI0b2ojHuNe1bEZJ6QcLmpyAh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TwjIsoNqrTKKct9aPLGci/6xia9f5JOhXPU5qNlAGPhyTX+fnSZ9hkDgxQb56rdjKJAgapq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qrUJCRxRwSOMqrgYwruh6ruqaruyqrub6ru4ar+Uqr+Rar/A6r/hqr/R6r/qar/z6r/sasP4q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asAA7sPGasIa0sIXUsIf0sAwLsQ4bsRQ7sQH7ABRgruhKRxx7rh0rrui6sRnrsSSrsfEqri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asik7suA6si5bsocErxhLrh87s4dkkKoBERDgDwnws0AbtEI7tERbtEZ7tEibtEq7tEzbt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btVI7tVSrtCBQtUB7tVi7tVybtJVFpOPxAHqQtFr7s2XLEkF7tmqbtmybtf9u+7Zm27ZxC7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7dra7dyW7dzu7d627d3y7d/67d5G7iEC7dn27dOe7iKK7SLm7dEe7hDC7mIS7eGy7Rle7mR+7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7lFC7mSm7UQoFA4MUcz2QCme7qom7qqu7qs27qu+7qwG7uyO7u0W7u2e7u4+7rbGFCmu7u+27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7utK7ysS7y8e7zSlbu1O1DK27zOW7t5aBIztx9nBp/Zer23wZiWBBfFpSDau72HqSDeWzeH+b3k</w:t>
      </w:r>
    </w:p>
    <w:p>
      <w:pPr>
        <w:pStyle w:val="PreformattedText"/>
        <w:bidi w:val="0"/>
        <w:spacing w:before="0" w:after="0"/>
        <w:jc w:val="left"/>
        <w:rPr/>
      </w:pPr>
      <w:r>
        <w:rPr/>
        <w:t>W77mi77aCxfcO77iy0MhJL6CGBqjeSlUM0nYm7+08RXxe347wb/3oSJXZU2eI8DwtRElQ6lpQ3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J7GQJDMDxa5WFIhr3MHP/NBN/+rvBtZHA9VWhhMep+lhrRhI5JFx5RrNDlXc012lsz9MvSWMv</w:t>
      </w:r>
    </w:p>
    <w:p>
      <w:pPr>
        <w:pStyle w:val="PreformattedText"/>
        <w:bidi w:val="0"/>
        <w:spacing w:before="0" w:after="0"/>
        <w:jc w:val="left"/>
        <w:rPr/>
      </w:pPr>
      <w:r>
        <w:rPr/>
        <w:t>G1Wk0fODLOcRE8IwERATAkDAEfy+4Xu+QMy+DnxVRTwb1svBJoSUjDdlpnKUhHGU/2sRJ7M92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FwuotkVciG2EtpZjDo8spOUwz9isTFywTO6zGlqJz42EelkIzGSwkcjxZm3JmhfE8XVkkep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zHgNx+NUfCQ2EAPXxD+JHIjLbIR9jIN0QXj5y+kjzJlFzJlQzEjInJ5su+/3idRgisI7w4Kl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+9sJ+QVgroZw9LUyPjrc0+phRC5OgYSocg2VlgzUiFTwSCzMSkyFYIDHL/3DyEcFMUjL3y8G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CHczccYGiOGdaflamy9MszQTpEMKczTK3zWCjzd3Mzd4czuA8zt9czuL8ze3jMetXSRjBzqz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3O52pOzi6fZQKxSmnxdAyq/dBH4/ny/ZLw563MAPdxvUrxvWLQtMryCJ8Zpy6qfzYfmATPU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z1IwzBcwxYkeIYs0QEUj5jIOvFINGf6NoqFKxFExShNSXGz0sKWLyttK2ejSqkaGK4DqwA5NZ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2eDtE0vHIqA5VhORHeI73ULYyMFcipVmKw6Pr1II8LYMc1erT0Jz6y+mMwyJczKiDQlt9RF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sW8w1LdLdQc1e/lNIlVNrk1pydMeQ81khb0Nayn9DoDaR0e96xgMqB6HV9lwzF109eMpSB8g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RjGuVWKPiR6nd0zaDJSjHmTa283h2+p9i0olZ2jsPfdXTW9ABDdo7K9CN4cIKrdAS3ZXRM8M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uknDTQ3MMD8UK+wcyCt8KWTZ96qhq4QjBo8lfDFkPSMp7bmUrEjZnHcdwXimxjQpWg+HhXGtwu</w:t>
      </w:r>
    </w:p>
    <w:p>
      <w:pPr>
        <w:pStyle w:val="PreformattedText"/>
        <w:bidi w:val="0"/>
        <w:spacing w:before="0" w:after="0"/>
        <w:jc w:val="left"/>
        <w:rPr/>
      </w:pPr>
      <w:r>
        <w:rPr/>
        <w:t>9INcpoO60sgq/CyT0yqNGdzMMpkcRR9LrRitfCoBAQ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image00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ikAAAErCAYAAAAbsxOI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CrgVR+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8/PwA9vb2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P39/Q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09PQAyMjIAPLy8g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5R7n4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mJiY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g4O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7Pf9AMzn9wD3/P4AHw8FACgSBwAKBQI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+/gD8/PwABQUF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4uLiAA0NDQAREREAAQEBAAAAAAAAAAAAAAAAAAAAAAD///8A9fX1APb29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/Pz8AAUFBQ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D4+PgAAAAAAAAAAAAICAg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/ALje8wBDpt4AVq/hAF6y4wBEpt8ASqngAMXk9QD+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Pz8AOTk5AD7+/sAvLy8AIuLiwD19fU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3t4AioqKAPn5+QD///8AAAAAAAAAAAAAAAAA////AAAAAADY2NgAbGxsAMvLywCIiIg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fn5APb29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9vb2APj4+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9vv+AOz2/ADe7/kAc7jjA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/wAAAAEAAPn6AADL4/oAd7r8ALBYIgAVCw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oaGhAB4eHgDj4+MAvr6+AAoKCgBqamoABwcHAAAAAAD///8A/v7+APz8/ADT0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YAGFhYQAPDw8AAAAAAP///wDu7u4A2NjYABQUFAALCwsAkJCQAPr6+gBLS0sAICAgAP//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/sA/P7+AA4LBgDv8vkACggEAAgGBAAAAAAA/v//AAAAAADy9foABQQCAAkHBAAAAAAA/v7/APP2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KBwQA7/T5AA0KBgABAQEAAgEAAAYFAwDy9fkACAYEAPT2+wDz9/oAAP8AAAAAAAASDwgAE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y+AD4+fwAAAAAAAICAQATDwkABgUDAP///wDv8/kADwsGAAMDAgD8/f4A8/X6ABANBwD9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/2AAD/AAAMCgUA7vL4AP3+/wAMCQUAFRAKAPv8/gDw9PgAEw8JAAEAAAAAAAAAAQEBAPv8/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7PQA/v7/AAAAAAAAAAAAAAAAAAABAAASDQgAAwMBAP39/wARDg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vnG0Xw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T8AAAq+MAAPz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IGAAAPh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//AMTg8gCNxOcA1ur4APX7/gDy+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/AAQCAQABAQAA+/3/AAAAAADa6PMA3O34ABULB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OHh4QAGBgYA7u7uAOLi4gAlJSUASUlJAAUFBQAAAAAAAAAAAPz8/ACampoAu7u7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zMzMACQkJAAAAAAAAAAAA/v7+ALGxsQDFxcUAVlZWAO/v7wAqKioAX19fABISEgAAAAAArr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C3AD3+fwAQTMdANbf7QAJBwQAGRQLACogEwCrvtoAEg8JAO3w9wAHBgMADQoGAAAAAABNP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HlABMQCQC9y+IADQoGAA0LBgD3+PsAZU8uAL3M4gAdFwwAusjhAO3y+AATDwgACgcFAFNBJ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AoLTVAOXs9AABAAAA8vX6AC8lFQBqUzAA3+bxAI2mzABTQiYAEAwHAO/y+ACvwdwAa1QwAPf5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IosoABwYDABMOCADp7/YAHRYNAOvv9wCJbD0AxdHlAJyy1AAqIRMAAgEBAP3+/gAlHREASz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6mzAAFBQMA9Pb6AOjt9gApIBIA7PH3AFhEJwDU3u0AJBwQAE09IwAAAAAA////ANbf7gAGB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Q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K/kAACp4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3AAA+F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4CAgI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Z6vYAXqbZANDk8wD09/sA+/r8AB8OBABpNhcAfEAbAF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+/P0A1ubzAP36/QD+/f4ASSkSAAIBAQAAAAAAAAAAAAAAAAAAAAAAAAAAAAAAAAD6+voAoq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bWwAZGRkADAwMAN/f3wDd3d0AJycnAA4ODgAAAAAAAgICABYWFgDZ2dkABgYGAN7e3g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BcXFwABAQEA5eXlAENDQwC7u7sAAAAAABISEgDw8PAAPDw8AAAAAADa4u8A093sAPL1+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8vgABAQCAEw8IwDH0+cAOy4aALfH4AAvJBUAGRQLABUQCQAKCAQA5uz0AFpHKQA+MR0A+/v9AD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1xt8AEw4IAC8mFQAyJxcAQjQeAPn6/QDN2eoA4+nzABENCADt8vgAJx8RAOnu9QDd5fEAdVw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6IgA6LhoAnbPTAEAyHADI1OcAssPdAPz9/gDh6PIA2OHvAM3X6AATEAkABQQCAOTq8wAhG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vrAD8xHAAiGw8A0dzrACMcEQCjt9YA7fH4ABANBwAQDAYAztrqAP//AABRPyQA1d/uAEk5I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A+/z+AHFYMwC/zeMAVUMmAJ6z1AA7LxsA/f3/AO/y+ADv8/kAv87jANbe7QA4LBk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5+Pg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D6+/sABAQDAPv6+wD8/PwA/f39AP39/QD9/f0A//8AAAICAg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5+QACAwMA9vX1AAMDBAACAgEAAAD/APr6+wABAQEA/f39AP7+/gD+/v4A/w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Pv6APr8/QAEBAMAAAAAAP7+/QD8/P0A/v7+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/v4AAQECAAEBAQAAAAAAAAAAAAAAAAAAAAAAAAAAAAAAAAAAAAAA9/b1AAMEB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5+QD/AQEA/f39AP7+/gD+/v4AAQEBAAEBAQAAAAAAAAAAAAAAAAAAAAAAAAAAAP///wD7+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v6+gACAgIAAAAAAPz8/AD+/v4A/v//AP79/QD+/v4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Pz9/QAA//8A+Pn5APz8/AD8/P0AAwQDAP39/AD//wEA+Pf3AAMFAwD7+/sAAgI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D/AP38/QD+//8A9/f3AAUFBQD6+vsAAwMCAAEBAQAAAAA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BAQEAAAAAAPv7+wAA//8A+/v8AAMDAQD8/P0AAgI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/v39APr7+wD9/f0A/f39AP39/QD9/f4AAwMDAAEA/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9/YA/f8CAAQD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vekAANXyAAAAAAAAAAAAAAAAAAAAAAAAAAAAAAAAAAAAAAAAAAAAAAE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GAgAAF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v4A6enpAPv7+wAAAAAAAAAAAAUFBQ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LDR6gDk6vMAAf8AAAICAABJKxQAfkghAOvs9ADb3esAEg0GAHg/GwDB1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6PP6AL3V6wDzTCEAEAkFAAAAAAAAAAAAAAAAAAAAAAAAAAAAAAAAAAYGBgDe3t4A1tbWAB8fH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8vLyAPj4+AC3t7cAV1dXAAwMDADR0dEA19fXAOjo6AAPDw8AJSUlADk5OQCKiooAGhoaA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QEAAnJycAMXFxQAgICAAHh4eAOLi4gAAAAAAAAAAAOfs9QDP2uoAMCUWAD4wGwDk6/QA7/P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OCAAXEwoABAMCAK/B2wAAAAAAAAAAAAAAAAA8LxsA8/b6AKW41wADAwIAxtPlAFA+JADo7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tXoAC4jFQCtv9sABQQCAPj5/AD+/v8A/v8AAPL1+QDc5PAA8/X6AOXr9ADc4/AANisZABURC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ArL/bAFhFJwC4yOAAYEsrABURCQDo7fYA7fH3AFNAJQDQ2+sA7/P5AAICAgAAAAAAqLvZACQ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KBwUAAwIBABoUDADw8/kA+fr8APP3+wAIBgUAAQEAAOjt9QAmHhEAwtDkAEAyHAAAAAAA093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LBgAOCwcANisYAKa62AABAAAAAAAAAAAAAAAEAwIAY04s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4N7bANPOywDzAAwADwP4AO76B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A59zZAOz09gDh3NsAFh4iAAkGAwAbHyYAODQuAAAAAAAAAAAAAAAAAAAAAAAAAAAA3dbPA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Sxr4A/gYMABcUEQAOFx4AAPDjAP0ECQDq7vUA8+3nABYaHAAcHSQAMTA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enjANjc4QDw6+cA3+jzADIuKAAUFxwA8urcANXe6AD78e0AAQsSAAT68wAwP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aAAAAAAAAAAAAAAAAAAAAAAD//v4AzMbEAPH4+gDUzcYAGig0ABEJBAAfIysA+/DfAOv2B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7+cA9vj7APX09AAxOkEAMCghAAAAAAAAAAAAAAAAAAAAAAAA//4A4t7bALrBywA6NzIA0c/PAE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D/PkAtrKvAP8NFgAGAPoA9Pb6APHw8ABYXF4AGxYSAAAAAAAAAAAAAAAAAAAAAAAAAP8AxsG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/QDY4u8A8u3pAAf+BABNXV0A6NrNAOLv/ADx3+IAJy8gAN3n9ABVUUwACAY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4NrTANbi8ADu6+IAOjMuAM3Y5QBRTUgA2tPPAPT5/AC9wb8APz1AAAgHC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CwAw7q3ABslKADX2N0AIxgKAO//EgAuIhIAu73CAPv8/gAAAAAAAAD+ABAVIQBLRz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w7OgAxMbKAPr8+wDe4N8AIyIkAAgKDwBFRkMA7OTdAKSkpAAYIioAA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wOAA2Lig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GwoAADMQAAACAQAAAwEAAP7+AAC46AAALxEAAB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AAALfoAAD5/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gweBk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3ebyAAH4+QABAQAAJxcMAIpOJAAUDAUA7u/2AOTs9QAZEQkA//7+AAX8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C+foA/wUAAAD/AAAAAAAAAAAAAP7//wAA/wAAAgIBAAAAAAAAAAAAAQEBAA8PDwDBwcEA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LCwsA9vb2AAICAgDn5+cAJSUlALy8vAAsLCwAERERANTU1AA0NDQADAwMAAoKCg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KenpwAdHR0AFxcXAAEBAQAFBQUA/v7+AAAAAAAAAAAADQsGAFtHKQDW3+0A5+31ACogE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AQjQeAOHn8wDh6PIAGBMLAAEBAAAAAAAA/f3/AMbS5gBfSysAuMjgAAoIBQD4+vwAxtPmA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t8PcADwwGAD4xHADk6vMAEQ4IAPT3+wDs8fcABgUDAC0jFAAQDAcAoLbVACohEw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jFAAPDAYAq73aAOvv9gCPqM0ABAMCAPv8/gDq7/YAmrDSAC8lFgD19/sABAMCAAAAAAAZF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EAAsIBAD9/v4A5uz0AOvw9gAWEQoA/f3/ABcSCgDv8/kA8fX6AM7Y6QDe5vEA3uXwAOLp8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ABQQCAMTR5QDm6/UAAP8AAAIDAQAAAAAAAAAAAPL2+gDd5PAAMSYW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gAA+fwCANvUxgAVHygAE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AqKyYAuL7JAAADAwAHBgQA+fv5ACQlIQABAQAAAAAAAAAAAAAAAAAAAAAAAAAAAAAZG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KACcsLQDIxcYAFRYXABUPCwDw/RUACv31AOf//wDt8PIABgjsACInM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d2M8A7fUKACEhIwAOFvsABQL7AAMFBwDv8PAACw0RAPXv6gACCg8ACf/0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AAAAAAAAAAAAAAAAAAAAAAAAAP8A/wDq6e4A/P/3ADA9SgDz6N0A+PgJAOnp7gDy7ucAF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FCgAHAf0ALyonAO/3+AAAAAAAAAAAAAAAAAAAAAAAAAAAAPz7+ADPzs4A0c7JAOzt6AAIB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mADA9SwAODw8ALTs+APLl2wAHER0A0czIABoVEQAAAAAAAAAAAAAAAAAAAAAAAAAAAPr6+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A9u7fAAAEBAD5+fkABP/9AO7s6gDKxtQA+QL7APf4+QDsyO8ACAAEANzi7AAsJB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369wC8w8YAFhYZAAMDAwDU2d8A/PPvANXd5ADNw8wARlBKAAsLDAAZGRgAx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H/ADY5ewA8PnWAP/9/ADW3O4A9ffaACYlWQAlIBsA6PP+ADg1MgAIA/oApKe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4READv5+0ADxkRAPDv8QAEA/8A+PcCAPPr5ADKz9UAJyw1AA0IA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AIR0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KBQAAMBEAAAH/AAAIBQAAA/4AAM3tAAAD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AAAAAAAAdCgAAvuoAAPn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CgMAAvn6AAAAAAA9IQ4ADggEAMrb7gDf6PIAGxQKAOvy+ADd7fcA6erzAAP//wBEM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DAP///wD8/f4A1t7tACQcEAALCgYAAAAAAAAAAAAAAAAABgYGAAICAgDv7+8AFRUVAAICA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+MA7+/vAB8fHwABAQEACgoKACMjIwAhISEA2dnZAPz8/ADt7e0ABAQEAOTk5ADJyckAQEBAA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3t7cAJSUlAAYGBgD09PQAAAAAAAAAAAAIBgMA6/D3AN3l8AA8LxsAHRgOANPd7QBpUi8A/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GBAAJBwQAAAAAAAAAAAD9/f8A/Pz+AAIBAAAiGw8Ab1cyAI2mzADv8/kAZ1AuAK/B3AAKC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LAPT2+gAEAwIAJBwQAAAAAAANCgYACQYEALXF3wBFNR8ABQQCAPn7/QAA//8A0tvrAPr8/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A3+XxAHhfNwAGBAIAAAAAAI2mzQBOPSMA5ez1AC0kFAAcFQ0As8TeADgsGQC0xN4AWkYo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BOPSMAwc7kAHdeNQABAQEA/f3+AIulzAAEAgEAW0gpAP7+/wDV3+0AydTnAGFMLAABAgEAB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C3QB/ZDkADAkFAAAAAAAAAAAAxdLlANjg7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YDAADt8vcAPUJGAAEBAQDh3dQA/QIDAPXx8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AJSASABAjNgDp1b8A8/X5ABUQDQAAAAAAAAAAAAAAAAAAAAAAAAD/ANLS0gAA/PgAuLm+ADg7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o39sACQ0TABcLAgDv8PsA7OrpABMXGgD8+O8A7O/z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m39cAHR1EAOfq6QAA8+cAIS02AAECAwAXGBgA8vTrAAMWGAAK8/cA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PTz5wDxAA8AKBQPABYPKQDAvbsACRQeAPX19ADm9OwA9gUZAObk4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AAAAAAAAAAAAAAAAAAAAAAAAAAAAAAAAAAP/+APDv8AD7+fkAEg0MAPX+CQAVEgcAIxkOAK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gDY5u0ABvnwAPkCDQDm4uAAJi4xADIrJQAAAAAAAAAAAAAAAAAAAAAAAgICANrX1QAkJSAADO3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+/wASGBgAERERAC0xJwDh7PQAGxcSAPXw6gD7Ag8AHBcP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HADcyLQDJz9UAHx4hAPb08QD+DhcAIhsVAMv79QDMzM0A5OLiAM/OzgDq7vEAERccAD05B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80A9vPwANvg7ABwcWcADgsIABUzOAAE0s0A09bZACYfEwD8Bg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+APDu8AAJFAsA//4BAPr5+ADz9fMAAAECAAH++gDb29YA4+XpAEdNTgDi4+MA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cHAAAPAwAA4fgAAAD7AAAeCwAANxUAABsJAADv+gAAKAwAAO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/EwAAs+k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EYrF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A9vr9AP36+wAEAgEAp8LfAP39/QD3+PwA3+r1AOXw+AAC+f0ANSUTAHdLJgACAQEA7/P5AL3L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rIREACgkFAAAAAAAAAAAAAAAAAAAAAAAGBgYAKCgoAFpaWgD09PQAzs7OAAoKCgBVVVU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5OTkABwcHADExMQDu7u4AHx8fAKenpwAfHx8AGRkZAFtbWwAEBAQA+fn5AB8fHw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8ABoaGgAAAAAAAAAAADIoFwDF0uUARTUfAF5KKgCMpcwAb1cxALrJ4QBENh8AU0AkAEo7I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Xf7QCyw90A8/b7AA0KBgCSqc4AQDIdAAsIBACYr9EACwkFAOfs9QCVrNAA9vj7A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BAIA6/D3ACohEgDn7fUA9/n8ALTF3gDF0uYAAQAAAP8AAADs8PcARTcfALPD3QA1KhgA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NSoXAKW62AAlHBAAQTIdAMvX6QAmHhAA19/tAEs6IgDr8PcAydXoAMbT5gBtV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OAI6mzQDj6fMA8fT5ABQQCQAWEgsAAAAAAP7//wDv8vgAKiITAAIBAQD3+fsADwwGAIihy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AAAAAAAAAADx9PoARjgf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APX09ADy8fIAAAAAAPT09QD///8AAgIDAAcHBQDp3uMACR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HBgACAgEAAAAAAAAAAAAAAAAAAAAAAAAAAAAAAAEAOjs0AKWtxgBJQD8ACRUaAPrs5wAyN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AAPv49QAbGxkA5eDhAAoKBgARDwwAAAAAAAAAAAAAAAAAAAAAAAAAAAAAAAAA9vX9ADMzL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MAAvfwAO/7BQASCgUA+vLtAN3l7wDz490AAe75AAf36gAtFj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MAR0xSANbZ3AC3qKYAIDc+ADg+RAAoJykAtOTPAAQEBQAZGBkA9vP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QIACkoJAAiKjMA9ObWAO78CAAHAgEAGSIlABcRDgAY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2AMvDvwAxKyUAAAAAAAAAAAAAAAAAAAAAAAAAAAAEBQcADQsIAOXp8QD89OwA2trcACEmK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FhYTANvi5wC3rsYAKDIrAB4kIgAOCwgAAAAAAAAAAAAAAAAAAAAAAAAAAAACAwQAHBscALq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BAcA7enoAC88QwAJBwYAPUE5AOHv+QArLDEATk1OAPE77gD59vQA4eDiABUVEwDG09QALj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U1gADAgUA7ejjANzd4QD6/f8ADAf/AAMHAwAAAAAAAAAAAAAAAAAAAAAAAAAAAAAAAAAC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JAP78/AALDxEADg4QAAwOEQAA//4A/wABABIUFABDS1IA4tbMAOD6/wAzLi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xOoAADwQAADc8gAAAQEAAP8BAACs5QAAUh0AAAj+AAAcCwAA+PIAAMz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LR4QACAPBgDY4/EAx+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+AgBfQSEAfqLOANrk8QD///8AFxEJAEw/IABhRiUAGxMLANTh8QDB0OYAHxQJABwXD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ZmZgAAAAAAFBQUAPDw8ACtra0AT09PAB4eHgABAQEAAAAAADExM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GhoaABUVFQAcHBwA5+fnAEhISAAPDw8AAQEBAAAAAAAHBwcAdXV1AAUFBQC8vLwACQk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HRYNAHheNwAMCgUACgcEAHheNgAIBgQA+Pr8AAEBAAA0KBcACwkFAAEBAQAAAAAAI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0HgAJBwQAHFgyAA0KBgAIBwQAAQAAAEQ2IADz9voADAkFACohEwD+//8ABQMCAAEBAQD7/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FAPv8/gBOPiMA8/b6AAD/AAAAAAAAAAAAAAEBAQASDgcA+fv+AAoIBAAAAQEAAAA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8ANisZAAUEAQAIBQQALyUVAAUEAwD7/P0AEA0IAPz9/gD9/f4AOi0aAAoIBAAAAAAAX0sqAPv8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FBAIAEw8JAAAAAAAAAAAAJx4SACAYDgABAAAAAAAAAAgGBAB8YTgA8/f6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QDQ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+AP3+/QAAAAAA/v7+AAAAAAALEhUA79nJAOz5BwAB0sYA7vL1AB0o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D8/gIAFxQMANfb1wAB5ecAAPn7AP35+ADo6OkA9fT1A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GRoAExcRAPLy8AD/AB0AAQAAAAAAAAAAAAAAAAAAAP78+gDm7PAAHg4RAAUA+AADA/sA8vT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Y2ADw9wMAWlpaANzFvQD+GSoAAenUAPUDAgAAAAAAAAAAAAAAAAAAAAAAAAAAAAAAAADs7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JAAUFBAAICgoAAP/9APDy8wAA/wAAHSAnAPgABgAwMDMA/vr2AP4CB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FCAAqJyIAuMjxAB0TCADG2/kA/P/vAPH4/wAE/PUA/fsKAN7i8QA1Ph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D39PEA6fTuABgXGQBISEUACQT9AO7t7ADq4+YACg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CQoA7+vlAOrvJgAYEw8AAAAAAAAAAAAAAAAAAAAAAP///wAAAgYAFxghAEVLSQC8t7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QHAMbN0wApHRoAq6yVAAQSHQDIy8sAHx4fABMUGAA+PhUA9PPuAOzi8ABOTkwABQMCAPn18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QIAQENFAOvo5ADp490AFBIWAAAAAAAAAAAAAAAAAAAAAAAAAAAAAAAAAP8AAgArLCQAqbG2ACw2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hJSoADw0MAAcKCAAeHyAADQcCALW0tQBGSEcAMy4p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HYwEco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iDAAA8P8AADURAAAEBAAA4/MAADwUAAAHAAAAFAgAAMXpAADs/gAAMBAAAO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uBVH4B//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n6/QBnj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8niAAANDQBlaUgAdjQKAPz4+gDn7vYA/v//ABYQCQARDQcA7vX8ALXM6ADg5/IAJRYIAD4tF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0AAQEBAAAAAAAAAAAAAAAAAAAAAAAAAAAAAAAAAAAAAAD///8A+Pj4AAYGBgADAw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P7+/gACAgIAAQEBAP///wAAAAAAAAAAAAAAAAABAQE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wM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8+/rANLX3QAUExEAAAAAAPDu6QAgJi4A1szFAA8ZIQArKSYABQMCA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w+AEAKCUgAAEAAAAAAAAAAAAAAAAAAAAAAAAA0svFAOjy+wAuLS0AEA0JAN/c2QD/Bg0AA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AgAQDQgA19ndADY5OAD9+voADg8OAAEAAAAAAAAAAAAAAAAAAAD8+vcA3uDlAAUD/wD4+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ICAgA+Pn9ACkoJADs5OIA7vX4ANfW1wA9REcAEw4J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4t/dAPX4+gD+/f0AAQIDAAEBAAAUFhoA7OnhACkqLgAAAAAA5N3YAM7W3QA4PD4AFxI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2tXRAO74AAAKAfsAGSEmAAX99wDo7/YAGhgUAP/69QDp8vsAJ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wAqKyoAAQAAAAAAAAAAAAAAAAAAAAAAAAAAAP8A+fn6APPy8QAODg4A4uPlAB4eHADx7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3tAP8AAAD9/f0AAwMDAAAAAAAYGx4AEg8MAAAAAAAAAAAAAAAAAAAAAAD+/PsAwL++ACcuN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xcG9APT6AAAsKCQA0dXZAC4wMgARDQgA5uTjAOLk5gArMTUAFxEMAMfDwAACCxYANzQt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P37+gDQ0M4A/AAGAC8vLgAIBgQAAAAAAAAAAAAAAAAAAAAAAAAAAADo494A2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qKAD28/AA6enpAO7x9AAsKygAzs7RACMmKAAjIR8ABwYG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+0wAAqe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AUAAA4EAAABAQAAAAAAAP//AADz/AAA8fwAACELAADq9wAA9P0AAAQBAAD7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0EQAApTk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v7+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A9fX1AAAAAAAAAAAACgoKAAH/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Kq82gB2k8IA+fz/A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0QS8AVSMGACYPAQAEAP4A6vL6AMfb7wDF1+wADgH8ACMRBABKMRcAPi0XAAkHB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v7+APLy8gAKCgoA+vr6AAoKCgD8/PwA+/v7AAoKC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j4+MAAAAAABcXFwAGBgYA9PT0AAgICAD7+/sA9vb2AA8PDwAEBAQAAAAAAPn5+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ERERABISEgAAAAAAAAAAAAAAAAAAAAAA8fHxAA8PDwAAAAAAAAAAAAAAAAAAAAAA7e3t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MDAwACgoKAAkJCQD9/f0A/Pz8APPz8wAKCgoACgoK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Pj4APPz8wAUFBQA5ubmAP7+/gAYGBgA/f39APr6+gAODg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39/cA/Pz8AA0NDQABAQEAAAAAAAAAAAAAAAAA////APT09AAMDAwA6+vrAPf39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DAwM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H/UAACo4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URAACkO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+/v7ANLS0gD19f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Cgo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ARTceAD7AGAC+yeEAAdXTAMny8wDDI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IAAP8+wD69PYA//T1AAT29QAT/vYAOTwZADsrFgAJBwQAAQEBAAAAA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ycnJABwcHADw8PAAAgICABAQEADz8/MAAQEBABEREQDs7OwADQ0NAPT09AAaGhoAGRkZA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XFxcA7OzsACQkJADS0tIABQUFAAgICADy8vIAFBQUAPf39wAnJycA8PDwAOjo6AD09PQ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6+voABQUFAA0NDQDq6uoADw8PAAAAAAD8/PwAAAAAACoqKgDZ2dkABQUFANzc3AAcH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AYGBgDt7e0A6enpACsrKwAAAAAABwcHAPv7+wD9/f0A+/v7AAwMDAArKysA4ODgAPHx8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ABAQEADo6OgDU1NQAHR0dAAEBAQDf398A9/f3ADU1NQDr6+sA9PT0AA4ODgDr6+sADw8PA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WFhYACQkJAP///wD8/PwABAQEAAQEBADz8/MAAwMDAC4uLgDV1dUAEBAQAOvr6wD///8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AWFhYA7+/vAAsLCwAREREA8fHxAPLy8gAGBgYA/v7+AAUFBQD19fUABwcHAP///wArK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PxUAANzzAAD8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S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AARDQgAhGs9AHr6/ADEzeIAAtzYAAjh3gD9DA0A/wUGAA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+/oAFgoCAFVCJABmSicADAkFAAEBAQAAAAAAAAAAAAAAAAAAAAAAAAAAAAAAAAD+/v4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r6wALCwsA5+fnAAgICAAyMjIA0dHRAP///wDh4eEALy8vAO/v7wAYGBgA/v7+ABQUFA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rAPT09AAiIiIA4eHhAP39/QD4+PgAJycnAPv7+wAICAgAFxcXANzc3AD6+voABAQEABgYG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3NzcAP7+/gAEBAQAFRUVAM7OzgAPDw8A+fn5AP39/QALCwsAIiIiAOfn5wD19fUA/Pz8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FBQUA+Pj4ABUVFQDX19cALi4uAPX19QDx8fEA+vr6APz8/ADh4eEAGxsbAPDw8AAgIC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KCgoA5OTkABMTEwDU1NQA7OzsANXV1QAxMTEA5eXlAPHx8QD///8AExMTAOzs7AAR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ICAgAFBQUA4eHhAPf39wATExMAAAAAAAAAAAADAwMA6OjoAP7+/gAHBwcAAwMDANnZ2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4uLiAPn5+QDp6ekAHx8fAOfn5wAgICAA0tLSAAQEBAAJCQkA/f39APz8/AAEB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Vo4mTQ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BFgAAOxQAAP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9Pb6ALfB2gC1vtkA3eHvAPz9/gAMC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wRAD82IABCOSIAGRYNAAICAQAAAAAAAAAAAAAAAAAAAAAAAAAAAAAAAAAAAAAA/f39AOvr6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6enpAPLy8gALCwsABgYGABQUFADs7OwA7u7uAAwMDAAVFRUA/f39AA4ODgDp6ekAGRkZ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k5OQADg4OAPLy8gAZGRkA/Pz8AAEBAQDr6+sAKCgoAP7+/gDZ2dkAERERAPz8/AD///8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29vYA/v7+APb29gAAAAAAAQEBAPz8/AAjIyMA7u7uABAQEAD9/f0A7+/vAOrq6g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YGBgAHBwcA4uLiABkZGQAMDAwA+/v7APf39wAAAAAAFhYWAOvr6wDr6+sAGRkZAAgIC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29vbAP39/QASEhIA5eXlABUVFQDu7u4AFhYWAO3t7QAQEBAA8PDwABYWFgD5+fkABgYG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CAgIAEBAQAAICAgDp6ekA/f39ABMTEwAVFRUA6+vrABISEgDv7+8A6enpAA8PDwDv7+8A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AXFxcA6OjoAAoKCgAXFxcA8/PzAPHx8QAQEBAA7e3tAA0NDQDz8/MAKCgoAAQE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/v7ANLS0gD19fUAAAAAAAAAAAAKCgoAAf/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Pr7/QDz9PkA/v//AAUEAwAMCgYABQU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7+/sA0tLSAPX19QAAAAAAAAAAAAoKCg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BwYEAAcS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g/h2i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To4PU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Fk+iZA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P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H9Qy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dKQoASXQ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z2Zzbg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q4FUfg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D/AAAAAA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P8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/wAAAAA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/wAAAAAAAAAA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EAAAA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D/AAAAAAAAAAAAAAABAAAAAAAAAAAAAAAAAAAA/w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D/AAAAAAD/AAEAAAAAAAAAAAAAAAAAAQ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AD/AAAAAAABAAAAAA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AA/wAAAP8AAAAAAAAAAQAB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D+AAAAAAAAAAAAAAACAAA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/wAAAP8AAAAAAAAAAQABAAE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AAAAAAEAAAABAAAAAAAAAAAAAQAAAAAAAAAAAAAAAP//AP8A/wAC//4A/wH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/wAA/wABAP8AAgAAAP8AAAAD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P8AAAL//AD/AQEAAf/+AP8AAQAAAAEAAP8BAP8BAQ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/wAAAAD/AAAC//0AAAD+AA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gD/AAIAAAEAAAAAAQAAAAAAAAAAAAAAAAAAAAAAAAD/AP//AAABAP4AAA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BAAEAAAD/AP4A/wAB/wEAAAD/AAABAAAAAAEAAAABAP8AAQAA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BAP4AAQABAAEA/QD/AAIAAAAAAAAAAQD/AAEAAAAAAP8AAAACAP0AAAD/AAAA/w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P8AAQAAAAAAAAECAP8AAQAAAAAAAQAAAAAAAAAAAAAAAAAAAP///wAAAP8AAf//AAEB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/wH/AAEA/gD//wQA/wABAP4BAQD/AAIAAgH/AAAAAQAAAAAAAAAAAAD//wAAAP4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AAP8BAAAAAP4AAAAAAAAAAAABAAAAAA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EAAQABAP8AAAAAAP8AAAD/AAAAAAABAP8AAAABAAAA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AAAAAAAEBAP//AQ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D/AAAAAAAAAAAAAAAA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EAAAAAAAAAAAAAAP8AAAAAAAAAAAAAAAEAAAAAAAAAAAAAAAA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AAAAAAAAAAAAAAAAAAAAAAAAAAAAAAAAAAAAAE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EAAAAAAAAA/wABAP4AAgD8AAQB/AAHAfsAAgH8AP8AAQD8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8GAP4ABAD+AAEAAAAAAAD/AAAAAAAA/wAAAAAAAAAAAQAAAAAAAAAAAQAAAAAAAAAB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gAC//4ABAH7AAcB9wAFAv4A/wD/APv/BgD6AAcA+/8EAAABAw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AAAD8AAP//QAGA/kABwH6AAIB/QD9/wMA+f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/BgD/AAUA/wECAAAAAQAAAAAAAAAAAAAA/wAA//4AAgD+AAMA/QAGAfoAAwD9AP8AAA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IB/wAEAPsA/gEEAP3+AQD+AAIAAQEBAAP//AD+AQIA+/8EAP0ABAD9/wQAA///AAIB/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BQL5AAIA/wD6/wQA+f8GAPsABQAAAAIAAwD8AAIAAAAIAfgABQH8AP8AAAD7/wUA+f8G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/AAAAAAECAAAA/wAAAAAAAAAAAAAAAAAAAAAAAQD/AAD//wAFAfwABwD3AAgD+wAFAfsA+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+AwD4/wkA+/8FAAABAAD//wEAAAH/AAAAAQAAAAAAAQD/AAEA/gACAP0AAgH/AAIA/QD8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//AAAB/wACAP4AAgH/AAEA/gAB/wAA/wAAAAAAAAAAAAAA/gEBAP8AAgD+/wIA/QEE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gD9AAIA/QACAf4AAv/+AAAA/wD/AAIAAAEBAAAAAAAAAP8AAQH/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QIA//8BAP0ABAD+/wMA/gACAP8A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gD/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gD+AAAAAAD/Af8AAAAAAAD/AAAAAAEA/wACAAAAAQD/AAAAAAEAAAD/AAABAAEAA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BAAAA/wABAAAAAAAAAP8A/wACAP8AAQAAAAEAAAD/AAL/AAD/Af4AAgABAP8A/wAB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BAAAAAAD+AAMAAP8AAAAAAAABAAAAAAAAAAAA/wAAAAEAAQD+AAAB/gAA/wAAAAAB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ECAP8A/wAA/wAAAQD+AAH//QAHAfkAGALpADT5wQAEA/8A9gMRAO4CEADn/hoA7AAUAPj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/wEAAAABAAAAAAAAAAAA/gACAP//AAD/AAMA/gEDAP//AgD/AAIA/wAAAAEA/wAAAP8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/AAj/9oALfvLAAbPe3MiAAAgAElEQVQD/QD+AAIA8/8NANQEMADjAB4A/P8GAP8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BAQAAAAAAAAABAAAAAAAAAP8AAP8BAAH//wACAf0ADQP0ADn7uwAX/usAAAMAAPv/B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AzgM6APIADQD//wEA/wEAAAAAAAAAAAAAAP8AAAMA/QAFAfsAFALvABcD5gAX/OkAD/rmA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2ARAAEAHrAAz+9AAI+vMA6gIZAOQIIgAo9s0AAAMEAOsHGgDq/xoA6f0SAPMADQAAAQIAE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6wgAQAe4AAAECAPf/CgDYAy8A4AEfAP0AAgADAPwAGgHpADL5xwAKAfUA+wIFAPD/EADMB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VAP0ABAAA/wAAAAD/AAAAAQACAP0AAQD+AAAAAAAAAAAABgD6ABQA7AA0+sMAEQHsAAM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A8AARAMkHPwDq/hQA/AAFAP8AAAAA/wEAAAAAAP8AAAAAAAEABQD3AA0D+QAd/t8AEPvuA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9/gEADQLzAAkC+gAGAfwAAQD+AAH//wAAAAAAAAAAAP8A/wD+AAMA/QADAPf+CADu/w8A9P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B/QANAfMACQP4AAkA+AAH//gABAH7AAL9+wD5/wUA/AMIAAIA/QAE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0AAwD6AAQA9PwLAOkAFwD3/goA/QECAAAAAAAAAAA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AD/AAAC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6AAL/AAAGAfkABAH8AAMA/gABAP4A/QEDAPz/BAD8/wQA/AEFAP//AgD//wEAAAD/AAIB/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Bv/+AAUC+gAC//4A/f8EAPsAAwD9/wUA/AADAP4BAgABAP8AAQH+AAQA/AAFAPoABAD9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AIA/QACAPz/BQD8/wQA+wIEAAD/AQABAP8AAgD9AAQB+wAFAPwAAwD9AAEB/gAAAAEA+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BAD7/gUA/gEEAP4AAgAAAP8ABQH9ABED8QA6/L4AMzcIAAAiIAAB7e0A+uXcAPDTvQDHC0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NAAAAAgD/AAEAAAAAAAAAAAD//wIA+wAEAPf9BwDv/hEA9f8JAP0BAwACAAAAAQD+AAIA/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DQP1ADn6vwArRR0AARweAP319gAB2NgADNTCAPQETwDyAAsA//8CAP4BAAD+AAQA/v8C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MAAAAAAAAA/wAAAP8AAAH/AAMA/QAaAuUAPBLWAApZVgD/AgEAAPL0ACmrsgDn/R4A9v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AQD//wIAAQAAAAEAAAAB//4AAwH8AB7/4ABN9qoAFhsIAAQlIAACFSMA+bS1AP3/AwAJO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AAIMIgD1srgA6vfcABwqBQADJigA/9zZAPbcvADV+SIAvQdLAPkACQAj/t0AOxngAAdST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/NfVABfGuAAIC0EA/QAHAAQB+wAq+c0ALTMAAAQ8RQAA/fsA/La4APvizQDGAz4A+P8I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BAP0ABwH5AAgB+QAGAfsAAwH9AAMA/AACAPwAKv3RADgj6gAHV1gAAQMDAP0A/AD/sLMA/d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EMAD4/wkA/gECAP7/AwD8/wMA9/8IAAIAAAASBO0ANvzHACwL4AAGFA0AIOHfAPz/AwAk/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FAAIAAgAAAAAAAAEAAAAAAAAAAAAA/wAAAAAAAQD/AP8A//79AOT3EQC9C1EAM/jCAB8C4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ABAL/AAIFBAAEFBMAAgoIAP3U1QD9CAoAAAIBAAABAQABAAAAAAAAAAAAAQD/AAAAAf/+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vwAvgJFAMsDOwD5AAEA/gAEAAAA/wAA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QD+AAEA/AALAfcAFQPtA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P/+8ACQD2AAP+/AD6AQYA8QERAOoBFwDt/REA8/4NAPsABAACAP0ADwL0ABMC7gAYAOUAD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+/AD4AgcA8QESAOQBGgDw/BAA9/8JAAIB/gANAfcAFgPnABT/7gALAfEACP74AP//AgD3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TAOgAGADx/Q0A+f8JAAMB/AAQA/EAFQLsABMA6gAL//UABf77AP4BAwD0AQsA6wEXAOz+F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A+v8GAP//AAAMAvIAIgPcACcE5AAFc5kAASkoAAL//gAE09IAAnBwAEX7vQD/AAM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AAAP8A/gD+/wIA/f/7ANL5JQDDBUYA/AEGAAgD9gAIAfoAAwH+AAQA/AAPAvQAEQ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FSQABSEgABQD+AP2pqAAT2KUAHwjgAPH9DgD9AAUA/P8DAPv+BgD0/goA9v8KAP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IA/gAB//4ACQH0AA4C9QAFExEABVtdAAALDAD/9PQABMbFAA/l9AAI/vcAAP8AAP0A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/8BAAEB+wARAe8AJf/WABUS+wALmJ0AAR8eAAH/AAAA+voA/8HAAAVxcQABIiMAAfv8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cs7MACnCfAAA3NwAB/PwABLOwACZ+jwDgAd8A5f8cAA0D9AABIx8ABWRkAAEDBQADv78AG8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B8AABEQ4AAPv/AAH46QADKVYABWRmAAD+/QD+5+sAF+fhACAD4wD3/QcA/v0BAPUBDAAu/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7cAAUC/AADAf8AAAD/AAP//wAKAPMAAgMWAAJNTgABDQsABAABAPrw8gAs054AHgTgAP//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gACAP3/AwDw/w4A2gguADb3xAAjNhYABnaUAAEICwAobGoA+t/iAA6HhAADQEAAAQ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D//wAAAAD/AAAA/wD86OkAGVdeAB0E4wAlC+YAFH98AAMkIwACDg8AA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gD/+/0A+m9rAAN/gwADERAAAgIBAAAAAAAA/wEAAAAAAAAAAAD/AAAA/wD+APiWlgAbp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QE0APn/C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EAAAD/AP4ACQD4ACkA1ABA+rwADxoLAAQfHAAE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CAP73+AD74NQA8d++ANYCMADPBTQA8vwIAAwD+AAt/9EALv3QABEjFQAGHxsAAQYLAPz09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3MoA6uT6AMsIPADe/CMAAwH8AD37uwAmBeQACiEZAAMXFgADCg4A/v8AAP7u7wD62M4A5e4IA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gARwAEAD0AED5tAAcD/cAByMcAAUUEgABCAoA//z8APzp6AD22cgA4vgYAMkIPADn/BkA/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6gAz+MoADF9OAAEnJgAEAQEAAAIDAAEmKAAMo6UA////AAABAQAAAP8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D8zcsAIXuSANcF7QAx9sUAFgHtAAQD+wAD/wAAAQD/AAMB/AAN//MAAQIBAAM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EDABr75gBF/rMA/f8EAP8AAgD+AAEA+/4DAOAAHgDDBUYA8v8PAAAA/gALAfYACQL5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PkACwP0AAEAAAABAQIAAAIAAAAA/wAD/gEADwPyABf/6wD9/gIA+f4IAO3/EAD7AAcABwH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9zQA9EtcABh8iAP7q6gADIyEAAQACAAZXWAD57OsA/+npAAIiIwAABAQABUpLAAAFBwAA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DAAADAAAA6+4AEDMiAEfWtgC3AkwACAL2AAP/AAACAQEAAAIBAAAC/wAE//oACGFeAARWV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A+4aFAAAAAAAAAAEA/wAAAAEB/QAe+dgAFgLhAAkG/QD//PkAywY+ADQBywAUblsAAxY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BAAAA/wD/DA0AAwcGAAAAAwAAAf8ABUtLABQYGwAUAP4AAAABAAAAAAAAAAA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lpgAE3dIAGwrwAAd1iQABJiYAAf8BAAd2dgACbm0A/wkKAAAMDgD///8AAAIBAAI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/wD/AAAAAAEAAAT09gABAgEABwT8AP/8AwACJyQA/yIkAP8A/wABAf8AAP8CAAAD/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4AAgwMAP8NDAD+AAEAAAEBAAH/AAD/AQAAAQD+AAAAAwACAAAAAgYGAAQDAAAGAfoAAf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l8jdY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A/wAGAfwALP3SABpmUgAEW1oAAQoN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QEAAf4AAP739QAM0dEAEY+QAAjh9QDWBDAAIP/eADsU2AALd3kAAzQ1AAAICwAAAQAAB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y8QAKs7EAD5WiAL4E/gD6/wgAKRfvABKQkgACISEAAAQHAP8CAAACAAIAAP37APzs7QALr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5+vAL8GQwAL/vkAJi4OAAiHlAACFRUAAAUFAAABAgAA//4AAPv7AArk5AAOnZ0ADrWyAL4JS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AM/zIABstEQAGXF4AAAIBAAABAQABAQEAAQsLAAALC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4A//8AAALj4gAEAv8AGQPpAC0S5wAMgX0AAQoLAAAB/wAAAAEAAAD/AAAAAAAAIiQ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CQUEADCMhAAz/AAAAAAAAAAABAAAA/wD/7OwADoGNANb87gD5/wgACAL5AEX4swAe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IAPIDDgAEBAUA/wABAAEBAQAAAQEA/wL/AP8BAAAm/dcAKfnLAA0H+gD29wEArglgAOn9E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EALvAApOSgADaGoAAgQDAAH/AgABAQAAAS4vAAiTlgAAAwMAAAEBAAABAQADOj4AAjg7A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MCAAZiYwAAWFgA/mhpABXh7QAJ//kA/wEAAAIAAgAAAQAAAQABAAEAAQABCwoA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/QAACAoAAQAAAP8A/wAC/wAAACotABEQEgAELy8AABsdAPyOiwAYz+cABAMBAARCRgACJ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D/AQAAAAD/AAIAAAAAHR8AAx0fAAAAAQ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BcLCAPvj+QDk+hMACpydAAaGhgAABAYABDg5AP5QUQABAAEA/wD+AAD3+AD+s7MAADw7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QD+8/QA/LKxAAJKSAACEBIAAAEBAAEA/wAC//8A/PT6AP7l5QACFRYAAQwMAP8AAQD/8vEA/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09QAAAP8AAf8CAP7y8QD+pKQA//z5AAAA/wACLC8ABERFAAAAAQABAAAAAgH9AAE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f8AA///AAUC/QACAf8AARwbAAEREwAA/wEAAgD/AP8AAAD/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NAAA7OwAKGRkALl9mAP8CCQAn9tEACoGKAAI1NQAAAgIAAP8AAAD/AAABAwIA/hQSAAVcX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/gAMpqzANwMMgAECwoAAhwdAAEJDAAAAf8AAf//AP8AAQD/AwYAAhkXAAJpagAT/P0ALqTBA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BERAAARkYAAAEBQABAQEAAAD/AP//BAAAAwMAASMkAAd9ewAc8HQAMMzLAPoCCQArFewACn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EwAA/wAA//n5AP/4+AAAAAAAAAAAAAEJCQAABgYAAAAAAAD5+QAA+PgAAAAAAP///w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X0AP///gAGAv0AAQsIAAM0MwAACw0AAQIBAAAAAAAA/wAA/wD9AP8AAgD/AAAAAAACAAEWF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AAEBAP8A/wAB/wAA/wAAAP7l5gAFBwMAC/73AAb++AAaAugAJgvgABSQhgAB6uwA/NnXAP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A/w4AAAAAAAEAAAAB/wMAAgMBAB8zFwAEQkEAAjMzAPyIiQAuzMoAyAI+AAIA/AAIAPwA/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GCAAAAgAA/wIAAAD/AAAAAQIAAAcHAAAAAQD///4AAQEAAAAEAgACAQM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FAP/+BgACAgEAGv/lABr23gABBzMA/gD/AAH/AAD/AwMA/wcIAAABAQAA/wAAAP8BAAE8P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AAH/AP8EAwAFVFUAAAEAAAIBAAD/+/sA/AYGAAUC9gAB/wAAAAH/AAAB/wABAAE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L/AAD/AQEAAAEBAAH+/wAAAQAAAAEAAAAAAAAAAAAA/wD/AAEB/wD9AQEA/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JJwAWvsEAE7i6AANHRQD9w8MA/cXFAAM6PAAA/wEA/gUEAP8rKgD/DQ4A/wEBAAAHBgD9L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JAAAA/wAAAAAAAAAAAAL//QD+/vkA+319AAEvMQAIiIcA/wgJAP7NywD5bGsAAQgHAAB7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/wD9AP3o5AD/+foAAQAAAAEcHgAA/wAAAAEAAAAAAAABAP8AAQAAAAA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EA/QAAAP/9AAD/+vsA/+DgAP7n5QD+9PYAAA4OAAAuLQADCQsAAwIB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JNCwAJMXTABAwJgADMTMAAQEBAAD+AQD96ecAAOfnAAIjIwD/DA0AAgQCAANPTwAYqawA6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/gD/8vEA/uLiAADs7AD//f0AASMhAAEeIQAEBAUAAAMFAABFRQAXp68A7/8ZAAH+AgAA6+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jmAAHu8AD/AwQAASkoAAEXFwAAAgAAAgoNAAZGRgAkxIUABQ0IAAmAjAAAKSgAAAEBAAD4+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A/MLCAAEA/wABAP8ABW9yAARDRAABAAAA+rm4APybmAD/AAIA/wAAAAD//wD89fkA7AEW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/wAAAgECAP8CAAD+/wAAAQD/AP8AAAABAAAA//8BAAEBAAD/AAAAAQABAAABAAAAAP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AABAP8AAQIAAAAB/wAGAvsABwH4ABcC5wAMIBoAAjEzAAIICQAB/EoA+NPSAAH19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/wAAAgIAB1dZAAQ+PgD/AAAAAFJUACPHhQDcCCwA8f0MAAEB/gACAQAAAwMCAAAB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A/MTEAAD//QACAQEAAAAAAAAAAAAAAAAAAAABAAAAAAAAAP8AAA4OAAFPUgACCgsAAwE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W/egAEUM2AAVrbAD+AQIAAP8AAAEtLQAEiowA/yMkAP8AAAADBAQAA0xMAAABAQ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/QD/AAAA/wABAAD/AQD98vIA+/8BAPv3/QD6pqQAAhQTAAD//wACGh0AAkpKAAAEBgAB/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rS0AP/n6AACAAEAAAAAAAAAAAAAAAAA/wD+AAEAAQAA//4A//8AAP/Z2gAY9voACv/UAAn/9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l5QA/tTSAPytqwAA9PMAAgEAAAICAQAAAwQAACQkAAIGBwAAAAAAAQUFAAQnJgABBQc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QAACwD0ABAVCgAEZl8AAhkcAP8FBgAAAAAAAyYpAAaAgwD+trYAAAD/AAABAAAFEBIABoK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AEAAAEBAAAB/wD/AP8A/wEAAP//AQD/AQEAAQAAAAAAAAD/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AA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gD6/QkA7P4QAPiYmAD4kZgA+foCAP4BAwAN//QAC3ZxAARVVQABAAIA/wECAAIQEAAP9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9hAAAEBQABAf8A/vj3APp4dgD719oACFFPAAR0dQAAAQUAARUXAAYnIgALzuwA+OPqAPNiZ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PkA9wAFAAQE/wATFgsABp2dAAAVFQAAAAAAAQsMAAQC/gD4/gYA+MzNAPhcYQD28vkA+wIFAAoB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NywACY2PAAIEBgD/AAAAAhYWAAj++gABERgAASkqAAEBAQAA/gAA/Lq1APyqqgD/+vg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+9/QAAQAAAAD/AAAA9PMA/uHiAAABAgD/AP4A//8BAPX5BADaDDwABv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P/4+AD9tbQAAfHwAAEBAwAAQEEAACAfAAIA/wD/2NoA+8jGAAH/AAD+GBkAA0VFAP8D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gABAAP/+wAKAvkAHPrfAAQsKgABBgUA/wH/AAHu6wAB3d0AABgYAAAAAAAAAAAAAQAAAP7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8wLwAAT49AAMAAQADOzoAFRUGABnz5gD3ACAA/f4CAAAAAAAAAQAAAAAAAADz8QD/4N8AA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gAAAAAAAAAAAAAAAAAAAAAAAAAAAAAAAAAAEhEAA/z8AP4CAAAD/wAAAAD/AAEB/wAAG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jAAEBAQD/AP8AAQ8RAAZFRwD/AP8AAP8AAAAAAAAAAQIAAAD/AAAAAAABAAAA//36AAH8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AAf/+AAL6+wD1/xEAyAM4ABas2gAMAfgAEQLuABQsHQAKRkcA/wT+AP//AQD8qqgA/svK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AAAAAQD/AP0AAQDmCyMA7QIaABkB5QAWbmAABDg3AP4AAQACAQEA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HhQAAAQAAAAAAAAH39gD6lpMABlBUAAEmJwD+8PAA+5aUAAZjZgABFxYAAAAAAAAAAAAFA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PAARPVAABCgoAAAEAAAEAAAD/GxsABVJTAPrU0QD/+fkAAff4AAABAg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/AAAA/wD//PsA//4BAP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oXldzw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BAPcABgDDBEMA3vAnAP0ECAAGAvwAFgbpADP2xgAM8u8A/wAAAP7//wD///4A//b0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CHBwAAgIBAAAAAgD/6ukA+NTYAOoQJgAczc8ABPv7AAEEBQAABQUAAyInAP7LzQC5AkgA/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DDAAMAvMAIwfjAA710wAH+vsA/f//AAEAAAD++/oA/f4EAOEDIgDe+x8A//MEAP8DBAAQA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XaACXu8QAA/gAA/gD/AAAAAAD/8PEA8ggSAPzm9wAYq6kABWBgAAD//wADOD0ACas0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AAETEwABAQAA/wEBAAZMTgAFOz0A////AP8AAAD//v0A/mhqAAjs+AD+AAc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AAAfn6APuYlwDv8QEACfnuAA4YFgADIR8AAP8BAP3QzADyj5MA+QkQABAiFwAFQkEA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gD9AA4C8gAW/ewABDo5AAEDAwAAAAAA/d3fAPr4+QAGAAM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7+AP26vgAGb3AA/g4SAP8LCwAHRkYAIafHAOQGGgD5/AYA/dbXAPuvrAAAEhUAAzs6AAM6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ECAAAAAAAA/wAA/wAAAP8AAQACAQAAAQAAAP7//wD9/PoA/7y8APvw7wD96+0A+f0F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v8AAP4CAgAC//8AAPTyAP8ODQAAAP0A/v4BAAD59gD//PwAAQwMAAH+/gD8np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laAD/AQAAAAD/APkABwDVATEAzwMEABIC8gAxBM4AFQb8AP8CAgABAQEAAQQEAAhwdAD/7+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v4A/K+vAOrL+wDWBzMAFfnnAAIhHwACLS0AAf8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7+4AAAEAAP///wAA/v8A/goKAAVvcgABBQQAAAEAAAMREQAHdHUA/wUGAAABAAD+/wAAAP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UAAf/9AAAAAAAA/wEA/gH/AAIA/gD///4AAPr8APp/fgABAwQAAQE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/wD/AP/j5AAF/gUAAf8AAAAA/wAAAP8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AAAABAAAAAQEA/v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/EQD2AQoACfv4ABgE7AAY9+MADxYKAANDRwD///0A/gD/AADz8wD+1dkA/gYKAAEKCg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719QD9/AEA8fsKABn18gAD/P0AAAEAAAEAAAADGRcAAv/8AOsBGgDw/QwADf72ABAH7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NYABmFRAAAVEgAB//8A////AP/X2ADt/gsA7gERAOwAEAAE/P4AEAPvABwB5AAX9+AABFd0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/wEA///8AP3U0gDpABcA5wkjAAykqgAMAQAAAi4xAAQ1NQADAQMA/wH/AAAAAAAB/w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QEA/g4OAAENDgABAAAAAAD/AP/+/gABBQYAAgL+AP8BAAAAAP8AAAAAAAABAQ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MDAOsKGgAV//oADgAAAAEBAgABAP8AAQABAPYFEADtCh4ADwH6AAEBAQABAgAA/gAAAP8A/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EwHtAA8RAQAEKSoAAwIDAP7+/gD8xscA9wUOAAYB/wAAAAAAAAAAAAABAAD/AwQA+vTyA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1QABOzsAAQAAAARGRAAXq7QADgHyANsEJgAJxs0AFseXABokDwACOTkAAQMC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AAAEBAgABAQEAAf79AP/5+QD6jYsA5esDAOj9GQAFAPsAGtDQAP+5uQD+R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BAP7j4QD+vL4ABFhXAAALCAD+//4A/J6dAAECAgADZ2gAAf/+AP/m5wAACwsA/gAAAAI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8EAPf/BwD3/woAAwD+AAD9AAACDg0AAAMDAAIBAQABAgMAAzk6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9/AD8zMwA/c7jAPr/BAD//gMAAP7/AAD9AAAAAv8AAQIDAAECAAAC//8A//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39QABAQMAAAD/AAAFBQABAAAAAAEBAAH//gD/+fcA////AP/49gD//wEA+f0FAPno6AAGj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8AAJFRQABAAAA/NzaAP6sqwD///0AB4GDAAABA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dHQAAxyiwAEAvwAAP0A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AP8AAAEAAAABAQAAAP8AAAYA/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AMP7KACkQ6QAKgYQAAR0cAAAAAwAB/P4A+6uqAPLo8wAFCw8AAQwNAAAAAAAAAAAA//3+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7/wUA//3+AAD//gAAAAAA//4AAP8FBAAD//0AAv/7AAoC9wAcBeQANvjDABZMOAAGY2MAA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+6egA96KiAN0CKQDz/gsAAv8BAAkE+QAmA98ANPzIABFqXwAERkkAAAEAAAAA/wD/1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rG7ANkEPwDn/BkADvfpACqQlQAOiYcA/wD/AP4A/gAA+fkA//v8AAH/AQAACAYAAQUG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//n5AAAAAAAA//8A//7+AP/+/QD9/wMA/gABAAAAAAAAAAAAAAAAAAAA/wAE/QAAEfrqA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B/wIAAQD/AAAAAAD/AAEABv72AA/66wAAAA4AAAAAAAAAAAAAAAEAAQD/AAgC+wAV/eQACC0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VFQD///8AAPf2AP3R0ADxCBUADv/+AAAAAAAAAAAAAAAAAP8A/wD0CxkACLe3AAY6O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kAA8jGAAb3uQA2gInANsFMAD9At8AFevYAASrqgAAAwIAAAAAAAAAAAAAAAAAAAMCAAEsL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/wIBAAD/AAAA+/sA/87QAPrv8wDhCTgA4/obAAf+9wAS2MMAHrKwAAlERAD+AgMA/t/eA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BEg8AA1FSAAD//wD+4+MA/w8MAAMAAQAB/wAAAy0uAAEnJgD/AQAAAP7+AP/+/wD8AgQA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CAwAFAfwAC/zxAP8RGwACAgI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5+AD/AQUA+P4FAPH+CwD7oaAAAODgAAVkZgAAAAAAAAAAAP7+/gD5ko8AAqCe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wAB4CBAAAgIgAA9vUA+oKBAP3c3AAAAAAAAPz6AAT17AAK/uoA4AUdACWssQALP0AAAAI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7OwA+8TEAAIREgABFxkA/wIBAAECAAAA/wAAAAABAAAA/wAAAAEAAAH/AAAAAAAC5BUAA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/wD+AAL/+wALAvQAGwXpADr6wAAmIfsAC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oJwAAAQEAAPv5APy1tgDvmaIA2AsuACj20wAA9/UAAAAAAAAAAAAAAAEAAQD/AAIB/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AAAAAAAAf8AAP4AAAIA/wAQBPIAEwHhADf9yAAUXUYABWdrAAAJCQD//wEA/+7sAPh/g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gEA2gYoAAH+/wAUBe4AKwLRADYCzwAOdWwABU9QAP0DBQAC/vwA/93cAPZ5egDT+yYA5AAdA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ByoAGQTmAA8AAAAAAQAA/v7+APyYlwD6rKoAAP7/AAh7fgAESUoAAf8AAPqvrgD5ko8A/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//wEA8e/8APYICgAK//sAAAAAAAAAAAAAAAAA/wUFAARPTQAY7OwAAAMBAP4gHgD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mJQAQUUoAEP/+AAEeIAD9AQIAAf7/AP8AAQAB/wEABwP4ABr44wAEQVAA/wQFAP///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A9t7lAPIEIwAAAe4AAAAAAAAAAAAAAAAAAAABAPAGGQAPz8wABu/uAAETEgACCgsABUlGA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h/NQAEgz/AAMA/gAD9/YA+5COAAAAAAAAAQEAAP//AP8bGQAEW2AAAh0dAAEBAgD9/f4A/+j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eoAD8vboABgD7ADT/zQAw/ssA2fsgAOgJIQAdAP8AAQICAAQCAQD/AAAAAfj4AAH19QAC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4b7VsAAAgAElEQVT+AAIB/wAAAAMAAwEAAP8BAQD/AQIAAh0eAAD/AAD9/v4A//7+APv/C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BP/8AA0D9QAS/u4ABTAyAAADAwAAAAAA/e7tAP7QzgAA/f0AAP8CAP8B/wD/DAoABTI3AP8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//8A/vT2APwBAwD4/gkAygZAAALZxQApBMYABWRkAAAAAwAAAAAABkNFAAZ7fQD+AgI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BFBQAAAAAAAAJCgAGc3UAAPr6AAABAAAA//4ABbK0ABaWpgD+AQcAB09MAAU9QAA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H/AAAzOAAHmp0A/aOjAPzGwgABAQEA/gD/AAIlKAABFhUA//7/AP3R0AAB9fUAAAEAAPza2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A/v8DAP4BAQ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rgVR+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/wAAAQD+AAIA/QALAvgAIAXiAD75vAAeN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8AAEeHgD/AP8AAPr6APysrQDylpkA2QMsAOv9EwAg/gMA/vX2AAAAAAABAAAAAgwJAAUD/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AAgsHAAEFBAAAAP8AAAEAAP7s6AADBAIAKADZACYA2QASb2IAA1JVAAEJCAAB/wAA/OTjAPyI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nzeAA2Ao9APz6AgAUA/AAMf/IAC4M5QALfIAABDw+AAADAwAB//8AANHTAPaEggDf6QUA4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99QAk/NYAFQHqAA/78AAAAAAAAP4BAAH//wD/8/UA//P2AP78/AD/9vYA/wAAAAAAAAD/9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0APgKEgD9/wAA/P4FAPUGDQAh/NkA+AUQAAEAAQAAAAAAAP//AAAICAAGaWw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D/AAAAAAACMDQAAzI0AAAAAAD//wAAAAEBAAEB/wABAP4AAQH/ABAC8wAREAAABDM2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4A/czMAO75CAD2AQkAAQAAAAAAAAAAAAAAAQAAAAAAAQDw/wsAE+n5AArU1QABPz4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4OwAUmJoAAQb/AAqdnwAACwsAAQAAAAAAAAAAAAAA/wAAAP//AAABDQwA/xETAAIB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KDQAEXVsABF1cAAAAAQAK/wAA/c3LABiCmQDqAB4AAAAEAAEBAQAAAQ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AP8AAAAAAAEAAAAAAAEAAAAAAQAA/9/fAP/i4gABLCwA/u/vAPvw8wDzAAoAAP//AAkB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YA+kAEw3+AAMwLwAAAQAAAP4AAPvFwwDzfIIA8gANAP//AQAIAvgAEBkOAAKrrQACBQMAAf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6+gD7AAkA+/8CAOv/FgDoBB0AKQDpAP8AAQABAAAAAAAAAAAJCgAAGxsAAgICAAICAw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AAxYWAAAAAAD/AP8AAP7+AAEREAAQ+eoABSElAAVoagABBAQAAQEBAAD/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xocAABZVQD8lZkAAPn1AAL/AgD+Xl8AAxUVAAH9/gD+vsAAAOHeAP8AAgD+0c8A7QMfAP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/wEAAA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D/AAEABgD7ABcB5gBF9rYAGlE4AAZvcAACEhIA/wABAP/0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7mZkA/Z+cAP8BCgAaAtgAEwDdAAUA+AD/6+sA///+AP8BAAD+FRQABxoXABrl2AAEMDsA/g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B/fwA/d7dABL75gAaD/UADXp8AARAQAD/AwMAAP8AAP3S0AD7goEA+tTSAAcJHgAw+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UAAwC+gAkJAEACX6KAAIrLAD/AgIA//39AP++ugD4g4QA/evtAA8HGAAz/cAABP77AB0l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0kA/wMDAAIoKQABAgEAAP8AAARDQwABFhYAAgABAAEtLAABAAAAAQEAAAUzNwACbm0AC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D/AB/BwQDm190A/QL9AP//AAD/AAAAAQACAAEC/wAAAAMA/gD/AAEBAAD+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/wABAQEAAAAAAAABAAAAAAEA/wABAAAAAQD/AAAAE/jmAAc9LwAAGRkA/wD/AAD5+gD7w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XAPz9AQD///8AAAD+AP7/AAAAAAAA/wD/APb8BgDpAxgAEsnJAAY9PAD/AgQAAh8gAAUnJ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sAAR4fAAINDQAAAAAAAP//AAAAAAD/AP8A/v//AAEAAAAB/wAA/wEBAAEA/wAAAAEAAQ8PA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IA/wD/AP///wAB5uQABgL+AAgE/AD/AAQA//4AAP/+AAAA/wAAAQECAP///wD+/w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gAB//8A////AAD+AAD/9PEA/KSkAAIhIAD7xMIA8e79AP4GBAALAvYADQX0ACr6zwAIT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YAAD+AAD//fsA/sbHAOEFIgDXAjAA/wAAACEG4wAwAuQAAQQEAAECAAD///4AAPv7APoCD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A/gD/AP0AAgD+AAAAAAAAAAD/AAD/AwQAAg8QAP7a2wD/AwAAABETAAEUFQABAAE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/+/vAP/r6gD///8A/ennAAX89QAGVlQAARoXAP/+/wD+Av8AAAABAAD//QAAAQAAA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gAABAcAAQD/AP8DAwABAQAA/wQEAAZvbgD///4AAAABAPp7egD6uvMA//8C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/wAEAfsAIP7dABk2HQAGensABAkJAAAAAQAAAP8A/+3tAAIgIAAEf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AABEAAAD+yMoA9ba3APzGxAAEUFEAAAMDAAEJDQAHjIoABdnYAAE3OAD+AwIAAgD/AP/x8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1tsABgX9AA17dAADQUQAAgMCAAAAAAD9/PkA/u7wAANYWQALAFkACwAAABn5+wD5lpQA//38A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DISIAAP8AAP///wAA+PkAAPv9AAdsbgAGAAAACgEBABjs6AD7kpQABSZNAAVlZwABAg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zk6AAU5OgAAAAAAAAAAAAAAAAAAAAAAAy0sAAMtL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HxAAHWvwAC+fwA/eHeAAEJCwABAQAA/wABAP8A/wAA/wIA/hYVAAEMDAACAf8A/vHyAP3t7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wABAAAA/wABAAAA/ejqAAL6+wAP9vAABEpxAP0BAAAB/v4AAOPjAPfU2gD8BCwAEgHv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wAA//8BAAMAAAAAAAEA+v4FAOUCHAAkxccABGj0AAIODwAABAIA/y8wAAPZ2gAA8PAA//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4AAAABAP//AQAA//4AAAgIAAAKCQAB//8A/vr7AAH39gABAP8A/gABAAE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P/z9AAL+eoACAD1AAMKNwD9AP4AAP8CAAApKQABbG4A/QECAAL//gD///8AAP8BAP77/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9fQA/wD/AAD7+gD7ragABoGHAAMsMAAT78IAP+S2AM0IOgAZ/ugAIBr8AAZiYgD+BAQAAv8AAP3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D4y9AA6AQqAAP8+wARAfEAEfvmAP8TEAABAgQAAP4AAAH+/QD/9fcA/AAGAP8AAgADAP0AAw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/AgAAAAAA//8AAAEwMgD95+kA+ldQAAEpLwAHg4UAAhITAP8CAgACAAEAAAAAAP7+/gD++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2eAPu7uAAA9fkA+QkUAAfx9AAB/wIA/eLgAAEaGQAABQYA/tbWAP718wD8sbEABWZmAAMaH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EBAP8AAQABAAEA/wD9AAL/AgAAAP8AAQD/AAIC+QACAfwAAv7/AP0B/wD//wI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gV</w:t>
      </w:r>
    </w:p>
    <w:p>
      <w:pPr>
        <w:pStyle w:val="PreformattedText"/>
        <w:bidi w:val="0"/>
        <w:spacing w:before="0" w:after="0"/>
        <w:jc w:val="left"/>
        <w:rPr/>
      </w:pPr>
      <w:r>
        <w:rPr/>
        <w:t>5yo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D+AAMA/gAHAfsAAQwNAAEFBgAAAAEAAQEBAP//AAABHyEABB4i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gEA//8AAPz+/QD1v80A/sjQAAbd2wD/JigAAQEBAAEoKQAEJygA/wAAAAAAAAAA/v8A/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v+QABBw4A/w4RAAAB/wABAQEA////AAACBgAEQEAAAAEBAAIBAQAAAQAA/vbzAACmoQAB8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OAAAA/gD/AAIA/wEBAAMLCgABSkwAAAABAP8B/wD//wAA/t/fAPyXm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AAAAAAAAAAAAEBAAD//wAA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9AAIAPfqAQAQZHQABAEAAAAAAAABAP4AAwH+AAcA+AAJg4IABUJDAAD//wD9vL0A9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CQD8AQAA/wACAP7/AQD9/QAA7fYRAAUADAAKnZ8ABuDgAAI+PQD/ubsABO7lAC0ZAwAFD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BFAAAHCAACAP4AAAAAAP8AAAD5/wgA8AARAO3n0wAb3NwA/gkKAPyyrwD2tr4A+PP+AAdlb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/8AAgD/AAEAAgAF/fcAAP/8AAAAAgADXl4ABVhZAAABAQD/1tUA+oF/APn9AgAA/wE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/vf1AAb//AAIbmYAAUdGAP8DBAAAAQAAARcZAAUpKgD/5OMAAQABAP8BAAAAHyAA/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h3QAD/v8A/uLiAAMfIQACQT8AAxYZAAVjYQAbcHEAANfIABMN+wAIeoUAARcXAAIA/wD+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7OyAOvsAQAi/NQAGBP+AAQTDwADFRgABFRUAP8DAQAAAAAAAfz8APzz8wD6/wYA////AAMA/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AAQkIAAD/AQAAAP8AAQgHAAMvLQABZ20AAVJSAAEVFwD+AAAAAv//AAAB/wAAAP8A/f3+A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GfX4AAjs6APyhowAD2NgA/dvZAAPs6wD7oqEABXJxAAEFBAD+6ukA+X59AAH69wD69/cAB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wAEVlUAAS8xAP/9+wD6m50AAeTlAAAA/gD919YAI/zyANoELAD0AQ4A/AAEAP8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/wEDAP4AAQD/AP8AAAAAAP///wD/AAAAAAAAAAEBAQABAf8AAAAAAAD/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PQBCwDm/hIAKYeJAAt/fwABIB8AAAAAAP8BAQABAAAAAfz+APzKyAD2mJ0A2QYtACL9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QEBAP7//wAAAAAAAgEAAP8BAgABAP8AAAD/AAD/AAAA/wEAAf7/AAABAAADAgIAAAE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AEAAAAAAP4AAAABAQEAAP8AAAD//AAAAP8A/gH/AP7f3gD6qagAAQIAAAAAAQ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AAAAAf8BAAI3NwAFICEA/gD/AP/b2gD9zs4AAf//AP8BAgABAP8AAAAAAPvW1gDw+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c6AAT9/QAIAfwAAwH7AAQA/AAQBfEAN/fDAAv6+wABAQEAAAAAAAD69gDu+gsAzgc9AO79D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/QADAPj/BgD4CAoABwD5ACPc3AAk2LYAGp6oAAL69AD7BhEAE2tsAAJFQQD+Cw8AAQME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f0A//0AAPcACADs/BAA4/sWABSDgwD16vAA4vcYANoGPwDvChAAB+z5AAQC/QAGAPwACQ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yvAAWLh0AASEjAAQrKwABAAEAAP8AAAH19QDz4uoAzwo8AO/7DQD8AAYA/gABAP4AAQAIA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nAABwgIAABGRoAAgAAAAAAAAD/AP8AAAUFAP7//wABAQAABAEDAAJcXQD/OjoAAPn6AA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RUWAAAZGwD/AAAAAQ4PAADz8QAYBO0ACXeCAAQ3NwAAAQIA/gD/AP/d2wD0qa8A3gcyACX8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MdnYAAz08AAEHCAD+BAcAAQH/AP8AAAD+9/sA/vT3APkACAAAAAMACAP0ABv33wAEOVU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BAQEA/yAiAANmZwABAwEA//79AADO0AD/HR0AABgZAAD39wD+x8YAATs8AAAKCQACS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uAAFjYgD+4N4A+6WkAP7T0gABAQIAAgECAAP//gAC/fsACYuQAAEVFAD/AAAAAAAAAAIcH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QEAAhHSQD/9/YAAAEAAABZWgAUm5wAG8PgAN0BJgD5//8A/wD+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P8AA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8P4PAPvOwQACc3IA/wICAAAAAAAAAAAAAQAAAAAAAAD/AAAAAAAAAAAA/wD74eAA7PsTA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509AAKWFoAAs0LQACKicAAQcJAADx7wD70tQA8c3ZAM8CMwDeASMAEvbjABWQlAD8FBE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EAAAABAP8AAAAAAAAAAAD/AP78/AD66e4AAPz7AAF9fgACCAYA/wD/AAE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P8A////AAD08gDy/AsA5NkGAASHrAAEAf4AAQH/AAEA/wD/AAAAAgD9AAcA/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AD4N9AP8fHwAAAQEA+8fGAPGLkQDtBBkA/P8DAP0ABAD7AAQA9f0JAMwFNwDq/RcA/Q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AAABQD5ABf+6wAv/QYAAAACAAEBAQAA/wAAAQECAPb+CQDg+hsA6P0UAP0ABQD/AAM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QADAP4A7QERANYDLAAK+vIAD//xACoI1AAP2dYACFRRAAIBAgD+AAEAAf4AAADs6wD17/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0LAO7+EAC/BEYA3eDgAPIFFQDuBBAA9/sIAPv/BwD/AP8AAQD/AAUA/AAOAvEAIAHVABlHS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4AAQICAAAAAAAA/wEA/fz7APb/CgDY+SQA6fwWAPwAAwD+AAIAAgH9ABAD8gAoAREAHO/vA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f0AAfX3AADt7AD+29oAAPDxAP//AAACAgAABA4PAAAwMgAAAAAAAAAAAAAAAAAAAAAA/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AD+4uIA/eTkAAZFRQACPj0AAAIBAAAB/wD/7u8A+YeIANn3HwDeAx8ADgbnABzV1wADS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EAAAD/AAIAAf/+AP3c2gDy8PsA8AUPAPwABAAI/vQAEgX2AAE5OQD/Af8AAAEAAADk5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AAjs6AAD7/gD+uLgA+ZSQAAuSlQAAGBkA//z9AP2XlQD+yssABWVlAAENDgD8ursA6+j7A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H3KIAByYkAAEBAQABAQEAAAIAAAAGBgACKSgAAhkaAAAAAAAAAAAAAAAAAAAAAAAAAwIAA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v7+AAMUEwAFAOcAAgD+AAEBAQ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AAABAPv/BQDYAisABvL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B8gAGAvkAAQAAAAAAAAACAAAAAAAAAP8AAAD+AAEA/P8EAPX9IwDYBSoA8voPAO4DEADb+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fABC8ugACAPwA+wAJAOwFFgDiAlQA6v0VAPj/BQDABEYA4dPbAAoC+AADAf0AAAD/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//AAD9AQMA+/4DAO8BSwD+BQQAEsbqAAcC9gADAPwAAQE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8/wQA+v4LAOMHVwDnAh0A/wH+AAIA/wACAP4AAgH/AP4AAQAEAPwAEQLxAED+twAO/w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/wAA6gUbAMAFSADx/gsA/f8FAPwABQD5AgYA9/8HAP3/BgD+AQIAAAAAAAEA/wD9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NAPwBAgABAP8A/wD/AAD/AAAA//8A/P8EAPYACgD5AAoA/QAEAAEAAQD+AAEAAQD/APwA/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UA9v0KAAL/EAALAfYADAT2ACrM0AAH9PQAAAkJAAD7/gD95uMA+pSXAODyFADqBRYA+P8KA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tABYA//wAAP8AAwD+AAEA/wACAP8BAAAB/wAA+gD9AAD//wDgCigAI8DAAA1ZWQD/BwYAA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9AD+xscA5wAbAO7+EgD0AAsA/QAEAAEAAAAB//4ABP3+APD9EAD9wMEA/vLwAP3X2QD619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ryAPn5AAARGggABEhIAAIkJQD/AwMAAAAAAAEAAAAAAAAA/wABAAAA/wD//f0A/u3vAPujo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CbzNABULjQAFbW0AAQUGAPqRkADc0e8AzgVGAO/7EADkBSQALsnJAAX18wD+BwkAAfr8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72NcA+ZGVANkBLADu/hEA/AADAO0BFgDa/iAAMo6SAAeMiQD/3NwA+IKDAP/w8QAIhoUA/s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jqwAHAPoA////AAAAAAABAP8A/Pv8APOotQAM3dwAB0hIAPOgpwDGC0MA8/sIABsF6ABA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AAAA/wAAAP7+AP/y8gD+CQoAAAAAAAAA/w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n7AP3/AwD+AQEA////AAAB/w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N1+G7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IA/gADAPL/E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ABgH5AAQA+wABAP8AAAD/AAL/AgAAAAAAAAAAAP4AAQD9AQIA+gMIAPv/BAD9/wMA9f8KA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eACEABAX4AAMAAQD9AAIA+v4GAPn9BQD8AAcA/gABAN4BJADkAR4ABQH6AAMA/QAAAP4AA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AAA/wEAAP0AAwD8AgIA/v8FAAD/AAACAf0AAwD8AAMA/AAC/wAAAAABAP8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0AAwD6AgQA/P8FAP7+AwD9AQMAAP//AAEA/wAAAAAAAAABAAMA/AD3AgkA8v4KAP3Rz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AD/AP3U0wDw+w8A6QAWAPL+CwD+AQMA/wACAP4AAQAAAAIA/wEDAP8BAAAA/wAAAAD/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3/gcA+P0FAPza2AAAERAA//8AAPze3gD4/QYA+QIFAP4ABAD/AQIA/gACAAAAAAD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QD9AAMAAgAEAPYAAADkABwA7eHDAAZ4eAAA+/wA/vPzAPbm7wDg8hEAyQVAAPL9DAD9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PsBBAAAAAAAAAAAAP4AAgAAAAAAAAAAAP8AAAAAAAEA+f8HAOABIgDz08UACJ2b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/NrbAOjZ8gDSBEUA9P0MAP0ABAD/AQQA//8AAAEA/gD2/wgA1gItAA69wAD8wusA8AUUA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xABIA/gcGACnnzgAmanIACyAXAAMFBgABAQAAAAEAAAAA/wAA/wEA/wD/AAD6/AD56OwA4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IQwAD//0AM6/JACDjdwACHBwA5LLKAMoFSQDn+xcA+v8GAOL+HwDt3cIAAnBxAAD+/gD99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L1APXs+ADVACsA0AQzAPX8CwD7AAUA9v4JAMwGPwARyq0AI3x7APbX2wDZ8RsAAv0MACNwe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+g8A4AlAADD4yAAKwcEA/tzcAP/39wD78PQAygg8AA3M7QAhxpAA1gQwANgEKAD4AAUA/P0JAP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Co58AAQUFAADa2wD67O8A+25xAAAFBAABAAAAAAABAAAAAQAAAAAAAAAAAAAA/wAAAA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D46fEA6QFDAPoABQD//wEAAAABAA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FmL77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//8AAf//AAEA/gAAAQ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P8AAAAAAAAAAAAAAAEBAP8AAQD/AAEAAAABAAAA/wAAAP8AAAD/AAEAAQAB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8AAQAAAQEA/wABAP8AAgAAAAAAAf/+AAEA/wABAQAAAAAAAAAA/wAA//8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wABAP//AAABAQAAAAD/AAEAAQD/AAAAAQD/AAAA/wAAAAAAAP8AAAAAAAD/AAAAAAE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EA/wAAAP8AAQABAAAAAQAAAAAAAAD/AP8AAQD9AAcB+AAl/9wAMP3JAAgD+gAA//8A9/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EOgDeACQA+wAGAP8AAwD/AAAAAQEAAAAAAQAAAAAAAAAAAAAAAAAAAP8AAf79AAgB9gAsA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zHAAgE/wD+Af8A+PwFAMwDOgDZACsA+f8GAP4CBAD/AAEAAAAAAAE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gD9AAkB9wAiAN0AHADgAP4DBgD4AgwA7AEUAO38EQDy/g4A+P4HAP8BAwD/AQIA/w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AAQAAAAAAAAD/AAH//gAC//sADAP1ACz90AAk/dkA/wQBAPsADADnBhcA4/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9EwD3/ggA+wEHAAEBAQD//wAAAQD9AAH+AAAFAvgACAD6AAYB/AD+AAAA/P8DAPwABAAC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L5ABME7QAUAOwACv/yAAQA/QAC/wAA/wAAAP4BAQD/AQMA+AAFAPD/FADp/xUA8v0NAAIA/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ALvjIAAz+8wDOCD0A4/4ZAPf/BgD9AAQACQH6ACT+3QAYAuEA/QQJAPoBCAD1AAwA7/8PAP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2/Q0A+gEEAP0AAwAEAPwACQH3ABgC6QAv+McA5wYgAOICIAD7/wQACf/1APgCDAD///8AJ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/2QAHAv8A/f4AAOr/FwDNBTYA+/4KAAAB/AD4/wkA+QAGAP8AAQAOAfIAOPvCABf/6wD/A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FAOMGIgDyAxMABQL+AAMB/QABAP8AAAAAAAAAAAAAAAAAAAAAAAAA/wD8AAMA+v8EAPL8D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/xQA+P4JAP0BBQAAAAEAAAABAA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HSkKAEl0BAD19fUAAAAAAAAAAAAKCgoAAWY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D/AAD/AAEAAAD/AAAAAAABAAAA/wD/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BAAAA/wAAAAAAAAAAAAAAAAAAAAAAAAAAAAAAAAAAAAAAAP8AAAAAAAAAA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P8AAAABAAAA/wAAAAAAAQABAAAAAAAAAAAAAAAAAAAAAAAAAAAA/wAAAAAA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AAAAAAAAAAAAAAAAAAAA//8ABP/9AAQC+QAJAfkABgH7AP8A/wD6/wcA9/4HAPz/B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AAEBAP8AAAABAAEAAAAAAAAAAAAAAAAAAAAAAP8A/wAB//8AAQD8AAn/+QAIBPcACQL4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6/wMA9v0LAPn/BgD9AQIAAQEDAP8AAQAAAAAAAQAAAAAAAAAAAAAAAAAAAAD//gAAAP4AA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B/AAEAP0AAgH6AP7/AQD9AAYA/AAEAP4AAwD/AAMA/wEBAAAAAAD/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P8AAP//AAAA/QAE//0ABgL6AAcB+AADAP8A/v8BAPsABAD7/ggA+wAEAP0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ECAP8AAQAA//8AAAD/AAEA/wAC//0A/wEBAAH//wD+AQEAAAABAAIAAAABAPoABQD8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FAPwAAQD+AAEBAQAAAAAA/wABAP8AAQD+/gEA+wEEAP3/BQD8AQMAAQAAAAMA/QAGA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AwD8/wUA/QEFAAAA/wACAP0ABAD6AAUA/wABAfsAAP8BAPwAAgD+/wUA/AEFAP8AAAD+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/wAC//0AAwH8AAMA/gD/AAAA//8CAP0BAgD//wEAAgD/AAEA/QAGAf0ABgP7AAQB/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A+P8GAPr/BgD9/wMA/wEDAAH//gD/AQMAAQAAAAEA/QAIAfcABQH7AAMA/QD8/wMA/AAF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P8AAQD/AAEBAAAAAAAAAAAAAAAAAAD//wAAAP8AAP8AAQD+AQIA/QACAP0ABgD+/wM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dKQoASXQEAPX19QAAAAAAAAAAAAoKCg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AAAAAAAAAAAAA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EAAAAAAAEAAAAAAAAAAAABAAEAAAA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QAAAAAAAAAAAAABAQ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AAAAAAAAAAAAAAAAAAAAABAAAAAAAAAAAAAAAAAAE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D8AP8A/f8IAPv/BgAAAAAAAAEAAAD/AAD/AAIA/gECAAABAQAB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BAAABAQD//wQA+AECAPj9BgDz/Q0A/wACAP7/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CAAEAAgAAAAEAAQAAAAAAAAAAAAAAAAAAAAAAAAAAAAAAAAEAAAAAAgD9AAIA/gADAPoA/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A/wABAP8AAgAAAQEAAQAAAP8AAAAAAAEAAAAAAA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QAAAP8EAP0BAgD3/wQA+AAJAAAAAAAA//8A/wABAP8BAAAAAAMAAAEAAAAAAQAA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AEAAP//AP4BAQAAAAAA/wEBAAABAQAA//8A/gAAAAEBBwD5AAcAAP8AAAL//g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8AAAAAAAAAAAAAAAABAAAAAAAA/gECAAEBAQABAAAA/v8EAPv/BQAAAAAAAAABAP8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AD+AP//BAD7AAMA+wD/AAD/BwAAAQAAAP8CAP8BAgABAAAAAAEAAAEAAAAAAAIA/wD/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MA/AD/AAAAAgAAAQAA/wAAAAABAAD+AAAAAAD/APwA/gD3/QgAAAEAAAAAAAD//wEA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QABAQAA/wECAAAAAAAAAAAA//8DAPX/CwAC/gAAAgH/AP4AAAD+/wAAAAGofmqq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BAAEAAAAAAAAAAAAAAAAAAAAAAAAAAAAAAAAAAAAAAQAAAAAAAP8AAAAAAAEAAAAC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D//wEA/QAD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QD+AAQAAAEDAP0A/wABAAAA/w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AAAAAAAAAAAAAAAAAAAAAAAAAAAAAAAAAAAAAAAAAAAIA/wAAAAABAAD/AP8A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QAAAAAAAAA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/gACAAEAAAAAAAAAAAAAAP8AAAAAAAAA/wEAAAAAAAAAAAE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BAAAAAAAAAAAAAAAAAAAAAQAAAAAA/wADAAAA/wAAAf8A/QA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P8AAAAAAAAAAAAAAAAAAAAAAAAA/wAAAAAAAAAAAAEAAAEC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/gECAAAA/wABAAAAAAADAAAAAAAAAQ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P4AAQABAAAAAAABAAAA/wAAAAAAAAAAAAAAAAAAAAEA/v8CAAEA/wAA/wEAAAD/AAA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P8AAQAAAP8AAAAAAAAAAAD/AAEAAAD/AP4CAAD+AAAAAAAAAP8AAQ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AAAAAAAAA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CAAABAAD/AAAAAAAAAAAAAAAAAAAAAQA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/wABAAAAAAABAP8AAQAAAAAAAAE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P8AAAAAAAAAAAH/AAA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AAAAAAABAAAAAQAAAQ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P8AAAAAAAABAAAAAAAAAAABAAAAAAAAAP8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AAAAAAAAAAAAAAAAAAAAAAAAAAAAAE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AAAP8A/wABAAAAAQAAAAEAAAD/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EAAAAAAAEAAAAAAAAA/wAAAAAAAQE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BAAAAAAAAAAAAAAAAAAA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EAAAAAAA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AAAAAAAAAAAAAAAAAAAAAAAAQAAAAAAAAAAAAE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E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AAAAAAAAAAAAA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7oV5Q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QAAAAAAAAAAAAAAAAAAAAAAAAAAAP8AAAAAAAAAAA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AAAAAAA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AAAAAAAAAAABAAAAAAAAAAA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E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8AAAAAAAAAAAAAAAAAAAAAAAEAAQAA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AAAAAAAAAAAAAAAAAA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KuBVH4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D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EAAA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P4AAQAAAP8AAAAA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D/AAAA/wABAAAA/wAAAAAAAQ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D/AAAA/wABAAAAAAAAAAAAAAAAAAAA/w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/wAAAP8AAQAAAP8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P4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P8AAQD/AAAAAAD/AAE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P8AAQAAAAEAAAAAAAAAAAAAAAAAAQD/AAEA/wAAAAAA/wAB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D/AAAA/wAB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AAAAA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BAAAAAAAAAAAAAAAAAAAAAAAAAAAAAAAAAAEA/wABAP8AAAAAAP8AAQ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/wABAP8AAAAAAAAAAAAAAAAA/wAAAAAAAQ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LDwQAFh4KAA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i9gD18f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/wAA/wAAAAD+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BAP8AAAABAP8AAAAAAf8AAf8BAP4AAAACAAAA/wAAAAD/AQD/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/8AAAEAAAD/AQABAP8A/wEBAAH//wAAAAAA/wAAAAEA/QABAP8AAv//AAEAAAD+AQ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gAA/wAA/wEBAAAAAQABAQE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H/AAH//wAAAP8AAQD/AAL//QABAP8A/wECAP4AAQD//wMAAAEAAP8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BAQAAAAAAAQAAAAAAAAAAAAAAAAAAAAAAAAAAAAAAAAAAAAAAAAAAAAAA///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AEAAgD/AAAAAAABAP8AAQD+AAAA/wAAAAEA/v8CAP8BAgAAAAAA/wEBAAAAAQ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P8AAAAAAAEAAQAAAAAAAAD/AAAAAQAAAAAA/wEAAAH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AAAAAAQAAAAAAAAAAAAAAAAAAAAAAAAAAAAAAAAAAAP8BAAAB/w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BAAAA/wAA//8AAf/+AAAB/wACAP0AAgD/AP8AAQD9AAQAAAD+AP8AAQ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QD/AAEA/QABAAAAAAAAAP7/AgD+AQIAAQAAAAAAAg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P8BAAAA/gAB//8AAQH/AAAA/wACAP4A/wACAP8AAAD/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BAAAAAgAAAP8AAAABAAAAAAAAAAAA/wAAAAEA/wAAAAEAAAAAAAD//wAAAQAAAAD+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/AAAAAAAAAAEAAAAAAAAAAAAAAAEAAAD/AAAA/wAAAAIAAAEAAP//AQAAAQE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AA/wAAAAD/AAD/AAAAAf8A/wAAAAEAAAAAAP8AAQAAAP8AAgABAP4A/wAAAAAAAQ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AAAAEAAAAAAAAAAAAAAAAA/wAAAAEA/gAAAAIA/wAAAAABAAAA/wAAAAD/AAE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P4AAQAAAAAAAAAEAP8AAAD/AAAAAAABAAAAAAAAAAAAAAAAAAABAAAA/wAAAAD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wAAAQAAAAAA/wD/AP8AAAABAAEA/wAAAAEAAAABAAAA/gAAAP8AAQAAAAIA/gAAAP8A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+AQIAAQD+AAD/AgACAf0AAQD/AP8AAQAAAAIA/wAAAP8AAgABAQEAAAAAAP8AA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AAAAAAAAAAAAAAAAAAAAAP8AAQD+AAIA/gAAAAAAAQD+AAAA/wD+AAMAAAABAP4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P8A/wAAAQAAAAAAAAD/AAAAAAAAAAABAAABAAABAAAAAP8AAAAA/wAA//8AAAH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/wAAAAEAAAD/AAAAAQEAAAD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AD/AAAAAQAAAAAAAAD/AAAAAP0AAf8AAAEA/wABAf4AAgH/AP7/AQ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AAAAwAAAP8A/wAAAAAB/wAC/gIAAAH8AAEA/wAAAAAAAAAAAP8BAwAA/wAAAAABAAA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QAAAAAAAAAAAAAAAAAAAP8BAAAAAAAAAAAAAAL//wAAAP4AAA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AAAAAD/AAD/AQD/AAIA/gEBAP8BAQAB/wEAAAAAAAAAAAAAAP8AAAABAAAA/wD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SGQAjLw8AAQAAAAABAAAAAAAA/wAAAAAAAAAAAAAAAAAAAAEAAAAAAAAA/w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3tLxALid4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vq6nzQ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P//AAAA/wADAP4AA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+gACAf0AAAAAAP7/AwD+AAMA/gACAAL//AACAf8AAwD8AP//AgD9AAMA+gIEAAD+BgD9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/wACAP4AAQD/AAAA/gAB/wIA/wAAAP4AAQAE//wABgH7AAgB+QAFAvoAAQD+AP4AB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wUA9/8KAPsBBgD+AAIAAAAAAAAAAAAAAAAAAAAAAAAAAAAAAAAAAAAAAAAA/w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EAAAD//wAA//8AAwD8AAUA+wAKAfgABgL6AAAA/gD9AAMA+QAJAPn9BQD6/wc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AAAEAAAD/AAAAAAAAAAEAAAAAAAAA/wAAAA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L/+wAEAf0ABgH5AAcB+wAEAPwA/wEAAP7/BAD5/wUA+P8JAP0ABAAA/wIA/wE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D/AAAA/gABAP8AAQD+AAIAAAAA/wAAAQEAAAAAAAD///8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P8AAAABAAEA/wABAAAAAQD+AAAAAAAAAAAAAAAAAAAAAAAAAAAAAP8AAAAAAQD+AAE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QAAAQIA/wEAAAEA/gAFAfoADAP0AAgB+gAEAv0A+/4FAPn9BwD2/wgA/P8EAP8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T/+QAHAv4ACAH3AAMB/QD9/wIA+gAGAPj+CAD7/wYA/gABAP8BAQAAAP4AAQAAAAEA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QD/AAAAAAAAAAAA//8AAAEA/wABAAAAAQD9AAYC+wAIAfkABQH7AAIA/wD+AAIA+v8GA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8/wQA/gAEAP//AQABAQEAAAAAAAAAAAD/AAAA/wD/AP8AAgAAAAAAAgH+AAMA+wADAf0AB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8AAIA/gEDAAL/AQABAP4AAwD8AAEBAAD//wEA+wAFAP3/AQD9/wYAAAECAP8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//AAAAAAAD//wAAwH9AAIA+gAFAf4AAQD/AP3/AwD8AAMAAQAAAAAAAQADAfwAAgD9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AAMA/v8EAPsABAD+/wIAAQEAAAIA/AAF//wAAAH/AP4AAQD9AAUA/v8CAAH/AAADAfsACQ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+gADAfsA//8BAPkACAD6/gUA+wAGAP0ABAAA/wAAAAEBAAAAAAAAAAAA//8B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/wAB//8ABAD9AAL//gD/Af8A/v8EAP0AAQAAAQEAAgD/AAQA+gAHAfgABgD8AAIB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9/8IAPz/AgAAAAEABwH5AAcC+wABAP8A/f8CAPsABQD6/wYA/AAFAP3/AwD/AAIAAQH+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P8AAf8AAAAA/wAAAAAA/wEBAAP//AAFAfwACAL4AAgB+AACAf4A/wABAP3+BAD2AAcA+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/BgD/AQEA/wAAAP///wAAAAEA/wABAAAAAQD/AAEAAAABAAAA/wABAP4AAf//AAMB/QAB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//AP3/BAD9AAMA/wABAAIA/wACAP8AAAD+AAEAAAAB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QD+/wEA/wACAAD/AQD/AAEAAAABAAAA/wAFAfkACgL4AAsC9wADAf4A+/8CAPj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3/gcA/P8GAAABAQD/AP8AAf8AAAAC/wAIAPoACAL4AAUA/AD+/wMA+P8DAPgACQD8AAYA/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//8AAQD/AAD//QABAf8AAQAAAAEAAAAAAAAAAP8AAAAAAAD/AAAAAgD8AAUB+wAJ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8AAMB/gD+AAIA+v4GAPn/BQD7/wUA/QADAAEAAgAAAAEAAAAAAAAAAAD/AAEA////AP8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CgsBAAIB/gACAP4AAQAAAP8BAAD//wEAAAABAP8A/wABAAAAAQD/AAAAAAD/AAAAAAEB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IAAAAAAAAAAAAA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ICw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wAAAP8AA//8AAkB+AAZAuQAFwDqAAYC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+/8FAPX+CADvAhMAEv/tAA0B9AACAf4A/wEBAPf9BwDt/hQA4QIgAP/+BgD/AAAABAD6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LAvYABAH9AP3/AQD6/wQA+/4FAAQC/AAq/tIAI/zZAAUD/wAAAQEA+gAGAPX+CADbAigA3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CAD/AAQA/wAAAAAAAAAAAAAAAAD/AAD/AAABAAAAAAD+AAIA/QAAAAAAAQAAAAH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IA/wAIAfcAKv7SACb71gAFBP4A/wEBAPsABAD2/gkA0wMxAOT/HQD8AAYA/gAD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wEAAP8AAAAAAAAA/gADAP8AAgABAQAA//8AAAAAAAAAAAAAAQAAAAEAAAAC//4ABAH+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f/90ADQD0AAYA+gAD//0A//z/APABDQDMBTwA7PwUAP0BBQAA/wMAAAH/AAD/AQAAAP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CAP8ABAD6AAcB+QAJAfkABAH7AAIB/QABAAAAAAAAAAD/AAD/AAEA/gEDAPz+Ag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8AAUC/QADAPsAAgD/AAEAAQAAAAAAAAAAAAAAAAD+AP8A/QAEAPv/BAD3/gkA9f4LAPw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BwH4ABsA6AA897oADQPyAAIBAgD8/wMA8f4OAMoGPADtARUACP/3AP8CAgD5AAUAAwD/ADP7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f/t8A/QMIAPYBCgDzAA4A4QAiANkCJwD5/wgA/AACAAP//wAEAfwABAH6AAcB+wAGAPsA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MB/gAFAfgAJvvWABX/5wAHA/8AAQD/AP7/AgD6/AIA4AUlAOMDIAD8/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AEBAAAAAAEA/gD/AP4AAgD8/wQA+/8GAP3/AwAMAfYAHgDeAAsC+AAFAPwA/gEAAPr+B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A///+ABMA7QAHAvoAAgH+AP3+BAD2/gsA3wIfAPL+DgD7AAgAAP8AAAAAAAD/AQE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AAABAP4AAv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C+gAdAeIAFQHrAAgB/AD/AAAA/P8DAPT+CgDtAxUAEv7sAA4C9AADAP0A/wABAPj/BwDt/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v8gAPsBBAADAP0AEAPxACn70gAH//gA4AcnAO79EQD2/QkAAAH/AA8D8QA3+cQAFQDpAAADA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+P8JAOb/GwDcBCcA9/8KAP8AAQABAAAAAAAAAP8AAAD+AQMA/QADAPz/AwD9AAQAAf8A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VAewAH/zbAPIEEwDrARcA8/0KAPz/BQAKAfgAHQLjABn/5gANAPEACv7zAAT89wDqARsAzgY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/QA2+cAAEQDwAPoECQD1Ag0A8QIPAOn+GADh/yAA8/8NAAAAAAACAPsABAH9AAkA+gADA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+AAEA/gAAAAEABgL5ACH92wAj+toABwL6AAIA/wAAAf8A+/8DAO7/EQDWBzYA8v0MAP0AA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P4AAwD9AAMA+QAGAPv/BQD//wQA/wD+AAQA+wAJAvgAEATxACH72QAD/f0A2AYvAPD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8/wMABwH8AAkC+AAGAfoAAgH9AAABAAAAAAAAAAAAAAAAAAAAAAAAAAAAAAD/AAD/AAAA/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/BgD4/wgA+f4GAP4AAwAC//8ABQL1ABgA7AA9+bsAEQLuAAEAAQD9AAMA8f8MAM4FOwDo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7AAAC/gD3AAgAB/78AC3+ygAg+twA/gMEAPkCDAD0AA4A4QAeANgBKwD1AAEAAf8CAAE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BQL5AAgA+gAFAfsAAgD9AAAAAAABAAAAAQD/AAAAAAAGAfkAJvvVABb/6AAGA/sAAA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6/QQA4gQiAOMEIAD5/QcAAAEBAAAAAQAAAAAA/wAAAP4AAgD8AAMA+f8HAP7/AwAFAfoAD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B/QACAP8A/wAAAP4AAgD6AQYAAAAAAAX/+wACAf4AAgAAAP8A/wD8/wMA+AEJAPoABg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L//gAGAfkAHwTiAEz4qAARGw0AAgIBAAAAAAD//v8A+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2DAAVDPYABBQSAAP+AAD+AgAAAfv/AO7m8ACkBmQA6AAeAAAAAQAIAvcAMv/KADH4yQD+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AUPAO0EGgDrAhYA9QEJADr5xAAbalUAARUUAP/6+QD/+PkA/9vbABOxwQDnCR4A+v0GAP4B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/wEAAAAAAAAB/wAA/wAAAAH//AAEAP0ABgH7AAQC+QAGAPwAAQAAAAAA/gAAAAAAAgD8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698IAH19EAAEhIQAB+foA//j5APrKyQAMx8AAxAZGAPb/CAD9AAMAAQAAAAAAAQD/AAEA+v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/BAD6AAYA/QADAAD/AgD/AP8AAQD/AAAAAAAAAP8AAAAAAAIA/wAMAfMAQfu3ACI5GgADF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OAAINDQD/DAwA+KyuAPTl2gDNAgsA9/8BAP4A/gAB//8AAAABAAD/AQD+AAAAAAABAAQB+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AOvrDABAC7wAEAf0AAv/9AAABAQAAAAAAAQAAAP4AAQD9AAEA/P4EAAD+/QAQ/u8AAgH/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AEAAAAAAAAAAAAAAAAAAAAAAAAA/gD+AAIA/QACAPX9DAC5ClAA6/8TAAkA+AAYAu8AJ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/QAIbHkAAf/+AAD7/AD7oqAAAdfKAOYEHAAw88UAAgMBANwHKQDzCBUAOAXUAA50awAD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rAP3Y2ADpurEA7QJgAOz/FwADAQMAAAH/ABEC8QAt/c0AEwHuAAYC/AAEAP4AAAD/AP8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f/+AAf++AAeAt8ADGViAAEQEAAA/wAA////AP7e3QAfqrUA6wYkAPsAAgD+AAI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IA/gACAPv+BADv/w8A2gMqADP5xQAyDdwAAw8OAAEC/wAAAAAA//r7AO/n9wAD/fkADh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FBgAB//8A/gAAAP7y9QDK9SoAwQNEAPP+BAD9AAMA/wAC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P8AAAAFAfsAGwPqAFD2q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AgMCAP//AAAAAAEA/e3rAOn0EAAUCvEABRMUAAIC/wD///8A//8AAPbh6wCjCWMA6f8dA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yAcsAPhTSAAUZFQDr08oA0wc6ANoDJAD4/gUAKwDYADgi5wAKXl0A//8AAP/y8gD+5+cA9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D8gDzAREA/QEBAP8AAQAAAAAAAAABAPwAAwD5/QUA7v4RAOn+FgD+/wUAEgTvAD77vgAvG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/zAN36HwDVBTMA6vwRACf70gA/CMcACSklAAMcHAACHTEAARUSAPSPlwD7+g4ABAD2ADUh7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V4A/+zuAP7h4QD+5eUA99bIAL72NwDFBEIA/QAAAAsA+QAnANIAFQLtAAYB/AACAf4AAg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fkAIvjUABJbTwABKysAAgEAAAEAAAD//fwA+KGmABbkvADwBREA/QADAP//AQABAP8A/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9BwDs/w8A2QEtAPT+CgABAf8AEALyAB8F4QA198IAHx8CAP4BAQAV4+wAyAM8AP79AgA0+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/mAAIB/QADAf8AAQAAAAAAAAAAAAAAAAAAAAAAAAAAAAAAAAAAAAAAAAD9AAMA/P4BANwDK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A+v4IAAoC9gAYAukAKQHaACkb7AAMenwAAP/+AAD7/AD6q6sABsvEAN0IKgAx8sIABQP+AN8F</w:t>
      </w:r>
    </w:p>
    <w:p>
      <w:pPr>
        <w:pStyle w:val="PreformattedText"/>
        <w:bidi w:val="0"/>
        <w:spacing w:before="0" w:after="0"/>
        <w:jc w:val="left"/>
        <w:rPr/>
      </w:pPr>
      <w:r>
        <w:rPr/>
        <w:t>JgDsChoANfrSABRuXwABDg8A/+vqAP3d3gAstLEA7QYWAP3+FgD8AAYAAgD9AAwC9QAt/M0AF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/gADAP8AAQAAAAAA/wAAAP8AAAAAAAf+9QAe/+AADWdhAAETEwD+//8A//79AP/l5wAkp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gMeAPoCBgD//wAAAQABAAAA/wAAAAEA/QACAP3+AwDvAAsA2QMuABX+DgAZAgQAAQU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Pv4/AAAAAAABQYEAAADAQABAAEA/wD/AP/9/ADy+wsA7QIVAPv/BQD/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BAH+AA4D8wAq/c4AFkIxAAiKigACAwQAAAABAP719QAFb2wAB8TEAAaBk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Q0YAAAH/AAEAAQD919YAB2RyAAT9AQAB/v8ABP/7ABAD8AA1+8kAHnZeAAAWFQD+2toA/+Xj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r3OwACQYBAARAQAADKSkAAP//AP4AAQD+xsUADbPJABAC8AD3/ggA+wAEAP8AAQD/AAAAA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gAA/wAAAgL7ABoB6AAr/NEADADzAAYA/QABAf4AAAD/AP4BAAADAP0ACP/7ABAD7gACO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AAAABAAD+//8ABwQEAB/ElQAG/70A+gADAP8AAgAA//8AAAABAP4AAQD8/gMA8f8MANgDL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AAAH/AAQB/QAD//4AAv/+AAEAAAAAAAAAAgH6ABAD8wAGAP0ABk5OAANKSgABAgM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1NMAHOfeAOEBHQD0/Q0A/gADAAAA/wD/AAEA/gEBAP4BAgD9/wMAAwD7AC790wA3H+cAB0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/AAAAAQAAAAAAAAABAAAA/wD/AP8A/wD/5ucA/LGyAAZ9fAADIiMAAAAAAP8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D/AAAAAAD//v8A+o2NAN3d1wD8ATAAQPm0ACkL4QADBAMABiA3AAQ6P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AAAAAAP7NzQAp37MAKfXRAAdNRwAFTUoAFqChAPfOuQAJHxkABUlKAAEKCwACAAAAAsPB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cBuoACf78APr+BQD8/gIAJf7YAEUT0QAGRkEAAAIEAAMBAAD/AQAAAAAAAAD/AQAAAf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GPgADUlQAAhcYAAEBAAD///4A/+7vABYMDQAW+/oAAAEAAP8A/wAAAAIAAAAAAAAA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rBwgAG5vsABwP7AAlEPgAGfH0AAQIDAAIBAQD/8/IABGZlAP3W0wALfYsAAzo7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AM/QACxqdADaBDAA+vkHAPYBCgA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/wAAAP8AAwD9AAwC9gAq/s8AFTofAAuQlgABBwc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5+AD6d3UAGrq7AAZzgwAFU1QAAgIBAP8AAAAA4+IA+lphAAb6BAAIAfYAJQXiADr/ywAMg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2ABu5tgATmZsAIefbAN8KKAAr9s4ACVdfAARRUwAAAQEA/f//AALb2QAL19QAPfvoAP8B6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AAP8A/wEBAP7+/QDv2eYArAVfAPIBCwArAtUALRbpAAmTkgAK/wAADZmVA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UBCwABQH6AAohHAAHj44AAhEQAAABAQD//v4ACt7fACuovQAD//4AB0ZOAAJPUAABAgE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x8wAIb20AA9H9AAUB+gADAP0AIAHaAFAEtwAIPTcAAAEIAAEBAAAAAP8AAQABAAD/DAD+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08AAI7PAADAwIAAAAAAP/+/wAGBwcAJsDAAAH/AAAAAQEAAAAAAAAAAAABAP8A/f/9AP3Iv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9gYA2AIqAAYB+wAxAMsAOP/MAA9YRgAFZ2gA/+fnAC9ydQD68M4A8QAOADQY4gAMZWEAAAYJ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AAAAABAAAAAAAAAAAAAAAAAAAAAAAA/wAAAAAAAAEAAAD98fAAGI+aAN8AKADxAg8AQ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J2wADBwAABhwoAAQ7PAABBQQA//8AAP3Y1wAl1akAJPVlPrZnAAAgAElEQVTfAARCNwAFW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iAPfItwAHFxEAA0lJAAISFAD+AQAAAtLRAAO6xAAcB+oACPz6APj/BQD7AAYAH/3eAEkMx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0oAAQECAAACAQAAAAAAAAAAAAAAAAAAAAAAAAABAP8EPwACTU8AAx4eAAAAAAD9/v8A//HvA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Q9PIAAQEBAAAAAQD/AAAAAAAAAAAAAQABAQEAAP/+APvKzgAI2/sABAIlAAIRDwADKCg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/v4AAdHSAP/x8AACIyQAAhUWAAAAAAAAAP8A//X1AAzP0wD1AA4A/QADAP0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AAABAAEA/QADAPwAEgTuACD54AAFTnoA/wcGAAAAAwAA//8A/t/dAP3R0gADHh4ABz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AAA/wAA//7+AP3CwgDm+xMA+AIJAAD//wAEAfsAFAPvABIIAAACQEEAAh0bAP9GS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7AAx3fwADAwMAAAEBAAABAQAAAAEAAP/+AAAAAAAHAvsAGQTrAAAB/gD+AAUAAAABAP4AA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QA+v4HAPT/CQAJAPkAL/zKAD4l6wAFMjAA/wABAAAAAAAAAf8AAP8BAAAAAAD/AQAAAgI0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BAf4AAQEBAAIA/wD7LCwAE1tOABMAAAD/AAIAAQAAAAAB/wAAAAAAAP8AAP//AAD90s8AD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HOAAY/uUACwL4AAUB/QACAP4AAQAAAP8AAAABAf4ACgH5AAn89QD+0c0AA0hHAAECAg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IdHgAa/MkAOAgLAPYCBwD/AAIAAf8AAAABAQD9AAAA/P4EAPT+CwDrARcACgLzAAUnJ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AAQAAAAAAAAAAAAAAAAEAAAAAAAAAAAAA//8AAPzQ0AD7uLkAAyosAAQuLg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P7+/gAAEhEAD973ABAD7gAe+eMAD4yKAAEgIQAACQcAAQ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A/wAABmdoAANbXAD8uLgAAzQ0AAIxMQAJMTIABp+eAPzt7gABCQoAAQEBAAH//gD61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uAD/8tgD7AAQA/v8CAPr9AQD8BQsAAyUiAAdwcwAABgYAAgEBAAEAAQAAAAAAAAD/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wAAAAIA/gAAAAAAAAAAAAEAAgD/EREABW9xAAIBAAAAAQAAAAABAAAAAQAAAAEAAA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/8A/vDuAAvo7ADpCCIA+cjIAAbv7wACGBkAAQEAAP8QEQAERUUA/9DQAPu5twACOToAA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gD/LS0AECYcAB/d3QDoAhMA9wAIAP//Ag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AAA/QADAPsAEALwACP42AAGTmsAAQsK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tzbAPzLzAACFxYABUA/AAAFAwAAAQEAAf8AAPrBwQDo+A0A9gIHAAwB9gA19b4ADGtWAAI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AAgMAA01PAAkwMQAim5wAGLO7AAgdFwADQEAAAQICAAAAAAABAQAAAiMmAAOdnwAC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gAAAf8AAAAAAAAAAAAA/wAAAPr6AP5VVwAW7+oACQEQAC/6yQAJZWcAAyIjAAABAQAIg4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+9ADiWlwDt5/kA99rvAAbKxgABSEwAAAAAAP8AAQAETU4AF6+xAP/6+AACRkcAAAECAAD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cvKAPTU3QD8ByMACfr4APsABQAQAvYABSQeAAaEhQABBAYAAAABAAEBAAABAQEAAAAAA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QIAAQEBAAD/AAAAAAAAAAEAAARGSwAERkgAAwIDAAEAAAD/AP8A/v//AAD/AAD//v0A+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8AAF//oAHf3gADwHxgANhH0AAz5BAAMGBwAADw8ADXBtAC1+gwDkBicABRMRAAVNTgD/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AAABAAAAAAAAAAAAAAAAAAAAAAAAAAAAAAAAAAAA/wAA/wAAAAPm5wABmJ4ADfz1AP7/A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Dn53AAMxMgAABgcAAQQEAAAAAgABAAAABV5eAAVRUwD8v70AASMnAAI3NQACMDAABKanAP/b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EEBIA/gICAAD+/gD80NEABvjvAD39tgD8/gUA/P8AAPz+BAD4BQ8AAhwaAAZzdQAAAgIAA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AAAAAAAAAAA/wD+AP8A////AAEAAQAAAAEAAAAAAAEB/wAAEBIABmhsAAIC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QD//v4AAJCNAAre1AD9AgYA/vH0AAP5+QAACgsAAAAAAAAC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xYAAPDvAADr6wD+EhMAAAIDAAIDAgACCwwABA4LAArz9QD3AAgA/QECAAAA/w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8/QAA/v8AAAUD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9AAoB9gAc/+QAEhoMAAMwMQD//wIA/wAAAAD//wD8vLwA//LxAARWVAACEBEAAAEBAP//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8vMA+r7AAOEFKQD4/AUAAAD+AAYB9wAc/+EABSEZAAAWFQABAAMA/gD+AAECAgD9zs4ABvnw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CAQEAAgECAP4A/wAA/wIA/QD+AA357AA8/rYA+gACAAAABAAAAAAA////AP0BAgD5/QoA0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FIgAR/vIABD49AAZubwABAQEAAAABAAAAAAAAAAAAAAAAAAAAAAAAAAAAAAAAAAA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U0NQAFNDUAAAAAAAAAAAAAAAAAAAAAAAAAAAAA/wAA////APqZlAAR2rsAOvu9ACoj/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sAAAEBAAABAQAAAAEAAAD/AAD/AQD+AQwAAgA0AAEbHgACAAAAAAECAAEBAQD///8AAzc1A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2wAXAgIAAAECAAAAAAAAAAAAAAD/AP8AAAAA//oA/dvWAM3lFgAFBP8AAQAJAAEA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QICAAMBAQABAQEAAQEBAAAAAA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BAAAAAgECAAAAAAADAvwABwH8AAIC/wACGBgAAx4dAAAAAAAAAAEAAQE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MAAxARAABQTwACEBEAAQACAAADBwD829sABU9QAAICAwABAgEA/v4AAAJJRwAMMzMADg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+7m3APWlqwABABgAAQICAAABAgABAQAAAQEBAAAAAAAAAAEAAAAAAAH+/wD/AQ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/wAA/wAAAAIBAgAAAgEAAAAAAAEBAAAAAAAAAAAAAAAAAQAA/wIAAP8AAP8AAA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O8ADwDt7f8ADMfFAAFRVAABAQIAAgL/AANDRQD8mpUA/cTGAP3o6QAEGxoA/wECAAEJC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AJoqoANgJKAD0/AwA+wAD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EAAgAAAAkB9wAbAeQAFBP/AAM5PAAAAQEAAQECAP/+/QD/wcEAA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UgABFhgA/wACAP8A/gD/9fcA+7q7AOIGJgD3/AQAGvzmABcG7gAGQUEAAAIDAAEAAg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gAAdlZgABwcAAA1NUAAIYGgABAQEAAAABAAQA/wAABQIAAAYEAAAAAAAB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AgIAAQL/AAcC+wAW99IAFjYjAARLSgABAgMAAQD/AP4IBwABSEgACSoqA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5PgA/be6AAVFTAABBAIAAAEBAP4iIQAFPDkAAPT1AAEfHQAB/wAAAAEBAP74+QD9s7MAC/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4tgD/BPgA2QMrAAQC+AABAQAAAQMDAAACAgD/AAEAAAH/AAICAwAAAAAAAQE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D//gAAAQL+AAABBAABAgIAAQEBAP///gAA/v4A/wECAAH8AAD/AQMABAD8AAQA/g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A+fwCAAwBAgABBQUAAQIBAAECBAAARUUAEMzLAAOqrwACACQAAAACAAIAAAAAAAEA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BAAABAAAAAAEBAAL//wAEAfoABgH8AAIC/QAEFhUAAh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EBAAAAAAADEBMAABATAAFHSwD+EBAAAQEDAAEFBQD73t0ABDM0AAEFBgA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U/QQADKSkADf8BAAEA/wD+//0A/Ly9APSmrQACACgAAQABAAACAgAAAAEAAAAA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AAAAIAAQAA/wAA/wAAAP///gAAAAAAAQECAAEAAQAAAQAAAQEAAAAB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AABAQD+AAIAAQH/APoABQD5/P8ABO3uAAEJCwAAAQAAAAAAAAIUFQD83d4A2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g4AABBgcAKysrABsbGwACFxcACfHgAAYCDQD9/wMA/g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9/QAA098JANXmBgD8/wAALyP3AC8b+g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D/AAAAAAEAAAEA/gADAP0ADQT0A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ISkUAABEQAAIA/gD/AAEAAfHvAPy0swABDxAABUtNAAABAQABAQEA/gEBAP3NyQDt3fAA5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/BgACAf4ADgL3AB353AAEOUoAAgcIAP8BAAABAAEAAP8AAAVRUQAFQD4AAAIEAAEeH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/QADKiwADZ+eAA0A/wD/AAEAAQACAAAAAAD/AAAAAf/+AP3JxgD+oMUA7wEVAAIC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BAQAAAP8AAP8AAAAAAAAAAAAAAAEBAQAAAAAAAAAAAAAAAAD/AQA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AAAAAAAAAAAAAABAAAAAAAAAAAAAAgB+wAJAvgAB1ZfAAZWVwABAQI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/wABAAEAAAD/AP8A/f8BAP4BAQAD//8AAAEBAAAAAAACNTgABzQ4AAABAA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8A//8AAP8AAQD7lpUAE527APkCDAD/AQEAAQAAAAAAAAD//w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QAAAAAAAAAAAAAAAAAAAAEAAP//AAAAAAAA//0AAP8AAAAAAAAAAQEAAAE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QAAAAIA/wACAP0AAAD+AP/6+gAA+PgAAAMCAAAFBgD//wAAAP//AP/4+AAAAwQAAxQ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9AP4A/cvHAP3V1gAHeX4A/gH+AAL/AgAAAQAABB8jAP8fIwABAQAAAQAAAAEAAAAB2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D8/AAA8vAA/wYHAP4CAwABAQEAAAkJAAEDAwABAAAA/wD/AAAAAAAA+fsA//X0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kHAAIJCgABAQIAAQABAP8A/wAA/wAAAPv6AP/6+QD//v4AAP7/AAH7+gD5/gUA8PsPAN8F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ZtLYABEhLAAAKCgAAAAAAAh8eAAM7QQD7t7MA/r6+AP1dXAAAAAAAAf8BAANISgAUmJ8AG/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0BEgD8/wUAAP8CAAEBAAAAAAEAAAAAAAAAAAAAAAAAAAAAAAAAAAAAAAAAAAAA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DAP0ADQH2ACL72AAKREEAARESAAH/AAD/AP8A//PzAPu2swD/BQUABVRXAAAC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/v8AAP7S0ADw2eUA4gQ5APj+BwDpAhoA0vsqAC9lbgALbGUAAktNAAAJCAAC+voA+p6bAP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DU1AAAAIAAAAAAAAAAP8AAP7+AAAAAAAAAAAAAA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gAAAAAA/AADAPgACAD729YAB7W5AAFIRwAADA0AAAAAAAIAAAD86egABDU5AAOYYwAB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BAP8AAAQFAAR7fgAA//4AAQYIAAEA/wD/AAAAAQYEAAZ4eQD/dHUABK6sAB+ey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AGPrnAP7j4gD6lJMAAAEBAAEICAAEVFYAABUWAAAAAAAAAAEA/dbUAP28ugACAAIAAQ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ODoABDU2AAIAAAABAAAAAPj4APurqwAA7OkA///+AADZ2QAR/RsADALwAPEAEADPAzUAPY6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kJQABISMAAAAAAAEFAwAFaGcADcXGAAD9+gAAAQAAAAAAAAAAAAD///8AAP38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QAAAwMAAAAAAAEBAQD+AAAAAQAAAAIA/gAC/v4AAP7/AP/5+wAA+PgAAAIBAP8GB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/AAD5+QAAAwMAABUVAAH//QAA//8A/tPQAP3JyAAGZWYAAAAAAAAAAAAAAv8AAR8eA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CAQMAAAAAAAAA/wAC3N8AAAH9AAD9+gAA8fEAAAUEAAABAwAAAgIA/wkIAAEDAwAA/w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+vkA//T0AAL/AAD+AAAAAQcHAAAKCwAAAQEAAf8BAP8A/wAAAAAAAPz7AAD4+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+AAL5+QD4/QcABf8GAPYBBQAI6+sAAxkYAAEDBQAAAAAAAAYGAO8JCADs7/AAQTQzAP4aH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A////ANrX1wD94eIAFRgBAAcOHgD+AAIAAAABAAAA/wD9/fsA+Pr6AAUEBgAFBAUA+fn2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w9fYAEA0PAAYFCQAEAwMA9/fyAAQFCgAEAwMA/f37APj6+AAGBQcA/Pz9AAoJC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0AAMXVDADc7wMAOCP3AM3bCwDR4QgALRr6AAM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QAB//4AAAD+AAcA+AAVAu0AGAryAAQ+QAAA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//AAD7yMgAAOXlAAM7OgAAIyMAAAAAAP///wAB/v0A+7S2AOMDIADu/RAA+wAGAAcA+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8AFP7wAAZAQAABAgIAAQAAAP8BAQABAAAAAikrAAEBAAAAAAAAAAAAAAAAAAABAAEAAgMDA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BOzwAAAAAAAD/AAAAAQAAAAAAAP8A/wD///8A/vHwAAYDwgAEAf8A/f4AAAD//gD//fsAA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D+AAAAAAD/AAAA/wD/AQEABAQGAAAAAAAAAAAAAAAAAAD//wD8/v8AAQD/AAH//gD/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IAAAAAAQEAAP/+AP///wD//v8A///+AAQA/wACAQAAAgMDAAAA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EAAAAC/wEA/wD/AAEBAAAAAAAAAAEAAAICAg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//+AAEBAQACAv8AAgH+AAAAAAAAAAAAAAAAAP8A/gD7xcMA/+TnAAZCQQABFh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/O7vAPyioQD/9PMAAAD/AAEtKwAITVEAAAMDAAD/AAAA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Ar+9gAA+voA+X14APkKDQADMTEABW5vAP8EBAAA7ewA+oOBAARcXwACMzQAAf//AP/z7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nZ0AAzAwAP8VFAAA/gAA/gD+AP0A/wABAP8AAP8CAAAAAAAAAAAAAP8AAAL+/wD5BQoA/NDVAP9c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AAgIAAgkIAAE5OwAFZ2oABQ0NAAABAQD+//8AAO7uAPmVlAD+xMMAAAD/AP8BAgADJCIABnx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YHAABAQEAAP//AP39/wD+2dYA+oiIAP7w7wD8AAnc7YsAACAASURBVAUA9ujvAOcASADx/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QQhACvXtwAH29oAAS4tAAD/AgAABAIAA0xMAPq4tAD7vLgAAlNRAAMMDgABAQEAAhQWAAs7N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A3QEiAPX/CwABAP4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D+AAb/+wAUA+0AGwLrAAVIRwABAQIA/wD/AP/+/gD8zs8A/tnaAAMsLQADKSoA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B/f4A+7m3AOQAHADt/Q8A+wAIAPT/BADOBzoABvkAACuBgwAHzc0ABXBwAP7V1AD+x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MAAIMEAD//v4A/AH+AP/R0AD9t7UAAf7/AAD/AAAAAAAAAAAAAAAAAAD/AAAAAAAA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P3+APnr8gDxAAwA4QQfAAH1BwAxhpIAEcK/AAZrawAEJiYA/vb2AP2UlQABJyQAAxw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AgEAAAAAAAECAQADAAMAAw8PAAEAAAAAAQAA/wAAAAH/AAABAwMAABoaAP/+/QD+DxEACAP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91AAtFOQABSw0AADj4wABAAEA/wcFAADu7gAAFRYAAAAAAAEA/wABBgYA/+HjAP/9/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CAAI9QAAAAAIAAQAAAAAAAAD/8/IA/9zdAP/y7gAB/wAAAisoADDa4ADt5NgA0gM1AOEAI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AI5eWAAaAgAAABgoAAv79AP/PzwD98vAAAw0ZAAAAAAD///8A/v//AAD5+AD7i4gA/fT1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/wAAAysrAARbXAADBQYAAAAAAAAA/wABAAAAAgH+AAgA9QAC+/gA+IqHAAEPEQACJCMAB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FBQD/9fUA+H57AANMTgACPj8AAQECAP709AD6nJ4AAiMkAAAbGwD+//8AAAD/AAEA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BAQAAAAAAAf8AAAAB/wD6AgsA/dzmAP5bWQACAgAAAAgHAAQ3OgAGZmgAAxISAAAA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//P0APualwD+u7sAAP/+AAABAQABISQAB3l5AAIgIQAAAAAA////AP///wD93NsA+4qIAP7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D9AAYA9+vzAOr/OwAF/wYA+AEIAPz08QAD9PQAAA8QAAABAAAA/wAA+xAQABALCwAC7O0ABR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DMzMwAQUBAAAAXFgDCxs4AIygYAAEDBAD/AP8A//79ANzdzQD3/QMA+vn0ACQiMgDn5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3oAAUDAwADBgsAKCU1ABMMDQDk5dgAFhosAA4JCADl59kA4ufiABYTFwD0+f8AIBsiABMP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Dl6gcA1OcFAEQx8wAiEv0A1+D/APkE/w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EA/wADAP0ACQL4ACD+2QANKyQAAiYk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Afv6AP6ytAAAAgAAA0hJAAAKCQAAAP8AAAABAP3l5AD3x88A4AVJAPX7CgD/AP8ABwL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94QANIxkAASIiAAIBAgAAAAAAAQAAAAAAAAABAQAAAAAAAAAAAAAAAAAAAAAAAAEBAQ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EAAAAAAAAAAAAAAAAAAAAA/wACAQAAAQH/AP3/BADz/g0A+7i5AP7h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BAgAAAQIAAAoIAAVXWwAALSwAAAAAAAAAAAAAAAAAAAAAAP///gD++PoAALKwA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0QAA//0AAf7+AP//AQD///0AAf7+AP7Z2QDz/w4ADQHyAP8BAQAAAA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BAAABAAEAAAAAAAAAAAABAAEAAQI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AAAQH/AAD/AAD/AAAAAAAAAAAAAAAAAAAAAP8AAP6oqgD6vbgABCGkAAIWF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AAAAAAP8AAAAAAAAAAAAA9PEA+6ypAPn5+wAE+vkABuzuAP9NUQABAAAAAAE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AfsAJ/fPABIjFQAAERMAAAABAAAGAwD/AP8AAAABAAEAAQABHiEAAigpAAAB/wD//gAA/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n5wADWloAAgIBAP8A/wD//wAAAQH+AAD/AAABAAAAAP//AP8BAgD+Af4A/gEAAO8DFQDkA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9AAtJRQABQkQABDg6AAALCgAAAAAAAAAAAAAA/QD74+EAARMRAAJSUgACBgcAAAQFAP8OD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IA/wAAAAAAAAAAAAEA/wH+AAAmKQADUVIA/IeJAN0DKADQ/zwA3gEhAPb+BwDr/RMA6PkSABG7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HKy0AAAIAAP8AAAACNDQAAyEjAP7PzwD/3NsAAjE0AAEBAQD+Af8ABUxLACC7gQASBu8A8P4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AwD//wAAAAEAAAAAAAAAAAAAAAAAAAAAAAAAAAAAAAAAAAAAAAAAAAAAAAAAAAAAAAAC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2AB7/3wAOJxkAAScnAP8BAQAAAP4A//3+AP21sQAB/P0AA0hHAAELDAACAQIA/wD/AP/u7gD5</w:t>
      </w:r>
    </w:p>
    <w:p>
      <w:pPr>
        <w:pStyle w:val="PreformattedText"/>
        <w:bidi w:val="0"/>
        <w:spacing w:before="0" w:after="0"/>
        <w:jc w:val="left"/>
        <w:rPr/>
      </w:pPr>
      <w:r>
        <w:rPr/>
        <w:t>v8YA3wU/APT6DAD/AAMAAgH5AAUC/AAU+eYABS8rAP3DwQD/2dcA//n6AANNTgADMC8A/wD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f0A/c7PAP7e3AAAAAEAAAAAAAD/AAAAAAAAAP//AAD//wAAAAAAAAD/AAD//gD819gA1f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0BFQD4AAUA7AEVAPr7/gD8uLoA/9LRAP5vcAAC+PcA/MzOAAYnJAABAAAAAA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AAAAAQAAAAAAAAAAAAABAAAAAAEAAAAAAAD///8AAAICAAABAAADAP4ADgDyAAU5O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4AAAABAAEA/wD///8AAAQEAAAAAAAAAAAAAAECAAIjJAAGiIoAAwEBAAAAAAD+//4AAAIF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MAAAAAAAETFgAFe3oAAv8AAP4AAAABAAAA/5eUABCg1AAQA+8ADADxAOwLHQAYu8IAAju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FRAD5qakA9pmaAOsAFgAcAgUAAAAAAAAAAAABAAAA/v38APq5ugDg/BwA9AALABT+5gAc8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aAAAAAAAAAAAAAQABAP8AAAAGAfsAIvnRABEjEwD/FxcAAAAAAP8GBQAAAP8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AAS0sAP8AAAABAP4A/ubnAP7i4gAHZGQAAAMDAP7//gAB/wAA/wD/AAEBAQAB/w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gAA/wECAPICDwDaBi4APOK7AAhCOgAEQ0UAAz4/AAAQEAAAAAAAAAAAAAH//wD+5OUAA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RUgABBgYA/wQFAAAQDQAAAAEAAAAAAP8AAAAAAAAAAQD/AAIiJQAEUlQA94KCAN8BJQDP/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IlABf/BAD6/wUA+AAIAAbp6QD/EBAAAAABAAAB/wARGRoA1vz8AAnf4AD8AAAA/Pz8AAgIC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ARobAAUByQAFAPoA+/8IAP0AAgD49/MA8PTxAPwABAD//v4A9fbzAA0MDwDj6eMACQYG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wQA/v/9AO/w7AAMEvYADggHAPr59wD2+fcA9PTwAAYLGAD7/Pw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gCAAPDvwAHxL8APn6AwDu9gIAJCD4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//8AAAAAAAMA+wARA/MAIPvaAAVOdAACBgkAAAD/AAD/AAD92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8rHAAIaHAADPT4AAAADAP7/AAAA//0A+7m6AOf5DgDnBRoA+v8FAAMA/AARAvMAIPvYAAZOW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AAAAAAP///wD//wAAAAAAAAAAAAAAAP8AAAAAAAEBAQABAQEA////AP8A/wAA/wEAAQD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BAAAAAAAA//8A////AAD//wD9AAIA9/4HANUFMAD96wcAF+/rAA8C8QAO+OwAB/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nJQAGZWkAASYkAAAAAAAA//8A/wD/AP//AAAAAQAAAwEBAAAIBwD9Q0AAA+DdAPmurAD+8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0XAPMCEgDx/wkA7/wfAOMFJAA0+MEAAOvsAP7e3QAAAAAAAAcHAAEZGQAAAQIAAQEB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PMAAOzsAAAAAQAAAP4AAP8BAAABAQD/AgMAAhkXAAEFBQAAAAEAAAAAAP/6+gD/5eQAAP/9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7u0A+f4GAP3+BAAA//8A/wAAAAEAAAAAAAAA+wD9AAH8/QAA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EICgAFNzcAAu/xAAEB/QABKykAAQEAAAAAAAAAAP8AAAAAAAQC/gAP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FqAARSUAAB/wEAAAAAAP8CAQACAP4A/xMUAAVwcQD/AQIAAgD+AP8BAQADKyYA/2JjAAI2N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EAAP7f3QD9trYAAAgJAARTUwABEREAAP//AP7i4gD7xcQA9f0JAOgCFwD8BxAABGxv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/AAAAAAAAAAAAAAD///8AAAEDAAQtLwABLTEAAAIAAAEAAAD//wAA/wAAAAAA/gABAAA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/wAAAQMEAAROTgD/BwQAHYGNAMn+MQD0/woA/wAFAPD9DQDeBicAIrrAAAViZAABD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AAPDgADSUoA/pKPAP6wsQD+LzIAAQECAAAB/gAAMDEADyQVAB/i3wDlARcA+f8H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H/AAAAAQAAAAAAAAAAAAAAAAAAAAAAAAAAAAAAAAD/AP8AAv8AAAQB/QAQBPMAIvzYA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ACwwAAAH/AAAAAAD/5uUA/MC9AP8YFgADQkUA/wAAAP7+/wD/AP8A/r29AOnwBQDmCBwA+f8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OA/YANPvFAB02GwAHiIsA/+7uAPqIhgD/wcIA/ampAP0ZGgABTlEAAQcFAP8CAwAFX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fAAAAAAABAAAAAAAAAAAA/wAAAAEAAAAAAAAAAAD+//8A//v7AP5vbgDwzxIA/f3/AA8D9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+sgAF0Y0AAIBAAD8ubkA+Xp4APsHDwDyCBgAGfn6AP7w8AABAgIA/gECAAAA/wAABAQAAAsM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f8AAP/19QAA/PsAAAAAAP8A/wAA//8A//b2APz+AwD7AwMAAQABAAEDAwAAAAAA/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AAAAP//AAAAAQAA/wAAAAECAAMFAQAAAQEAAAAAAAH//wD+/wAAAf//AP///w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IDBgD/AP4AAf8AAP8B/wACAgIADwH1AEn3rQAUDfwAAgD9AAQHAQD9paEA/9jVAP21t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8fgA8xEQAP4A+AAAAAAAAAEAAAD/AAABAP8A+wAEANsBJADp+xIALwP/ABwB/g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UC/AAPAPQAB2FfAARSUwAB/wIAAQD9AP8DBQAAAAAAAAoLAAZxcgD/AQQ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gADJSEABWFlAAE8PQABAQEAAP8AAP/k4wD7s7EAAQUGAAVTVAD/ExQA/wAAAP/v7QD+w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0IAOsAGAD5CA8ADmdqAAIrLAAAAP8AAQAAAP///wAAAP8AAAAAAAMoJQABKScA/wACAAE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P8AAAIBAAAAAP8AAAD/AP8A/gD/AQEAAAQDAAJHSgAJBwYAGHuEAPz+LgD1/wsA/f8EAPz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1AgwACu3tAAb5+gAABwcAAQABAPHz8gD7BwcA6fLxAPzZ2gD8GBgADAwMAKysrAAEAgMAH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C+QDvAf0A/f8CAPv8+gAKCQ4A+/7/AAQBAwD9/vwAAP34AAsMFAAOCwkA8fX2AAEBAADt7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qAPTx5wD7DQ4A+/r3ABIOEwAaHCkA2dnHACMeKAAAAAAAAAAAAAAAAAD49wQA4O8DADEo+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3ukGAPn//wAmF/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//8ACgL4ABwB5AASFAUAAjc3AAACAQABAAEAAP7+AP6+vQAA8/IABEtLA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AAQAA///+AADy8gD8ubkA3wYqAPL8CgD9/wQACgL2ABoC6QAWDvkAAkA/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o5gD+vr4AAP39AP8BAAAABQcAB0hIAAEREQD/AP8A///9AP7n6gD8wL0AAQAAAAD//w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P8AAQD9AP4AAdTVAPj7BQABBgAAEgHrAAwA9AAS+eYADg0BAAc3LwAES0wAAzk6AAIRE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P8AAAD7+voA/9zcAAEjJAACBAMA/wEBAAEUFwACdHcACVFSAPy8uwAEwcIABODnAAH8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4AgUADP3vAOMCIwAPnrAABqW1AAIC+gALFAsAC5qcAAAVFQAC/wEA/wEBAP3X1QD4cnEA+Q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9BAAAAQAAB//4AAUUDwAInqAAAxIUAAIBAAAAAAAA+8nIAPd2eQD4AQkA+v8DAPn2+wDjA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uAP8CAAABAAAAAAAAAP8BAQAE/wAA+gAAAAAAAAAAAAAAAAAAAAABAgAAAAEAAP8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xYWAAOLjgAAAAAAAAAAAAABAQAAAQEAAAAAAAAAAAAC/wAAAQH/AAAD/gABAgAAAQA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AgH/AAICBAAA/wAA/wD/AP4AAAAAAAAAAgEBAP4DBQAERkYA/w8PAAEAAQAA//0A/a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logAEGRkABk9PAAIAAQAAAQAA/tPRAPHI2ADXCEsA8f8RAPH+CwAT29sAAB8g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+AP8AAAD//wEAAgIDAAAA/wABAAAAAP//AAH//wABAAAA////AP7/+wAB/wAAAP8AAAAE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IDAAQoLQAGEAcABur4AP8BAgD9AAIA+v8JAOQAGwDs6McACsjHAANISgACAgIAAAACA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9o6AA/b69AP1rbQACFBQA//8AAAIODgAHQkIAIZq2ANMFLQD3+woA+gECAP8AAw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f0ABgH5ABcB6AAXD/4AAzw9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9APy9vAD/8PIAA0w/AAIbGwD/AP8A/v/+AP/4+gD5trUA4QgoAPH9DAD9AAEABQH8ACb90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ABnqXAAQTFAAAExQAAo6QAPujoQD8n54A+IqIAAg1NgD+HyEAAwIAAP8AAgD//wAAAQ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P8CAP4AAAABAQAAAf8BAAIC/wAA/fwAAfr6AAIB/wAKAfkAKv/XACIc/AAHdHcA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BQgD7lZQA9eb0AO4GFwAOub0A/MzPAAIBAAD/AAAAAQD+AAItLwAFg4UAAQUEAAAA/wAB+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aEAPzPzQD/AQIAAP8BAP4A/wD88PUA6AAsAAL9/gD719YAA5ubAAAHBwAABgY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QAAAAAAAAAAAAAAAAAAAAAAAAAAAAAA/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+/oAAPj5APzMzwADAPkAEg78AA6gnAAEDAwAAAAAAAAAAAAAAQAA/lNVAP1qaAAE8/s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BAQABAAAAAP//AAABAQAB/gIA/wAC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B/QAAAQEAAAEBAP8AAQD/AAQABAAAAAAAAAAAAAAAAAIFAAH//wAAAAAA/v/+AAEB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QAAQoMAAEBAQABAP4A+LO0APqXmAACEBAABU5NAAAAAAAA//8A/trcAPDCzQDYC1AA7/8NAPH9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U1tcAASssAP8BAQD/AP8AAP7/AP8BAAABAgAAAAADAAD/AAACAP8AAAD/AAP/AAAAAAA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8/AAAAP4A/v//AAEEAwD+AAIAAgP/AAEpLAAHEwwAB+X3AP4CAAAAAQEA/gECAPkABwD6+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3sAAIaGwD7+/sA09PUAD9ERQAH2dcAAAABAO8fHgC7w8QAREREAAQEAwDTx8cA8e/lAAUSD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DQ0SAAoI6QACBAgADAwSABMPEwDy8gcA+v0CAPX49QAQDxMA+vjvAPL6AQAhGh8A+vfxA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ICg8A7uzqAPf17wATERoA8vXwAAoGFAAAAAAAAAAAAO3yAwD9AAAAFQz9APz7AgDQ4gcAHx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N/gA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B+wAKA/YAIPnYAAlCQAABExMAAQAAAAEBErc+bgAAIABJREFUAQD/8O8A/by6AAMDBAACT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EAAEAAAAAAQAA/dDQAPDf6gDiBEEA+f4IAAABAAAJAvoAIvrWAApIPQABGBkAAv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bOxAPOVngDxBhQAAwH7ABD97wAGMDEAABERAAAAAQAAAAIA/9/dAPWGiQDvCRsA+QAF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IA/wADAPkABAD2+wkA2QQ2ABj94QBJCL8ADEA4AAM1TQACMCwAAhodAP8HBgABAAEAAQ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QAAAAHw7QD6fnwAA0NEAAFfYQAACAcAAQAAAAEDAwD/IycABCMkAARdXQAF3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9bYABvZ2AAotsAAtANHAK0CVwAL/PkAFwXrADPhwAAI0c8ABURGAAABAQACAAAA/x4gAAEJD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9hwA4P0aAAUB/wAo/NMAHx0bAAENDgABAP8AAQABAP///wD9x8QA4/oTANEGNQDu/BAA9QQL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Q/sgAAP//AAAAAQAAAAAAAP/+AAI9PwAGFRcAARcZ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BAAAAAAMDAAAAAAAAAAAAAAAAAAAAAAAAAAAAAAAAAAAAAAD9/wAA/v4EAP/19QD/8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AEDBAACDg4AAAEAAAEBAQD+AAAAAPz8AP708QAB//4AAAcKAAAQEwAEAP8A/wEAAAAA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A//8BAAIXGAD/DQ4AAAH/AP//AAD+4uAA6AceAOkAFwD8/QUA7AIWAB7MyAACMzMAAff3AP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98/IAAPP1AADz8QD99PMAAPb3AP/19QD/+PcAAPn5AP/7/AAC+vsA/vz6AAD6+wAADg8AB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GwAB6+sA+IaDANrtFQDlAx8A//0BAP4BAQD6/wUA8PwOAOIFJAAYs7MACUNFAAAH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jAAMzNgD6v70ABMPAAAJQUQABAQMAAgABAANFRAAZo6YAFv/sAO78EQD7AP4A/wEC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AAAL//AAMAvUAJPrXAAhBMwACGh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9fYA/ri2AP8FBQAESkwAAQYGAAAA/wAA//8A/tjWAPTX4ADfBTYA9fsJAP3/BAAIAfoAIv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CPAACGxkAAAAAAAEBAQABDQ8AA2RlAAAKCgD7mZgAAgQDAAABAAD///8AAPj6AP/o5gD/C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XAP/++wD+6usAAPv5AAEREgD/Dg8AAQAAAP//AAD+/PwAAwL9ABX+6wAs/M0ACW97AP8XF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BElKAAQtLAAVmpsACLbAAPn7AQAB+ekAAgH/AAEB/wAC/v4AABYYAAH/AAD/AAAAAQ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6ekA/ebmAP0BAgAB/wMA//4BAOz+DwDZCSsA/v4CAAbbzAAm2KIAFFVHAARPTwAB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y5twDrpLIA3wMhAPQGIQAcBPAAAhgYAAAODQAAAAAAAAAAAAAAAAAB9vYAAAUGAAMD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MA/gAhAeAAFAPrABT/6gAAARk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wIA/P4EAAD19QD/7/AAAf8BAP4DAgAADhAAAAIDAAEAAAABAP8A//37AP/y8QAB/wIA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LDAAA/wEAAAD/AP8AAQABDgkA////AAEXFAAADAwAAP8AAP0B/wD92NMA6wcdAOcBGAD4/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gQbACDT0QADREIAAfb3AP7z8QD+8fIAAfP0AP/08gD+8/MAAfb2AP/19gAA9/cA//r5AAD6+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/vz7AAH5+gAACwsABG1uAAEeHgD/7vEA+oiEAN7mCQDjBSMA//wCAP8AAgD//wIA+wAEA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J6eoAAhgYAO3t7QAcHBwAChMSAP4READ/6uoAEgD/ACAgIAAMDQ0ACwoKADM6OwDWuLkAHBP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/BQD+AQMAHx0qAAMDBAABAQEAAP//AAkJEAAfHBMABgUGAPr7+AADAgQAERAEAAEBAQAIC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LAPr8+wAgHi0A+vv6AAcGBwD7/PwAAAAAAAAAAAAAAAAAAgEAAAAAAADX4wgA2N8CAPwD/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JfcAAw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q4FUfgQ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/gAEAPsAFQLtABsD5wAESnoA/wAAAP3+/gABAAAA/c3LAP3d3AADKSkABC0uAAEB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/r6APu6uQDj/h8A7vwOAPsBBgD+AAEAC//1AB4F6AAFUXYAAAMDAP3//AAB/QIA//f2APy0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wCxUA7gIVAAcB+gAO9/AAAAD+AAAAAAAAAAAA/v//AAAAAQD9AQUA8QcXAPX9CAD9AAIA/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BADy/QcA5AUcAOr+FQAk/9wAAxURAAVycgABFBUAAgECAAABAQAB/wAA/wH/AP/+AA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+AAAA/wACEhYABX+CAPyKhgD6398ABW1uAAAaGwABAQIAAAL/AAMBBQAADhAAAjEzAP4wM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9r7HAPf4DwDo/BgAAAD+AO//DAAWAeEAFrq8AARBRAABBAMAAAEAAAMTEwADREEAD6bGAP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IAPgADPjrAAVRbgABBAQAAP8AAP0A/wD/7+4A+sHDANwFKwDa9yMA8f8NAP4BAQARAfI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/AP8AAQABAAIBAQAFVVUAAf8AAAEDAwAAAAAAAAAAAAAAAAD/AQAAAA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9AAAAAAAA/wAAAAD+AAABAAACAgQAAQECAAD//wD/AAEA/P4EAOwAFAATkZcAB5aVAAAKC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AAllbAAADAwAAAAAA//z9APqcmgD9qagAAv77AP86QAAHf38A/QgIAAD/AAAAAAEABTg6APy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CKioAAAYFAP///wD++vwA/NbYAO4BEwD0/QsA/QACAOgDHwD6s7QAAv0DAP8A/gAA+vkA/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QAA/wAA/wABAAH//wABAAAAAAEAAAD//wACAAAA/wUCAAEFCQABCQkA/gEAAP7RzwADG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MHCAPfM0wDZCFQA9foKAP0AAwAAAAEA/gAEAPX+CwDgByYALM6wAAff3wADKCgAAAAAAP8IC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AMG/AP2zswAESUsA/wgHAP8BAwADHx8ACjQxACPG2QDhAhsA+P0JAAAA/wA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H+/wAEAfsAEQLxABz74QADUWsA/gICAAL+/wD/Af8A/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X1gACIiMABDY3AP8BAQAAAP4AAP3+AP23tQDk/xwA7foRAPwABgD+AQIA+wAEANMIOAAVp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DAABmZgABEBEA/wD+AAHy8wD9u7oAAgYJAAEJCQAB/wAA/wEBAP7U0gD4cW8AA3V1AAZMT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oA/qysAPqmoQAIdHgABFRVAP8A/wD//wAAAvz9AAsC9wAN+tsAEisZAAA1NgAAAP8AAAL/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HSAABn1+AAwIBwD9s7MACo+SAAAVFAACAAEAAAEBAP8JCQACBgQAAAEBAAEAAQD/BwcABo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19QAAAQEA/v/+AP/w7wD9c3sAB/f7AOL+GwDMBTgAEQPsABUZGQAELzAAAAEBAP///w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EBAAABAAEAAAAAAAAAAAAAAAAAAAAAAAAAAAAAAAAA/v7+AAABAQAAAgEAAgECAAD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NIA6wYXAM8BNwATAPAA/wACAAEAAAD/AP8AAP8BAAIBAgAAAQAAAQECAAIA/wAD//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D/AP0CAwAFNjQAJvLxAAL//QAB/xUAACstAP8CAAAAAAAAAAAAAP8AAAABAAAA/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DGAD0kpoAB5iZAAAHBgACWFoABWRkAAEAAwAAAAAA//z8APukowD7oqAAAP3+AAMxMQAF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KAAD/AQD/AAAAAzk8AAQDiwAELC4A/wkLAP4A/wAB/f4A/NPTAPAEEgD0/w0A+QEHAOgBG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AAQUHAP8DAQAB+fsA//37AAD++wAAAAEAAP8AAP8AAQAAAP8AAP//AAAAAAABAAAA/wQD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+CAgAAAEAAP3MzAAFGxsA/crJAPnFywDXClIA8/cJAP0ABQAAAP8A/wAAAP7/AwD2AQkADv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z8wAVFRUAFBUUAAACAQABGBkA/unqAAHr6wA0MTAABAgIAAEBAQANEhIAMC8tAPXu9AD2A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EAAQEAwAAAAAAAAAAAAABAQAHBwoAAAAAAAAAAAAHBgkAAAAAAAAAAAAAAAAAAAAAAAMDB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AAAAAAAgHCQAAAAAABgUGAAAAAAAAAAAAAAAAABcU+gA3IgMA6fQDABMR+gBDIPkACgX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v8AA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b/OAADiwjAAImJQAAAQAA/wD/AAD8/AD6tbMAAPn7AAJPUAADCAcAAQIBAP//AAD85ucA98XJ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GPQD3+gkA/QACAAEA/gD9/wAA/Pv+APuyrwAGAgIA/yYmAAEGBQD+3+AAAf/9ABgSAQAYA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IWGwAACAcAAAAAAAEA/wABAAEA/wsJAAweGAAlAu4AAP/9AAAAAgD/AQAA/gD/AAL2+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NoAtwdSAO0DFwDq5PkAC8HAAAVTVgABAAAAAQEBAP8A/wAA//8A/fTxAADp6gAAICIAAgQCAP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KSoABYiKAPlycQD5ZWMABWhpAANCQgD/CwwAAQEAAAICAwD+/v8AAAAAAPvDxADq9QYA8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BgAAAAMA8Pz/AN4GKAAoxbgABePkAAQiIAACAQIA/wQFAAVPTwAZs7oAIP7jAAv58gASJ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3AAAAAAAAAAAA///+AP7OzgDx5vUA4wUhAPIADAD5AQgAAgD+AP0AAgD/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CAAMDAgAAAAAAAAAAAAAAAAAAAAAAAAAAAAABAgABAwIAAAAAAAAAAAD+8fAA/KqqAP/0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BAP4AASkqAAZISgABAwAA/wABAAD//gABAAEA6godABX56wAWCv8AB2ppAAJLTAABBAM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0AAywuAAInJgAAAP8AAPf7AP/e3gAAKSkAAgEBAAH/AQD+JycABTM0AAM5O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y8QD73eAA7AM4APr8BgD+AAEA8AQQAP4JEQADZ2YAAxUV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D/AAAAAAAAAAAAAAAAAAAAAAAAAAAAAAAAAAD///8A/f/+AAAAAQACMjIA/woNAPj8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8AAUAAAEDAAAAAgAAAf0A+gAGAOv+EADq+xEADri3AAUnJgAAAgMAAP8BAAM7PAAEGxoA/N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Z2QAALy4AAQEAAAAHCAAFT08AHb+DAA0IOQDyAP4A/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H+AAMB/QAa/uEAESEVAAIuLQAA/wIA/gEAAP/7/AD9u7cAAfX2AAVJS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AAEBAP7+AAD97OoA+cDEAOIFNAD2+QcA/AAEAAEAAgD8/wUA2wInAP4GCAA8p7kAHN3e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CHBwA/KKgAP/S0gABKysA/wwLAAEBAAABAf8AAPLxAAH39gAAy8oA/z4/AAIOEQABQUAAA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BgABAAEA/v//AAAAAAAACAQAJ/rVAPL+AgDu1fsAEnx8AAdrbAD/JSUA/wMBAAEBAQAA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CAAIGBQACIyUAARgXAAICAwAAAAAAAAAAAAAAAAAAAAAAAAAAAAEAAAACHR8AAAAAAP8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/u3tAAIGBAAF+f4A/v4DAPr/BgAA/wQAAAEAAAABAQABAQEA////APzT0wD9wsAAAf8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P8AAjo9AAQyMgAAAAAAAQEBAAEBAgD//wUA+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/BwAA/f8A/vLyAAD+/gAACwoAAQYGAAIBAgD/AQEAAAECAP8BAAAAAQE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HAAeJigACAgEAAAAAAP7+/wAAAgAAAAIFAAAAAAAAAAAAAQAAAP4BAQAC/wIA6QgeAOz75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/YABmRkAAVRVAAABAQAAAAAAAAAAAD+/f0A/ikpAAl7gAD+Av0AAPf5AADg3wAALCwAAQE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Gx0AATk8AAE3NwAAAQIAAAAAAAD49gD/3N8A7AQtAPj6BwD8/wQA9QISAPsEDQAKYF4AB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BAABAQAAAAAAAAEBAAAAAAAAAP8AAAAAAAAAAAAAAAAAAAAAAAAAAAAAAAAAAAAAAAD+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QAAMTEAABARAPj2BAD8AAUA/wEBAP8AAQAAAQEA//8BAPz/BgD5AAcABerqAAIOD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AAD/AAAPEAABCwsA//L0AAP39wACCQoAAQEBAAABAAAGGhsA/u7YAAQA/QD6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wP/ADgo9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D/Af8ABAD+ABH76gAFM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AP//AAAAAQAA//f0AP/P0AAACAgAAy0vAAABAgAAAAAAAAAAAP7f3QD38vwA8gcMAPz/B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AAACAOwBFAC2A04AM6/JACG5agAMYF4ABGNlAAIjIwAIoqQAAf8AAP4AAQAAAQAAAgABA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AA/wAAAP8B/gACKiwABqSjAAgAAQD/AQAAAQACAAAAAQD///4A/tXWABRufQAKAvYA9f4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0EKAAbp6oABEtNAP4JCgAC//8A/vPyAPzCwAD+p6gA/N/cAAVucQABT1EAAgcGAP/7+wD8x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fAOr+DgAIg44ADq+uAAVaWwD/OzwA/wsNAAAB/gAA9/cA/Lq4AOEFJgD2/QkA//8CAP8BA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A5v4ZAOb6EAAMtrMABGprAP8CAQD///8AASIkAAddVwAtlJwAAgYEAAVngQABCgsA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+vsA+7KwAOACIwDs/A4A/P8GAP4BAwACAP8AAAAAAAAAAAAAAAAAAAAAAAAAAAAA/wAA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QEBAAAB/wAAAAAAAAEAAAADAgAAAAAAAAAAAP/x8wD7oqAA+/X3AAL7+wAGR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JAAAAAAABAAAAAAAAABH96wAg+tsAEEo7AAViZQADHyAA/wICAAAA/wAA//8A/wAAAAEGB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A///9AAEAAQD+4+AA/KqsAAQgIAD+CgoAAgH/AAEICQAEcHAAASIiAP8AAAAAAAIA/+XjAPbv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vABQA+gAGAAMA/gAAAAAA/gH+AAIBAAABAf8A/wAAAAAAAAAA/wAAAQEB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wAAAAD/AP8BAAD/AAIAAgAAAAECAAD/AQAA/gABAP4BA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AAEA+v0EAO8JFwD+0dEAAPn6AAEICQABAAAAARISAAEmJgABu70A/dLTAAUuL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AAMxMAAOBfgACv/1AAAB/gAAAf8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BAD+ABD66gAFNjMAAQcJAP8B/wD/AP4AAPTzAP3L0AAAAwIAAzU4AP8BAAA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h3wD37fQA8gYOAPsABwD//wIA/wECAPz/BADz/gwA3/scAP8IQwA8yr4AHW9tAARSUwD7p6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rAANCQgABBwgA/gABAAH/AAD/MTIABZ2fAAIFBQABAgMAAAH/AAEWFgAHj44AAx0fAP4A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FAAV5ewAT3t8AAn2FAMkEPAAaxt8AJNZtAAlqZQADTE4A/wIDAPyjoQDw7P4ADgwE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/wAA////AAAAAAAAAAAAAAAAAAAAAAAAAAAAAAAAAAAAAAAAAAAAAAEA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EA//8CAP//AQAAAAAAAAAAAAAAAAAAAP8AAQ4NAAMiIwD+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H+/gD/Dg4AAP//AAABAAAAAAAAAAAAAP8B/gD6AAQA7v4RAO/w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AAQkHAAZ7fAADMDEAAAAAAAAAAAABAQAAAAD/AAD/AQAA/wAAAAAAAAAAAQAAAf8AAAQE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H/AAECAQAAAAAAAAD/AP//AAD+AAAAAf/+ABD+7AAn+tEAFkQzAAhlZgD/IyMA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AP8AAP//AAAHBgAHNjgAAAH+AAT/AgD95OMA/ainAAUkJAD/CAgAAQACAP8ICAAGb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WAP4BAQADAP8A/uLiAPfp7gDsABcA+/8EAAD/AgD/AP4AAAD/AAP/AAAAAQEAAQH/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8AAAAAAAABAAEAAAEAAAAAAAAAAAAAAAAAAAD/AAD/AAAAAAAAAAEBAgAA/wAA///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4A/gEEAP4AAgD/AAAAAAAAAAAAAQD/AAEA/gAAAPsCBwAA8vIAAP7+AP8CAQABAQAA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NDgD+9fUAAvLzAAASEwAAAAAAAP+1bQm1AAAgAElEQVQAAAALCwAEBAEAA/z8AAEAAAD/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QD7/wMA8AUUA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0QAE+PgAAAkJAAEAAAD/CQsAAy4uAP64twD+1tMAADIzAAABAAAAAAAAAiIhAAgNBAAM+PMAAwH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CAAIA+P8IAN3+IgD3BQoAA/q/ACnd3QADAgIAAQgIAAAJCQ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EABAEEAAAGBAAABgcAAAAAAAAAAAAAAAAAAAAAAAAAAAAADg0AAwH/AAQB/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gYA4gQhAO7czQAIvsEAATUzAPy9vAD8qKgA/ufjAAEdHgACFxgA/bSzAAEODgACNzcA/qalAP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CNzYAAMPVANcOMgAY2eQAG3NzAPwsKQAFYmUAASEkAP/s6QDz0t4A4AJTAPf8CAD/AAM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BADw/Q0A1wYvAB6uswAFRkcAAiQlAAAAAAACAgMABVtdAA3a2gAAGRcABDw9AAMC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P/PzQDvxdEA3ARNAPX5CwD9AQMAAQEAAP//AAAAAP8AAQAAAAAAAAAAAAAAAAAAAP7//gD5</w:t>
      </w:r>
    </w:p>
    <w:p>
      <w:pPr>
        <w:pStyle w:val="PreformattedText"/>
        <w:bidi w:val="0"/>
        <w:spacing w:before="0" w:after="0"/>
        <w:jc w:val="left"/>
        <w:rPr/>
      </w:pPr>
      <w:r>
        <w:rPr/>
        <w:t>q6cA/9bYAAdgYQADISIAAP8AAAEBAAABAgEA/wQFAAAAAAAAAAAAAQcEAAIwMQAI8O4AAP8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/AQAAAAAAAAAA/wAAAP8ACv3xAA4gEQAGb3EAARUVAP7//wAC//4A//f5AP3+/gD+AwM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wABAAIAAP//AAH+/QD+urkA++jnAAR4eQACFhcAAQEBAAMyNQAAAQEAAAAAAP/9/AD8w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/oPAPEDDAD8AAUAAwD5AAEAAAAB/wAAAAABAAAAAgABAP8A/f3+AP7b2wAB6ekAAQH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/AAAAHBwAAyEiAAUCAgAAAAAAAQACAAD/AAAB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//4AAAEB/wAGAv0AEfjrAAItPQAABwcA/wAAAAAAAQAA8fEA/tvdAP8ODAADLCsA/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AAAP8A+9LTAPX8BgD1CAsAAP0AAAAA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/wD+/wIA8AUVAPvLzAAF+fkAAQgJAAMBAgD/DQ4AAzMwAP7a1AD+zMsA/zUzAAA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4eAAgTDQAO8vEABAH7AAL//wD+AP8A/wECAP7/AgD1AAgA9v0LAAj+9QD+8fwA/I6LAP/6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EICMABSkrAAAAAQAAAAAAAAABAAMTFAAAExQAAAAAAAAAAAAAAAAAABkaAAAZG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YqAP0JDAACBAQA8P0QAOAEPQDx9tgAMYGGAAnU1gADOzoA9bC4AN8JKwAs+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3LAP4SEgABAQAA/wABAAANDwACKSkAAAIBAAAA/wAB/gAA/NjXAADy8AAC/wEA/gAAAP/z8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kA+v8CAAIA/gABAf4AAAEAAP8AAAAAAP8AAAABAAAAAQABHR8AARodAAMDAAAC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v79AP8CAgAAAAAAAAAAAAAAAAAAAP8AAP8AAP0BAwDx/REAsg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2gAw/csAFvb2AAEAAQAAAAAA/gAAAP7/AwD+/wMA/QD+AP7//gABAAAAAAAAAAAAAQ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/wABAwEAAAAAAAD/AAD9/v4A/wAAAAD/+wD/AAIACf71ABIYCAAHcXMA/xkY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vf4AAD+/gAAAwEAAwYIAAECAgD//wAA/gAAAAH//QD9u7wA/e7tAAZpagADHiEAAQD/A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BAQEAAAABAP79/AD+ycgA7fgMAO4FDQD7/wUABAH9AAEBAAAAAQEAAQIBAAIBAgD/AP4A//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c2wAB6OgAAQAAAAAAAAAAAAAAAAAAAAAAAAAAAAAA/wAAAP7+/gABGxwAAyQkAAICAg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BAAAAAAACAAEAAAAAAAEAAQAAAQAAAAD/AAAAAAACAQAABP75AAANDQAAAQM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PzAAECAgAADQ0AAAAAAAAAAAAAAAAAAPb2APz7/wD9AgQ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QAAAP8A/wABAP3/BQDmBSIA89SvAAjc3AADLi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ADBAACTE8AAby8AP2wrwD+VVcAAwkKAAAAAAABGRoACzs2AB653wDYAiYA9v38APwA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9v4KAO79EAD0AAoAAAAAAAEBAAAAAAAAAQEB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////AAAAAAAAAAMA/v8CAPsABADz/QwA6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EvwAEExMA/NXSAAD49QADNjkAB4qLAP8CBAAA//0A/dfWAPunqAAEKysAB2BhAAL7/AAUZ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N/YAAsB9QADMDEABFZVAAIyMwD6iogA/cbFAOH6HQDsBBEA/AAFAAABAQAAAAIA//8DAPgAC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A3/DTACijogAHe3sAAAYIAP8BAAABCAgABn6AAAACAgAABgcAAAABAAEBAQAA9fgA+ZiaAN0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l/BgA+gAJAP4AAgABAAAAAAAAAAAAAAAAAAAAAAAAAAAAAAAAAAAAAAAAAADBxAD7u7cAB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IgAAAAAAAAABAAEFBwAACAgAAAAAAAAAAAACFhgABo6RAAIAAAAA/wAA/gL/AAEB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AAAQDwCBsAAODmABenpQAGamwAAP8AAPzKxwD9m5sA/wIBAARNTwAESk0A/gYDAAD9/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4+AA/aKjAP3h3wAA390AAjo5AAFUVwABAQEAAAEBAAAAAAAAAAAA/vb2APnFyADjBiAA9fsJ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QAAAQAAAAABAAAAAQAAAQEBAP//AAD/AP0A/dHPAP/IyAD/Af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8BAAFBQAACIiEAAAAAAAEBAQAAAQAAAQEAAAAAAQAAAAAAAAEAAAD//wAC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6ABQE7wAUA+4ABEhKAAABAQAAAQAAAP//AP7FxAD95OMABDc3AAIoKAABAAAA//8BAP/9/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4A4QcmAPX+CwD9AQMAAAABAAAAAAAAAAAAAAAAAAAAAAAAAAAAAAAAAAAAAAAAAAAAAP8DA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AyEA8N7HAAnU0wACNDUAAQECAAEFBQADRkYA+7GvAPu3tAADW1wAAA4OAAMAAQABFRUACT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6u1wDXAicA9P8MAP4AAgAAAQIA//8CAAX//AATAewAESESAAqSkAD94OEA/cXCAAAXF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+AP8AAgD3AAcA9PwPAPcBBAAFEhEA/8TAAPqyrwD0/hEAAQYBAO/7CAD/fYEAAQIB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/oABS4tAAmcngD/AwYAAP8BAP78+AD7j4sA/MzOAP4CBgD+AAAA//8AAO7+EQAMB/cACQ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/gAA//8AAP8BAAAAAQAAAAAAAAAAAP7JxwD8sK4AAv8BAAAB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/8AA0tNAAI/QQAAAAAAAAAAAAAAAAAAAAIA/wADAPf/BwDo/RcACAT6ACoA0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AAAAAAAABAQAAAAH9AP7+/QD/7e8A/bS0AAEIBgD/AgIAAfz+AP8BAQAD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BAP8FBQD++/kAAfHzAP35+wDlBx0AFufmACKhnwAEdHUA/wEBAP3O0AD8mJUA/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KTAAFUVEA/wcIAP7//wD/4uMA/KinAP3k4wD94d8AAyMjAAFjZQABAQMAAQEAAAEBA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4APvAwADjBiIA9fwIAP0BBAAEAP0AAQAAAAAAAAAAAAAAAQAAAP0AAgAA/wAA/s/QAP3Jx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EAAf8AAAI/QAADIyQAAQIBAP///wABAAA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gH+AAQB+wAJAPoAARYXAAACAQABAP8A/wABAP/w8QAA9vQAAA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ODgAAAAAAAAAAAAAAAAD/6OcA+AEJAPsAAwD/AQE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D/AAEA/AAFAOr+EQDo/RcAE7q5AAMsLQAAAgAAAwAD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BIiMA/9bWAP7X2AAAMS8AAP//AAAEBQAEREQAHLmEABMD8gDy/RAA/QAEAAAAAQD/AQMA+f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/BwD/+voA/O7uAAEBAAACAAIAAAAAAAD/AAD/Af4AAQACAAEODgABBAQA////AP8A/wD/+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zAAEBAQD/AAEAAQAAAAAAAAD//wAA/vPzAP3+/wD6AgQA/wAAAAQB/QAN+esAAipDAAM3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A/vDtAP/Y2AD+CQgAAQEBAAEABgAC/wAAASAfAAI+QAAAAQMAAQH9AAhoawAZc3EABGZm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DDg4AAAABAAZdXwD0xMgA7gcbAP78AAD//wAA/wEAAP8A/QAA/wAA/QADAPP9CADaAzAAGr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8OwAEREgAAgICAAAAAAAADQwAAf8AAAAB/wD//v4A/gD/APywrgDu0NwA3AhOAPX4CAD/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BAAAAAAAAAAAAAAAAAAAAAAAAAAAAAAABAAAA/QH+AAH/AQ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wLAAEMDQAAAAAAAAAAAAEBAgACBQEAAAABAAH//wABAP8AAAAAAAAAAAD/AQAAAP/+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/PwA/J+eAAMvLwD+3t4A/KSiAP/1+gAHeHYAA0hKAAAGBgAA/v4A/sfGAP+2tAAC9PIAA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EwwD9qqoA/UVHAAAPEAACAAAAAQEBAAAAAAD+0tEA89vkAOsGNAD6/wUA/gEB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EBBAAFUlMAAFJTAAIBAgAAAAAAAAAAAAAAAAAAAAAAAAA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/wACAAEAAQAAAAAAAAAAAAAAAAAAAAAAAAD/AAAA/wAA/wAAAAAAAAIA/gALAvcAHvzdAA0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BIiIA////AAD//wD++fkA/Lq4AAD8/QACSEkAAQgJAP///wD/AQAAAOXkAPjL0QDdBU4A+P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BAD/AQEAAAAAAAEAAAAAAAAAAAAAAAAAAAAAAAAAAAAAAAAAAAD/Af8A/QAEAO/+DwDlA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xAAMyNAABAgAA/wAAAAMvMQACKCcA/9TXAP7QzwADPUAA/gL+AAADBgACR0gAHK66ABME8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A/AAFAAD/AQACAf0ABwH6ABr+4gAGJiQAARkaAAQeHwAEOzwA/tjXAP3b2gADJCUA/wH/A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ycgA/+vqAAI4OgAAFRQA/+TkAP7T0gAA//8AAjk6AAISEQAA/wEA//39AP7BvwD9394A+/j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DBwACAvsAGP3lAAdYVgADTk4A/c3LABS5twAR2dwA/woGAAMAFAAAAP8AAAEBAAH+/gACF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BAAH//wD//wEAAP4BAAISFgACFxgAAwECAP///wAAAAEAFv8CAEjxuQDJ+y0A3QUtAA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v//AAH//wD/AP0AAycpAAJcXwAAAf8AAP8AAAAAAQABAQEAAAAAAP8AAAD///8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GBkA/wH/AP///wD+AAAA////AAAA/wAA/wEA/wACAP0ABQD7AAYA/gABAP7/AQAD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C/wEAGfDZAPfvAQD4h48ADRMHAARTVgD7vLoA/tXXAP4EBQD6BwgACPTxAAINDQADP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4APuNjgDw+gkA2AEqAPX8DAD+/v0A+qimAAEuLQD/8vQA/Z6cAP/z8gADam4AAk5QAAAGC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s3OAP2xrAD/8PAABUA+AP/AwAD6tLQAAU9PAAMUGAD//wEAAQEAAAAAAAD+2NkA9NfgAO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5AAYA/wACAAAA/wAAAAAAAAAAAAAAAAAAAAAAAgABAP4B/wAEU1QABVJT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/wD///4AAAECAAECAQAAAAAAAAAAAP8AAAAAAP8AAP8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/wACAP4ACf/3AAMLCAABDQwAAQAAAP8AAQAA/v4A/+noAAD/AAABExQAAAQDAP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n5AP3v8QD2AhMA/v8DAP8AAQ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D9AAQA9P0LAN8FJgAiurwABGFjAAQTFAAAAgAAAxQSAARFRAD7l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7KwAAYtLAD/AgEAAQECAAIzMgARIBIAHuPhAOcBFAD6/wYA/gACAP8AAAD8AAQA5gIYAPS9t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1YAAAL+AAAAAQAAAP8AAQAAAAAA/wACCAcAC5SWAAMjJAD/AAAA/v4AAP3T0AD6dHUA/AID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BAP4AAAAA+foA6voVAPYGCAAGAPsAEQPwABP+8wACOzkA/wEBAAEFAgACDhAA/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//wABAgMAAQEBAAD8+wD4n58ABjs9AAEODwD/AAIAATw6AANIRwAA0c8AAWNjAAECAw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AAlXVQAin7cA2AUnAPT+DgD/AAMAAQD9AAQB+gAIAfoADwD3AP8E/wD0+wwADIyNAAIvM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AAAEBAAAA/wAAAQAAAAAAAPv++wD+19YA+JeVAPEMHgAB/P0ADAP3AP3/BAAC/gYA/QAF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f8AAP8BAAABAAAAAAAAAAAAAP4BAAADAQMA/AMBAAABAAAAAAAAAAAAAAEBAAABHB4AA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gAAAAD/AQAAAP4A/wEDAAEA/gAAAAAAAAAAAAH/AAAA//8AC//3ABMdDgAFd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YAAMXGQAEPDwAAAoLAAEWGAAABQQAAQAAAAMCAQACNjQAATc1AAADAwD+zc8A+NLVAP/d3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sAAkRFAAAB/wADAQEAAAAAAP3MzAD6/wMAAgD7AAX/+gADAAgAAQH+AAABAAAB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D+AP/+/gAB/PwAAAEBAAAAAAAAAAAAAAAAAAAAAAAAAAAAAAAAAP/+/wAABAIA/w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BAQAAAP//AAAAAQAC//0ABAH6ABEE8QAf+NkABVBtAAAGB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P7e3QD9ycoAARgXAARCQwD+AQIAAgD/AAH//QD6u7wA5fYKAOsEFAD5AAY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QD/AAMA9v0JANsHKwApxL8AB+jnA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AAAAAAQ0NAARISQD6z88A/bSzAAE5OgAEBQQA/gABAAEtLAANKBwAIN3gAOUCGAD4/QgA/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//AAKA/cAGP7nAAQ1RQABBbZrVxQAACAASURBVAUAAAAAAAD+/AD7npwABDY4AAIkJAAA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5APmYlgAA8fAABjY1AAH/AAD/DQsA+8XGAP61sgAFoaMAAxARAAAB/gAA9fUA94qIAO/p9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/ywA8gIMABID8AAX/ukAAS4tAAMZGgABTVAAA0dKAP/r5wACDA8AAQEBAAAAAAAAAAAAAAAAAP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wQA/gAAAAEB/wD/BwYABX19AAf+/gAAAAAAAAAAAAAAAAD/AP8ABqWkABmYwwDlBPYAA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//v0A/v7/AAAAAAAAEA0AARAsAP/+/wD/AQAAAAAAAAQFBQABAQEA/v79APz9/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IAAQD//f4A/gIAAAH/AgD//wEAAwD+AAEB+wABAP4A/gACAP8AAAAAAAAAAAAB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IcGAAONzkA6q62AP8BBQARTk0ABmZoAAVcWwD9wcAA+qSkAP/P0wAFUE8AA11fA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AAgIAAOTmAPilugDhBygADPvxABoT+wAIepAAARsaAP8EAAADNJgAAQoHAAATGAABBwc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CLy0ABC8uAP8BAAD/2dkA9s3TAALk5wD/ycwA/0tLAAAAAAAAAAAAAP//AP7MywD7+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wBAAj6+gD3APsAAAAAAAD/AAAA/wAAAAAAAAAAAAAAAAEAAgD/AP/8+wAA/v0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8AAP8A/gAABAUAAAMEAAABAAAAAAAAAAAAAAD/AAABAAAAAQ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AAAgD+AAUA/AAK/vMAAhYbAAEDBAAAAQEAAf//AP/5+AD/7u8AAAYGAAEWFQAAAAE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D/7ewA+vsBAPkCBwD+/wI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P7+AQD4AAkA4gAfAPDqxwAKyscAA0lNAAEAAAABAQIAA0RGA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9wb8A/2NkAAEaGgAAAAAAAg4PAAdHSAAgmLMA1wMpAPb8CwAAAAEABgD6AAoC+ADtAhwAv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49gAFAfwAAv8AAAEB/wABAf0AEAPxACHy2wAA+vsAAAAAAAD/AAD/AP4AAPj6APXt8wDiD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4IAP7/BQD/AQIA/f8EAPf9BQDnCxcABvz7AAoC9QAf/NwACikgAAEeIQABAAEA/v8AAADm5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ABVBRAAAAAQAB/wAA////AP7W0wD9s7IABVtbAAAAAgAA/wEAASopAPyKigADu7oAA01R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wMAAlhWABu/vwAr5dMA9gMIAPf+CQAIAfoADgTzABkA5QAe+98AHvrmAA4nGAAGV1YAAQ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D/AAAAAQABAAEVGAAEXF8AHrKvAAzmvADhAyAA5QMeAOkBFwD0/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8GAAUA+AABAf4AAAAAAAAAAQAAAAAAAP//AAJUVQAINzkAAiAhAAAAAAAAAAAAAQAAAAMzN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///AAD//wD/29oA/uTjAAABAQABAAAAABYWAAIrLQAAAAAAAAEAAP8BAAABAwEAAAkJA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ADAsAAQABAAABAAD//wAAAAAAAAEAAQD+AAAAAQIAAAAHCAAAAAAA/wEBAP8CAgAF9/EABD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uLAACAP8AAgD/AAD//wAAAQEABFNTABPFxgAu28oA8gUOAPv9BQAB//8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AA/gAA+5+bAP6+wQABAAAAAAAAAAAAAAAAAAAAAAAAAAAAAAAAAAAA/gD/AARNT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1wAAAAAAAAAAAAAAAAAAAAAAAAAAAAAAAIAAAD/AP8B/wAKAfgAGgDlABUUBQABOj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P8A/by6AP/v7gAFVVkAAxUXAAAAAAAAAAEA/vPzAPu8vADeBisA8vsMAPwABQ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wABAP4AAgD3AAcA5/4XAOnvAwAKx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ZAAAAAQAAAQAAA0VHAAGXlgD6yMcAA+XkAP4gIgABAAAAAwYKAAJOTAAhhqMA1ggrAPX9C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BAH9AA8E8wAU/fIAASstAAABAAAA/wIA/vP0AP3Y1wADQ0YA/wAAAAAB/wD+/vwAAAwNA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9rrAAA2RiAAEICgABExIAACYpAAINDAACAQAA/v8CAP8AAAAEGxwABebYAOQGIQD//wIAF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YDQADJykA/wIBAAH//wD/Af8A/tvdAANBQgACAQAAAAAAAAAAAAAAAAAA//4BAP8A/QA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B/gAADAwAAQIBAAEAAAAAAAAAAAAAAP//AAACCAoABQT6AA4C9gAKAPUAAQABAP/y8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A/9fXAAANDAABCw4A/wD7AP/+AAADNDgAADIxAP///wD///8A/9HTAPuwqwAB+/wAAAQC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FSEYAAAsMAP/z8QAI/vgADAT4APAB+QD//wQAAgD+AAH/AAAA//8AAAAAAAAAAAABBQUAB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v7wAQsbAAAQcAAANVWAD+AgIAAg0QAANJTAAE2doA+s7VAAEWFgABKCoA/gMCAAAAAQACX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PEACHm3QD0BA4A/wUGAAM0MgD+EBEAAwABAAABAQAB/wAA/wH/AAEA/wD/AAEAAQEBAAEG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f8CAP8CAQAD+vEABCcrAAMwLgAB/wEAAAEAAP///wAAAQEAAk9PABHIxgAw0MgA8AYQ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9/gIAAQD/AAABAAAAAAAAAAAAAP/+/gD/AP8A/aGiAP29uw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8AAAAAAAJLTgAGXV4AAAAAAAAAAAAAAAAAAAAAAAAAAAAAAAAAAAAAAAABAAAB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4AAcE/gABFBUAAAAAAAD//wAAAAAA/+zsAP/6+QACFxYAAQgJAAAAAAAAAQAAAP39AP7q6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+/8EAP8AAQAAAAAAAAAAAAAA/w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/wEBAPwABQDx/AwA3wQhABe1tgD+QkQAAQcHAAAAAAABJSUABjAxAPvExAD9y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FSAAMCAQABAAMAA0ZFABqcoQAXAekA8P8NAPoBAAAiANsAMPnMAAoF9QAGAfwAA/v/AAAB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AAAAA/gAJAfoAAf/6AAAA/wAAAAAA/wEAAAD//wD/AP4ABPv4ABT14gANAAUA/g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/gABACH+BAD5/gUA7wcXAB773wAHSV0AAgQFAAEBAAAB/wAA/M7OAADr7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/wD+/gAA/QMHAAGrqwACSEcAAOrqAP7X1gD/19kA/woKAPqbnQACODcAAhUaAAAA/wABF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gACh9jAD0CRMABPz2ABn84wAW+eYADhcKAAk5NgACRWoABS8uAAEMDgD/AAA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//8BAP8A/wADAgMAAhcWAARlZQD/UFEACcfDABW+wAAt0L8A8PABAO0BFQDqBBkA7QIU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B/wwAAAAAAAAAAAACAQIABT8/AAH/AAAAAQEAAAAAAP8AAAAACwkAAj4/AAAAAAD+//8A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WlQDxxMsA/AEIAAj+9AAKQz0ABImMAAAAAgAA/wAAAf8AAAABAgD+/PsA////AAH//w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8BAAD+/v8AAAH/AAAAAAAB/wEA/gD/AP/+/QD/AAAA//8BAAQ3NwAEf4IAAxcY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P/+AAL/AgAAGRoACYKBACV/gAD+2L4AwQZHAPD8DAAB//8AAAD+AAAAAAAAAAAAAQ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Sk4A/zY6AAABAAAAAAAAAAAAAAAAAAAAAAAAAAAAAAAAAAAA/wAAAhYYAAEBAg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BAAAA/wAAAP8AAwD7AAoD9QAg+toACEE7AAEQEQABAf8A//8AAAD19AD9u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HAARRTQABAwIAAAABAAH/AAD91tUA8NrpAOQGOwD4AAcA/wABAP8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AAAP8CAP0ABADy/Q8A4AMkABq3uQADTE0AAgo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GRsABTs8APm1tgD/wsIAASEhAAEBAgAAAAAABkBDABSTngAY/OkA6gIRAPr/BgAHAPgAF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bFAADISAAAQECAP8A/wD+4OAAAOfnAAIXFwAAAAEAAAD/AAUJCwAFiIoAAP7/AP8DAQABB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RlZQD/ZGUAAQwMAP8CAgAEAAAA/w4OAAOOkAALWlwADun0APAC9gAb+98ABi8rAAISE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QAAAP/k5gD929oABUFCAP//AQAAAAAAAAAAAAAAAAAB//8A/wABAAEA/wABAP8A/wE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AA/wAAAAAAAAAAAAAAAAD/AAACAAADAfwAFwLoABQN/AACPz8AAA4OAARCQwD7BQYAAQ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wMgAB/wAA///8APyvsQD7Hx0AARERAAAAAAABHx4A/+PkAPvDwwAEJiYABmVoAAANDAAA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BABarrgAg9eAA7wEOAPgACQAFAPwAAwD+AAACAAAAAAAAAAAAAAADAwADGBkA/wICAAIOC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AAxgXAAAAAgD9AQAAAejqAPe4vADeFTUAIrCyAA1QUgABIyMAAwECAAEXGAAAZWUAJn2JAN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B+voA/v/+AAABAQACAQEA/wABAP0A/QACAAEAAAABAAEBAAD///4AAP8BAP//AAAC//4A/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sMgAGf34ABB0fAAEBAAD9/v8AAAD+AAEAAAAAFRUACIKCAB9+fgA+zboAwgdFAOn8EgAB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EAAAAAAAAAAgMBAAH/AgACSUcABDY0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YWAAICAQAAAAAAAAAAAAAAAAAAAAAAAAAAAP8AAQD/AAAAAf/+AAQA/QAK/vUAAhQP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/AP8AAAAAAAD8/ADy4+QA9PHxAAIXFwAB6uoAAQD/AAABAgARAgIA//P3APgADgD+AAMA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gADAPUACgDfAygALdC1AAbd3wD/KSYAAgACAAEGBQACTVAAAcC+APy2tgAFSUoAAQoL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HB4ACjgxACDF3ADjAxkABQD8ADD6yAAxRhgAAzlNAAMA/wAAAQEAAP8AAAAAAQA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CBAQAARkZAAAAAAABAP8AAQABAAIjJQAMgn4ADf8BAAAA/wAAAAEAAAEBAAD/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3d2ADzoKgABBYRAAM7PAD/AQAAAP/+AAH8/gD+t7UAAAAAAAABAQABAQAAAAABAP8G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A+eTjAP9ycwAA29YAB3h/AASCggAEaGkA/8LAAP3BwwABUlQAAQIDAAEBAAAEQ0YAEqyuAD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Ih4ABDY2AAM/bgADJiQAARARAAAEAwACAQMAAQECAP7+/wD7AP8AAf8AAAH9/wAB//0A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QACAQEA/gIAAAAXFgABT1IACUlMAAjt7QAN29sAGc3KAP3R1QD10skA7wAQAP8AF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BAQABAAEAAAEAAAAAAAAAAAAAAQAAAAAcHgAAAAIA/wD/AAAA/gAB8fIA+dPUAOgGI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AFf74AAECBgAAAAEAAAAAAP8AAAD/AAIA+/0BAP75/AAA7ewA//LyAP35+gAB+fgA/vr4A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D/DAwA/wD+AP3t7AD9qKYA/ujoAAD29gACLi8ABYSIAAAWFQAAAAAAAQABAP///wAB/wAAAAP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JScACIyMACaAgQD/yrUAwAVLAAEA/wAAAAAAAQAAAAAAAAABAQEAAQABAAAfIAAAH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/wAI//oAFgLtABoH7AAESUsAAgQDAAAA/wAA/wAA/tHPAP7Z2QACLy0AASks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/v/9APy0tgDhARwA7fsUAPsABwD/AAMA/wEAAAE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QEA/v8DAPf+BgDhBiIALdWzAAfb2wAALzAAAP//AP8DAwACT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5APy4twAGVVcAAgwMAP///wABFRQACT41ACC62ADcAR8A+v8HAAgD9wAe+dsABDc2AAIKC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/v/8AP7QzQAA+PgAAhMSAAEAAAAAAAAAAQICAAEPDwAAAAAAAAAAAAAAAAAAAAAAAA8R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wAA/w4PAAIEBAAGAvwADgP0ABv44wAFQmAAAQMDAAEBAQAC//0A/M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3gD/394A/wECAAAAAAAAAAAAAAAAAP0HBwACFxcAAAEBAAAAAQAA/v8A/ernAAD5+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/+zsAAYA+wAk9dQACWZTAAEiIgABAAAA/g4OAAEREAAA/P0AABMUAP8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dHNAADy8AAFb3EA/wMEAADu7QAEaWsAAhQTAPvR0AD+1tUAAxseAP4C/wADJCcAC2JhAC+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kCRwA7PsQAAsC+AAHAfsAAA4QAP8A/wABAAEAAQAAAP8AAQAACwsABT9CAARWWgD+AgQAA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AAD7sK4A5+wDANcJKAAG9vEAJKemAAZ3egABBwQAAQEBAARERAARr64AGtLfAAEHAAAA7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5AP37+QD/9/gA//r5AP0gIgAEDxAA//8AAADy8gD7qKgA/uLjAAD28wADKSsAB4qLAAEYF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H//wD+AP8AAAECAAIAAAAAGRwACYiKACN9fwABxrYAuQZOAAEA/wAAAf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QEAAAEBAAMfIQAAHy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BAAEA/gACAP4ABgH7AAj/9gACGB4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0ANra2gATFBQABgwMAAH8/AAAAAAA7u7rAMzNzQA1HikA+QYGAP4AAw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/wD3APgAxwbfAN0E8gAg/BgAQfofAAU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EAAAAAAAD//wIA+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+FADm9BAADcC8AAQoIwD/AgEAAQABAAM9PAD/GxwA/s7NAP3d3QABLS0A//4AAP8EAwAGT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HABMHLQD1/QsACgL4AAQzMwAFVFUAAgEBAAEAAQAAAP8AAAEAAAAAAAD///8AAP8BAP4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AAAAAEAAQABAAEAAhUXAANTVgAAAgEAAQAAAAH//wAAAP8A/wABAAABAQAA/wAAAMXF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FPUoAABocAAD+/wD/AQEA/efkAPzNzQADMzQA////AAD/AAAAAv4AAyEjAAU3MgAA3d4A/+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tMQAAOzkAAAQGAAEfaFUQLQAAIABJREFUHgABSkwA+nRyAAQyMgD+IiMAAQACAP8GBwAFT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lAAiRkAABHR0AAf8CAP8BAAAAAAEAAf8AAP8AAAD/AP8AAAD+AAL9/wD+5uMA+56eAAAE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A/x8hAAACAgAAAP8AAAD/AAIBAAAABwYAAhobAAIaGwABPT4ABebjAPlYYAD+9wQA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wAAAAAAAAAAAAAAAAAAAP8AAP8A/wABAP8AAQIDAAAA/wAAAP8AAP8AAPzTzwD47PQAGP7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CNwAAJD0ABEJCAP8BAAD///8AAAD/AAEA/wDzAA0ABeTiAPtcYwAE+PIABP/8AAEKCQADG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RAAIMCwAAAAAA/fDwAPugoQAA9fYABXJyAAVVWAD/CgkAAQD/AAEAAAD9//0A/crIAAEUF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AAQABAAAAAAABGhsACXV1AB9aYAAP//EAAgD/AAABAAAAAAAAAAAAAP///wAA//8A/+LhAP7t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AAAEAAAD/AAAAAQAAAAAAAP8AAAAB/wD/AAEAAQD/AAEbHAABFxgAAQAAAAAAAQD/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QD9AAgC9wAf/94ADygbAAIoJgD//wEAAAAAAAD+/AD8srEA/v/9AAhJSwAAC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+7OwA9cDEAOEERgD0/AkA/QADAP8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QD/AAIA+/8GAOn9FQDk/BUAD7a1AAIsLgABAgIAAgD/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CJycA/dHQAP3Y1wAAMjMAAAEAAAECAwAFTU4AHbl6ABYF7QD6+gQAEQL1ABX65gADQnE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+/wA/tHRAAAJCgD/AQMA/vf4AAEBAAAAAAAA/wEAAAD//w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HCAAAAQAAAAAAAAH+/wD/9/cA/v79AAIA+wAVAOkAEBECAAAzMgAAAAAA////AP/8/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x8UA97bAAPK4wgAAAAEAAQD/AAEA/wAFAPsABzEtAAianQAABAQAAQD/AP/7+QD8fn0A88vO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/AAEA//8BAP8AAQD9/f0ABQQLABEhDgADWlsA/wIDAAEAAAAC+PgA+qemAARKTAD/Af4A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ACFRcA+6qnAAExMgAA7+4A+8HBAAaGiQAFiIwABO3sAP7DwwD/7OsAARYVAP4CAAAD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68ACzQzwDLAzgAI/nVAAs3KgAAHh8A//8AAP8A/wD///8A/wD/AAADBAAEbW0AAA8RAAH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noAPaprQDWBjsA5PsXAAQGMgAZt74ABVRVAP4pKwAC/wAAAQcHAAZnaAAUaGsA9vEAAP1h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D9/cABf35AAEKCgD+GBcAB4SGAP4PEAABAP8A/vLwAPujngD/7e8ABWlpAAJYWAD/DAw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P8A/c/OAP8LCgADJigA/wECAAEB/wD/FRUACHl3ABpcYQAO9/AAAg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AAAP8A/uLhAP7s6wAB/wAAAAEAAAAAAQAAAAAAAP//AAAAAQAAAf8AAP8BAAEZG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AQEBAAAAAAAA//8AAAAAAP8AAAAAAP8AAgD+AAMA/QAJAPkABgsIAAEODgABAAAA/wA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6ekAAgD/ABsnJgAHHh8AAQEBAAAAAAAFAgEA7gABAPQBCgD8/wQA/wABAAABAAD//wAA/P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EAwQAAQEBAP///wD///8AAAAAAAABAAABAAEA/v78AAABAwD//v0AAwME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9AHzAI4LxAD+/wsABwD6AMIJ5wAZ/RAALf0Q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EAAAAAAP8BA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QA9PwNAN8GIgAeu74ADVlbAP8PEQACAgEAAg8QAAZHSQD6nZoA/rm5AP4pLAAAAv8AAAAAA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THQ0AG+nnAOIBGwADAP4AAwECAAMCAQAAAQIAAQAAAAAAAQAAAAAAAAAAAAEAAAD/AQAA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BAAICAgAAAAAAAAABAAABAAAAAP8AAQEBAAAAAAABAAAA/wABAAAA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BAP8OEgAA8O0AABQVAP//AQD9vb0A+/j+AAL9/AD//f0A/wICAAMCAwAAFRUACZCTAAD29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kLAAEGBQD///8A/wD+AP7o6AD90NAA+aqnAAd1eQD+8vEA/qytAPakqQD67vAABLW4AAV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/AQEAAAEBAAL//gD/AQAA/v/+AAD+/wD+6+wA/La0APmorADm7QMAAgD+ABbBwwAKWVcAB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WFAAAAAMAAAEBAAICAQABAQEA////AAH+AAD6q6wA5vQMAO8EGAAg6OgA/MDAAP8BAQ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AAAQD/AP8A/gcGAAQuLQADCw4AAAAAAP7//gD9/PsA/LS0AOgGHQAL++8AEjxAAANTU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ACAP8AAAAA/v4AAPz8AO/+EQDKBjYACfn0ACv/0gAuPRUABW5vAAEUFAAEEBEAAAAA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gAA+wUGAP8HAQAGJiYAAQkJAAIAAQAAAAEA/P79AADPzQD7d3gAAh8fAAKHiAAAGho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D8s7IA4/sYAPEGDwAHAO4AAP8AAAAAAAAAAAAAAAD/AP7+/QD5mJUA87S7APcBDAD+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/gAJ/fEACxMOAAIsLQAAEBEAA1hWAAQUFgADAwIAAAD/AAD8/gD9//4A/AEC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DgP3AB/83AAGR10AAgwMAAEAAQAAAAAA++PmAP3DxQADFhcAA0BAAAEBAQD+//0A//8AAP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q8gYA5ggYAPn/CAD/AAEAAQABAAA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EAAAAAAAAAAgD8AQUA8/4KAOAGJgAkvcMACGhrAAISEAABAAMAAg4PAPtGRAD919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LGxAAIvMAD+AQEAAAEBAAMrKwAQJRcAGuDkAPABDQAW/+UADxMGAAErLAAAAAAAAAAAAP/u7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QA+/n9AAF0cwABBgQAAAD/AAD/AQAAAQEA////AAAA/gAAAP4AAgIDAAACAwAAKywABm9wA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AQAA/uTjAPqDggD44ugA9QYyACH53AAFSD0AAA8QAP7+/gABAAEA/+zsAPjP1QDKD0EA5f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BBAABAP4ACgH2ACUC3AAs+/oAAgL/AAECAQD/AP8AAQICAP78/QDZCzAA3fwkAPUACQD//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A4A7QA//r0ACWtsAAEODgAAAQEA/v/+AP7PzQD+wsEAAEVGAAIA/wAAAP8A/wEAAANp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A/wQDAAEPDQAIc3QAAAwNAAICAAD/FBEA/eLhAP2r5gADaWoAAAEBAAIIBgAHX18AIs1+AN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V+uQABT5iAAELCgD+/v4A/gEAAAH/AQD/5OMA/vXzAAMmKQAAAQIAAAD/AP78/QD7pqMA5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4HIgDv/Q4AAwAAAOH+EwALrq4AAXgoAAACAgD+AAAAAi8vAAg+OwDcv+cA2/kqACEA2wAwN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4AP8UFgACEBIAAwAAAP8A/wAB/gAA/QIHAP4IDgAHIiIAAgsLAP8AAQD//wEA/f/9AP7Y2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AARAQAAKMjQD/HR4AAAABAAIA/gD7uLcA5/MLAPQGEQAGAPEAAAAAAAAAAAAA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m5kA9a+1APYBDAD8AAEAAQACAAEA/QAI/vMADA8IAAIvLgAAEBEAA1FSAAUYGA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/wD///8A+wACAP8A/gACAP0ABQH8AAn/9QACFBcAAQQFAAEBAAAA/wAA//v8AP/s7AAB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4OAPHq6gAAAAAAAwMDAP/y8wD8/P8A+f8HAP8AAgAAAAAAAAABAP/+/ADe4tYA+/n2ABASH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A+/nyAPb7/AAHBAUA9PXyABwYHwDk590AAQYPAPf07AAZGCEAExAXAAIB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oCs0A9QAKAHv2OgDfBN0A1ATWAPwA/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P8AAgD2AAgA4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gzgAK1dIABTo+AAAAAQABAgIAA0RHAAGnpgD7uLcABGVlAAANDQABAAAA/Q8OAAdCPQAd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gZAAD/AAD/AAAA//8AAAEAAAAAAAAAAAAAAAAAAAAAAAAAAAAAAAEAAAAA/wAAAAD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P8AAAAAAAAAAAAAAAAAAAAAAAABAP8A/wAAAP8AAAD4AgsA7am5ABK5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HRkQABERCAPy4ugDlDygAHursAP3y8gAEFBQAAAAAAAAAAAABBgYA/wYFAAL/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A/wAA/MzMAPQADAAIsbkAASUnAPunqQDn3fYA0wg2AAkN+wA4rK4ADkxKAAMbHQ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AD7/AD+6OYA/LS1APqvrwDl7AQA2QUwAOQDGgAAAAMAHPHhACeUqwAapqcABk5MAARPU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wAAAEEAAAAAgAB/wAAAObgAPivtQDZCTsA6/oOAAvRxQAOcIcAAgH+AAIA/gAA//8AAgH9A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KSEIA/y4wAAAAAAAAAAAAAQABAP/b3QD1xs0A3wU+ABL/5gAbwr8AA1FRAAADAQ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9wD77vEA7gAiAOX/GAAB/f8ADAT4ACngzwAGExQAAA0OAAAAAAAAAAAAAgABAP/39AD3/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gkcACqIiQACGxoAAyQmAAH//wAA0dAA9nl+AN76GgAK1u4AHYKFAAaFgAAAEhUA/9rZAPWut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A9vkLAP0A8gAAAAEAAAAAAP8A/wAAAAEAAAABAP/+/gDcCzEA1f4nAPb/CwD//wIABwH5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3JP0ABoyKAAAFCAAAAgMAAAD/AAAAAAAAAAAA//PwAPr6BQD4AwkA/v8CAAMC/gASBO4AFAz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+PQAB/wEAAQEAAP//AAD9v8AA/+/rAARLTgABGx0A/wAAAAL/AAD++vsA+7ayAN4JLADv/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DAP8AAQAAAAAAAQD/AA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P//AwD5/wkA5AAeAO7pxQAMyskAAkhJAAEAAAD/AgIABEBFAPyfoQD7wbwABO1t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CAAEAAA0NAAZBQAAgmLcA2wYkABn44gAISjwAAQoKAAAAAAD///8A/+DfAPDx/wDLDUsA/t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/wADAf4AAQD+AAAB/wAEAPwAGvnhACMj/gADYGMAARUWAAIhIQAABwcA/gEAAAH//wAA5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8s3XAMIIRwDt/hUAN/q/AAVFZwD/AQEAAQAAAP0B/wD/19QA8O8AANwFIgDl+xsA+gAEAAE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AEQbuAAAA6gAAAAAAAAAAAAD/AAAAAAAA/wABAOv7FADc/B8A8/8NAP8AAwABAP0AIAD7A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7u0AAvf3AAEJCgAA+/0A+56dAPn7AAAF3NoA//8BAAEBAQAAAf4AAxgYAABJTAD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AP8A/v8BAP/2+AD90NEA/dnWAAlNTQAAGhsA/NTUAPubnADt/A8A8gQOAN0HLAAZrK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BAAIWFwD//QAA+87LAPyLhwAESk0AAB0eAAILDQACAAAA/tzaAPettQDRCkYA7voPAPUBD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2gUwACC0ugAGXF0A/x4eAAH//gD96ekA//T0APj9BQDe/SEAAQMBACnlzQAHEhMAAhAS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//8AAP/29gD6+wIA3QovACiPlQAJHiAABCwuAAEB/wD+2tsA93h2AODyEQAE8PsAHnl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MiwABGBkA/+fnAPaiqQDWCT4A9PoJAA8C9AAAAAAAAAAAAAAAAAAAAAAAAAAAAP/+/gDfC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gEyAPT9CwAAAAEABgH5ACIA3QA6GucAB4eLAAAKCQD+AwUAAAEAAP///wAAAAAA/vPwAPj5A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A/gADAAMA/QAGAvoABwP9AAEUFAAAAAEAAP//AP8AAAD/7e0AAPn5AAAKCwD9BQUA9e/w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AQABOvqAPoBBwD7/wQAAwACAAAAAAAAAAAA7u3fAObr6QAZEA4A6e3mABkVHgD++vcA+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BAgD3+PUA+fn2ANjczgAMERwADgwTAOnq4wAUEBcAAAAAAAAAAAAAAP8A4wPoAMgE7gBZ9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EAOMD8QAL/wYAF/4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EA/wACAPoABADs/RAA3wEgABWts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gAAwIDAAAAAQABJiIAATAuAP7HyQD9yMcAAkBAAAEAAgADAP8AAEBBABmnuAAC/f4A+P4FAP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BxMQAAg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/dXVAPIBEQDAB00ACPb2ACOo0gAYp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8HANINQAAG5r4AHqGfAAJhYgABEBAAAAEDAAEBAQABAAEA/gH/AAH//QD///8A//r8AP3Y1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oKYA0Ag3AAr27wATfp4A3AkvANwGJwDy+gkAEAP1ABjs4AApqKcAAW9yAADw7wD90dIA+7KwAPbJ</w:t>
      </w:r>
    </w:p>
    <w:p>
      <w:pPr>
        <w:pStyle w:val="PreformattedText"/>
        <w:bidi w:val="0"/>
        <w:spacing w:before="0" w:after="0"/>
        <w:jc w:val="left"/>
        <w:rPr/>
      </w:pPr>
      <w:r>
        <w:rPr/>
        <w:t>0QDo+Q0A1wg5AOMEHgDt+w4A+P4JAAAA/wDmAhQA3QMoAB/z3QAknMAAGaWuAAwyKwAHSUgAA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FQD7p6oA4PQPANwEIgDv/w8A4QciAAoC+QAEAfsABP/+AP8B/gAIAfkALv3JADHT2gACt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EAAIQEQD/+fgA+qCgAN76GgDhAhwA9QIJAC3MuwAG7+wA/xQUAAD+/QD+9/gA+7KyAO7j8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A9gAKAAAAAADnARkA8ebFAArf3QABMDEA////AAD//gD99/cA+re3AOn4DgDUCS4AAOnNACy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Ji4sA/tjZAPR9gQDT8x0A0gM0AAcE+QA1ysIAI3F0AAd+ewD8nJ0A2PkeAOMBIQD1AAgA+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QD+//4AAv7/AAAA/wD/AP4ABP8BAOv9EgDh+yAA9P8MAP8BAQAHAPcABQf7AC/YtAAI8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MAAABAAAA//8A/f7+AAD29QD6r68A5f4VAPQBDQD8AQMABQD8ABz32QAKPjUAAhQWAP/7+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/b1AP23swAAAwUAA01NAAECAQAB/PwA////AP3U0gDx1OQA3gM8APf/CAD+/wU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/BADu/Q8A2gcrABqvqwAEPT4A/gUFAAAAAAABIB4AAjU0APy+vgD8v7oAA1BUAP4CAgAC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FABmfpwAK/vkAA/36AP7h3QD9ubcA/youAAEYFwD7wsEA5v4dANn8KADvAA4AAP4CAAEA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H+AAQA+wAeBh4AG+u3AAopKgAAJCMA/wABAAEAAAAA//4A/vX1APu8vADk/RwA3QEjAP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/xAAE4qOAAVO2wAAOzwAAR8bAPq8vQDiABwA7vwUAPT/DAD+AQQAAv//APQCAAD3/gk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wAA/v4A/wAAAAL+/gD+AP8A9gAJAPb/DAD3AAoA/wADAAL//QDkAiMAu/1EADaEnQAZq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eAAL4+QDuy9wA4BI9ACuxugANOz4ABC0uAAEICAAAAAAA/wEAAAMAAAD/AP8A//7/AAL+/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/K+uAPDS3gD0AhMAHpOUAP4READyr7cA0f8wAM8KRQDw/QwA1QUsAB3d4AAlnZ4ABHFxA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0jpIA5vsYAAyRoQARvsAACm1qAAEoKwD5mZkA1/gbAN8CIAD1/gsA/gAFAPYBCgDh/x4A4v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zsgAFXl8A+7a0APeUnQDT9RoAxghFAPP9DQDmARoA7+fAAA3V1gAAPj8A/wD/AAH/AAAA9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7u8AOz1CQDUCywA+fH+ADCDhQALk5EA/uTiAPZ9ggDU6xYA0QM0AAMC+wA218MAI25vAAmDg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p6cA2vgXAN0DIwD1/woA9wAGAP3/AgD+/v4A//8AAAD//gD/AAAAAAD/AO78EQDi/xsA8f4N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APcA/QYCADHn1gAI7O0AAiIiAAMA/gAA//8A/v//AP/3+AD6srIA6PYNAPMFDAD9AAQAB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99gAEDg4AAAcHAAD+/gD/AP8AAP7+AP7p5wAAAQEAAAwMAPr5+wDo6OgA/wD/AAkAAQAU8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EIAP0AAwACAAEAAAEBAAAAAAAEBwwAGRQeABgPCADu+gEAEAwNAOPy6AD4+fcAAAAOAAcHC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7uoAFBQdABUUIAD7+e8AAwcRAAEBAAAAAAAAAAAAAP8AAADKBuEA/v8HADf7GAD+APoAygXrAC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X/w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Cm9f8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BAAAAAAAAAAAAAQD/AQAA/f8DAPT+CwDXBDEAJ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sbgABAwEAAAAAAP///gD84egA7QQaABOMjwADrbAAAQEAAAEA/gD++/0AAPn1APUDAwDXB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FAAqsxQACAf0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AD/AP7/AQD7/QQA1AU7AOD5HAD9AAMA2QMmA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9/wQA/voAAPsFRQA6orsAGcPHAAclIQD/DQ0AAQMEAAIBAQD///4A//38AP/29QD87PAA9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6KQDQBDAA8wULAAEEAAD5/wgA/fsCAP7/BAD5AAgAzwY4AButswAO6OkA+tXbAO3n9gDl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QRJAOcGGQDw/A0A9v4JAPsABgD/AAIA/wECAPr+CQD3/wsA7AIOANwHJAAXAewAH8vaABvGl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/wACCggAPXS2wDQBE0A7/wPAPb+DAAAAAEA9P79AAEA/wACAAAAAAAAAAUA+gDxBEQA7+7TA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qq0ACVtYAAABAgDuv8oA1ANOAOv8EQD4AgkA6fgIAAqlpgABDw4A/uflAP7a3gDu0uEAx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9DgD8/wUAAAEAAO/9DwDl/BQAFK2uAAPi4wD86uoAAOjmAPvg4gDpzuIAzwZFAOX6GAD0B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+3ACR3eAD22uEAzPgrANECMgDu+w8ABAH+APYGSQD408EAJ2lsAPDu/wDMBFUA7/wMAP7+A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+wwA+fL3APykogAADAwAAP//AAD//wD72dYA8fw3APUBCgD6AAcA/gABAP//AADs/hcA7/cGAA7I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BMzMAAPLzAP7q6gD+3dsA/MjJAOXK4QDRB0wA8f0MAP7/AQD9AQMAAvv3APzV1gD/cH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D/9vgA79bkAAMBDAACoKEA/KqrAP8BAQAA//4A/ObnANn9JADqABYA+wAIAP8BAQ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ECAPb/CwDZAisAK8moABRtbAABBgQA//8CAP8A/wD63eAA7AUcABWZoAAGvsIA/wEB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P4AAPj4APoD/wDGCEEA89HVACDPkgAUD/wACismAPnU1wDdAz8A7/4QAPb+CgD/AQQ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BAD8AAMA/wDg8xIADKWhAAM5PgD/8e4A/+7vAADr6wD83eAA6NHkAMwHRwDx+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IALgLVADf5dkAIpOyABubpAAMLSUA9dfdANsDSADy/QsA/wAEAP8AAgD+Af0A/f4DAPMAD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4+UA+ZaVAAIBAwAA/wAAAP78AP3i5QDy/isA+wAFAAAAAgD/AQIA/gAAAPf+BgDUAy0A7AgZA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oeZAADQDzAMgFQQDl/B8A8/oFADBtdwANJh0ABBUSAAEGBwAAAgIAAQEBAP7+/QAA+/sA//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k5wDr4vUAzQhDAPMBDAA3tbkA8wQUANUKUgDk/RsA8/wLAPwABQD//AAAywY7ABGwtQAS8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b3NAM0BOgDjABsABQj9ACXX1gAra3gADS8iAOjM5ADNBk8A8vwNAP0BAwAAAAEA+wAGAO/8D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AIKmuAPvPzwDqzeQAzwY5ANcFJwDw+hAA+wAEAPL+DQDhAB8AGbOxAALx8QAB6egAAOnpAPn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Duzt8AyghEAOb5FADxBDsADNm5ACZ1dgD74+kAz/QiAM4CNwDu+hAA/wH+APQGSQD03sQALW1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u9gDNBlkA7/kPAPr/BgD0/AsA+vv7APqqpwADDxEA/wD/AAD/AAD91dgA8v0mAPMCCwD5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P8A/wDw/hIA7vMDAA3HxQAFBgUA//PyAP7s7AD+398A/MbHAOnK3gDOB0cA8/wMAP3/A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AP/+AP729gAA1tYAAAAAAAAAAAD//v4A/PH2AAABBQD/8e0ADufmADYNDAAAAAEA//r6AOH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8//4A/wACAAAAAAAAAAAAAAABAAwLEAAA7PEAAAAAAPz8+gD7/PoA+/38AP79+wD6+/kAB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DgD97eUA9Pf0AAP7+AD+BP4A/wAAAAEAAAAAAAAA/wD6ANcD8QAa/RIADAABANYF5ADjA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kAAM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rgVR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vvv8AAAAAAAAAAAAAAAAAAAAAAAAAAAAAAAAAAAAA////AAEA/gAE//sACgP2AB4A4QAW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8AP8AAAD6/wQA9/0JAO0CFQAT/ukADAT2AAb//gD7AQMA+f4GAOv+EwDk/x8A/gEBAAgC+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AAwH8AAIA/wAAAA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P8AAAD8/wQA+P8GAPb9DAD4AAYA/f8DAAEA/wAC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AALAvYAFQPwABkB4wAW/ukAC/70AAEB/wAAAQAA//8AAP//AQD5AQcA8gERAOoBGgDj/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0OAPv/BQD9AQMAAP8AAP4AAQACAf4AAwD+AAsC9QAr/dEAE//sAOwIGwDtABEA8v0OAPb9C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/f8EAP0AAgD/AQEAAAACAAEAAAD/AP4AAgD/AAL//QAEAPwABQH7AAkC9gAMA/YAEQDxABL7</w:t>
      </w:r>
    </w:p>
    <w:p>
      <w:pPr>
        <w:pStyle w:val="PreformattedText"/>
        <w:bidi w:val="0"/>
        <w:spacing w:before="0" w:after="0"/>
        <w:jc w:val="left"/>
        <w:rPr/>
      </w:pPr>
      <w:r>
        <w:rPr/>
        <w:t>6QDy/w4A3AInAPL+DAD9AAUA/wECAAAAAAAAAAAAAAAAAAEA/gAAAP4ABP/9AA4C8wATBe4AJv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6zwANAfQAwwJEANABMQDz/goABQH7ACr/1AAw+scAAgQEAPYDDQDqAxkA4gEgAOn9FgDx/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FAAAB/wAJAfcAIgDaADr5vQAGA/8A/AEFAPQDDgDsAhcA3gIkAOn9FgD4/ggABgH8ABUC6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A6QYjAN8AIADz/gwA+/8FAAABAAAIAPgADAP2ABz83QDzARIA5QEdAPn+BwD+AQAADQD3ADL/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f/uAABQL9AAH//gD8AAMA7/8QAMUEQgDt/hMA/QEEAAD/AQADAP4ADALyADr+wQA5BMgAA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9AQD5+gEA9f0MAOUGHgDXAi0A6fwWAPP/CgD+/wMABAH8ABIB7gAhAN0ADAP2AAUB/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0GAOsAFQACAP4AEQDvAAcD+wAC//0A/AADAPf+CQDfACMA6/4RAP7/CAD8AQIAAQEB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P8AAAAA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APwACAH4AB0A4gAYAeYABQP7AAIAAQD8/gQA9P8GAO4BGAAQ/+oADgL2AAQB/gAA/wAA9/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AEADh/yYA/f8BAAgC9QAQAvcAEALsABT76gD9/f8A0QM1APH/DgD8AAQAAAADAP8A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AEA/QAIAfgAIwHeADz5vAAHAvgA/gIEAPsABQD0Ag4A6wMaAOAAIgDn/hcA9f4MAAH//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BwH0AA8C9gARAvEAE/znAPn+BADVAjEA8wALAP7+BQD+AgIAAf/+AAT/+wARAu0AM/3HA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DA/wA//8AAP7/AwDn/xcAzgM6AO7/DwD9AAYA/wEDAAD//gABAP4AAwD8AAb/+wAIA/gAC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9+wDuAhAA/v0CAAkD+AAWA+4AFgDmAA7/8gAEAfsAAv/+AAAA/wAAAAMA/QEEAPcACADwA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f8YAO7+DgD9/gYAAwD8AP0CAgD8/wUA+v8FAP4ABAAA/wEAAgH8AAwC9AAm/tcAIfrZANYJM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/xoA+P4FAAABAQAKAfcAFgLrAB/52QDiBCMA3wAhAPj/DAD+AAMA/gECAAD+/AAFAfwADQL2ADX6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BAgAA3AcsAO78DwD2/gsA/AAGAP8AAAAHAvgAIADfADr5vgAKA/cA/QEGAPUCDQDqAxsA4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9FgDz/gkABgD+ABED7AAv+MwA6wYXAOECJgDx/Q0A+gAGAAD/AQAHAvgADAP1ABz73wD3A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wEfAPf/BgAA/wMACQP1ADH8zAAi/90ABgL4AAEAAAD7AAMA8/0PAMgFPgDp/xgA+/8EAP8BA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CwD1ADUAxQA+AcIAAgcIAPn+AwD6+gEA9P4JAOYFIADZAyoA6PsYAPL/CwD9/wMAAwH9A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kJQMAAwH9AAIB/gAA/wAA/v8BAPoBBwAA/wAA3OHVACYcIAAFAwIA/wEBAP7/AwDm8vcA3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hMAAHBggAAAEBAAAAAQD///4A+/v8AAMDAQD/AAEAAwIDAPj59QD+/v8AAwMDAP39/QD8/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GAAD+/AAFBgoA+/r1AAsMEwAEAgEAAAAAAPsB9wCADL0A+P8LAGL4JQCkCdAAG/wdAGn3L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5dz0ALCS3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dKQoASXQEAPX19QAAAAAAAAAAAAoKCgABZi++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AAAP//AAP/AAACAPwAAwH6AAQB+wACAP4AAQ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/wIA/QECAAP//gADAf4AAgD9AP4AAQD9AAQA/P8EAP0AAwAAAAIAAf/+AAIA/g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EAAAAAAQAA/wEA/gADAP4BAgD/AAIAAAAAAAEA/wABAP8AAAAAAAEA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BQD7AAUB+gADAfwAAgD/AAAAAQAAAAAA/wABAP3/AgD8/wQA+wAFAPoABQD+AAUAAAE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EAAAAAAAAA/gAB//4AAwD9AAQB/QAC//0AAQAAAP4AAwD8AAQA/gACAP8AAQD/AAM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QAAAP8AAAAA//8AAQAAAAAA/wABAP0AAwD+AAIA/gABAP0AAQH/AP//AQD8/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FAAABAQD/AAEAAAAAAAABAAAAAAAAAAD/AAAAAAAB//4ABP/7AAUB+wAHAfkACAL3AAP//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A+P8IAPwABQACAP8ABQD4AAgC+gAFAfwA//4AAPoABQD6/wcA/AAFAP0AAgD/AQMAAP//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FAPoACAL4AAcB+gAAAP8A/f4EAPr/BAD5AAcA+/8HAAAAAQAAAf4AAgD9AAMA/wAAAAAA/v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wD+AQIAAAABAAIA/QAB//4AAAD/AAAAAAD+AQQAAAABAAD//wADAP0ABgH5AAYB+gAEA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CAPsABAD6/gYA+QAGAP0ABAD+AAMAAAABAAIA/QADAPwACQL2ABEC8QAHAvsA/wD+AP3+B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YA9v4IAPj/CQD8AAUA/QACAP8AAwACAP8AAwD8AAQA/AAEAPsAAwH+AP7/AAD9AAIA/g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//4AAwL8AAEB/wD//gIA+wAFAPsABQD/AAIA/gADAP8AAg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AAP8AAQAAAAD//wAC/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7AAUA/AACAP4AAQH/AP0AAwD+AAIA/v8BAAIA/wAEAf0AAQD+AP//AQD9AAMA/QADAPwAB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AAQD9AAMB/QADAf0AAAAAAP4AAgD8/wMA/f8DAP8BAwAAAQIAAAAAAAAAAAAB//8AAAD+A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HAfoABwL3AAgC+AAC//8A/QACAPz+BAD6AAYA+v8GAPv/BgD+AQMAAAAAAAAA/wABAP0AA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/gABAAAA/QABAP3/BAD+AQMA/wADAP8BAAAA/wAAAv/+AAMB+gAFAfkABwH7AAcA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FAPn+BgD6AAYA/f8FAP8BAwD/AQEAAAD/AAAAAAAAAAAAAv//AAEA/QAA//4AAAEBAAD/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gD+AAQA+gAEAfwAAwH9AAP//QABAAAAAAAAAAAAAQD+AAEA/QADAPz/BAD8AAUA/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AAABAAAAAAAAAAAAAAABAAAAAQAA//4AAgD9AAQB/AACAP8A/QABAP0AAwD/A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//gADAf0AAAD/AP4AAgD9/wIA/gADAP8BAwAAAQEAAP/+AAEA/gADAP0ABAD9AAAA/wD/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DAP4AAgAAAQEAAQAAAAAA/QAFAfsACQH3AAcB+gAAAP4A/v8EAPkABQD5/wcA/P8FAP8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+AAMA/QAAAP8A/f8DAP0AAwAAAQIAAAAAAAAAAAAC//sAAAAAAAAAAAD/AQIA//8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PsABQH7AAYA+QAHAfwAAgD+APv/BAD6AAcA+f8GAP3/BAD+AQQA/wEAAAL//QADAP0ACg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D9AAHAvkAAgD9APz/BAD5/gcA9v4JAPr/BwD6AAUA/QAEAAAAAQAAAAAAUG0hABwlCwAC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A/wEA/wABAAABAQDi5twA/Pz6AAIBAQAAAAAA/wABAPr7+wADAwUAHxwnAAMD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D+ALoI0QC0BuQAAv8DADr6IgBQ+SUABwA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l3PQAsJL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0pCgBJdAQA9fX1AAAAAAAAAAAACgoK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A/gD/AP7/AwD8AAgA+v8IAAEB/wAAAAAA/wD/AAABAA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/AAEAAQAAAQAAAP8AAP///wAAAQIA/wABAAABAQAAAP8A/QD/AAAAAAAA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D/AQAAAAABAAAAAQABAAAAAAAAAP8AAQAAAAAA//8BAPoAAwD6AAcAA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AAAP8AAAD/AAAAAAAAAAEA/wABAP8AAQD/AAAAAAABAAAAAQAAAAAAAAABAAE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AAAgD9AAMA/P//AAEA/wAAAAEAAAABAAD//wAAAQEAAAEAAAAA/wAB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BAQAAAAAA/wABAP//AQD/AP8AAAD/AAAAAAAA//8AAAABAAABAQAAAAEAAAE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P8BAQD7AAYA/AAEAPn/BwDz/Q4A//8AAAABAQD+AAE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AAD5AAkA+/4IAP8A/wAAAAEAAAABAP8AAgAAAAEA/wABAAAAAAAAAAAA/QADAP//CAD7/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wH/AAAB/wD//wEA/wABAAAAAAD/AQIAAAACAAEAAgD9AAMA/f//AP8AAQAAAQEA/wABAAA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8BAAAB/wAA/wAAAAAAAAAAAAAAAQAAAAABAPwAAQD9AAMA+P4JAAL//wAAAAAA///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QIA/wACAAEBAQAAAAAA//8CAPwABAD1/QwA+P4KAAIA/gAAAP4AAP8CAP0BAgD/AAIA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gD/AAEAAAEAAP//AAD8AAQA/QAEAPoABwD///4AAAAAAAAAAQAAAAAAAAEBAAAAAAAB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B/wD/AAAA//8BAAAAAgAAAQE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AAAAQAAAAAAAAAAAP4BBAD5AAMA+gD+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AQACAP8AAAD/AAAAAQABAAH/AAD/AP0AAP8AAAAAAgD/AQEAAAABAAABAAAAAAIA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QABAAAA/wACAAAAAQAAAQAAAQEBAAAAAAAAAAAAAAAAAAABAAAAAAAA/QADAPYACAD5/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4NAAD/AQAAAQAA/wABAP4AAAD/AAEAAAECAAAAAQAAAQAA/wACAAD/AgD+AAQA+wD/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AAQAAAQEAAQAAAAABAAD/AAIA/f8GAP3/BAD5Af4AAQAAAAAAAQD/AAAA//8B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QIAAQEBAAEAAAAAAAEAAAAAAAAAAAD/AQEA/wABAAAB/wAAAAEAAAEAAAD/AAD/AP8A/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wAB/3p5BnEAACAASURBVP4AAQD/AAAAAgAAAAEAAAD/AAAA/wD/AAAA/gACAA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BAAAAAAAAAAAAAAAAAAAAAAAAAAAAAAAAAgD9AAEA/QAFAAH/AAD/AQAAAAD/AAE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AP0A/gD//wAAAAEBAAABAAAAAAAAAQEBAAAAAAAAAQEAAP8CAP0AAAD+AAMAAP8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EA/wEBAAEAAAD/AP8AAP8DAPr/AgD8/wUA8///AAAB/wAAAAIA/wAAAP8AAgD/AAEA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+AP8A/QAEAP8AAAAAAQEA/wAAAAABAAABAAAAAP8AAP0ABgAAAAAAAAEAAAAAAAD/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AP7/BQD+/gQA+gEHAPX+/wAAAAAAAAEBAP8AAQD//wEA/wACAP8AAQAAAP8AAAACAPwA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wA9vsKAAIB/gABAP4A/wACAP4AAgD+/wIA/gECAAAAAQAAAQEAAAAAAAAAAAD+AAIA/gED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P8BAAAAAAAAAAABABwaJQAAAAAAAAABAAEA/wAA/wEA/wAAAAAB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IARvgwAD35KQAC/wMABwAEAAE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D/AQAAAAEBAAAAAQ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f8AAAAAAAEAAAD/AAEAAAL/AAD/AAABAQEAAAD/AAABAAD/AAIA/w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IAAAAAAAAA/wAAAAAAAAAAAP8AAAAAAAAAAQD/AAEAAAAAAAAAAAAAAAAA/wABAAE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P//AAAAAAAAAAAAAAEAAAAAAAAAAAAAAAAAAgD/AAAAAAH/AAAAAQ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4AAAEBAP8AAQAA/wEA/wAAAAAAAQAAAAAAAAL/AAAAAQABAAAAAAD+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EAAP8AAQAAAAEA/wAAAAH/AAABAAAA/wAB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AAAAAAAAAIA/QADAAEA/wD/AQAAAQD/AP8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D/AAABAwD9/wEA/wD/AAEAAQAAAAEA/wAAAAAA/wAAAQAAAQAAAAABAQAA/wEA/QH+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EAAAAAAAEB/wAAAAAAAAAAAP8AAQAA//8AAAECAAAA/wAAAQEAAAAAAAAA/wAAAAE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AACAAABAAAAAAAAAAAAAAAAAAD/AP8AAAABAAAAAAD/Af8A/gABAP8A/w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QAAAQAAAAABAAAAAAAAAQAAAP8DAP4BAwD+Af4AAP8BAAAAAAAAAQAA//8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AAAA/wABAAEAAAEBAP//AQD+AQAAAQAAAAH/AwAAAP8A/wAAAP8AAAAAAAAAAQE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/wD/AP8AAAAAAQEAAgAAAAA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QEAAP8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QAAAAAAAQAAAP8AAAD/AQAAAAD/AAD/BAABAQAAAAABAAABAQAA/wAAAAA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EAP8AAQAAAP8AAAAAAAAAAAAA/wAAAQEAAAAAAAAAAAAAAAABAAAAAgD/AAAAAQH/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QEAAAAAAAD/AAAAAQAAAP8AAAAAAAEAAAAAAAEAAQAAAAAAAAEBAP8A/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AEAAAD/AAEA/wAAAAEAAAAAAAABAQD/AAIA/wABAAAAAwABAAAAAAABAP8A/w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AAAAAA/wAAAAEAAAAAAAAAAAAAAAAAAAAA/wAAAAAAAAACAAAAAAAAAAAAAAE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CAP8AAgAAAAAA/wEBAAAAAAAAAAAAAf//AAAAAQD/AQAAAQ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/wAAAAAAAgAAAAAAAAAAAAAAAQABAAEA/wH/AP8A/wAAAAIA//8AAAEBAQAAAf8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AAAADAP8AAAAAAQEA///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AEAAQD/AAAA/wABAP4AAwABAf8A/wAAAAAAAAABAAAA/wAAAAAAAQAAAQAAAAAAAAA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/wAA/wEAAP8AAAABAQAAAQAAAAEAAAAAAAAAAAAA/wAAAAAA/wAAAAEAAQAB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IAAAEAAP8AAAABAAEA/wD/AAABAQAAAP8AAAH+AAD/AgD/AAEAAAABAP0AAgAAAf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AAAAAAAAAABAAAAAAEAAAEAAAAAAAAAAAEAAAAAAAAAAgAAAAEA/w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AAA/wABAAABAAAAAAAAAAABAAAA/wAAAP8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EACv8I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AAAAAAAAAAAAAA/wAAAAAAAAAAAAAAAAAAAA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EAAAEAAAAAAAAAAAAAAAABAAAAAAAB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D/AAAAAQAAAAAAAAAAAAAAAAAAAAA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EBAAAA/wAAAAAAAAAAAAAAAAE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BAAAAAAAAAP8AAAAAAAAAAAEAAAAAAAAA/w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/wABAAAAAAABAAAAAAEAAP8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H/AP//AQAAAAEAAAAAAAAAAAD/AQEAAAAAAAAAAA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QAAAAAAAP8AAAAAAAAAAQAAAAABAAAA/wAAAAAAAAABAAAB/wAAAAI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BAQAAAAAAAAABAAAAAAAAAAAAAAABAAE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P8AAAEAAAAAAQD/AAEAAAAAAP8AAQAAAA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QAAAAD/AAAAAgAAAQAAAAABAP//AAAAAQAA/wAAAAEB/wAA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EAAAEAAAAAAAAAAAEAAAAAAQAA//8AAQAAAAAAAQAAAAAAAAAAAP8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AAAQAAAAAAAAAAAAAAAAAAAAAAAAAB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QAAAAAAAAAAAAAAAAAAAAAAAAAAAAEBAAAAAAE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D/AAEAAAAAAAAAAAAAAAAAAAAAAAEAAAAAAAAAAAABAAAAAAAAAAAA/w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EAAAABAAAA/wAAAAAAAAABAAAAAAAAAAAAAP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QEAAAAAAAEAAAAA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AAAAAAAAAABAAAAAAAAAP8BAAAAAAAAAAAAAAAAAAAAAQAAAAAAAAH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AAAAAAAAAAAAAAAAABAAAAAAAAAAAAAAAAAAAAAAAAAAAAAAABAAE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AAAAAAAQAA//8AAAAAAP8BAAAAAAEAAAAAAAAAAAAAAAAAAAAAAAAAAA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QAAAAAB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AAAAAAAAAAAAEAAQD/AAAAAQEAAAD/AAAAAAE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EAAAAAAAAAAAAAAAAAAAAAAAAAAQAAAAAAAAAAAAAA/w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AAAAAA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AAAAAAAAAEAAAAAAAAAAAAAAAABAAAAAAA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QAAAAAAAAAAAAAAAAAAAAAAAAAAAAAAAAAB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B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AAAAAAAA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EAAAEAAAAAAAAAAAEAAQAAAAAAAAAAAAAAAAAAAAAAAAAAAAAAAQ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EAAAAAAAAAAAABAAAAAAAAAAAAAAABAAE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AAAAAAAAAAAAAAAAAAAAAAAAAAAAAAA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AAAAAAQAAAAAAAAAAAAEAAAAAAA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QEAAAAAAAAAAAAAAAA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BAAAAAAAAAAAAAAAAAAAB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AAAAAEAAAAAAAAAAAAAAQAB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EAAAAAAAAAAAABAAAAAAAAAAAAAA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EAAAAAAAAAAAABAAAAAAABAAAAAAA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AAAAAAAAAAAAAEAAA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AAAAAE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QABAQAAAAAAAAAAAAAAAAAAAAAAAAAAAAAAAAE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Q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AAAAEAAAAAAAAAAAAA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AAAAAAAAAAAEAAAAAAAAAAAEAAA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AAAA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H0QuQ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0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P8AAAEAAP8AAAAA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P8AAAAAAAAAAAAAAAEAAAAAAAEAAAD/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EAAAAAAAD//wD/AAAAAQAAAAABAAAAAAAAAAAA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8AAAAAAAAAAP8AAAEAAAAAAQAAAAABAAAA/wAAAAAAAAAAAAAAAQ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D/AAAAAAAAAAEAAAD/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EAAAD/AAAAAAAAAAEAAAAA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P8AAAAAAAAAAAAAAAEAAAD/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AAAAQAAAAAAAAAAAAEAAAAAAP8AAAAAAAAAAQAAAP8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B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P8AAAAAAAAAAQAAAP8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P8AAAAAAAE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AAAAAAEAAAAAAAAA/w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P3+/QD///4AAQEBAAMCB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AAH9+QAM6tQA/gcWAPUTH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35AAnw4gAH9vAA9xEiAPgLEgAA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AEA/wAAAP8AAAAAAAD/AAAAAP8AAgD+AP8AAgAA/wAA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BAAEAAQAAAP4AAP8CAAAB/wD/AAAAAAEBAAEAAAAAAP8AAP8AAAD/AAAAAf4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f8AAAAAAAABAP4A/gACAAEAAAAAAAEAAAD/AAAAAQD/AQAAAAABAAH/AQAAAAEAA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gABAAAAAgD9AP3/AgABAP4AAAAAAAAAAAAAAAEAAAH/AAD/AAAAAP8AAAD/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EAAAD+AAAAAQAAAP4AAAABAAAAAQD/AAAAAQD/AAAAAQAAAAAAAA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QAAAP8A/wABAAEB/wAAAAAAAP//AAAAAQAAAP8AAAABAAEA/wD/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P8A/wABAAEAAgAAAP8A/wABAAAA/wABAQAA/wAAAAD//g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AAAAAAAAAAAQABAAAA/wAAAAAA/wAAAAAAAQAAAQAAAP8BAAAAAQ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AAABAAEAAAAAAAAAAAAAAAAAAAAAAAAAAAAAAAAAAAAAAAAAAAAAAP8AAAAAAP8A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H/AAD/AAAAAAEAAQD+AP8AAAABAP8A/wACAAE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P8AAQAAAQAAAAAAAAH/AAAAAP8AAAAAAP8AAAAAAP8AAQAB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EBAAEAAAD/AAAAAP//AAEAAAD/AP8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P8AAAAAAAAAAAAAAAEAAAAAAAD//wD/AQEAAAEB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P18QDl6N8A9/n1AAD/AAAAAQAACAYJABoXIAAPDRI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EBAQAAAAAA/v//AAMC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H99wAT3LwAD+TJAArv4QDlOX0A9QAAAAP47QAczJoACfHrA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ABBIA3UJ+APoIC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8AAP///gACAf8AAwD9AAMA/AABAf4AAf//AP0BAQD9AAQAAQACAP8A/wAEAPoA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9AQUA/gADAP4AAQAA/wAAAAEAAAD//gACAP8AAgD9AAIA/gABAP0AAP8AAAABAAAB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/9APwBBAABAAAAAAAAAAAAAgD9AAEA/gADAP3/AgAAAAIAAAD/AAEA/wAB//4AAwAAAAEB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/wACAAAAAP/+AAAB/wAA/wAAAf8AAAABAgD+AAIA/gACAP//AQD/AAIAAAE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CAP4AAgH9AAEB/wAB/gAA/wAAAAABAAABAP8A/gAEAP4AAAD/AAAAAgD+AAEAAAABAP8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BAD//wEA/wACAAAB/gADAP0AAwH7AAL/AAD/AAIA/QACAAAAAAACAAAAAP//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4AAQD/AAIA/gACAP8AAQABAAEA/wAAAAD/AAABAP4AAv//AAQB/AACAPwAAAAC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QEAAAEA/wD//wAAAQAAAP4BAQD/AAIA/gADAP7/AgD/AAIAAQD9AAIB/wAC//0AAgD9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P8AAAAAAAAAAAAAAAAAAAAAAAAAAAAAAAAA/wABAP8AAQD+AAMA/gADAP7/AgD/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/+gAAAQAAAQD/AP8AAgAB//sAAAEBAAIA/gABAP8AAQAAAAAAAAD/AP8AAAABAP7/AQD/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AP8AAgAAAQAAAQD+AAH//gABAAAAAQD/AAAAAAAAAAEA/wEAAAEA/wABAP8AAAD/AA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P4BAgD+/wAAAP8DAP4BAQAAAAEAAAD/AAMA/gABAP8AAQD/AAEAAAD/AAEAAAD/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APwAAgAAAAAAAQD9AAMA/AEFAP4AAQAA//8AAA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A4+fdAB4aJAAFAwUA6OzjABYTGwD///8A3uLXABgVHQAZFh4AAQEBAAAAAAD29esA7vX5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i6ecAIRwkAPb07QD/AwcA/Pv5APz8+AASEh4A7OvcAPr9/wD//vwAExUiABQOE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e3XABDl0wAD+vQA/wUUAPIWIgAA/vwAGNGgAAn2/ADgP3wACejEABvSswAH9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gJ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/AAQA+gASA/AAIv7aAAoC9QD+/gQA6QEXAPABEAAA//8ABgH8ABr84wADA/8A8gENAOj/G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A+/8GAP8BAwD//wEAAQD+AAQA+wAOA/MADwPyAA/+8AAA/vwA9gQOAAcA+QAI/vcA//7/A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O/e4A+gUIAPEAEADy/A4A8/4MAPwBBQAAAP8AAgD9AAcD+QALAfYAEv3tAPICDwD/AAEABg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B/gAEAPwAAgAAAAAAAAD//wAA/QEDAPoABAD3/ggA8/4OAPn+BwD+AAIABQH6ABAB7wAZ/+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GAPcACAD+/wEAAAEBAP8AAQD8/wQA+f8DAPn+BgAFAfwAEgDyAAQC/QD4/wYA7P8TAPX+D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v/5ABIB8AAVAusACAD3APr+BQDqAhYAAQAAAAUB/AADAfwAAgAAAAAAAAD/AAAA/gADA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1/gkA9v4MAPv/BAABAAAABAH7AAUA+gAHAvsAGgDkABIA7gAAAAEA7wETAPUBCAAEAf8ABAL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gAAAAAA/f8DAPgABQD1/AwA8wANAPn/BgADAP8ACgD0ABED8QAJA/kABAH6AAP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H/AP8AAAD+/wEA/QAEAPb+CADw/Q8A9gAKAPwBBQAE//wACAL4ABAB8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A7wISAPwAAwAHAfwABgH7AAMA/QAAAAAAAAD/AAAAAAD/AAIA/QACAPf/BwD1/QwA+v8G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PoACgP4ABT/6QD3AgsA+/4GAAEAAQACAf0AAwH7AAIB/QADAAAAAgH+AAEB/gABAAAA/P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+CADy/g4A+gAGAAH/AAAGAvkACQH2AAgB+gAEAfoAAAABAP4AAwD9/wMAAP/+ABf+6gAMA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EDAO3/FADm/xoA+P8JAP0ABAAA/wAAAAAAAAEBAAD/AAE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Ihmf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fr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k2QAvKTkABQQFAMvSwQAdGSMA2+DUADIrPAAsJzUA1NnKAA4NEQAMCg4AAAAAAP7/AAAE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YAAkLFADy8+4A9ff0AAgF+gD8/v4AAf/8APL08ADn6uEA+/4BAP7++wD/BAwAEQwPAAM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3EywA4DgcACHBggD1GTsA/AQDAAX04QAO6NYA8yNYAPkJDQAQ8uYA/wQKA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FAfoAHgLgADH9yQAxEuUABCkmAP/w7wDw0sAA9AELAAACBAD//f8AGx0CAAIXFgD96u4A3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JTwDx/RAA9gAJAPz/AwAEAPsAFQHuAEX7sgAaCPEADQ8GAP7z8wD57/YABxcQAAYSEAD76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/ABYYBwD7AQMA8/H/AOH7FgC9BUkA8f8SAP0AAwAJAfkAHgXjADf4wQAiC+oA4/QOAP3/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AAgL/AAEB/gABAAAAAAAAAAAAAQD/AAIA/f8AAPr5AADEAj0A1AExAP0AAgAKAfcAPP3AA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3gD/AAMA8vT+APsABQACAgAAAAABAP7/AAD4+QAA4QMkAAr/8gAtA9kAAg4NAPz3+QDO8ygAvw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/BwAUAe4AT/mgABsbBQAFEA0A/OPlAN/0FQAIBf8ABQUAAAIC/gABAP8AAAAAAP4AAQAB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DAO35CQC6B0wA7v0TAAEBAAAWAecAI//aAA4C9gAx+cgADzAlAAD9/QDyztcA+gcOAAYIB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AAwAAAP8AAAAA/gAA/AECAO76CQC3B1IA5v8XAAgB+wA5/MAANgbSAAMHBQAB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P8AAQD/AAAA/fr/AND5IwDCBEcA9v8BAAwC9AAnAtsAOvu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M+wDU9yIA//3/ABYB7QAEBPwAAv//AAAA/wAAAAAA/wABAAAAAQD//wEA+f0BANf/KwDLA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EAAwD9QA8/cAAMwTRAO38DQDgBicADffrAAgB+AAEAf0ABP/7AAIB/gADBAIABAQAAAMB/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6/kJALgFTwDo/RoABAH6ACn+1AAv+swACQT5AAIB/QD/AAAAAAACAP3+AAD+/wEAHgntA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+/f4A79PjAKoGXgDm/RgA+gD+AP//AwD+AQIAAAAB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/vwAAgICAAIB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AAkICgABAQEA/v/+AAMCAwACAgMA/v39AAAAAAAAAAAACgoNAOrt4QAIBw0AFBEXA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FBggA9Pb1ABMPDgDp7fAAEwoUAP/+/AD3+PgAAwMFAPr7/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DBgAH8dwACPXxAOQwNQAAAQEAAf//AAAAAAAN4boAH/DSAAvq0wD4FzwA+Qg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KuBVH4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AAAAAAAACAP0ACw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6swAgMxYABUFbAANbXAAA6OcAA5KSABPx8AACR0sA/KaiAAZiZAABQ0EA/ra4AB17fwBF+7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0MANAENgDnABkACQH4ADH+ygArDeMABo6RAAIjIgD9vbsAB5aVAAWOiwACISIABra2AAWGg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ACicmAAzT1AAPc3YA6v4ZAM0CNwD5/gcAGQHlAEr5sAAaUzoABVN+AAiCggD/3dsACpKWA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/AAAAAAEAAAAAAAAAAAAAAf8AAAD//wD4rKsAJrDYANsEKAD5/gYADwTyACAC4gAKengAAy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/vgABFBYAAhIRAAAAAQD/AP8A/bKyABq2ugAC//sACF1dAAVWVwD8xsYAHX6cAA0B9gAC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pABb88gAOlaQAAhcZAPqblwAlmZkAB2x2AAM0NAAAAAAAAAAAAAAAAAAAAAAA///+AP/49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IA1fHlAPQBDQADAf4AOvvCADYn8QAEHyIA/N0YAAaHhwAAAAIAD2poAAIvLwAEW10AAQ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/v//AAD8+wAQhIUAFd3pAO79EQAJA/gAJPvVABR7aQAFODc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gD9AP7c3gAgc40AzgP1AP38AAAo/dUARQXCABFtWgADL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+AP7g3wAKgYAAABYVAAIAAgABAAAAAAD/AAAA/wAAAAAA/wAAAP3d3AAKj6gA1gMwAPf8C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Mw3ZABCGhwAQ4+MAGpydAAMfEQAES0wAAgcIAP8EBAAABwYAAQ4OAAEKDAABBwcAAQMDAA5/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d4OQA8AEQAAUC+gAx+ccAKVMvAAMzMAACAQQAAAEAAAAAAQD/+vkA+piWAAIdJwAHlZcAAP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5YXAAf8uQA/AADAPH+EAD1AAcAAAAGAP//Aw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CQgMABcUHADV28wAIx8rA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k6N4AHhkjAPz8+wDY4dAADw0TAAwLDwAAAAAAAAAAAP/+/ADp6+AADRAZAAYEAgACAgc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IBwD9AAUAEA0PAP78+QABAgUA/PvxAAEDBwAA//4AAAAAAAAAAAAAAAAAAAAAAAAAAAAA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+XMAP0KHQD0EhsAAAAAAPoNHgDlNGYACu/mAP8B+wAM69gA7CVFAA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H/AAIA/QALAvUADgv+AAZ2d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A/gMCAAIZHAAEgoIAAOzsAAIYGAAA9O8AAjEwAAAFCAAAICEADnVwAC3/AAD8zs0AA8PHAL4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f/+IANwvTAAM4OgABCAUAAhMTAAFERgD/3N0AAwIDAAENDAAAPj0AB/FwAAI0NAAACAoAAw/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+OwA7xMUA5QEdAOUCHAAT/egAFR0KAAVmZwABFRcAB3d3APuAfwABKysAAQ0NAAH6+QAB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AAAD6/QD/AwIAAQMBAAPEwgAHAtgACAH5AAABAAAXA+kAEgf6AAImJgAAFhgA//LzAAE/Q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AAgEBAP///wD94uAADldZAADz8QD+4+QAAhYWAAMQEQAEAvsABwP3AAYA+AA99rkACxAIA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/DAwAATIyAAITFgABJCQAAjMzAP8BAAAB/wAAAgAAAP8A/wD+/gAAAPf2AAMJCAAM8/gAB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+wAQAvAABVFSAAVVVgAAgYAAAwMFAP8WFQAGiooA/sbGAAIjIwAAAwAAAQIDAP//AQAB/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AAILCgAIAfoAAgH9AAkB9wAFAv4AARcWAAAeIAAA/PoAAPT1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/AAELDAACBQQAAfb5AAYD/gAJAfgA8gEKAB/62QARRS0ABVNXAP8ICAAIe3cA+3t7AA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CHB0AAAL/AAAAAgAB/wAAAAEAAAEAAQD+//4A/w4NAAUFpgAFAfsA/AEDAC70xAAMW0sAAjg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6OgAKNTcA/crHAAdVWAAABQQA/wABAAAAAAABAAAA/v//AAAAAAAB/f0ABSYjABPd6AAEA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7AAgC/AAENDEABE1OAAABAwADAgIAAAD/AP32+AD7qqkAAQMDAAEHBgD///0ABAD9ADb3w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QgA8f4OAL8HSADo/xoA/AADAP8A/w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AAHBgiAAoIDADd4dUA/f79AAUEBQDm6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iABwZIwATEBcAAQEBAAAAAAAAAAAABAUMADEsOQD/AQUA+/r2ACAcJgD4+fYADw4SAPz79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/kADQoMACQhMQD///4AAAECAAICBAD//wAAAAEAAAAAAAAAAAAAAAAAAAH99gAO5tIA9RtGA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/v0ABfr1APMXMQD6ChMAHMyaAPIgSQDyFB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AB//8AAQH+AAYB+AAG+PIA/8LDAPz39wADMDIAAOj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7/QACHhsA/t/iAP/h5AAAEhIAAgEAAAEwLwAALy4AAAEBAP8KCAALxq8ACwH4AA0C9AAIL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uNAP4B/gAA/wEAAhITAAh7fAAAAQAAAAAAAAIbGgAAZ2UA//8BAP///wABMzIAByorAAhVW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vcABfz6AO4FGgDm5McAIKenAAZsbgACHh4AAiwuAP///wD/+/wA/be6AAQ4NwABFRUA/MfDA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BHx4AAQEAAAMBAAAFAPoABAL8AB394QAKLicAAhcWAP/59wD8vsAABiwsAAAYbqFciw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FgD99fYA+8nGAADb3QACPEAA/ggHAALm5wAAAgMAAQEBAAEAAAAF//wACQPzABQS/wAIoJ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weAAAB/gAFPD4AAXJxAAAB/wD//v8A/9bUAP3p6QABAAIA/wMBAAM5OgAAAAIAAAEAAAQB/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BwL5AAb++gABAQQAAAMFAP8BAAD/AQEAAAABAP8AAAD8urgA/tnWAAIxNQADVlYA/+noAP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A9PQA+tbaAPz/JgAAAP8AAwD/AAMA/wAAAf8A/wD+AP3d3gD+qacAAf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gEA/1JTAAYtLQD/AAAAAQEBAAIB/wAF//wA3QoxACO+tAAVN7UABFBSAAEOEQAA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MC+AAIUFgAAAAAAAjk6AAIQDQD+6uwAAM3NAPz+/gAA4N8A/fv+AAABAgABAPwA8wUTAPy4u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A0FDAP4GBQD+1NMA/CIjAAECAwAADg8ABCkpAAD//wD/z88A/d3cAAD29QAA4+EACv0C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FAPoAAP4AAP3d4AADzMwA/wACAAABAQD/AAAA//n4AAVLTAABKCgAAAEDAAIEBwAHdngAH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3qaYA5NbYAO4AFgD8AAYAAQ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ABAQAAExEXABIQFgD8/PsA/v/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BAUAAgECAAAAAAAAAAAAAAAAAAAAAAABAQIACgoQAAAAAAAACQsAAAAAAAgHCAAAAAAABQ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aJAAAAAAAAAAAAAAAAAAAAAAAAAAAAAAAAAAAAAAAAAAAAAAAAAAAAAAACuvTAAP9AgDxG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T36wAiwYgAAf8BAAH+/wDyHkEA6CpKAP8C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H/AAAEAf0AHfrhAAoaDQD/+fkAAu3wAAA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0A/wUEAP4AAQD+6OcAATg2AAADBgD+9PUA//j2AAEREwD+AAAAAPb2AAEAAAACAP4ABAP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//3/AP/g3QAB9/QAAQACAAABAAAAAAAAAAAAAAD/AAD/AP8A/xESAAIaHAABAAA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+gAHAfwAHfzcAAr88gD7oaIAAigoAPyysQD/1dMABXZ3AAEDAQACR0YA/wYFAAAAAAAB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FAAABAAAAAAAAAgD/AAQB/QAJAvcAHvjcAANDaQD/BQUA//T1AP3j3QD+1NUAAzk7AP/r6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nZ0AAPn5AP9gYwABAP8A/wAAAAAAAAAAAf8AAgD/AAIA/wAE/wAAAAIBAAAMDgABBAQA/wD/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CAkAAAACAP8B/wD9tLIA/yYoAAAYGAD+l5cAAy8vAP8GCAAAAAAAAf//AAUA/AAW/+gAF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wABAAAA/wcJAAAA/wAA7+sA/YiIAAACAwADW14AARYXAP4A/wABDg4ABllaAP7t7QD9x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EHAAAAAAAAAf8A/wD/AAAAAQAAAQAAAiUkAAN5egACAgIAAAAAAAAAAAAAAAAA//8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AABAAEA/wD//v8A/wP/AAIB/wAV/OQAAPv2APuPjQACCwoA+ZqaAADZ2AD+vbsAADY4AP2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IHRsAABAvAP3Z2QD9oJ8AAjc2AP2/wAD2/QcA/f//AAQAAADwChkA/OvQAAKQjgD/x8cAA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KzAD72NoA/wD+AAQ9PQAEKCgAAP//APzBvwD9urkA////AP/7+gAb/gIAEADwABH+6wAQ++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JuYAP+enAD/AQAAAAAAAAD/AAD/AQAABnt8AAM1NgAAAf8A/gYFAANCQwACAgAAAP7+AATGx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fwAA/75AAD/BwAAAAIAAA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UFB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4EScA3UB7APoOGwAAAAAA/QcQA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D/PsA+A0ZAPkMFQAA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/wEAAAIA/gAHAPcABCgoAARqaQAAAQMAAAD/AAEfHQAC//8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xMwAAAf8AAQD+APuUkQD+3+AABpCRAAL29gD5sLQA8P8WAPn/AgD9/gMA/gAAAP4A/QAA/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i1AP3e3gAC//8AAAAAAAAAAAAAAAAAAAAAAP8B/wABOzwAAVBUAP3//QAA/wAA/f8BAAcD+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QAF2hZAAQhIQD/BgcAAh8gAP3R0gD/Af4AAP3/AP63uQACOjgA/xUVAP/FxgD9HyAAAiEg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AwH6ABQA6AAVFQAABkBBAAACAwD/AQEAAQcKAAIsLAAAAf8AAR0gAAiamwD9uLcAAQ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QAAAAAAAAAAAAAAAAAAAAEAAP8CAPkABAD88vUA/JyXAAIeIQACVFQAAAcHAP/39QAA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PwEAgAELi8AAh8gAPmenQABAAEAAQEAAAAAAAABAf8AAwH+ABf95QAOOi8AAkJDAP8C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AABMSAAD/AAAEcnAA/r/BAAEmKAABBAMAAf3/AAAHBgABJSUAAxERAP8GBAAD/P8AAg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QD+AP//AAD+0tEA/cbHAAMuLQACOzwAAvLxAPytrgABISAAAj9AAADz8gD8sbAA/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8AAD8AwQACwH4ACv/1QAVbmIAAhsbAAEHCgAFPT8A+traAAZnaQAANTcAAfX2AP7/AAAD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/AAFGRwAGXmAA+w4PAPiTuwAAAP8ACgT1ACz1xgAJc2sAAzk5AP2bmgD9ub8ABpOVAAQpK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UFAAABAQAAAQEAB2hoAP5iYgAAAAAA/enqAA9ocAAQ9PIAJfjWABNRRAAERkcA/wH/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BAP//AAABHyEA//TzAP8MDwAC//0A/fLyAP8PDwACAP8AAP39AAMC/AAD/v4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0IEgD9CBIAAAAAAAAAAAD/AwgA9BY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/8AAQAAAP0BBAD+2dgA+5ucAAIvMAAEODkA/wEAAP7Y1AD9ycoAAzEzAAIwL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wgIAAEWFgABBgcA/+fnAPTu9QDeByoA+PkKAPMACwD63OIA+42MAAEzMwAEaWkABAED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AAAA//7/AP8A/wD9urYA/tDTAPnt8AD4/QgAAQMAAAQG/wADOjsAAj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/v4A/LSzAAD/AQAAAwIAA0tHAP8EBgABAQAAAj09AP8AAgAB/wAAAP8DAP0B/wAD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7uAAUfGwABEBEAAQEBAP0AAwAFJiUAAS4uAAD5+gAA+vwAAQ0KAAEGBwABAQE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BAAABAAEA8wAMANgDKwAvoqcACXNvAAEFBgAB+PkA/ba2AAZdXwABAQEAAQAC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AQAAAAAAAAEBAQD/AQEAAAABAP//AQAB/wAAAgL+AP8QEQABDw4AAP7+AAIZHAD/AQ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kJwD9y88AAQD/AP20sgAA290A/vb1AAVZWgD/ERAAAQAAAAEB/wAAAf8AAQAAAAAB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+AAHm6AACKSkAABscAAEAAQD/BwcAAC0rAAEREgD/AgEAAAcGAAAqKgD/6OYA+v4GAPwA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0ABgUCAAQ9PwABKSgAAf8AAAAIBwABnpwA/Ly8AAY3OwD/RUYAAgcHAP8CAQABEA4ABUFBA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+yMkA5wcgAAD8AgAf990AGiIPAANRUgABDA4AA4aIAAGysgAAEBQAAQ0OAAABAA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AoAAAgJAAH//wAD9vUAAgEAAAMC/AAIAf0AASUlAANCRQABAP8A/w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9APyysQAA1dUABHl6AADv8AD7d3YACIuMAP4PDwD/+/wAAQACAAH/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l3zAQ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BAP8ABQD6APzi5AAC6OYAA09QAP8CAAD//v4AAQYJAAIlJgAA9fMA//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JCgADQUEA/+3uAP8CAQD+3dwA8/YGAPIDDAD6AAUA6QEXANTvGgAipLUAFe3vAAIsMAAB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BAAAAAQD/AgAAAQwNAAAEAwAAAgEAAPr9AP25ugDtvcsA1QQxAO4CEgAC/wEA//4BAP/f3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AARESAP8A/wAA+fkA/83MAP8JCgAABAUAAy0rAAEHCQD95uYAAeXlAPwB/wD95OAADPzyA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8AgUAAvz+AP/+/QD/AAIA/wL/AANLTgABCwoA/LS1AAD39wAEVVYAAPj5AP///wD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C+gANAP4AE/zpAAdBPwAFWF0AAAECAAD9/QACGBkA/wQFAP8A/wD/B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GAAD+/wAA/gAA/wD/AAAA/wAA/wAAAAABAP4AAgD4/gkA/dPQAPuSkAACAgMAAD4+AAMwM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/sjHAP7y7wAEAP4AAPPzAAJZWgAAy8gAAfT0AAAQEAD/AP8A/wD/AAAA/wAAAP8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cGAAIjIgABEhIAAAEAAP8FBQACICIAAQcIAAD/AQAABQUAAB8gAAIXGAACAfwAB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AwD8/f8A/+fnAAEeHgAACgoAAAACAP4FBwD9yMoA/djTAP/Z2AD/MjMAAQD+AAIFBgD91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nAPjV1gAG/zYABAD8AO4EEwDs4vEAGZCPAARlZQADFxcA//HxAP6opAD6FRYAAAAAAAImJ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kcAAP//APu/vAD+1tYA/gL/AAHy9QD58fcA+gAIAPn/AgD/5OQA/c/MAAEkJQABDQ0AAPP0AP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A//wA/9rYAAH9/AABAP8A//X1AADp5QAAAwEAAQD/AAAA/wD+AQ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X//AAe+NoACWlkAAR5fAAAFhYA/u/wAAL2+AABIyMABDs8AP/x8QD+p6YAAPv5AAMr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AAQAAAPzIyADrABIA9/4IAAMA/gAe/N4AHPjcAAr88gD9urUA+VlWAPdXVQD0V1IA+GpmAP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D9/P4A//4BAP7t7QD7lpEA/sTEAAb99QAi+NcAG/7kAPr/AwDg/BwA8oKFAPy7uAD+AAA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LQAA7ewAAObkAP7m5QD//P4AAAD/AADw8wD85uUAAOTmAAMmJwAVDPYADf/zAPwABwD8+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1AP3+/wD+BgUAAjY0AP8BAgACIiEAASgoAP78+gD729sAAf4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BQD9ACz5zQAhMhIAB3+BAAQODQAEAwIAAAoMAAV8fQACMTAA/v//AP4JCQD+CgkA/PTzAP3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+/gAA//7/AAEA/wD9AAAA/f8CAOQFIQDo5v0AAOnrAAE1NQACAwMA/wD/AAHu7AABKScAA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gD/AQIAAgoJAAEICQAAAQIAAgEBAAIAAQAAAP8A/wD/AAAA/wAC//wAAQEFAAEAAQD//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I+QAP67uwAA/v8AAe7uAPuSkQD7trQAAP7+AP7w8gD7l5cA/cXBABcD7wAQ/u4A+P4EAOf4EQ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A/srKAAAAAQAAAAAAAQ0KAAEQDwD8lJUA+7i4AAECAQAC/wMAAfv7APyuqwD7o6MABh4gA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VAOoA5wIcAL8GRwDjsMQA+WtqAP2wsAD6m5YA/MC+AP/n5wD/6uoAAPLyAAD//wAAAAAAA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6gAB5usA/LS3ANr9HgDqABIA4AImAOysugD3YmEA/+flAP//AAD7zcsA+oWBAPuPkQD8n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AAACAAD+9vQA//n8AAECAwABAAEAAPr5APwAAgD/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//4AAAP/AP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6ubsABkVIAPy8uwD82NcABm5vAAMeIgD90MwA+7a1AADHyAABMzIABTAzAP8ABQAA7+8A+M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GMQD8+gMABwP5ACj50gAdcVoAAjY4AAIA/wD9AP4AAf8BAAAAAQABGBgAARcXAP//AgD+A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9AANCRQADQkQABv8AAA6wrQAhrNcA3wIhANYGMAAb/OUADfr8AAEA/wABAQAAACwrAARUV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8AAP8A/wAAAAAAAS0rAAYtLAAAAP4A/vP0AAOnqwAB7wAA8f4MAPzn6QD7p6MABWVmAAH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9srMAA15eAAIqKwD+AAIA/+zpAAHY1gD/AAAAAP8BAAAAAAAAAAAAAAABAAEA/wAEAfsADw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FWQADFxcAAAAAAAAAAQAB9vQAAAcIAP/7+gD/9vUAAyUnAAAMDAAB+/wAB2hqAP/49wAA/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/APwAAgD/AAAABAH6AA8I/QADWFYAASwtAP/j5AADAQAA/kZHAAQICAD+M+gAAgICAP4GB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QAAAAAAAAAAAAAAAAABAAAAAQAC//8ABQH9AAUB/wAADQ0AAAEBAANFSwACRkkAAf8B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FRUAB4KCAP8AAQD/AAIAAhIRAAh7ewD/+/sA/GJiAAnZ9gD3AAkAzAk+ABP6swAK+fc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AEODkAB4aKAAEDAgD//wAA/gEAAP8A/gD/LS8ACJ6iAP8AAAAB/fwAAGNjAAvW+AD+/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wTAPMBEQACJiAA/eXlAAASFQADIyUABn+AAAEFBQAAAQEAAAEBAAD/AAADUVEAA1FQAP77/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5WcA9dQOAPj9CADcAyYACwr7AD0CxwACFhgA//3+AAABAgAHoKMA/ejnAPxdWgABJiYAAAACA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BBAQA/wMDAAIAAAAA/v8A/wEEAP//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P8ADf3wAAZERAAB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/AAZQUAACFxoAAP7+AAEjJQAIe30A+GVjAP7DxgD+LzEAAAACAP7n5wD/7+4ACAP4AAgC+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BQL9AAMgIwABLi0AAQABAAX/AAD+Af8AAP8BAAIBAAD///8AAQL/AP//AQACGBcAARcW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0A/cfJAAMC3gABAAIA+/8FAPz/AgAAAQAA/wD+AAEREQACAwMA/bOzAAEdHQABLi4A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QABAP4A/e7rAADKywD99PUAAfP0APv/AwD0/wwA5u0FACPZ2AABAAEAAQABAPizsgD95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uAAAREAD91dgA/uTiAP8BAAD/AAAA/v/+AAEAAAAAAP8AAAAAAAAAAwDyAxQA/uXiAP308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ABETAPy3tgD/8O8A/srIAP4BAgAHdHYAAAMDAAADBQD/ExMA+m9tAAEBAAD+4eIACQosA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d+d0ACzMgAAMnKAD929oA/rq7AAJhYwABDQ0AAPPxAP2wrwACYmMAAhIRAP8IBwD/CAkA/w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QD///8A//8AAAEB/wAH//kABQcDAAESEgD///4A/9zbAAETFgAAExEA/93dAAAWFwD/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+LhAP7d3gABKCkAAg0MAP/JyQD/7+8A/AAFAP/+AgD5/wYA/AACAAEAAQAAAAAAAQoKAAIyN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AP0AAAAA/gACBAcAAAIAAAD//QAA+v0AAAH/AAD+/gD//v4AAf7/AP8AAwAEA/wAFfzrA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Pj4AAz49APyqqQD/AAAA//7+AADj4wAB9fUAAAAAAP8MDQAAGxwAAQAAAAACAAABAQAAA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/wAO++4ABjMmAAENDQD/9fQA/qelAAAtLAACHBwABTU5AAEqKgD///4AAOHiAP8A/g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AD9/QD//wEAAQE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KVtu4Y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EAAQEBAAEBAAD9AQMAAR8iA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+/wAAAP8AAAAAAAAAAgEAAg0NAP4B/gAFODsAAlNQAAAAAgD+AAEA/yYjAApraAAtkp4A7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AIQD7/QQA/dDOAAH+/QABAQAA/wEAAAH//wD/AQEAACcpAAAcHAAB+fkA/szLAP/39g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/wD/3NkA+/8DAP3/AwD/AwAAAwEAAAAAAgAAAAIAAi0vAP7Y2AD7rKkABHh4AAM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ECAP//AQAACgsA++3qAP2cmgD27fQA/g0CAPUADADmDCQAIwEAAAEBAAAAAAIA/urqA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+AgIAAvz+AP/AuwD+7vAA/bS0AP/4+AAAERAAAP/+AAAAAAD/AAEA+v8DAOoBFQD8y8wAA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NTQABOzsA/vDuAPuKiwD/BP8ACGpvAAIgIAD+AAIAAgD/AAH5+wD91dMABmBiAAYkJQA0s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aAPQEDgD30swAAIuKAAH19AAAExUA/wQDAAH//wD8sLEA/K+tAAH//wADSkwAAQQEAAE4O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8/IA/qurAP/y8gD/BQMABQD6AAsB8wAGCP8AABEQAAD/AQD9qKkAA0RDAAE6PAD9sLAA/w4NA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AAQEA/eHfAAQyMQD+AAEA+6akAOfi/ADsCRgA/QEAAAEBAQABAAAA/wABAAAAAAABKSkAAh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bQD+7/IAAQQBAAh+ggAAIyQA/dTUAP2LigD//P4A/wD/APrZ4ADtAzYAA//7ABUC7QAOF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pAAABAQD/3N0AAPP0AP//AAD/+foA+oeFAP7GxQAAAAAAA0NDAAaIiwABAgQAAAAAAAIA/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F//pACP71gAGR3MA/wIDAP/u7wD/+vgA/+npAAMoKQD/XVwAAxscAP/+/gD93t0AAQQD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//8A/vb2AP4A/wD+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+v4GAPX+EAD7wbwA/+XjAP739AADNz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3AP7W1gD6fHcABEpQAARvbQABCw8A/fn2AAD2+QACEBAAAlpdABQCAgA3iJ8A3wghAM8GN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MYACQG+AAUB+wAO/O4ACgn/AAQbHAAAdXMAAhwbAADx7wD5f34A7+r7APj+CQD9AQAA/f8BAP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Bz8A+QAEAAj/+AANAfQAASEgAP8AAAD/BAIAAk1OAANRUAAABwoA/OrsAAIPDQACCAgAAO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EwAFWl0ABUBDAAKEggAoxM8A7QlFAP0ABgAB//0AAP8AAP8B/gAEExQAA3BzAAIODwD/2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bvEAPX/EAATop8AATo6AARDQQAB//8A/gAAAP8BAQD3/wcA4f4fAOPQywAZzcwAC0pLAAL/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AQ8MAAdqagADW18A/wMDAP/Y1gAAJCYA/xMRAAVMTgAEWlsA/woNAAq+TwAK/PkAA///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19YAA2VpAAI+PQABAgEA/b++APqYlAACGxwAASQiAAIdHAD//P4AAQQEAAETFAD/OTkACLq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f2ADpBjsAFfzoAAYoIAAACgwAAPz7AP3h4AACBgcAAQD/AAAXFgD/1tUAAe/wAAEbHAAGX2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APyqpgD/1tYAAgMLAAf/9gAC/xQACP/5AA0C9QABFRMA/wD+AAAEAwABCAUA/tzgAOH3D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8uAABvf2AAMAAQAB8PIA7tjlANMHNgDr+xEA6gNCAOn/FgALAfgAHvvbAAcyMQAAEhMAAf//AP7D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A/v4A/wAAAAAEAwAGUlUA/jk8AAAAAAACHR0AAAMEAAAA/wAAAAAA/wAAAAEB/QAZ++EAEz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RwD/AP0AAh0cAAiYnAD+AwQA/wAAAAMzNAABAQEA//PyAAEfIAAFQEEA/wQFAAH+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EGAP7/AgAAAAAAAAAAAAAA/wA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0AAwD4AAcAzgY1AAW7wwAowsgADImGAAMuLAAAAAEA/Pf2AP/e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BHBsAAQoOAP78+gD9n6AA/tHQAAaChAAAEg8A/+/wAO8EFAD3AAoA2f8rAN8IJQAKAvkACg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9zwA7M/wABoqKAAENDQAAAAEAAPz9APn+BgDGDUAA5foYAPgBBwD8/wcA9/4GAPj/CQD/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zxAA8bDQABJykAAf//AAHp6gD+8/IAACMkAP7b2gD8jIsAB3+AAP8bGgD7r7AA//v7AANkY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A++nsAOcHKgD8/wUA/v4CAAAA/AD/Af4A/wIDAANubAABMzYA//r5APqbngDg+RYA8woRA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IgYQA/wMFAP///gD/9fcA+/4EAPn/CQDz/wsAvQ1QAEz1pwALAQAA/gH/AAAIBQAGgIMABE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CAgD+y8oA+6qrAACDhQACGRsABoiKAAEBAQD/2NcA+fj9APkGBQAv89IAD1NCAAR1dQAB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3APuztAD6kY8ABkBEAAV5eQD/DQ0A/vP1APycmQAADA0ABF5dAAMsLgADMS0ABN/gAAP//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+eUABkJOAP8BAQAA7/AAAhQTAAMlJQAAAAEABFlaAP8AAQD/zMsA/vj4AAQ6OQD/BQUABE9RA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afX8AE+LrAOIDHwAI/PIAChQIAAEYGQD///8AAO/uAPydngDs6v0A3QkjAA4A5QAC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D1/wsA2fsjAOf8FgD3/wkA/wABAA8D9AAa+OEAAkxjAP8CAwD97e0A/cvKAAExMwA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FAABHRQAAAAAAAAAAAAAAAQAAAP8A//z8AP//AQD8/wQA//8FAOsIGwD438cABvT1AAAI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MBAAH7+wD+BQQAAgABAP8A/wD+zs0AAgcIAAE5PAD/AQAAAfr8AP3v8QD3/gkA/Q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//8AAPv+BgDjASAA/AgHABL6rQAL/fwA/woJAP/7+gAA1tYA9f0HAP2RkgAMH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BAO+eqAD5/wcAF4B9AANdXgDxrbYA0AhFAPf7CAD4/wgA9v0JAPP+/QAGAAsABwUnADLWs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O4AAAwNAAD59gD8wsMA7+8CAOIEHADp+xUA+QEGAAAAAgD+/wEA/wEBAAT/AwDoBRoA6OT9AB2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EPj8A+X57AAL6+wACW1sA+pybAAHo7AD//vwAAf8AAAD49QD4oKYABtrZAAIJCwDb4AIA3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+BgD4/wUA///6AAD9/wAA/PwA/svPAAUpLAD9yMgA6r7KANMGTQADAPoALNS/AAbv7gABE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yAPy+vADpAxwA9P8KAPf/BwDy/w4A+gAGAAD/AAAB/f0AAPj4APu1tQACODgAAOnpAPiAf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gABtzZAP4nKAACAgMA/vj0APq3tgDo/hcA8f4SANgJMwAiycgABujnAP/7/gD5l5MA68faAO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kx8oAA+HhAAIHBgD5kZEA7cnWAAT/+gAQ7u0ABT8+APC5xwDYCU0A+fwFAP79AAD9yskAAz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w8AD+4+EA/gIDAAL7/AAA8/EA/tvdAP2xsgD7u7cABUlK5Vrp4wAAIABJREFUAARaXAABJ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0AO7m8wDoBhwA/vwAAOkEGwDl6gYACaGgAAZVVwD5hocA4NHpAMcHRgD5/QkAL/4GAP/9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8AAPv+BgDxAg8A9v8MAPwABAAC//wAA/36AAv+9QD/2dYAAB0bAADX2QD77vIABvv5AP/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BQUAAAAAAAAAAAAAAAAAAAAAAAAAAAD//PwA/v39APj+BgD2AAYA6gAXAOvm+gAKsbAAA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i4gAA3toA/vX4AAZmZgD+BgUAASEiAPulpQABAAIABkxLAP/8/AD8vb8A7ur5AO0BFQD8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WYvvv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AAD/AAP/+wAMA/MAPP3AAD4c3wADHBwA/erqAO7e7gDMCj4AFfjjA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u9QoAyQw/APn/CQAp+M8AJv7XAMwBNADHBkAA8PsRAPwBBQAAAAEAAAD/AAT/+gARBPQATP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k/wAABgMA++nwAO3r+QDFB0YA1v4oAPX+CwD+AQQAAAABAAABAAD/AP8AAv/9AAwB9QAjBN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yAAwL/gDa+SEAA/33ABD57ADfDS0AIvnTABo0IwABCwgA/NjaAM3vHQD/+wMACvrvAMYKR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/hgAAP8AACgB1gBRB7UACScgAAD8/QD3z9MAAxERAPn1+wC5BUoA3v0jAAkC+ABN96oAIC0O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34+YA4/AOAL8ITQDj/BoA/P8EAA0D9ABQ96UAKi8GAP8WFAD/3N0A993oAAkuIwD86e0A1v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/gAk/dwAChgSAAAEAwD86u4A6fQIAL8ISgDl/BoABwP6AD38vAAzD+AA9fP6ANgBKwDbB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8IAC360AAyDNUA+vkAANv9JADaBikABv78ADT1vwAVCfQAxP04AM0BOAD4/gUAFwPvADT9x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AChkOAP3Z3gAHQDwA+urwAPri5gD0/AMA7AAWAOoIHwAT/OcAHv/iAA0pIAD96usAvu4xA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0/gsAB//5AB8F4wBH+LEAEQ36ANT4IwDQBDgA6/sRAAYB+ABQ+KgAIzQTAAMPEAD86+kA0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EVQDz/w0A/gACAAEA/gAJAfUAKgDUADL8zAAXBesACAb/ANv2HQAX++IACQb/AAIC/w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AAAAD/AP8AAAABAP7/AgDz+AUAtglXAOD+IAAEAvgAL/7QADX5wQD5Bg4A9AQQAPoC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AEQHtAAICBQAMLSIA79DdAAMC/wALIx0A+unqAO30BADKB0QA1P4pAPX9DAD9AQQAAAE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EdiHgAjLw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3tLyALid4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KQoASXQEAPX19QAAAAAAAAAAAAoKCgAAq4FUfgFmL77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wABQD6ABIB7QAj/9sACAP8APgCCgDq/xYA8P4OAAIA/gAU/OkA8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/CwD9/wEABQL9AAr/9ADzAA8A9/8IAPv/CAD/AQEAAAECAP///wAC//wABQL5ABkA6AAb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CAPcBCQDs/hIA7/0RAPf/CgD8/wYA/wEAAAABAQD/AAAAAAD/AAL//wAD//oABgL8ABr/5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7AMXAP79AQABAAAA/gEBABMA7AAWAesAAwH+APX+CADlAB8A9f8KAPz/AwD7AAYA/P8D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AvYAIf7dAA4C8wADAPwA8wEOAAD+/wD2AAsA5wEaAPj9BwABAv8AGwDlABkA5wAABAIA8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+EwDw/RAA+f4IAP8BAAAFAPoAFgHsACAA3gAFAv0A/P4CAPAEEQAZ+N8A8AQUAOQCIQ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yAAoC9AAD//8A9v8FAPD/FADv/A8A+QAHAAIB/gAQAe8AGP7nAPYEDQDu/xAA+v0FAP0AB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YAHP7jAPYDCwDvABEA+P4FAP8AAQALAPcAC/7yAOwDGAD3/gcA/QAEAAQB+wANAvkAFgDlA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4wD9AwgAC//zAPQHEQDzAQ0A9f4NAPT+CwD9/gAABQL9AA8D8wAT/OgAAfwAANUFKwD0/Q0A+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gAIAfYAEgDuAAv+9QDtAxYA9P4LAPwABAADAPwAFwHrAB4A4gADA/sA+v4FAOEAIwDq/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GAP4AAgABAP8AAgD8AAgB9wALA/gADv/wAAj99wDrAxUACP/4AAsD+QAFAfsAAgD8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/wD/AP4BAgD6/gYA8f4OAO/9EQD5AAQAAAABAAgB9wALAfcAAgL/AAD/AAAB//0ABAD9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IA/sAGvfeAOoFGwD7AgYABgH5APoBCADw/xAA8v0NAPT/CgD+/wYA/wECAA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LEAQAFx8K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Onh9wD18Ps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KAEl0BAD19fUAAAAAAAAAAAAKCgoAAWYvvv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P///wAE//0AAgH8AAQB/gACAPwAAf8AAPwAAwD9AAMA/wABAAEA/wD/AAIA//8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H+AP4AAgABAAIA/wABAAAAAQAAAQEA////AAEA/gAC//8AAwH7AAMA/AADAPwA/QEC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6AQQAAQADAP8AAQD/AAAAAQEBAP8AAAAAAAAAAf8BAAH//AABAP8AAgD+AP4B/wAB/w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QEABAD8AAIA/gAAAf8A/QACAP//AwD8/wMA/wABAAEBAQD//wEAAgD/AAEA/QADA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+AAAA/gD+AAEA/wABAP4BBAD8/gQAAv8BAP8BAAAEAfkAAwD9AAAB/gD+/wIA/gAEAP0AB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gAAAAD//AAEAP4AAwL8AAQA/AD+//8A/wACAP8ABAAB/wAA/AEBAAAA/wABAQAABP/9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f8EAP0BBAD+AAEAAQAAAAEA/wACAP4AAQAAAP8AAQD9/wEAAAAAAAIA/wACAf4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QAAAAIA//8AAAEA/wD/AAEAAAD/AP8BAwAAAAIAAf/9AAEB/QAEAP8AAQD8AAAA/wAF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EDAP4AAAD9/wQA//8CAP8AAgACAP0AAgH+AAEB/wD/AAAA/v4GAP0ABAD+AQEAAAD/AAH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AQD/AP8AAgAAAP8A/wACAAEA/gADAP0AAwD7AAMB/gD+/wMA/AADAPz/BgD/AQIA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AAAAQD+AAIA/AABAf8A//8BAP8A/wAB/wAAAgH/AAIA/gACAP8AAAAAAAAAAAAAAAAA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BAD/AAIA/AADAAD/AQAAAQAAAP//AAEB/wACAP0AAf8BAP4AAAABAP8ABAD+AP4B/wAC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CAAH//gD/AQEA/wACAP4A/gD9AAYA/wADAP8AAgAAAAAA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dKQoASXQE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AAAAAAAAAAAoKCg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Bbj00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P0BBAD+AAMA/v/9AAAABgD/AAEA/wADAAAAAAAAAP8A/wACAAAA/wAAAQ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QAAQD/AP8AAAAAAAEAAAAAAAAAAAABAAEA/wABAP0BAAD+AAgA/AD+AAAAAAD/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QD/AAAA/wH/AAAAAAAAAAAAAQABAAAAAAAAAAAA/wECAP4A/wD9AAMAAQABAP8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AAQAAgD+AAD/AAD//wEA/gADAAEB/gAAAAEA/gABAAAB/wD9AAIAAQAC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8AAAA/wD/AP4AAgAAAAAAAf7/AP8BAAD+AQAAAQABAPoACQAAAAAAAf8AAAAA/wD+AAE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/AAEAAAEEAPsA/gD8/wQA+gAAAP4AAQABAP8A/wABAP4BAQACAAEAAP8AAAAA/wD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QAAAAACAP8AAAD/AAAAAQD+AP4AAwAAAAEA/wABAAABAAAAAP8A/gD/AAAA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QEAAAD/AAAAAAD/AAEAAAAAAAEAAAD+AQMAAQADAP0A/wAAAAUAAgD/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/wAA/wD/AP4AAQAAAQEAAQD/AP0ABgD/AP8AAf/+AAD/AgD/AQAAAAABAAABAAAA/wEA/w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AAAAP8BAAABAQAAAAAA/wACAP4AAwD8AAYAAP8AAP4AAQAB/wAA/wH/AA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P8AAAD/AAMA/QADAAH/AAAAAP4AAAAAAAABAAAAAAAA/wAAAAABAQ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QAB/wEA/wEAAAAAAAAAAQAAAAD+AP0ABQABAQEA/wD+AAEA/wD7AAIAAQD+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EAAQAAAAAA/wAAAAAA/wAAAAEAAQAAAQAA/wD/AAAAAQ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AAMAAAAAAAAAAQAAAAEAAAAAAAAAAQABAAAAAAABAAAAAAAAAAE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BAAABAAIAAAAAAAAA/wD/AAEAAAAAAAAAAQ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AAAAAAAAAAAAAAAAAAAAAAABAAAAAAIAAQAAAAAAAAAAAAAAAQ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+AAEAAAAAAAABAQABAAEAAAADAAAAAAABAAAAAAABAAAAAAAAAAAA/wAAAP8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AAAQAAAQAAAAAAAAAAAAAAAAAAAAAA/wD/AP8AAAABAAEAAQAAAAEAAQ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P8A/wD/AAAAAAAAAP8AAQAAAAEAAgABAAAAAAAAAQAAAAAB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MAAAAAAAAAAAABAAAAAAAAAAAAAQAAAAAAAAA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EAAAAAAAAAAAAAAAEAAQAAAAAAAAD/AAAA/wD+AAAAAAAAAP8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AAAQAAAAAAAAAAAAEAAQAAAAIAAAEAAAEAAAAAAAAAAAAAAAAB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EAAAD/AP8A/wAAAAAAAQABAAABAQABAA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wAAAAAAAAAAAAAAAAABAAAAAAAAAAAA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BAAAAAAAAAAAAAAAAAAMAAAAAAAAAAAABAAIAAAAAAAEAAAAAAAMAAAAAAAE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BAAAAAQ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B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AAAAP8AAQAAAAE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BAAAAAQAAAAAAAAAAAAEAAAAAAAAAAAAAAAAAAAD/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EAAAAB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EAAAABAAAAAAAA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41Ub0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AAAAAAAAAAAAAA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v/5AFD2owAY/u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EAzAU6AMgHQQD/AQ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/NkAMfvJALMIVwD+AQ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95wBF+bIAzQc7APoAC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2BL5og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A/QD0Ag4Axgh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vzcADP7xgABAP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N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7+voA/f3+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gIABgcG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qhuo3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EefjAPnUBQDdRB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7vMA+8oFAN9AGwD3BQ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GgQAAADu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7ScR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f29gD9/f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MDAwAJCgo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yAwwA/dsDAO0nE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bnDQD90AMA7SUQAPcHC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URAAAAAO4AAAAAAAAAAAAAAAAAAAAAAACrgVR+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F9gAGA/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EA7vkLAP3/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kC+gAjTmpAA0H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+AACj2TgAoN4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M6ZgTo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CoT5wAdDf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sb3ACg3j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D+/f4A//7/AAAAAAAAAAAAAAAAAAAA/wD+/f4A/v7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AAAAAAAAAAAAAAAAAAAAAD///8A/wAAAAAAAAAAAAAAAAAAAP/+/gD+/f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P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4gAWMR4A+vD1AA0cEAADAwIAAP8AAO3V5AAGFxQADRQIAAAAAAAAAAAAAAAAAPjr8gDv5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gKAPft9AD9+/0A/Pb9AP7/AQAXMhsA9eXwAP//AAAFDgoAAfr2APj7BgAWJB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MCQMAQBwGAMvn+wAeDwMABAIBABULAwD4+P0A1O37AA8HAwD+//4A4Pf/AEweB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PcAAAAAAAEBAABOKgwAwdv1ABIQBgAcBf4AwuX7AD0iCQAZCgMAAAAAAAAAAAAAAAAAAAAAANLn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Y7f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PyAGAN7r+wAOCgMACQQAAAwGAQAUCQIAw9/6AA8LAgAAAAAA7fb+AC0bBQDR4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sAADkeBQDr8P0AEA8EAAT7/QDi9f8AAP8AAPj+AAAkDwIAAgUCABkJAQAAAAAA8/X+AL/k+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g8DACEKAQDi9f8AFgoBAAYDAQATCgEA6fD9AOf5/wAKBAEA+vz/APwFAgAaBP8Ayun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FQQADP/+ABoQBADE4PoA8/wAAAAAAAALBwEARyEGAAQBAAAAAAAAAAAAAM7n+wDc8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nRBeQ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vy9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AAw8NAO3S4QDx3+4AAxEPACRGJgAEBgIA9ujxAO3g8QDtCQMAAAAAAAAAAAAAAgIAGjkk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/AAMABg8LAOvS5AAULh4ACQ8HAAMDAQABAAEAAAAAAPnu8wDv2OUA+/0FAPjo7gAVLRsACQ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j6/QD6AwMAKxP/AAkHAwBOKQsAlMfvAPH4/gAXDgUAIQ8EAAEA/wAoBAMASR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/AgDz9v0AOyIKABUMAwBSJwsA8vv/APP3/QA1HPsAtd33AAP/AAAWEAUANhMDALbe+AD6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vX+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f8f0ANBoFAPD7AAAjEgQA//r9AMLl/AD/BAEAJxMEAAEAAAD/E/8AOCAHA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h7/0A1Or8ADoZBQAwGAQA8/0EAEkGAAALCAIAicX1ACUWBADU5vsAKCMJALrV9wBLIgcAxO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v9v4ANxkGAP4C/gASCgIAOhoFAKbV9wDu9v4AIRMEABQIAgAAAP8AFA8EABkF/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fwAyeT7AEYhBwDJ4PkAUCcIADIXBQDu+P4A7vP9AMnq/QAVBwEAstz6AAAAAAAcEgQAMBUEANzw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f0A8eXwAAwgFgD05/AA/P4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FwD+/QAA8eTyABMhEAD8+v4AFS0fAAcKAwAAAAAAAAAAAAQKBgDv0+EA/gcLAPrh6QD38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OXvAP39AAAECAMADx8WAAD+/wAAAQEAAAEDAAsYDgD+AwsAAvv1APbw+AAJDw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AAADQ0NAAcHB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BYIACcOAgDe/wQAJBIEABQKAwBCIwsA+vr+AOH0/AD9//8AAAEAAPj+/gDy9P0ACxEFAP3w+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7PoAKPUDACQVBQDd7fsABQQBALbb9gDb9wAAcTsMAMnl+gD4/QEAIBEGACIPAwDK5O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lBwDV5vsAKBYEABoOAgAJAQIABQYCAOby/QD7//8AAP8AAAQDAADz+v8A6PcAAEUeBgAK7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8CANzv/QAgDgMA6vf/APPw+wAeEgQA9fb+AOHy/gD1+/8A7Pf+APn+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C/f8AHxADABUKAgAXDAIAPx8GAPT4/gDo9/8A/P//AAIBAAD4/v8A7vP+ACEZBgD5+AAANh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9BgCw1fgAIxICALbd+wD0+P4ABwkCABcNAwAyGQQAAAAAABMMAwD09P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gAIDwoA7dnsABAlGQD89PkA+/X7AAAEB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AAAEAAA8gEwD04uwA9AAAAAAAAAD88/YAAAwPACE8IADy5vIADRkVAP36/QDlAwMAEi4fA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99fgA48LbAAcaEwANFgwAAPYEAAEUDQAA7/wAAQM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AYGBg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Z6PgAAv3+A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p8wUAJRMGAMbh9wDt9PwA/wYEAGwzDACk0vMA8/8CAN8DAADo+wAABP//ACMYBwAO9f0A3u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QAcDwYAFgoCANv3/gDj7fkAqNT1AHMwDACl0fMAajYP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wAAp9P3AAwFA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8ALhgBAA4B/gDI5vsA5vb/AFcuCQDf6PoA0Or9ACEQBADW7PwANhMDAPj7/gAICAQASRkFA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HAgEABQMCAO7j+wA9HAgAQQMBACYQAwBEIQcADAU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x+H6ACQQAwDz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4EABUJAQDK5fsA5vL9AB8XBgA2DgEAveL7ABb/AQDp9f0AFQQCACkWBAD3+f8AwNv4APsAA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AGgwCAOz//wAWDwMA5/T+AAMAAADm9v8AFgsAAAQEAQAKAwAA9v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vr8AO7d7QACBwUA+/P3AAICAQAACAoACw4DAOzX6AAFBv8A/fr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AAAAAAAAAAAAAAwbEAD5/AMAAAD/APLi7gD88vUA7uT1AAUFAgDw2ucA5vH6ACdHJAAC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0CAP0BBAD28PkAFCMGAPXr/gAEAw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AABKKQ0Azen5ADsUAwC52/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cHABMVBQDU+gEAxN32AEclCgDX8f4A2O73AA0OCADl/wAAIf4AAN7s+gDu/wAAAAAAAAUE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j9/wAZDgUACwsCAA0GAQD5/P8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YEAUALhABACsXBADH4/sA8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qCACOzfcABf3+ABEQBAAZ+P8ACgL/APv/AAD0//8A2u39ACkS/QB71PgATiAEAMDn/QAwE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vP+APX7/wDB3/oAFxIEAK3Y+ABbLwkAIRADANzv/QD7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DAwEASyQHAOX9AAAI9/wAxuT7A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Z5voADQ4CAMnp/ABFHwUA7f8BAMfq+gAdAgUAsdn4AAkICQDn9P4AEwwCAA8IAQAiEQMA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YBQC23PjHi/byAAAgAElEQVQARyYHAA31/gDS6PsAMx0FABAHAQD29v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BgQAGzYdAOPE3gD59voACRMLAP329gD5CA8AHTkfAP37/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+/wAAAQAA897pAPwEBgD68PYA+PP9AAsO/gAOIxgAFB4LAAD//wDcu9wA8dvnAP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C//oA8+vpAAcQCgAIDAYA8Pj5AAkE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QoEABQD/gDv/P8A9Pr+AOj0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+AgAAFQgCACwVBQAC+gIADwkEAE4QAACL5PYAQx0EAN3n/wABAQAADQcCAP0AAAAAAAAAC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OAgAA2vH/AGAuCgDJ5vkAZzYPAOvx+gALBAEA8Pr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gbBADL4vkAKRYEAOv2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P8AACIUBAANBQEA+v//AGU0CQC01fgAJRQEAP3+/wACAQAA7vf/AEYjBwAbCwAARgUCAOv0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FAgAAHA8EAE8jBgACAAAA//4AAPX9AABdMAkAiL/0AP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0QBAD3+P0A+wMDAPn4/wDq9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3/AAoGAgAcCwIADgIEABsSBAAM8/wAyAQCABUIAgD3/P8A/wAAAAAAAAAAAAAA3+78ALjd+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OB0HABIJAgAGAgAAAQEAABAIAQAJB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++/4AAQUEAAT+AAAA/v8AFjEeAAoSCQABAAAAAgcFAAAAAAD//v4A5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y+AD7+PwAHD8oAPfp7AAQJBUAAvv1APDZ5wD45wUAAAAAAP39/wAOIxgACBoVAAULBQDlw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aAObJ3QD48f0AFg4F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P8ArNb1AO3+AQDjBQMAAwIBAPb6/wDU9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8/zAAAAAAAfEwYAEgP/ABANBQDk7fkA4PH8ABTm+AAD9f0A+AAAAAAAAAD6/gAA6fX+ADkeC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k8XwAOr3/gC12vYAOR8JABQJAgDw+v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2er7ANru/gDT6vwAAgAAAAEBAADS6/wAze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h+gACAgAARR8GANDs/QA9HAUAu9/6ACsXBQAIAwAA0eP5AKju/QAcDwMAMxcEAAcBAACx2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ur8ADcg/wD6/gAAt936AP8cBADy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+vv+ALrg/QAOEP8AEQAAAAMBAADt9f4A6e/8AKnf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LBgEAPb2/gAhFQQAzeP5APL7AADU6vsA/f8AAPX6/gDS6/8A7ff/AAAAAADR6fsA7v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p/ADs+P8A+Pr/ANjr/AD1/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IBQAXMBwABQoGAAMEAgAAAAAAAAAAAAAAAAAAAAAAAAAAAAEBAQAXNCAA//7/AAIE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AAA8aAP8AAAD//A0ADiYCAAMEAgD///8A+/f8AAMHBQAJBwUAAP//ABw+JgACBAIADhkN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w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H2/QDM9v0AAAAAAOPqAAAAAAAAAAAAAAAAAAAAAAAAAAAAA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hAAAAAAD7AAAAAAAAAAAAw9j1AAAAAAAAAAAAAAAAAAAAAAAAAAAA2+/0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8/wDB3f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G4vsAAAAAAK3X+QAAAAAAAAAAAMvn/AAAAAAAAAAAAP7+A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3/oAAAAAAKzX+QAAAAAA3/P6AAAAAAAAAAAAAAAAAN/v/QDf7/0AAAAAAM7n/AAAAAAAwd3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8f0AofH9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j8P0AAAAAAADy+gAAAAAAAAAAAAAA/AAAAAAAAAAAAAAAAADU6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7y+gAAAAAAAAAAALzg+wAAAAAA8fj+AMjnAAAAAAAAAAAAALbd+gAAAAAA1O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eo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/AAAAAAAAAAAAAAAAAAAAAAAAAAAAAgQDA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AAAAAAAAAAAAAAAAAAAAAAAAAAAAAAEBAAQGAwAAAAAAAAAAAAAAAAAAAg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AAAAAAAAAAAAAEBAQAGCgUAAAAAAAAAAAAAAQEAAwUDAAAAAAADB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Mzc44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75fYA+xXzAAILB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+/wD51v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5/wD2xOo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oCDgAAC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KuBVH4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PAykA3/wbABb/7g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sAAw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6r6Q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kCFQBjCIYAAQ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BsN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4BQQA/f0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DAwMACAg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AoCAAUDAQAbDQ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W8QIABAMAABoNAgD4Bw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VCgEAAAAAAAAAAAAAAAAAAAAAAAAAAAAElko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IDwwAEMYDAJZKE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WDQAStQMAj0cQAP8KC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MA/QAAAPcAAAAAAAAAAAAAAAAAAAAAAAQLBg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UEAQACAQAACwY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QBAAIAAAAKBQEAAAY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+AAD8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hA2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JFZp10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AAD//g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0YGgAB7uwAEEEv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z8AP0oLAAAB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ez3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AALg3QAB9P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hodAP8SFAA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vwABfz2AAAAAAAAAAAAAAAAAAAAAAAB7Pf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7+AAAAAAAEAgAA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AAD8/gAAAAEBAAEB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UIEfIA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AAF/PY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9/QAGAwAADQcDAAI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3/AADy+PwA/P4CAAICAg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A0HBAADAg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EAAA4HAwDt9vwA/wEB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q4FUfg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7+AAQB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AgEAAv/+AP7+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+//8A//7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4A////AAAAAAAAAAAAAAAAAAAAAAAAAAAAAAAAAAAAAAAAAAANN++b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D/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BAQEAAAAAAAAAAAAAAAAAAAAAAAAAAAAAAAAA/v7+AAEBAg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z7+gDEy80AFQgBANvk6QAB//8AFhsiADk0LgDr5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/aADYzLwABAQEAEBEQAOPd2wDv9fgAKCstAA8LCADJxMMAMjw/AODUzQD6BQ4A5d7XAPn8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Lzc+ACEZE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zMS/ALC6wwAwJiQAOz48AOXg3gDm5uoA7OfhAKqvtQApLTEA4d7bA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fZ2oAx8jOABoXCwCx3eMADwoDAM3IxwD3AQcADAYBAAoB+gAZGh8AAQMFAA4E9QDR3+gA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QAB7esAAe/tAALs6gAC7esA+zc8AP8XG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dl7jg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vNTkAx9jfAAP++gDQ0NEA/fv7ABwjJwDg4uUAS0lEAKWnrAAWG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VsACAZEAC7+PcA8vIAABASIAAtKiUA/PTzADAtJwDCv8YA/PPTAAwcJADi3dgAQzw0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8AAickgAJoZcAAQAAAPwiJgD6Qk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vGwgDw8/cABwkLAOzs7gAsKSQA6+nsAPXz8QCdm58A+v4AAAwLDQDJv7kA193nA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XFRIABwUBANHV2AAEBAQABQYEAAAAAAAAAAAAAgICAAIC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x7wAJjoMACK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+F9oAAAMD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x+QANBwMAJyUdAJieqQB3ensAFA0GAODb5wBRXVcAAwEAAN7QywDw8PUA8u7rANj37gAsP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YaALeurQAAAAAAAAAAAAYHBgD08vIAERQZAAYEA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wAD19IAC4B0AATSzQAAAwQA+U1UAP8EB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ADRy8QAExMXAAn67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OUAYl1VAMzLygBMSUQAAP31ALW0swABAAAA8+7tADQ/SQA9Q0UAFxMMAP0ECwC+uLIA6vb/A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QEA8APT9JAAIBAgDh3NYAwcXFACw9T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PcAB7CoAAqNggAB8vAA/hgbAPZxewD6TVYAAfLwAAAOD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5KnRcQ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Hs9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+/v4A+/v7A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UDgoAAAAAAAAAAAAAAAAAAAAAAAAAAAAAAAAAAAAAAAAAAAAAAAAAAAAAAP/+/wAAAQA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BAACAgEA//8AAAAA/wD8+/sABAUGAAEBAAD9/fwA/wABAAQDA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7+/gACAgMAAQEAAP39/QD+/v4ABQUF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6fD1AP4CBQAFBQU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nmAAqKfwAHuLEAAP79APpARgD2c4AA/iMmAA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89g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IBAAAAAAAFBQU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BAAUGBgAAAAAAAAAAAAMDBAAAAAAAAAAAAAAAAAAAAAAAAAAAAAAAAAABAQE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DAAMD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+A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LfW8AA+HeAP8MDQD2b3sA+VZeAAAIC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AAAD8/f4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Pv9/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AAD08wAIoJYACpuRAAD6+QD7N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nuHAP0pLQAA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Pj6/AD4+vsACAYF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09/kA/P3+AAQG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boJAY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wAC4d4AC4BzAAXIwgD/BwcA92t2APh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Dg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gIAAQMDAObs8gASDQkADQsIAAIB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P///wD/AA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9/v0A8vT3AO/1+QAGCAkAAg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wAA/v4ABrixAAqIewAC6ugA/SQoAPV9igD8NjsAAAI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BAQAFBQYA/v3+AOnw9ADk6+8A////AP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LCQYAIRoVAAM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vn6AN/l6wD9/v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AAAIBAgAEBQUACAgIAAUFBQABAg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/uAAmOgQAIraYAAAQEAPhcZQD3bnoA/w4PAAA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rgVR+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gIABAQEAAEJCQAEBQUA/f38AP///w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70+QASDAgA/f7+A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LDA0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CAQIAAwMDAAMEBAADAwMAAQEB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8AA8/K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E1NAA/R4hAPZzfwD7Rk0AAAI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7Pf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Suqlw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P///wD///8AAAA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YDAgD9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AABAQEAAQEB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z7AAejmgAKl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wAPlJUAD2dIAA/xodAAA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/AAF/PY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/P3+AAABAAADAw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AALl4gAKhXkABr63AP4WGAD1hZMA+lFZ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fz7APrz7gD+/PoAAQECAAQJDQAFCg0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9/QAFv7gACop+AAPi4AD6QEYA9nOAAP4lKAAA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79vMAAv/9ABITEwD5+fkA8/TyAAMGCAADBQ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YACZSJAAilnAAAAQEA9XSAAPlaYgAACgs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PNTMSQAAIABJREF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78+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P78+QAKBwcACQkJAAUFBQD09fUA/fv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8ABN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FeQAF0cwA+y4yAPN5hgD9Ky4AAAABAAD7+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DBAAB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wUIAPj49gDz8/MA+vr6AAAAAQADBQgAAgQ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v7AAeupgAKkocAAff2APdlc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Y20A/w4O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FCg0A+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z9AAAAQIABQwQAAIEBQ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Hs6gAJjYIACLOqAP0fIwD0iZcA/DpAAAADAw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AECAwAHDRI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gAEycMAC4N2AAPj4QD4U1wA9296AP8REwAA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WfFAtAAAgAElEQV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AAAA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PMACKWcAAmYjQD+FBYA84iVAPtITwAAAw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8AAuHeAAqHewAGxL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UVNAPdxfAD+HiEAAA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v7AAW+twALhHcAAP7/APR9igD6U1sAAAU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39PIA/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ODwD+/PoA+Pr8ALae2dUAACAASURBVAgGBQD39/YAAgIDAP/+/gAJDA8A/v35AP39/wAFB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HvAAcKDQAC//4A+/z7AAEBAgD+/v4ACgwOAAICAQAAAAAAAAAAAAAAAAD9/PoA9PHxAAgMD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9fPzAAsPEQD89/UA/QABAAEA/wABAgUABQQBAPTz8wALDxEA/fr2APn4+wANEBEA9/Ty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//8AAQQFAAkJC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AAHu7AAIl40ACKuiAPs1OwD2dYAA/iYqAA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vv4APDv8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AAwQHAPfw5wD3/AUAFRIMAPTy8wALDAwA9vLwAAYKDADv5+MAAQcPAAkG/gD5/P8A9uzpA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ECg8ABwgHAO7o5QAHCg0AAgIBAAAAAAAAAAAAAAD/APLt6QAABAcA7OnmAAQA/QAFCw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v6wAFCxAAAwH+APf49wASFA8AAwD7AO3r6wD/+/gABQQAAPPzBQD38vMAFRkZAP38+wDv7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AD1NAAC4J1AAPg3AD3aXMA+F1nAAALD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8+/sABQcLAAsF/QDy7egAA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8/gAA/wAABwgNAAkLCwD7+PUAAAACABIUFADv8/sAAQEBAPjz8AACBAcAAP//APj39AD+/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8AAAAAAD///8A9PDuAAADBQAMDQ0A+/38ABATGQD18fIA9/n2AP///wD0AgQAAgIFAAgKD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+fnzAAD//wDz8vMABQsOAP0ABQAMDAoA8/f7AP38+gD29fMA/v38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wAA+fkAB6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UiQD9HSAA8pqqAP0vNAAAAg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BVH4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YHAPr46wD9+gEAAwUGAP79+wD59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gEAP8CBQD6+fgA/Pz9AAAAAQABAAEAAQEAAPz7/QAKDA4A+ff3AAABAQAICQwACAkHAPjz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kMDQAAAAEAAAAAAAYFBgDx6+cABQkKAAUFAgABAgMAAAD/APn7+gAI+/gA/f/9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vsACQsPAPn7/AD//PkA8e/5AAwTGAD9+QYACgwNAP37+wD4+f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5eIACouAAAXFvgD4V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l0AAAOD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Hs9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KMCulgAAIABJREF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+/n4AP7/AQAGCAgAAP/+A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49vUACw4QAPz69wD39vcADRETAAH//QD9/f8AAwMBAPj39wAEBggA/Pj0APz+AAADAwIA+f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FQADAwEAAAAAAAAAAAAAAAAA//79APj49wAGCAoAAP78APr6+wAFBAMA+Pn8AAsMCgD28/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GAAgHBQD5+voACAkLAP78+gD8/f4ABwcGAPDu7QAHCAgA//7+AP3/AQAODw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v4ABMS+AAuHewAAAgEA9nSBAPs9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AB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8AAX89gAAAAAAAAAAAAAAAAAAAAAAAe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X0AAmakAAIp50A+UNKAPdyfgD/FBYA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vwABfz2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Lb1wALg3cAAubkAPV9igD6SlIAAAM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7+wAGr6cAD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QEQDznawA+kxUAAADA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GfohAAAgAElEQV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wAA8vEACol9AAbCv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Z3EA+VVdAAAIC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f0ABM7IAAqEeAD/ERMA8p6tAP4lKQ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n5AAihlwAHp54A+lJbAPdiawAACw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yMVE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AAHn5QALhHcAAubkAPSLmAD9MTcAAAM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8/AAF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JSAP4ZHADyprYA/TQ6AAAD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FAgAABAE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wAA8vEAApaOAAfFvwD8eYAA/0BHA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D9/wAA+v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AQAAAYDAAA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8AANjWAAB+dQAAGhwAAKCqAAUXGAAF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AAD7/gAA9Ps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wA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z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IABJREFU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APr6AACtpwAAn5oAAGpxAABOUgAAAw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AAAUCAAAHAwAA+P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AAA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5gAAjIUAAPPyAACaowAAIS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AAAUCAAD4/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x8QAAGphAAAqL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oAACEj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4FUfg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AAD19AAAn5kAAMjFAACHjwAAJyo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STwDE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29kAAHZuAAD7+wAAmaIAACgrAA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0AALayAACspwAAZmwAADg7AAAD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jgAA//8AAJGZAAAPEAAA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+AADQzQAAnpgAAExRAABE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Lpe5y4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4dbyAMKs5gDr4vc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IwoAQVkcABggC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5+AAAp6IAANzbAAB4fwAAGx0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Hs9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AUAAAcDAAAAAAAAAAAAAAAAAAAAAAAAAAAAAAAAAAAAAAAA////ANvO8ACZdNUA9O/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UHAgAapAtABskDAAAAAAAAAAAAAAAAAAAAAAAAAAAAAAAAADT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vMAAFQYAAAHAwAAAAAAAAAAAAAAAAAAAAAAAAAAAAAAAAAA////AP7+/gADAw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BAQEAAQEBAAAAAAAAAAAA///+APn5+wAHCAcAAQAAAP39/QAAAQEAAgEBAPn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GCAgAAgEBAAAAAAAAAAAA/v39AAECAg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wAA6OYAAJOOAAAyNAAATVIAAAYGAA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v9AADy+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8AAX89g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wAAuqHjAPTv+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zk+ADCq+UAV3cmAAICAQAAAAAAAAAAAAAAAAAAAAAAAAAAAMrwAACa4gAATBYAA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07+kAm5+mAFJUUgDLyssA+fj2AOvr7gD8+/oAF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FNwDJzdEA////ABEVGQAvJRoAlpuwAHZ3agAAAP8A29HIAMHR4gBdV04AgXp1ADRASAAKB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CUqLgDRwbkAIS45AM/FuwDd4+YADxERAPn39QBUXWYAKyM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wAAMK+AAC+ugAAY2cAACIlAAA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+/wDo3/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tAeN9w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jg9wD+/f8AAgI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wQFgBIQDcA6/H3ACMjJAD99OcAxszfAHp1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Afz2AA4ODgAA/wAA/vjzAKSlqADExMcAExQHAB4jKQBEPTcA/AIJAMa8tAAXJjcA49LGA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D7toAAA4bAEFFQgCst8UAU1dYAIeEiQBbXF0AxrinAOLo7QArIx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AAChmgAADA0AAHd/AAAND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+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7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zcS5AMHT6AA+LxsAp7G7APr27wDP0OAAkZH1AAQKDQBXUVAADg0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/PwAMTAuANLf7QA5MigAnqvBAC0hFACnp6gAQ01TAC8F5wC75QIAB+zfADI6RQA3K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bFADg4NgASEhIACQoKABITEwAODQ4AAgE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AADb2AAAqKMAAE9U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AAg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AQAAAP8A/wAAAAAAAAAAAAEAAQAAAAAAAAD/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AAAAAAAAAAAAAAAAAAAAAAAAAAAAD/AAAAAAAB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EAAAAAAAAAAAAAAAAAAAAAAAAAAAAAAAAAAAAA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yO0QA8Pa7ABwnMwB5ejQA9erdAJGgwAB5dWMAAgMDAN7W0QChoJwADB4vACskI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AFRgaACQiHwAGAwIAz87PADU7PwDJu6wA3u38AE9LSAAGAfsAwL66AP8BAQAPAfQApqytABkK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GxsQAjIuLAAX8+QA4ID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5+QAAubQAAOTjAABvdgAADx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AAAAAAAAAAAAAAAAAAAAAA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AAAAAABAAAAAAAAAAA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AAAAAA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PCwQA+f0AAJiNhAAGCgwA7+vsAJWTkAAaKDcAYlVHALO0uQBFPzIABA8bAPPq3AAYGR0A/f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ICQBKT1IAhHt8ADZESgAg5t4A7/L1AB8VCgD8BxYAT0dDAOzeywDE3fgAZGNVAOfp9ABqa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rAPn7+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6+oAAKqlAAArLgAAZk8AAAQ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s1Rh/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/wAA//8AAP//AAD//wAA//8AAAD/AP8A/w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/wAA//8AAAD/AAAA/wAA//8AAP//AAAA/wAA//8AAP//AAD//wAA//8AAP//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8AAAH//QAC//wAAf/+AAL//gAC//4AAf//AP8A/wAA//8AAf//AAL//AAB//wAAP/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8AAAAAAAD//wAB//4AAv/8AAP//AAB//4A////AP8A/wAA//4AAf/9AAL//AAC//sAAf/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AAA//8AAP8AAAH//wAB//wAAf/9AAL//QAB//wAAf//AAH//wAA//8A////AAD/AAAC/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78AAH//AAA//8A/wD/AAD/AAAB//4AAf/9AAH//AAC//wAAv/8AAH//gAA//8AAP//AAH/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AAv/8AAL//AAB//wAAf/8AAD//wD/AP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8AKurswD//v4A+gANAHN3ewCWlY8AYFlRAOni5QDNwLMA/xIeAPrz7gCoqa0AuLq+ADo6N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9vgAAgYHAAAAAAAJDA8ANzg4AAX89QALEhoANTU0AAgGAwABAQAAAAAAAPn39QDo6O4ABgYGA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WFBUA7urjAKWkr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4AAM3KAACppAAAUlcAAD9CAAAE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EA/QAB//4AAAEAAP8AAwD//wEAAAAAAAIA/QACAP4A//8BAP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IAAP/9AAIA/gAAAAAA//8CAP8AAwAAAP8AAQD9AAIA/gD/AAEA/gADAAAAAQABAPwAEQH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B9wD1/wwA+v8FAP0ABAD7AAYA/f8DAAAAAAAE//sAEgLtAAMA/ADt/xMA+wAHAP8AAg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X/+wAUAuoA/QADAO3/FAD8AAUAAP8BAAIA/QAMAfMADwDwAAIB/wAA//8A+AEJAO/+E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D5ABYB6QD4AAkA/wD/AAoA+ADs/xQA9wAKAAAAAAAD//4ABQH6ABEB7gAJAfYA7v8TA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8/wUAAAAAAAYB+AAMAPMAAwH+AAUB/AD//wEA9f8LAPT/DQAA/wAADALzAAsB9QACAP4AA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wDz/g0A9P8NAP8AA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s5t4A+AcPA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o5NsArK2sAAEAAADx6+UA+P4PAP4ECwAZDgQA7/kEABAA6wDo/xgACPboALG7vwATFR8A8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yLwCzq6UA0NXjABnt9wCDwLMAFRkhAOzw8wDx7+8Awry8AEdFQgAAAAAAAAAAAB8kKACjh4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5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X1AAC2s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AAGdtAAAFB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BAP8ACQD2ABUE6wAEAfwA6/0VAPT/DQAAAAAADwHxABMC7QD2/wkA7P4VAPv/BQAJ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PrAAP//ADs/xQA8/4NAAH//wASA+8AEQLvAPT/DADs/RMA+wAHAAwA9QBFCMEAIhPyANznC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9f4IANT9LgDyAA4ACQD2ABME7QBKCb4ADwr8ALbtOADj/h0A8/8NAP0ABAADAPwAEwHrAF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8/QAAp/FMAO7/EwD/AAIACwD0AEkGugAkDusAAQcGAP7v7wD3ChUAuOo0ANoBKQAaAOQAWxm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sAgD//f4AGRwGALjjKgDV/iwA+v8FABoB5QAbA+cANQTPABIZBwDR4hAA4gAfAN7+IwD1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RADgFzAD/BgcABAkFAP8AAADq8ggAs/hIAAUA+wBMA7cAExP+AAL8+QAACAoA//8BAN/rD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+0kA+f8JAA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EAAABAAAAAAAAAAAAAAAAAAAAAAAAAAAAAAAAAAAAAAAAAAoOFABnY2EABwUDAE5SVAAwM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Pbz7gDl7fsANT43ADY+AAAAAP8AIRwWABojLADv49kADxsmAEw/QADh18wA5OjsACgpM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ACAYFAPXy8ADKycgA7vDyABkiLwCioZ4AIBsTAPfr5wAEAgIAFh0mAE5LSQASJD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AADh3wAAwLwAADo9AAAlKA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rgVR+Aez3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BQAABwMAAAAAAAAAAAAAAAAAAAAAAAAAAAAAAAAAAAAAAAD9/P4AfU/JAO3l+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/7ADgDxwBCHNsABAQBAMzhEgC+/EIAAQH/AEkFuwArHvEA8e7+ALHwQQDj/h0ANQHKAEMe2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z+QTAL37QQAH//kAVA23ABwa/gDu6/wAtfA9AN/9IAAkBd4AW0nvAA9gWAD8wMEA//8AAP/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CmsQcA1f4qAEIBvQAnDOIAGz0oAAYvLADllagA5/YPALP8TQDx/xAAGAHnAC8C0ABCYycA/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r6gDJ/zgA8wAPACj/1ABeROkAClVNAAD8/AD/6+0AABITAMx2oACs+lMALALSAFyDLwD8w8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NAARAQADpc4MAufc/ANUBLABZELUAJzQSAAYfGgAESUkA+KGiAPvv9QCzxQ4A0v8uAGYjv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AAQIDAAIxMgAA//8A8J+pAJeuEwAKAPYAZ2MAAAlSTwD+2NgAACcnAAIBAQDlg5cAk8k1AP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nNRAAbpYvAAQFAgAAAAAAAAAAAAAAAAAAAAAAAAAAAPb9AAD3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AAI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MyQAA4d8AAEZKAAAMDQAA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MdvZ1Q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/0AAPL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vwABfz2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8AIBX3ABeRhAABExEAN42ZANSx6gAFAfsANVUlAAtoYgAT398AMmuiAOrzFgAgFPQAGJ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QEAA3k5sA0a7rAAD/AAAhVzoADlxUAA/l5QAwbaEA5u8ZADEK1wAPU2IAAfz6AAVTUQAA7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zMAAey2wAIAPgAKzILACKFkwD+CQkAAAQGAB1BQgASqbAAxZ7uAPT/DAA2CtEAPjsCAAQN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ARUXtAPC/3ADO+y8AEAX1AAhSTgABJicAAPz9AAImAQAACQcAFS28AAfO+QAbAeYAARJBA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DMTMAARoaABeTgwAadLAA2/H7AA4kFgAMeG8AAA4OAP7y8gAJbm0ACOnpAAzKpwAI+vsAAOv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KCgABDw4AAQcGAAD9/gADDAoABgH7AAUA/AD/6OwA//PyAP/39gAC2tkAABQVAAMJBQAEA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CgMAA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CsuAAA0N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AQD07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X+BAP3ExQAJMCkADQDxABgA6AAIPTcA/K6sAAEODgAaF/4ABAH8APXx+gDzgIMA+8TEAAkoI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cA+wAEAPW5vwD2fH0AAxgZABEYCgAFAPoAGRkCAAAREgD7oJ8AAOLgAP22tQD8qqkA9P4K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BwMA/fDvAP3MywD/4eAAANrYAAMMCwAFAPsABwH5ABsZ/wAGW1sAAQcHAAEODwAIXFkAIg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+wAA//8AAPf1AP3AvwD9s7EA/LSwAP7m5QD//fwAAQD9ABAPAQACLCwAA0tNAAEkIwAAB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OAAUC/gD9AAMA5dDrAPR/ggD/5+YA+4KAAPuAfwD1eHoA7fkLAAr/9AASMiMA/+npAP/2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wIAAAD//gACAP4ABwL7AAUxMAAAGx0A//r6AAAQEQD//PwAAO7uAAH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Q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A/wABAAAA/wABANX7JwDk2/QAAAsKAPzk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6AQcACgL4AAEPDgD9x8YAAPLxAAkQCAADAP4A0/wqAOPZ8gAACwoA/OruAPr/BQDxABAAy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+gD++PcA9vD3AP0AAwDk4/0A/9nXAAV4ewACJykABF9gAARSVQD6AgcAAAD+AAAA/wD92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2AP7T0gD9vb4AAAAAAAIB/gAKAvYAFBoHAP/v7gAA9vUA/+vqAAD+/wAaGwEACQH4APX9B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AAh8fAAI+QAADWl0A/9XWAPPQ3AD//wEA+/b6AP7n5gD/3NwA/9bWAADs7QD/7u0AAP8AAPv/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J/jYA7vcHAAAUFQAHf4EAB4OEAPYgKwDkASAAAAD/AAMXFQACKywAAN/fAP/4+AD/6+wAA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//AD//gAA/dXVAADn5gAA/v4AAQwMAAIMDAADCgYAAf/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DAP0AGwLnAB1ONgACGhsA7q+7APQADQ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ECAwD/AAEA/v/+AAIA/QAbAeYAH0oyAAEaGgDttcAA9f4LAAoB9gAmEesADHBsAPuvr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P4A//8CAAD4+AD+4uIA/aakAP3S0AD7jo0A+56bABD97wAAAAAA/gABAAMuMAAEWloAAzY4AAJ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+//8A/wACABAB8gAOKyAA/tnZAAD6+wAA9vUA/uDfABQpGAAMAfMAFQbyAAcoIwD9vLwA/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+QD/7+4AEx0KAAUA+gDo+xIAAOLjAP7KyQAB8PAAAAQEAP8BAgD8/P8A//8AAAIA/QAJF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+HiAPqWlQD+6OgA/gIGAPsBBQD1AQwA7cLRAAAFAwABKioAAAwNAAEUFQAGLyoACAH5AAQC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AARsbAAIREQD/BAQA/fT0AP7x8gD/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K2I1g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B/AAxIfEAC2NgAP7X1wAQGg0ADf3wAPP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+7O0ABEpKAAEREQD37/kAAgD9AC8g8QAKZ2IA/9vcABAQAgAN//IAHQLkACNgRQACGhkAA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M9AAFAfsAISsLAARFRgADQkMAASAiAARQUgAGdXYAHAvvAP4ABAD88PQA/+roAAEREwAA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6APzk5AD6/wUAEf3rAAUkIQD92dkA/wQEAP7+AAD82twABx4YAAsA9QAECAUABU9QAAZXW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AAPj4AARBQgAGJiQAAwD+ABL+6wAACwsAAhcXAAD//wD93dwA/Le2AA/77AAGAfoAIgLhA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9xsMA97O2AP7t7QD9+vwA/wACAPoABwD1AQ0AAQoMAP7h4QABBgYAAAAAAP3MywAC//sACwT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qKgAA9/gAAAwMAAEREAABGRkA/gUJAAH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D/AAcVDgACBwYABT09AAdRTwAEAPwA5wAaAPW4vwACP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/eAOHnBwD8AAQACBQOAAIDBQAFOzsAB0xKAAUC+wAFA/0ABBkWAAMGBwAEaGgACR0VAAA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/9DQAP3X1wAB+/oAAPT0AADw8QD+/v8A9/8HANLWBADacY0A+Z+gAP7ExADicIUA0LHeAO3/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tABQA7JKhAADw8QACQUIA+/8CAPC+yQDnprgA8P8QAOPyDwDcdpEA9HByAP7g4QD4lJUA4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/4wD5/wgAEhYFAAIsLQAAHB0AABwcAADn5gAEXF0AESERAAkA9gAwJvcABTs3APzAwQAK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rAPn3/gD8/wMAAAAAAAgLAwAAFhYAAzw8AP/z8gAA9/YABjs5AAoB+AD0/QkA/MHAAP7X1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09MA/+3sAP/l5AAMFQsAC//z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7/wQA2sXoAPxDWQABAAAA9PwHAOwBUADy/hEAwLrbAC7IagDu9QQAzvtGAPb/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byOsA/0dbAAEAAQD1/AUA7v9TAPb69gDZc5AACAT8AP7/AgDc+ycA9gIIAL3YHQAcg7wAFf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9/gDwr7oA0NUDAM7+MgD6/wgAxAE+ANz5JgBg9OEAD/PzAMH5OwDW/SgA9wAJAPYACwCk5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QACTm5QDozuQAvOk6AOwBFgDr/xUA7AAUAO33FQBYAMcAIgQCAOfd9gCu9EoA6/8VAPsABQD0</w:t>
      </w:r>
    </w:p>
    <w:p>
      <w:pPr>
        <w:pStyle w:val="PreformattedText"/>
        <w:bidi w:val="0"/>
        <w:spacing w:before="0" w:after="0"/>
        <w:jc w:val="left"/>
        <w:rPr/>
      </w:pPr>
      <w:r>
        <w:rPr/>
        <w:t>8wIA9o2PAP7j4wAKZmQAAiwvAP3j4wDo6gEA/QAEAP75+wD8uboA293/ACc5+wAAxMUA5d32A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C//0A9/T9APynpwD+4OAAAyMiAP3X1gD07fkA5wAuAPf7CADqxLwAGSkoAAEQEQD/6es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gD/AQEA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Hs9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AUAAAcDAAAAAAAAAAAAAAAAAAAAAAAAAAAAAAAAAAAAAAAA/fz+AH1PyQDt5f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6fV1Q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H//QAKAPMADQP0AAMA/wD3/gkA8v8OAP4AAgAKAfYADQLzAPn+BgDy/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AoA9gANAvMAAQH+APf+CADz/w4AAP//AA8D8gAHAfgA/f8EAPP+DQD3/wkABAH7AAcB+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+cARw3EAOX3EgC//UAA9f8MAP0ABAAAAAAACQD1AFAItgAQCPkAr/FCAOn+GgD/AQIAAAD/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xAM0AKATbAM//MADY/ScA+wAFAP8ABAAAAf8ABf/6ADkAxAAqCN0AzfsvANH9LwD6AAcA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A3wAYAugABgL7ACQC3wAGA/oA9PwKAMX9OgDk/hwAKAPZAC3/0QDMATQAM//NAPsBBgDI/zgA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cAAEB/gAqAdUALADRAPb+CQAXBe0A9vwGANr/JwDUATEA+gAEADkBxQAtBNYA9f8KAAED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7/sNAL7/RAD0AA8AAA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JzUQAG6WLwAEBQ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v9AADy+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8AAX89gAAAAAAAAAAAAAAAAAAAAAAAez3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MBQAABwMAAAAAAAAAAAAAAAAAAAAAAAAAAAAAAAAAAAAAAAD9/P4AfU/JAO3l+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AA/gABAP4AAQAAAP8AAQD/AAEAAAABAAEA/gAAAP8AAAAAAP8AAwD/AAEAAQD+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/wABAP8AAgD/AP8AAgD+AAEAAAD/AAEA/wAAAP8AAgABAAAAAAD/AAQA+wAMAfQA+/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/CgD+AQQA/wEAAAAAAAAC//0ADQHyAAMB/gDy/gwA/AAHAAEAAAAAAQAAAP/+AAYA+QAH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8GAPoACAD/AQIAAAAAAAAAAAAC//4ABwD2AAkB+AD3/wkA+QAJAP8BAgAA//8AAgD8AAMA/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CAL3AAQA/QD7/wYA9f8LAPsABAAGAPoABQD6APsABQAGAfwAAAD/APj/CAD8AAYAAAD/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GAPoAAAAAAAUB+wD9AAIA9/8JAP0ABgD/AAAACAD3AAkB9wAAAAEAAQD+AP4BAQD5/gcA+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BAA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nNRAAbpYvAAQF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+/0AAPL7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vwABfz2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gD/AQAAAP8AAAAAAAAAAQEA/gABAAAAAAAB/wAA/wAAAAABAQD/AAIA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D//wIA/wEAAP8AAAAA/wAAAAEAAAAAAAAA/wEA/AAGAPH/EQAAAAAA/wEC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P8AAwDz/w8AAP8AAP8AAQAAAAAAAAEAAAAAAAAAAAIA+wAIAPv/BwD/AAE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P8AAQD5AAoA+f8KAAAAAAD/AAIAAAAAAAAAAQD+AAUA/gEEAPsA/wD4/g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EAAAEBAPv/CAD7AAgAAAAAAPv//wAAAAAA/wACAP8AAAABAAEA/AAIAPwA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D/AAIAAAAAAAAAAAD5AAkA+f8JAAAAAAAAAAAAAP8AAAAAAAD/AAI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E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BAAEAAAAAAAABAAABAAAAAAAAAAAAAQAAAAAAAAAAAAAAAAAB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BAAAAAAAAAAAAAAABAAAAAAAA/wABAAAAAAAAAAAAAQAB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gAAAAAAAAAAAAEAAQAAAAAAAAAAAP8BAAD/AAAAAAABAAEAAAAAAAE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CAP8A/wAAAAAAAAAAAAAAAQABAAAAAAEAAAAAAAAAAAEAAAD/AP8BAAAAAAEAAAD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ECAAD/AAABAP8AAAEBAAAAAAAAAAAAAQABAP8AAAD//wAAAAADAAEA/w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/wAAAP8AAgAAAAAAAQAAAAAAAAAAAAAAAAAA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9/fwA8fDxAAYICQADAgEA+vr6AAQFB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/P39AAAAAAAAAAAABAUFAPr4+AAFBgYA+/v7AP39/QD+/v8ADAwKAPv7/AADBAQA+fb2A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+/fsA9vj7AAIA/QD+AAIABQQDAAMDAgD7+/0A/Pv5AP3+/wABAgMADw4NAAIC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L3DCeo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r49gDg4N8ACgwPAAQDAAALCwwABw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B/gD29fUA7/L2ABMSDwAJCgsAAP78APPz+gD9/PoA7/T1ABgVFgD7+voA9PX2AP7+/QDr6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VABIUEgD39fIA9fb2APb19QAICQkADA8TAP/7+AAIBwUA7e/zAAUB/wAKCgsABwY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AAAAAAAAAAAAAAAA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AABAAAAAAAAAAAAAAAAAAAAAAAAAAAAAAAAAAE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AAAAAAAA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QAAAAAAAAAAAAAAAAABAAAAAAEAAAAAAAAAAAE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AcGBQD19vUACwoLAPr6+QAGBwcA8fT0APr6+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/oA9/f3APr6+gD7+vsACAgIAPj49gD39vYA8e/vAAMDAgD29/cACAoLAAsMDQAJBwIA7ezr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C//0ADA0PAPr6+AD//fsA9/r5AAUEAgD9/f0ABQQ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ICgsAExMRAPT3/AAA//8A+/z9AAoMDQASEREA6+jlAAABBQAaGhs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49wD6+/sA8/X0AAcGBgD9AQAAFhMQAPzq/gAODg8A7fn4AAMCAwANDQsA+/fmAAYJCQD9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BABMUEwDn5vYABAMDAAMDAwACAgAA/f38AP8ABA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KuBV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v8+wAHBwcACgoJAP7+/gD/AAAA8/HuAPT5/gAHBAAA+vv7AOjm5QDo6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v7AAQIDAAdGxsA/Pv5APDu7QD9/v0A5eLeAAIGCQD6+voAAQIDAA0ODgADAP8A+/v8AAMFB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+ff2APj7/QAICAkACAkHAOLj4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jy8/6A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AwOAP3/AgACAQEAAgMDAAMA/gDy+PwAHx4cAPz59wDu8O8ABgoMA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JBwYA+fzzAPr6+gALCw0AFhcXAAD//wDv7u0ACQoJAPDw9AAMAv0A8fr8AA8PEwAVCgcA8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2+AAWFxsADAoJAPP2+AAMCQYA+v4D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REhUAAAAAAAAAAAAAAAAAAAAAABgYFwAAAAAAAwkLABkJCwAAAAAAAAAAAAAAAAAbC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QVFgAAAAAACwsNAAAAAAALDA4AAAAAAAAAAAATFR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QYHAAAAAAAcGgk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d4SnN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AAAAAAAAAAAAAAAAAAAAAAAAAAAAAAAP8AAAAAAQAAAf8AAAAAAAD/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QAA/wAAAAD/AAEBAAAAAAAA/wAAAAAAAQABAP8AAP8AAP8AAQ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BAAAA/wAAAAAAAAABAQAAAAAAAAAAAAD/AAAAAP8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ABAAAA/wABAAAAAAAAAP8AAAAAAAEAAAD/AAEAAAAAAAAAAAABAAAAAAAA/wAAAAD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BAAAAAAAA/wAAAAEAAAD/AAAAAP8AAAAAAAABAAAAAAAAAQAAAAAAAQD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/wAAAAAAAAABAQAAAAAAAAAAAAAAAAAAAP8A/wAAAAD/AAABAAEA/wAAAAAA/w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EAAAAAAAEA/wAAAQAA/wAAAAAAAAAAAAAAAAAAAAAAAAABAAEA/w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8AAAAAAAD/AQEAAAD/AAAAAAAAAAAAAAAAAAAAAAAAAAAAAAAB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EA/wAB//8AAAAAAAAA/g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AAAAAAACAP8AAQD+AP8AAQD+AAIAAQAAAAAAAAAA//8A/wD/AAL//wAA/wAA/wEBAAA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CAP0AAP8AAP8AAgAAAAIAAAD+AAAAAAAAAP8AAQAAAAAAAAABAAAAAP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D+AAAAAAD/AAEAAAAAAAD/AAD/AAEA/wABAAEA/wABAAAAAAD/AAH//wD/AAE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gAAAAAA/wAAAAEA/gABAAEAAQAAAQAAAAAAAP8A/wAAAAAAAf/+AAI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AAAf//AAAA/wABAAEA/gABAAAAAAAAAAEAAAD/AAEA/wAAAP4AAQ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BAAAAAgAAAP8AAQD/AAEA/wD+AAAAAAACAAAAAQABAAAAAAD/AAD/AAAB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/wAAAAL/AAAC//0A/wACAAABAAAAAP8AAP8BAP8BAgABAAAAAAD/AAEA/gAB/w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QD/AAEA/wD/AAEA/wABAAAAAQD/AAAA/wEAAAE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/URKk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BQD6AAwB9AAEAP0AAAH/APv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3/wkAAgH7AAUA/QANAPMA/QECAO7+FAD7AAYAAf/+AAIA/QAEAPsAEALwAAMB/QDv/hAA+v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wD/AAEAAgD+AA4B8gAKAfQA8f8PAPb/DAAAAAAABQD6AAcB+QAAAAAAAAAAAAMB/g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EAPv/BgASAewABAD9APL/DgAEAfoABwH7APD+EQD6AAUABwD6AAMB+gAMAPUABQH7APP/D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/v8DAAQB/AAFAfsAAP8AAP0BAwD0/g0A+wAGAAAAAQAAAP8AAAAAAAIA/AAMAfQACAH5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QIA+P4JAAUB+QD+AQMADQDyAAABAQDz/gwA+wAFAP0AAwAFAPwAAQH+AAYA+wAKAPYA/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/wDw/w4A+/8GAAQA+gAMAfYACwH0APj/CADzAA0A+v8GAP8AAQAIAPgA/wACAAEA/wAC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Pz/BAD6/wUADQHzAA0B8wDzAA4A/v8BAAsB9QDyAA4A9wAJAAUA/AAEAfsACgH2AAkA+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kA9gAJAP3/AwACAf4ABwH7AAD//wAAAQIA9P4LAPgACAD/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/wATAe0ASwq8AAkC+gAAAAAA9/4JAMP1MQAr/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BACQW9AD9+/4Aq/BFAOr/FwAJAPgAFgLqAA8B7wA6DNMABQYCAMntIgDsABcA8P8QAPQAC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ASQa7ABgS+wDT6xgAyP03AP8A/wAv/c4AFwHoAAAB/wAD/f4ABQH6AAABAAD4/gcA4AMlADkQ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JCgQA5uP7AAgIAAARFgYAx+YeAPL+DQAfAd4ABwD6ABwO9AAHEQoA5uP7APX+CwD5/gUAFA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H/wD/+/wA+gQJALr0PADj/iAA/gD/AAAAAAABAP8ACwH1AEUFvQAbDPIA/fb3AAAICgDT8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bAOT+GQAoEOkAAv37AN3xEwD0AQ0A7P4TAB8B4wD+AgEAFgTwABQR/QD17PcAChcNANXpF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xQAGgHmABoC6QAVHwoA8ej2AOP4FQDw/w4A5AMgADoCxgDt/RAACv3zAAcA+gAA/wAA+/4FANw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sBtoAHhwAAOXd9QD+AgUAGRsCANznDADS/SsAJv7XAAkB+QAVBPAAER4QAO3h8QDs/A4A+v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B9gASEQAA/fT1AAQLDADG8CkA0P4wAP3/Bg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/wAAAgD+ACMF4AAscUsAAe3rAAMlJgD0y9IA7qbTADxnMAAB4d0ABDdGAP7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3jMEA5v8aABf/6QAvJPUABAL+AAtLSwADJCMAEpSYAPz+5QDt4fAA5/QOAAkB+AAoLxIAC3h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wfwAS4rAA/v0AACs9GAAMUVsAAPv6AP7Y2AADOToAAAEAAP3b2wAqm6QAD3RuAAIaGwAXx8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X0AANERgA+dIEAAfv5ABNxZgAAAQMAAhwbAAEbGwAYz88A//v6APzR0AAB8QcABVpcAPy8u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A4X/CAOT2GgD/AAgAAQABAAEA/QAWAekAME0fABBBNwD90M8AAR8fAAqGngAcfGcAJK6wA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CFBQAHM3NAAAAAQDxsboABzIvAAURDAAA3NcABm5yAPudnAAGamoAAG1/ACwE7QAYTz4AAg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+QAAV09IAI+PjAPfT1wDlwrgAJX1iAPioqAAGSUgAAx8fAAAAAQD+8vEAIoaVABRVRwAGV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WlAAAKCwADREQADH6DACHmtwAZX04AAhgYAAENDQACMDAAFc/PAP/z9AD/7esA/LGxAAeJi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ABVZYAPdymADY6ScA9f8FAAAAAA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APkAIwvnAAY2XAD7qagAAi8vAPWtvQAQB/UABkhGAAHv7wD/DQ4ABP39ADtY5gD/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MfeAA6apwD/CAkAAwQEAAABAQAQnjIAAAABAA1+egAjMjQAAhgYAP8REgADHh8AGIByABbz8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09QA//f2AAQ+PwAA/PsA/QAAAAEuLgAB9/YAAQUGAAoRCQAENTYA/woJAAQmJQD/yMkAAikqAB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5lZQAASopAAIfIQD/+PcAAO7vAAJFRAD/9fUAAe3sAPnW2QAHIiIAAP39AAQtLQAiFbcAxe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/BwAAAQEAAgD9AB0E5QAOPEEAAOrrAAQ5OgD4yc0A/QABAAIQDgAJVE8AATU0AAH8/AADH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zGxQACIRoABU5OAP25uAACIyQABWhoAAEVFgAVKBYA/+boAAM0MgACJCYA/s/OAAIrK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ABunoABEB8QABJyUAB05MAAMsLQABGRkA//7+AAUBAAAMCpUABTs6AAETEwAEa2sA/9HQA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OkYsAC7i3AAEdHwAFOjoAAAQEAPzk5AADOTkA/wEBAP3IxwD47/YACAkLAAIaGwABDQ0AH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r8wD2/Q0A/w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pJIuWA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AAkB9wAbHQQAAAsKAAEEAwAA/f0A7tzsABEWCAACFBUAAS8xAAIkJAABJycAB3BvA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/vwA+5aWAP66uQD+/v0A///+APzFxAD6k5EA/tzdAAErKwABOzwAASQlAP/29wABLC0AAj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JAAAAQEA/snIAP/j4gABAAAA/9TUAPyZmQAA/v4AAgcEAP7a2wAA7/AA//n7AP4LDAD+9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xQVAP7t7QD+uroAAP7+AADl5QD+19UAAPr6AADx8QDypa4A4+YCAP3t7QABEBEA//z7ABgjD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AAQD/AAAA/wAGAfsAHQ/0AAQhIQD+3t0AAR4fAPHU4QDp/hQA/K6tAP7h4QAABQYA/Lm5A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8tbUA893nAPiprAD7lZMAAB0dAAEA/wACIiIAAAYGAAUuLAAGPToAAQ4PAAECAgABExIAAQ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BQAFMTEABwb+AP2rrAD+zcwAAP//APqdnAD6j40AAPz8AAYC+wD/4N8A/+/wAAD9/Q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5AAIPEQAA/f4A/LGuAP/5+QD/8PEA/9HQAADz9AAB+/sA+qWnAN/0FQD8z88AAiEiAP7e3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y0AFwHnAAEA/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ABAP8AE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xIQD/5OUAARscAP3f4QDx7fwAECkbAAABAQD7ko8A/tjXAP/V1QD6hIMA+5SSAAHy8QAA9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qAP78/QD94eMAAScoAP8BAQD+5ucA832CAP3g4QD8srAA9mFfAPzZ1wD8vr4A8YqRAP7+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AP7/AAAAAAABKywABGRmAAABAQACKCoAAjAvAAIZGQABBgUAAy4uAP2lpAD+6ukA9uLp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7+4AAgUFAAEbHAD+09QAAAoLAPYSHQDd9RgA/NfaAAIlJQD+3d0ADjIkABYC6wABAP4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9QAaHwcAAAwLAP/9/QAA+vsA6t/yABYUAAAFcnQAAP7+AAD/AAADTlAAAlBSAARaWwAFB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iAAD19QD9iYcA+o2KAAD19AD6c3AA+6KiAPzX2AAB5uYA/9LSAAHy9AAA2twAANzcAP7Z2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QABFdXAAEEBQAA/wAA//LyAP/w8wAA/wAAAhIRAAJERAACFxcAAQUHAAIzNAD8uLcA/t7cAP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QD8ExkAAPr6AP/19AADJicA/9/fAP/y8gD8HyQA3AEmAPfN1QABIiEA/93cAAYtKgAcA+kAB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AAA/gAX/uQABzMwAP7c2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YA+c3QAPAADwAHDAYA/uvqAP7GxgAA8PEA/vDvAP3PzQD7zc8A+hMbAAV5eQACEBEAAfz7A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A7e0ABW5uAPY/SwDL5RcA+9TVAAIfIAD++fkAARITAPXHzwDG8ywA+QMJAAM6OwABHy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8AD+390AAAAAAP3CwQD+09EA//T1AP2+vgAA/fwAAiYmAAD3+ADp9g0A+tXYAADq6wD+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2AAH8+gAA8O8A6Ob9AOYAHAD1zNQAASQlAP/c2wAFMjIAGgHoAAIA/wAAAP8ADgHzABMuH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ASEhAPzd3QDm7QcA5+sGAP3LygAAAwMAAfv7AP67ugD/yskAAPn5AAgI/wABFxcABV1fAANQ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FYWIAAQkKAAV2dwD8OUEA7+TxAAEsKwABGBYAARMQAAETEQACLCsA+/P3AP0ABQAAGRoA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FUFIABltZAAACAgD+5eQA/bKyAP/9/QD+w8IA/+7tAAIfIAABEhEA8ev4APTf6QD9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tAAD09AAB/PsAAff3APHe7ADlARsA7NTkAAEREgD+7+4AAhYVABkaAwADAPw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q4FUfg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AABf/8AAAJCgAA+vsAAQYGA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sAhYA3LXUAAECAwAHnqAAAjQ1AAM3OQAKo6cAB29vAPHx/QD9wsMA+5mXAP3LygD+6ukA+X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JygDs1OUA3f4iAPPI0gACKSkAB2RlAAAKCgDo0uUA6f0XAP8AAgD/4eEAAO/uAAACAQD/6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7NAAAAAAADPj8AACIkAAD+/QACNDUA/L+/AAI+QAD/5eUA7vkKAAAREwAAIiIAAAICAP8D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AARMUAP4CBQD8AAQA//j4AAAFBgAA/PwAAAcHAAMA+wAAAAAAAAEBAAMB/gACCQcAAPn4A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+foA+v8EANj+JAD3oKMAAQ8SAAEPEAACREQAAzs8AAAMDAAAQEMA9omNAPufnAD+3twA/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/QD+19cA/+vqAAAAAQD///8A//DyAP/u8AD/7+8A/fv8APsABQDrwtAA/9jWAAAA/wD/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hAAMpKgD/9PMAAR0eAAJGRwD+7u4AAj09AP7FxAACLC4AAQcJAPDl8wD9BwwAAisqAP4C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wgIAAIeHgD/BgkA/P8DAPr6/gAA/wAAAf8AAAABAQADBwMAAgH/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3anLb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QDrAhgA/NPTAAQoKAD+3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qAA2nvADo/RIALMfGAAIVFQABLS8AAf//APzV0gD+2toA/f0BAAEMCgADVFQAAPf3AAJRU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hAPAPrw9QABAQEA8snTABPw8QAFTEsA/MHBAPPo9QAFAfsAAP8IAP3Z2AACHBwAAAwMA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/KysA/dHRAP7u7QACxsUA/zY2AP/q6wD+vLoAAEhIAPvZ2gD3/wcAAAH/AAIGBQD/FRU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CgAAAQAAAAD/ABH/7gAJLSYA/+HhAAEdHwD91dYA6v8WAP8AAQD/AP8A8/8MAPHV2gAJT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bFAAJOUAAVDPgA8/T4AAhYVgACLy0A/vDvAP/l4gD/9PUAAjIyAP7Q0gD+EBIAAjEyAP7g4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4N8AAjAxAP/a2QAHDgcAAurnAAD//wD/CAcAAQQCAAD/AAAAAQEA/QABAOb/GgAd+/wAAAQFAPy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CFRcA/vv6AAAGBgD/6usAAMzMAP8cHAD/+/sA/cvKAAE3OAAA6usA9PYBAA8AAAABAQEAA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wD+AQIAAAEBAP8AAAAKAvgAFCUVAP/39wAACwoA//LyAO3k9wD8/wQ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CAOoAFgDuzM4AF0pJAP/OzAADUVIAIgqmA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6isEAAgICAAaJiwD9/fwA+3l2AP7/AgATDxUAACYnAADo6QD/4OAA/vDxAAACAQD/GRoAHS4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VxAAZPi0AAA4MAAACBAABHR0AJSwIABHTxwAF/z8AAzc4AAAEBQAA9/cA+8DAAP/i4QABLi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tAARISQAABQYA/g0OAAM1OAAAAQIABCkoAB0EuwACACYA/u7uAP63tgAA/fwAACMjAAM3O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GgjsAAcwUgD+y8kABD5AAPGiqgDn/hkA/gACAAD/AQD0/wsA59vxABf9/QD/+PgAAhEQA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81uMABCNGAP/g4gACFBYAAP8AAP8QEAAAAgMA/fX3AAU3LgADR0kABA0MAP8FBgAAAwQAB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c3AAAiYcA/uPjAAD9/wAAFhUA/9fYAP/m5gAGDQkACAP5AAECAwADSksAANzaAP8MDgAC3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1AP/m5gABQ0MAAgYHAAD7+gADPT4AAQsLAAAcBgAaE/oABgH6AAD9/gD9ubgAAPv6AP8HC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4AAgD/ABYA6QAOMikA/+DdAAEhIgD81tgA4vcUAPsAAwD/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QD/AP8A9f4LAOjc9AAYAP8A/vX0AAMKCgAdIwcAByI3AApWi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AAL//wAFqawA/fz8AAa3tgAB+PoA/t7eAAEbGgD9vb0ABFJTAP/o6AAMPTUADl5YAAMxM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8vQA/Ly7AAQ5OgAOj4wAC7m4AP7c2wABCAkAAAQEAAEMCwD8uLcAAScnAAEAAAD6wcAAAQsKA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7m5kABmVoAP/m5gACNTQAHC0WAAH//AABCwsAASwsAAABAQABHR0A/wAAAAP//QAZGQEAAh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o6AAADg0A6djrAPL/KAD/AAEAAQAAAPoABwDj7gkALuLkAAEdHQD/5+gAESobAPvhyAABG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jHAAIeHQAACgkAAQsNAAADBAAEEAsABCgkAP/QzwD3wsQABSQjAARWVgD6lpYA/ePlAAQ6O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RUWAP3R0AABFBQAAf39AAk8NgAeqqwAABIRAAIXFgD/HBsA95CWAPni5QARVFcAAAAAAP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EVlcA/q+vAAJBQQAB/f0AAAsLABZTQgD7xMcA/wECAAErLAAB/v0A/xISAP8AAQAA//8AG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1WAD/y8sAAjs9APKkrADnABoA/g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A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EBAgD7AAcA4PISAP3d3gABFBUA/+npAAsnHgAFCAMAAxYWA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C/f0AA/7+AAIVFQACFRYA/eHiAPmamAD929kAAi4wAAVubwD/9/cA+pGQAPCirQD/9/cA/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95gADbgJ0A84OGAP7m5QD78vQA67bGAOpkbgD6mpoA//DwAPjY3AACOToA/fHyANze/QD/B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7APzQ0gD+6OYA9H5/AP3BwQDy6PQA/gACAP7b2gDde5UA6YqZAP//AQD/8/QA/vr9ABIjF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fgAAAcJAP7p6gDj6AUA9/8IAAABAQAAAQAA/QAEAOT5GAD30dgAAigqAP7U1AAILSgAFQ/6AP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ttL8A3WmBAO93gAD/5+cAAOfkAPnW3AABDw8A9czTAMG9+gDuxtQAAPj4AOC/2QDLxvYA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ztAD/8/IABDc4AAMmJwD+1NQA/dbWAP38/wD/7OoA/KurAP/p6gDix+AA3N0BAP7d3AD38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jwAAEPEQD72NkA/ePjAPaTlQD5o6MA9t/lAPgEDAAA+vgA6HqJAN56kwD/8/MA//j5APny9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ARUWAP/r6wAADg4A69TnAO/+EAAAAAEAAQ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7Pf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wFAAAHAwAAAAAAAAAAAAAAAAAAAAAAAAAAAAAAAAAAAAAAAP38/gB9T8kA7e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H//QAfAd8AWRvAAAgD/QD/BAMA/Pj9APPn9AAGDAUAAgH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+AADk9REA6/4VACAL6gAjMA8AAwYEAO3d7ADQ4xMA7QQWAEQS0QDz9gAAyvcuAOj/F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MQrYAP0BBgC59DoABAD9ADcFzQAnLAYA09P9ACwm/QDu7f8AvukrAE4f0AADEA0A19T8A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P8yYAIgTfAN/6HQAyGugACxYMALLQHAAYCPIAO0oRAPfc4wC50RYANxTdAA8SBgD/8vIA/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7eMADX/isA/gEDAAAAAAAB//8AEQHtAFYQuAAbGwEA/ersAAESEQDm2fEAFBkHAMfqIgDa/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SAD03/wD26vEAxtkTACUM5QD5/gQAtPVEAEsMvwAlMA4Aw8kCAM37MQA7BMYAFP/rABMZC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xMA/vb6AOjV6gDv+wwA2AMrAEYLxQDp9QsAFw74ALzwMwD6/gUASBHJAMzxJgAmEekAHikOAN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RBfQA4fgYAAgA9wAA/wEADQr7ACEzFgDIvfEA5wIbAFBI+wD/9/gAw8UAABYB6wAiJwcA/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GQDC2RQAwfo9APsACAAAAQEAAAAAACc1EABuli8ABAU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7/QAA8v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/AAF/PYAAAAAAAAAAAAAAAAAAAAAAAHs9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AAAcDAAAAAAAAAAAAAAAAAAAAAAAAAAAAAAAAAAAAAAAA/fz+AH1PyQDt5f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AAb/+AAWAuoABgH6AAEAAAD6AAUA9/4IAAYC+wACAf8AAAAAAAAAAAD/AAAA/v8CA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5/wUADgL0ABgC6gAEAfwA7v4QAOv9FgD9AAEAFAHsAPoBBwDy/g0A/AAGAAYA+QANAvM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+EgAAAQAADwLyABv94QDpAhkAEADvAPQCDgDu/REAHQHiAAECAwDr/xMABv74APMBDgAE/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EABQB6wAHAPoA4/4dAAwA8wAlANkA7QMWAOP+HQALAfUACgH1AAAAAQD8AAQA6v0WAPcAC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wAAAAD//wAEAPoAEwLsAA0B9AD+AAEA/wACAPP/DQAHAPoA8v4NAPcACQAQAfAAHwHgA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o/hcABwH6AAD//wDw/w8AFAHsABIB8ADn/hgA8/8OAAcC+AAIAPgADgL0AAwB8wD8AAQA7f4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+CgD9AAMAEQDtAPkCCQAG//oA8AAQAP//AQAQAO8A9AANABMA7AANA/QA6v8WAAL+/QD3A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AH//wAMAfUAEQLvAOb+GQD9/wQAKgDSAPkDCgDf/iEAAQD+ABEC8wD///4AAAIBAOz9F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A/wACAAABAQAAAAAAJzUQAG6WLwAEBQ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v9AADy+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8AAX89gAAAAAAAAAAAAAAAAAAAAAAAez3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MBQAAB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/P4AfU/JAO3l+AAAAAAAAAAAAAAAAAAAAP8AA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gABAP8AAQD/AP0AAgAAAAEAAQAAAAAAAAAAAQAAAP8AAAAAAAD/AP8A/wACAAAAAQAB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9AAAA/gD+AAQA/QADAAAAAQABAP4AAAAAAP8AAgAAAAEAAAD/AAEA/gAA/wAA/wEC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AQH/AP8AAAAB//8A/wECAP8AAQADAP0A/wAAAP4AAQAAAAMA/wAAAAAAAAABAP8AAgD9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AMAAQD+AAMA/QD+AAEA/gAFAAAA/QABAP8AAAAAAAAAAQD9AAMAAAACAAABAQD/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ACAP0AAQD/AAAA/wAAAAEA/gABAAD/AQD/AQEAAAABAAIA/QADAPwA/wABAP0AB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//AQACAf0AAgD+AP0AAwD/AAIAAAD/AAEA/wABAP0AAwD/AP8AAAD9AAQA/wAC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BAAAA/wD/AAAAAAABAAEA/wD/AAAAAgD+AAIA/wD+AAIA/wABAAAAAQD/AA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P4A/gADAAAAAAADAPsAAQAAAPwABAD/AAAAAgD+AAEAAAD/AAEA/QADAP8AAQAAAQE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nNRAAbpYvAAQF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vFfDm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+/0AAPL7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wABfz2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/gACAAEAAAAAAAAAAAAAAAAAAQD/AAAAAAAAAAAAAAAAAQAAAAAAAAAA/wAAAAE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7AAMAAAAAAAAAAQAAAAAAAAABAP8AAQAAAAAAAAABAAAAAAAAAAEA/wACAAAB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BAAAAP8AAAAAAAABAAAAAAEA/wEAAP8AAwAAAAEA/wD/AAEAAAAAAAEAAAAAAP8A/wD9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/QAEAAAAAQAAAAAAAAABAAAAAAAAAAEAAAAAAP8AAAABAAE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BAP4AAQAAAAAAAAAAAAAAAAAAAAAAAAEBAAAAAAD/AP8A/gADAP4AAwAAAAAA/w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wH/AP4ABAD+AP8AAAABAAAAAQAAAP8A/wAAAP8AAwD+AP8AAAAAAP8AAQAB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/wAAAAEA/wD/AAAAAAD+AAMA/gD/AP8AAQABAAAAAAABAAAAAAD+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P4AAAAAAAAAAAAAAP4AAgAAAAAAAAAAAAAAAQD9AAAAAAAAAAAAAAAAAAAAAQ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AAAAAAAAAAAAAAAAAAAAAABAAAAAAAAAAAAAAAAAAA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AAAAAAAABAAAAAAAAAAAAAAAAAAAAAAAAAAAAAAAAAAAAAAAAAQEAAP8AAP8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/wAAAAAAAAAAAAEAAAAAAAAAAAAAAAAA/w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P8A/wAAAAAAAQAAAAEAAAAAAAAAAAAAAAAAAAAAAAAAAAAAAAAAAAAAAAAAAAAAAA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AAAAAAAAQD/AAEAAAD/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AAAAAAAQAAAAAAAQAAAAAA/wD/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EAAAAAAP8A/wAAAAEAAAAAAAAAAQAAAAAAAAAAAAAAAQ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BAAEAAAAAAAEAAAAAAP8AAAAAAAAAAA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BAAAAAAABAAAAAAAAAAAAAAAAAAAA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AAAAEAAAAAAAAAAAAA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BAAAAAAAAAAAAAAAAAAAAAAAAAAAAAQ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xqqHn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rgVR+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Kvaf4Y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/wD/AAEA/wAAAAEAAAD/AAAAAAAAAAAA/wABAAEBAAD/AAAAA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BAP8AAAABAAAAAAD/AQAAAAAAAAD//wABAAEA/wAAAAAAAAABAAAAAAE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D/AAAAAAAAAAAAAAABAAAA/wAAAAAAAAEBAAD//wAAAAAAAAAAAAAA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/wAA/wEAAAAAAAAA/wABAAAA/wEBAAAAAAAAAAAAAAD/AAH/AQAAAAAA/wE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AAAAD//wAAAAAAAAEAAAD/AAAAAQAAAP8AAAAAAAAAAQAAAAAB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P8A/wABAAEBAAAAAP8A/wABAAAAAAAA/wAAAAAAAAABAQ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P8AAgD7AAMA/gD/AAEAAAD/AP4AAQD+AAUAAP8CAAEA/gACAP0AAgD9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gADAP//AwD/AAEAAAD/AAIA/QAAAP4AAgD/AAAAAAD+/wEA/gAEAAAAAQACAP0AAwD9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AAIA//8BAAAAAQD+AAIAAP8AAAL//QADAf8A/wABAAEA/gAAAAEA/gADAP7/AgD/AAAA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AABAAAAAAAAAAAAAAD+/wMA/gADAAEA/wACAPwAAgD+AAABAAD///8A/wACAP4ABAD/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AP//wAAAf8AAgD/AAAA/wD+AAMA/gABAAAAAgABAP0AAf8AAAAB/wABAP8AAQD/AP7/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AP8BAAEA/gADAP8AAAD/AAEA/gD+AAMA/v8EAP8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2b33+Q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/wAAAAUA+wAdAOAAGQDkAPABFAAK//MA8gEPAOH/IgD6/wcAAwD8ABsC5AATAOwAA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AwDzAA8A5P8eAPgABwAIAPkAGQDlAAEC/QAJAvoAAQAAAPb+CADm/xwA+f8HABIA7gAaAu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IFAPv/BgD9/gEAAgD9AOT/HQD6/wcAGAHnABUA6QD1Ag0ABQL+AP7/AQDv/hEA7P8T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If7cAP0CBAD/AwMA/gACAOv9FADr/xcABwD5AB0C4QALAvcAAQD+AAAAAQD5/wYA4/0dA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IAfgAGQDjAPwCBwAIAvgAAQD+APf+CQDp/hgA+gAHAA8B8QAPAO8A/wICAAcB+QACAP4A9f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/GwD/AAEAEgHtAA4C8wAB//0ADv7wAOwAFgDlAB4A/P8DAAABAQ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sAE4KugAcQCgA9cO0AAclIAD06PMAtuf2ANUALQASAO4AVxnCABESAQACGBcA/dXWAPcPG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PkA2QAoACUB2gBPGsoAAfj0AAYhHgAB/wAA+fD1AKvcMQDdASYAMQPOAEI39wD8+PwA/vX4APnj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HIh0ApNQAAOYBGwBGDsYAKCgBAPbd5gACFhQAAAEBAOXh/QCl9VEABgD7AFH/qgAlMQ4A/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GAAAAAIA2NXZAKvzSgAdAeIAWyjOAAcVEgAAAAAAAAAAAP77+gC6xuoAxQA8AC0A0ABHH9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u/1AAgbFgABAAAA+vb6ALLiLwDZ/ykAOwbIADAO3QD8+v0ABQoGAAMVEgD06vgAm+lPAAH//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IAFhD7AAH29QAKJh0A3N3dAK3xDgDx/g8A/v8FAA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BAAAA/gAUAOoAG1pEA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IXucAAP/+AAvj5ABIo7UA5NQdACcC2AAaYEoAAykqAAAUFQD/4+EADPr5ADB2qADf9iMAJ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dAD/2NcABU5QAAAAAQD7z88AEmy6AOQB+QAgE/MADXNxAAAMDAAB9fYA/tXUAP38/wAP19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tACEmBgAKal8ACdvdAANGRwABAwMA/4eWAAm39wAP//EAJlw8AAk2MQABBAQAAiQkAAD+/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ABdL7AA8F9QAQZVsAAyIiAAD5+gD/BAMAAQoJABJRjAAE9/sAKBDoABWIfAD9xMMABFVYA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70dEAEXG8AAb4+gApJv4AFnmEAAH7+wACJiYAAPz9AAygoQAQnvAA/QEDABxXQgATZlkA/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7/AAkqKwATdC0AK7+UQD0AA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D/AA0C9QAD9fsA//f4AP8KCwAB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4AAbL2gAH1PoACwb9AAM1NgD/9fUAAOjmAAAGBgABHh8ACxQLAAXj+wAG+PEA/8nJAAAKC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AECAAEAAAAFAfwACwH1ABgkEAD/5eUAAAcGAP3X2QAEMTIA/uDgAAQB/AAKAfYACTk0A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+7/EA/b68AAEQEQACAf8ABQH8ABH/7gAFFBsAAQkKAP7U0gAADAsAAPn5APzu8QAB//8ABQH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D+8/MAAfv7AP8CAgAABAQAAQD9AAQB/QAA8O4A/b+/AP3QzgAABgcAASQlAPy0tAD/+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8AP3i5AD9uLcAAPLxAANQUgD/4N4AAMbEABD/MwD7AAQAAsTIAPrn2AAAFxgAA2JjAAopK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AC7f0APP/DgAB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zVmvK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AACAP8ABgT+AAMmJQAADw4AAOrq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/3cwA9tzjAPkAMAD9/f8A/t7cAAAFBgAA+fgAAAMEAAD8/AD9+PkAAwD9ABgkEAADPD0A/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gAAAAD/AAH//wANAPIACywiAAEHCAAAEhEAAzs7AAD19QABAAAAAAD/AP0AAwD4u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9AP/09AABFhcAAQABAAEAAAAB//8ADgL0AAQwLwABJCMAAgMBAAAAAAAABQUAABETAAHk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v7AP/u7QACJygAAPHxAP/R0AD7+fwAAwH9ABUtHAADMjMA/+jnAAMtLQD/AgIAATU1APm5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K/vUAEz8vAAEjIwADKSgAAR0fAAAlJQABExQACnDBAAICAQAKXlsAAyclAP/29gAA8/IAAPX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JBwAEAf0AAf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/wAI/PIA/+7tAAD8/QAA7u8AAQkJAAEdHgDu6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JAPf5AgD5iYoA/+fmAAEMDQADOTkA+66tAPbn8AD//wEA/PT3AAEMDAD/6+oA/97dAP7y8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ACAH3AAIB/gABAQEAAR0eAP/z9AD/9fYAAAEAAAAAAAABAP8ACAH5AAUpKAAAEREAABUX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//4AAAAAAP8AAQD6/QIA+6qqAADb2wD+1NMAAPz7AAH3+AAAAAAAAQH/AAEA/gAAAgEAA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AABQQA/wQFAAUA/AD//wAA/PL1AAAWFgD/5OMA/+joAAAEBQAAyssACv/1APwAAwD21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8APubnAD+1tUA/cC/APufngD6/gQA/P4AAP3l5QABERIA/svKAP/l5gD/19YA//7+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QD/wABDQ0A/97eAADw7wD+09MA/wAAAPLv/QD//wAAGA72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DQ8AAhgZAAH6+wAFP0IAGiIMAP0BAgDj6gUA/unpAAIuMAABJycAARYYAAM6OwAJCAEA+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T1AD/8/MAARUWAP/s6wAA//8AAAD/AAD/AAAPA/UACkVAAAICAgACFRUAABMUAAEMDQD9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PsBBQACLi4AABMTAAM/QQABDQ4A/wYGAAD//wAA//4ABQL9AAAJCQACICEAAAgIAAAKC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ADQ0BAP0AAwDj4/4A//HxAANNTwACMzQAAh8gAAZSUAASDvwA+AEKAOHmBAD/1NMAA0FBA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DOTsA/iYsAPACEwDr/xYA88vWAP7w7gAADQwAAQQDAAD4+AD/+PkA/w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gJAAIjIwABJCQAAOUKAP/v7wAACwsAFg/5AAf4+gAAAAEAAQYFAAEHBgD/D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fYAP8A/wD/AgEA//8CAPgBCQAABQUAAPf1AP/6+wAACQoA/MG/AAL39QD2AQwA8ez6AA7g3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/tDQAAAnJwD/BwkA/wEBAPb+BwD7x8gAAP/8APyjogAHiYsA/MHAAAfz6gAQ/xkAB/34A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/IB4A/draAAQ5OQAACwwAAPHwAAEA/wAJA/gAAOTlTNkAACAASURBVAD/AP/s6wD+19YAA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l5QD48/sA/v8DAPgCCwD/CgsAAAoLAP3BwAACKCkA+bGzAPb3AAD/AAAACxMIAANKSgAA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JqZAAIjIQABDQ0A/wACAAb/9wAIKyUA/+npAAM6PAAA+/sAAAICAP/+AAD/AA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//AP4AAgDu9QgA952gAP/q6QD8t7UAARcWAADp6QAVOSkABAD6ANDzIwDLeqcA9aGmAAH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vjZUAyHmoAMPeGgD8/wQACwX9AAALCgACPT4AAOLgAADd2wADQkMABw0FAPsABgD5AQcAA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HQD1wsYAAAkJAP4EBAD8/wUA6P0WAOrF1wAA/P4ABV1dAP7h4AADPT4ABlJRAAUB/AAHA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gAP/8/AAA5+cAAP7+AAH9/AALFw0AAv/9AA4K/gAACAgA//39AAEUFAABDw8AAQUFAAYD/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CAL7AAIIBwD7zM8A977BAPzd3ADEue8AzvsxAAIA/wAVIg8A/+/wAAH29wAGVlcABTs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AMAB//5AAYjHwADNDQAABkYAP7+/QACPz8A/fz+APv/Aw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/KADh5OkAJs3PAPW6wAAC1t4A+OftAOf5EgDzASMA7P8XAPMBEAAV/s8ACMHDANjmDQC4/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wELAP4ABADq+A0A+J6iAPzk5AAEAQAAAyclAPXP1wDa9C4A+v8GAPny+QD9zc0A+9fbANbyH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4A9efxAO/+GwDxABEA6PkRABjZ2QAB+fkA+MrOAAhPTADyws4A7gAoAAMB/AD52t4A8KS3AA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/hpIAAPj2AObtEAD5AQoA9fQAAPq3uQAEIB4A/efqAPjP0wAKR0IA7AAUAP0AAwDn+hIA9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B5gAYHgkAFdfaANz9JADt/xMACgH1APvj5gD6s7QAAg0MAAQiIgAAAAAA+M3RAPf+PAD7A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q66AAu9wAAHFxEA//TyAAMlJwDp1+wA9gAuAP8AAQ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9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AUAAAcDAAAAAAAAAAAAAAAAAAAAAAAAAAAAAAAAAAAAAAAA/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PyQDt5f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wAAAAAAAwD6AC4Az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A6AEYAAD9/gD2AQ0A9f8KAOAAIQD8AAYABgD4ADEAzQAXAeoA0AEzAOb+GQD9AAMAAQAA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u/c0A9gMMABD+8AAJ//UA3gImAN8AIgD5/wcALgDPACIA3QDwABAA2gMpAC/+zgDtAhYA0P8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/BwAqAdQAJwPbAP/8/QDrAxgAEP/uAOcAGwDS/y4ABgD7ADP+yADmBR4AE/vqAPsEC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4RAOEBIAATAu0ANP7IAA4C8wDrARcA9AEOABf+5QDM/zYA6P8ZAA0B8wAt/c4A3QQnACD93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AxAFBAPAAEgAEAPsAIgLdAB383wACA/4ACAH6AP8AAgDt/hIAzgAzAAAAAQAlANoACAT4ABP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L/vMA+QEJANcCLQDh/h8A/AEFAAE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JzUQAG6WLwAEBQ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v9AADy+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8AAX8L+z0sQAAIABJREFU9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5+YYB7Pf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wFAAAHA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8/gB9T8kA7eX4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EAfsABQD8AP0AAgD+AAIA/wABAP//AgD+AAMA/wEBAAEA/gAFAPoAAwH9APv/BQD9AAUA/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C//0AAwH8AAL/AAABAf4AAQD+APsABgD+AAMA/wABAAQA+wAFAPsA/QACAP7/BAAE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DAPz/BAD/AQIABAD6AAUA+wAAAAAA/v8CAAIB/gD8AAMA/AAGAAEAAAACAP0AAAAA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wAAAP8AAgD+AAQAAgD9AAUA+QAFAP0A/QABAP0AAwABAP8A+/8FAP4BBQABAP4AAgD8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Af4AAQH+APv/BgD+AAMAAf//AAMB/QACAPwAAgD+AAMB/gAA/wAA+wAFAPsABgAA/wAAA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/QACAP4AAgD/AP8AAAD7AAYA/QAFAAAB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Cc1EABuli8ABAU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7/QAA8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AAF/PY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A/wACAPwABwD8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D/AAIAAQH/AP8AAAAAAAAA/wECAPv/CAD7/wAAAAAAAP8BAQAAAAAAAAAAAP4B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QEAAAAAAAAAAAAA/wAAAAABAAAAAAAA/P8HAPwABwAAAAAA/wEAAPwABQAAAAEA/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AAcA/AAHAAAAAAD/AQEAAQD/AP8AAQAAAQAAAAAAAP3/BAABAAAA/wE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D+/wQA+QADAPgAAQABAP8AAAABAAAAAAAAAQAA/wABAP8AAQD/AAIAAAEBAP4A/w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D/AgEA/f8CAPwABQABAAAAAP8AAAAAAAAAAP8AAAABAAACAAD9AAYA/f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AAAAAAQEAAAAAAAAAAAAAAAAA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AAAAAAAAAAAAAAAEAAAAAAAAAAAAAAQAAAAAAAAAA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QAAAAAAAAAAAAABAAAAAAABAAAAAAAB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EAAQAAAAAAAAAAAAAAAAEAAAAAAAABAAAAAAAAAAEAAAAAAAAAAQ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AAAAQAAAAAAAAAAAAAAAAABAAAAAAABAAAAAQAAAAAAAAAB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QAAAAAAAAAAAAAAAAAAAAAAAQAAAAAAAAAAAAAAAAAAAQ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Q6Tfm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Dl5eUAGhoaACQkJ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ERERANTU1A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uL78A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SEhIAamp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Pz8/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8AQAAAv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P8A/wD9AP8A/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P0A/Pz8AP8B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P4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/vwAAfz8AAAAAAAAAAAAAAAAAAAAAAABWl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AABAAAAAAAAAAAAAAAAAAAAAAAAAAAAAAAAAAAAAAAAAP8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PoA/v3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GAgAMEQU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AAAAAAAAAAAAAAAAAAAAATu7e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f0AAPns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CAgIAAEBAQD///4A+Pj5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AACQkKAP///wD39/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YGBgD///8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yuPFUQAAGSF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gYGAAgIBwAlJSUAAgICAMvLz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wMDAC8vLgAbGxoA6+vsAObm5gDi4u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DACEhIAAlJSQA+/v7ANzc3QDh4eI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HBwAGxsaAMzMzQABAQEA/Pz8AAAAAAAAAAAAAAAAAAAAAAAAAAAAAAAAAAcHBwAVF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YAP39/QD8/P0A1NTUAP///wAAAAAAAAAAAAAAAAAAAAAAAAAAAAAAAAAdHRwAEBAQAAEBA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oA6enp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8fHgAuLi0ATU1MAOzs7Q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Hh0AExMSANzc3QDMzM0AExMTAAAAAAAAAAAAAAAAAAAAAAAAAAAAAAAA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NTU1QDa2tsAFRUUAP///wAAAAAAAAAAAAAAAAAAAAAAAAAAAAAAAAAAAAAANjY1AA0ND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JSUlABcXFgAAAAAAAAAAAAAAAAAAAAAAAAAAAAAAAAAAAAAAFRUUABoaGgDc3N0Az8/Q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BAQEABEREQDU1NUA1NTVABkZG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OObRwls7Y08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image00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KQIrAXcAMSH+GlNvZnR3YXJlOiBNaWNyb3NvZnQgT2ZmaWNlACH5BAEAAAAAL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BhwAAAAAAAAAAMwAAZgAAmQAAzAAA/wAzAAAzMwAzZgAzmQAzzAAz/wBmAABmMwBmZgBmm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m/wCZAACZMwCZZgCZmQCZzACZ/wDMAADMMwDMZgDMmQDMzADM/wD/AAD/MwD/ZgD/mQD/z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MAADMAMzMAZjMAmTMAzDMA/zMzADMzMzMzZjMzmTMzzDMz/zNmADNmMzNmZjNmmTNmzDNm/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ZMzOZZjOZmTOZzDOZ/zPMADPMMzPMZjPMmTPMzDPM/zP/ADP/MzP/ZjP/mTP/zDP//2Y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AZmYAmWYAzGYA/2YzAGYzM2YzZmYzmWYzzGYz/2ZmAGZmM2ZmZmZmmWZmzGZm/2aZAGaZM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ZmWaZzGaZ/2bMAGbMM2bMZmbMmWbMzGbM/2b/AGb/M2b/Zmb/mWb/zGb//5kAAJkAM5kAZ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zJkA/5kzAJkzM5kzZpkzmZkzzJkz/5lmAJlmM5lmZplmmZlmzJlm/5mZAJmZM5mZZpmZ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Z/5nMAJnMM5nMZpnMmZnMzJnM/5n/AJn/M5n/Zpn/mZn/zJn//8wAAMwAM8wAZswAmcwA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wzAMwzM8wzZswzmcwzzMwz/8xmAMxmM8xmZsxmmcxmzMxm/8yZAMyZM8yZZsyZmcyZzMyZ/8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M8zMZszMmczMzMzM/8z/AMz/M8z/Zsz/mcz/zMz///8AAP8AM/8AZv8Amf8AzP8A//8zA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zZv8zmf8zzP8z//9mAP9mM/9mZv9mmf9mzP9m//+ZAP+ZM/+ZZv+Zmf+ZzP+Z///MAP/MM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Mmf/MzP/M////AP//M///Zv//mf//zP///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j/ALEJHEiwoMGDCBMqXMiwocOHECNKn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LGDNq3Mixo8ePIC+2CkmypMmTKFOqXMmypcuXLEfKhEmzps2bOHPq3MnTZaufPYMKHUq0q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OHJm0qdOnUKNKnUq1IS1aia5WnGmQadWvYMOKpfmz7FiBinZcWLvD1cKRggR1vXKw1RW7Xs/q</w:t>
      </w:r>
    </w:p>
    <w:p>
      <w:pPr>
        <w:pStyle w:val="PreformattedText"/>
        <w:bidi w:val="0"/>
        <w:spacing w:before="0" w:after="0"/>
        <w:jc w:val="left"/>
        <w:rPr/>
      </w:pPr>
      <w:r>
        <w:rPr/>
        <w:t>3cu3L8OyQMO6TcQjwoUIhXm4TRhXEAu5BFs99lr2Cou7A7lmHuiWFraRbpd+Hg1aKenNkU+H9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zkMwogi2b9uzYt2vH9jz2p6DAX119MUz88OHFCK8IuoJ54PLmApdLbp4oy5dBX64nyv4FS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g7x7//nSahB2Gt1HYs+eCJtwVz+/0GqFxTv6L9gG3b9O68t49FiUh9x8rRU4lRlCJIiBEDwwm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zbYoIIOmnEWYHlN1coOEewAwQ7yJWJGh/gl95ldv2W2XFxM/caccgKd9wUNrmBBCw2JDJLIeI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2At1Yg3eDCDcaDfnV4EV4WRSJhX45frHdflhgE2KR5Ek5mo4QUYZaQRkK5BVvYH4Z5kDRl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Z+dabYsI5Wpx+QbLgnRDmieeeelrYW1mQVZVIBIR+4YoriRzK4Q4J3WUXc5C18pxcdEV32X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tCkeYZmQcOn6NFi3pPZlSfjj6UKlCM2WLhV42fZff/anXBZ2Gdoju/ht1535K0pyCC/+tZYm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wkbHym7AsdjUsYM2C+Ztc0TQWF3KZKXutpL8NUtex3voGFIbXWBtmNNymGM0e0e6FoIQVm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K6yC8foqFIVhfeLjDSIkEjA0ENUDQ6HOQRhfXZCnedSlkOv6IXZEuzDhjFq14ajGSrdR4cVZV</w:t>
      </w:r>
    </w:p>
    <w:p>
      <w:pPr>
        <w:pStyle w:val="PreformattedText"/>
        <w:bidi w:val="0"/>
        <w:spacing w:before="0" w:after="0"/>
        <w:jc w:val="left"/>
        <w:rPr/>
      </w:pPr>
      <w:r>
        <w:rPr/>
        <w:t>xomdd94Zih6AOlpsHzbjkXxdeN3pd2ZdplwB7Il3BRpZuthMGxeZA5lSlik9t7JHIoJgG115k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VkFTRoILXKZQnVd3O6BjXJcAy1QIJI2zcfWPV/jRdhysQKUzs7hJdfTM4OlCJ88QKIILbPRBk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+b/G5a4cTv1BcH4uaKIjokUXKJ7Ub9oGWTTTpbzSJBWOmWRNCZCg31Y0EBLq6UWCSt3rfSq6iD9</w:t>
      </w:r>
    </w:p>
    <w:p>
      <w:pPr>
        <w:pStyle w:val="PreformattedText"/>
        <w:bidi w:val="0"/>
        <w:spacing w:before="0" w:after="0"/>
        <w:jc w:val="left"/>
        <w:rPr/>
      </w:pPr>
      <w:r>
        <w:rPr/>
        <w:t>DYT6doNY92N+hsLqynzbzWckZ4svVC7gZbGi9GfmppuitOVZrbYpiaht0La/mfLs8soJonb0W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zPe018JImGlf02WMqpm8GlWvtNY8mEnhV7zoohGyK3A0/3mbA++CFgIGVOASDlB6r4qCBT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2mVAZFM+FapPzDsu24wgtbIk94XDGqB/pngqOCGY1iJ5D3mGc8S8rRSK6DJDG15zPhSWGr1i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mtY4K4WlcGYbW3pWt7T3vbiq7wu5/sYW3a6tjy/+KiLJZJqmcHmRaMyqMcbzkrLu0RmlzgYp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3EDTIHliRs54ti21jsZOeIIQbRbxPEbPjW5/OArew0IBgnynYp0SHqBMmh1hF64pXfneQ7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wkiB+DtBBAQqRaBfRiuwhiLaq1MWrFmiLUdiYI9YUtf2A627Uag0SDOO+SkgJfEotGueEBz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dbGbAT/qlffBShN1mE7+8watBfgPLvvilgBrgpxUE8swgDicnAz3ELG+jxWoMoralzAdZmx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6QBRtKMyzlYkwmBNNOm8XETm8BDYiuqNb6CKG+U5Itha+Y2Rnq5E0L1G+OdcvkVwIVFcwpAD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+IGoAokH8JHAvn9CWEfLNLxkyoux4UIfflyX4PfR/+JvmVziWgBojJaA0UILrlkfKIcGkhoK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u7Yg5HKlMQElF0SzrROlk6bhmSlGF2jQotKDX+3RaPwT1dKc+1ekgNQSosWDBBQpAKg0UM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uRXvpstAGHN5JdaUqLSlWW0pVaGEoRVnV6iVvStayOmWXYsGOC2hQMSeaRjPflCZMTyPXutKV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VJknnapalDNSsgA3sS+y5F4AK9rCITaxN0KrYxjr2sZB9yCMjS9nKWlaxjL2sZjfLWdYQt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oiZq/mazGtHc97WhUWxrRsJZxrk2tbGNLW9X/zNa2tUVtbld7W93i9re+DS5vd9ta4A7Xu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Pq1zYIte5zX2tdHvL3Oou97rQtW52sTtd4m73u919bnijS13ulhdQU0ivetfL3va6973wja9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vf+tr3vvjNr373y9/++ve/AA6wgAdM4AIb+MD6xRhgpDAFJkyBwRBu8IMnzGAHR7jCFJ6whTO8</w:t>
      </w:r>
    </w:p>
    <w:p>
      <w:pPr>
        <w:pStyle w:val="PreformattedText"/>
        <w:bidi w:val="0"/>
        <w:spacing w:before="0" w:after="0"/>
        <w:jc w:val="left"/>
        <w:rPr/>
      </w:pPr>
      <w:r>
        <w:rPr/>
        <w:t>4Qh3WMMZxvCFJTziD4uYwyEmMYpLnGITq9jDLY4xi2e84hrDmMY3tjGIcbxjHZ84x0DucZB/LO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ILzZykpHs4ibL2MdLjrKTeczkJw9ZylZW8pShzIQ+AE69DG5vmNk75vWWGczuPXN61TxhM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/81ujjOZ4TxnOZuZzne2M5r1vGY877nOgM5zoP8s6EIT+tB95nObB51oRi/a0I2G9KMRPelIU5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zpTdd6U5nWtGfdnSoJc3mKWBowyjocapPvGoVtxrVqo41q2XtalrDeta4rnWub63rXvP61xN+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tPexdF9vXxwY2g4W9bGI329jPRna0lT0FZlfb2deGdralvW1qW/vb2Aa3tsXNbXJ7O9zoH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3BLv73fCOt7znTe962/ve+M43vRVclhNv+N89Bri/A07wgRtcxQJHeMEVfvCEO3zhAr/Dwxv+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DvOITJ7HFRbxxjUc84yC/uBQ6PnGSi5zhKP8POcVXnvKTq7zlLH+5zF1O85jXHOYp9/Il/zz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85432edCBvmihF53oRk860pc+9D5DWAoRbvrRpWAHqEu951C/A9SjXnSrb/3BWf86hLXudTC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P7rTwf50rovd63B3O9PVTnelX33udq873vd+977r3e95Dzzf/054o5saMOZOtuKnvfhuNz7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+84yXPa8j72g5uyMQbNDFyC5uc40vIBB0y4YaqTz7bd3hDJjChea1P3g6qr4MmVO8GTUQhE7J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uZsHrSV13idqgD6TPR8OAPv/QfDz7w6xD84M+++UzQ+h2i4Pw3NN/6zM++HRJu+e6nu9zfP7f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PfvKLv/zoP7/4de4bfbvf6Vsf8YWrXva215/C8S+6HTIxjP73AhPMZwcCOIB2kGJSwH/K0H+Z</w:t>
      </w:r>
    </w:p>
    <w:p>
      <w:pPr>
        <w:pStyle w:val="PreformattedText"/>
        <w:bidi w:val="0"/>
        <w:spacing w:before="0" w:after="0"/>
        <w:jc w:val="left"/>
        <w:rPr/>
      </w:pPr>
      <w:r>
        <w:rPr/>
        <w:t>YHpc12d2wAvKEIG8UIDtZQeYwAv9xwsYOAzKwHobyAt1AHUPGIHDgAkDiIDKAILzR3VUVwccS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x4L0t3+YMAyZsHoamIMaeIGYYII4eIEYqINAyAs8GILvd4RImIRJyG8/UWVUhmVPuGVXJoUBp3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yyF4MbZ3xZ+HsjFwVXiHtX+HtM4HxYaHtkeAcuyBTXwIMlSIRv+AbAJ4OYgC7YYAq9oIUjx3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DgQmaIHCa4IfXgA2fwAtp0grJEAnRMAt3/8gL2DcMaZKCNXiBnyAQykAHVVd1mSAJvSAJnf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3GIngiKoCh8ftgKw8CII5EmrvgZ0QCIdfiK0TAMrYgNtKgMbtBxU5hlTshlvgiFwBiFwUiFv9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iMw7iMU6hzy3JpmuZp0Thq0Ahq6lUHF9h/2sh6AigF2KiN/QeAVJcJG6iNRLiJ2QiO58hgFq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8IiL8diBNNiDRMgL0ICJO9iDuBdmMlgHwiAQtRiDDFgHGJgmuCiJmDgMA5GAIMh/AgmB0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gQw0CE/IgJERgNEagMCImJG0mCq4eQ0YCICVGSBvmRFpkQyUB80miNMClq0ziTMUlqNCmTNf9Z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5kzapaIdXFur3eOEnlOZHlJlwiXECj9w4iPHYisogCcFni5vBkVC5hlP5lJzohw0RDZLAl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9FANGICll+pDL2gewcIiqynldiwlp/4e27gjnjlJoBIBwz5iO7YCgkIi5KoipjQC2yCDY5IJ58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KHlIaIkGJ5hwPRlZJghwJhCgqplxwolrroet5XlJKXmelHlJ25mUMJmpp5epwZlKJJYuy2c0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CHCfloELE4kgfRgZnQCwhBm3dpEDZIjiqpEB1okBBhglRXhxKYm/3nkYbJiXLpEDaIgREplx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5EDZokO4IDRAokGgSkdjonLiogQOhjdD/6ZKrWZ7meZ4FxoStYHPsiXMz154ld4BE85Uq2YG5</w:t>
      </w:r>
    </w:p>
    <w:p>
      <w:pPr>
        <w:pStyle w:val="PreformattedText"/>
        <w:bidi w:val="0"/>
        <w:spacing w:before="0" w:after="0"/>
        <w:jc w:val="left"/>
        <w:rPr/>
      </w:pPr>
      <w:r>
        <w:rPr/>
        <w:t>iYujMZAKSZ9okoeSGJbx6BmUiJB6WYmKWYIl+ImgwJaCdBDRkIdqOJkl+IcIaZbURwdyyZGfo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bmgzKsJh/eYmtCJkF4Rm1SAe8sKGfMJHy2KEbGoEsOgySwAuRMAyHyIjauaNt+Qka6Y6eI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gNSQef5543955ICp9J2qRM+qRLGqVKOqXO+BODJ3iAd6Va2mgGyYPZaZFfig3CwAvJEJ4/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/+H+5WZIKiQ3YmYPQqYOSUAcuSKQcGZ242JF/KIAQKRC8EJC4KAy5yQuclwkZCo6Kqqcl/7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dOFiovLALvFALORgJa+mR8JiCaXIN0cmRrqimbxqeCWGDcpelqFp4W6qqqYqlrPqqrhqrqyqr</w:t>
      </w:r>
    </w:p>
    <w:p>
      <w:pPr>
        <w:pStyle w:val="PreformattedText"/>
        <w:bidi w:val="0"/>
        <w:spacing w:before="0" w:after="0"/>
        <w:jc w:val="left"/>
        <w:rPr/>
      </w:pPr>
      <w:r>
        <w:rPr/>
        <w:t>qfqTP1GanmmapBma27Zqd7AEwQcKkiCXisiK31mDiUiPwFoHPpoZIGgHy9qskUmEynCL1oqfr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eKbdkLOvqINZitzFeHI0GJf2iSBYp5HGiigfmVI+omyZqXhrl8UomLZQmgCVh65CqQ3xqYa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gnzAMnqCNuxhtuHqaupqwuzqaDPuwvAqxDitr7Ccp6ClvELZ/JgmoGxubbKkMCyiCGokmw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kNtKmRvYkQagqcgEqO0Ml6d9mGwbex9v8ZnnXInRZ4gQwhDKyHgALhqQ0plxUppi55gPd5E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nqqO+opgcpkHtJi/jZgaV2sVibtVqrXup5jFpWjGCrjMhIYnZgl6wQNP9HoCD4plxZdcKqp20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82iNE5C7F4qIzoiK+ona5omAv6h2k7rcj6nYf5h6v3hzhquFEACir6lffqFUoJCswnCQqZgp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4kNIXlwrhqcznBsMgltFwo5U4iggaCTiYl7GYtATBlbz4tWILu8wou2Nbu7R7u16bu8Jo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1Wpa2gkz3Jk8JbvJzWc/s3qinImwLpgQ2Je9gIt0tbdQb5mrjIjcE3siirgXIJDUNogi7/WKH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k+YKGm7Pf+afYYINv2oFAOISBupwcqYOjd5clSbTQGZ4ziKgNCZYfaaoWeJfQoJDxuJ0c2YP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gKZCbigkNaLwvSbzHe5PDW8EQTI0TnJMZLMERbMHqdWq5GsIKK8INy20WZgeUm4gom4dM2Yp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yZqsKfkIdZSaCxmX2diJCHeAnRIKD3+JeZx62E6SUpOpkdKK09uq8lOYv5OZcqbJZ2Oa15ObXR</w:t>
      </w:r>
    </w:p>
    <w:p>
      <w:pPr>
        <w:pStyle w:val="PreformattedText"/>
        <w:bidi w:val="0"/>
        <w:spacing w:before="0" w:after="0"/>
        <w:jc w:val="left"/>
        <w:rPr/>
      </w:pPr>
      <w:r>
        <w:rPr/>
        <w:t>qYp1IHGDOBop6InhapFXLAVZjIuIiRCmQIRlMrAtKhBoLAwHW8ILG7FwPLFy/JluTMISS8eQl5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FNpxwmwwYeYHLqYHGqYEfWZIYeYMb//udRLh6L0iSGym1HZmAPPsQomqm6muY/AumERGb9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+GuRHFiC6LicpCx8vGCmUOeCUrvArbupteC02ECkSkuefHzLuGyeXSulTsrLUFpybzCq8GgK0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qWRIOiJVifYVnMZkxIHvmVpbCiETHDTPyKKNrEZfyYrZiHh+sZgBi+e+qHVHvI+JkmZayRTnm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JHkqjUekVrCd7NSiQ88p7bJnOB5Gj1EySxXyLnlGIKXqkU9rLBf3LBp3QCL3QvtzQIAe8sx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SJsQAzqbF7iyA2HICOGmEZGy9pjR+hjIGLmuKUit9jyuDYzAfxmEGTqmCaqBlwC3HP+5k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Qp0piIgxi4nOIYlWgiyw15kZJ4lyetjeJLiQVIq7Aq0U090VD91FLN1FTt1K5qq61wx288x+q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qJh6LGh7LrpkxoYHZCoZ8r2WZn/gam1RHfXUgrIpJw9TXeYP4idkpz1n5f5qwrFfIvWeLi1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XXQC4s5TkTjFsPclG3JC4edh4Y9y/mprVoX2YS5mIfdqFoZDTyswmM5kZ/gkq2m1XYcx3hs2lt9</w:t>
      </w:r>
    </w:p>
    <w:p>
      <w:pPr>
        <w:pStyle w:val="PreformattedText"/>
        <w:bidi w:val="0"/>
        <w:spacing w:before="0" w:after="0"/>
        <w:jc w:val="left"/>
        <w:rPr/>
      </w:pPr>
      <w:r>
        <w:rPr/>
        <w:t>2lxd2nJcsYKQywJGdeWoqBe5gI7ckSVo27QNjum427m9lr0nyJgI3Dd4YX483AxIYSfoqCU5g92o</w:t>
      </w:r>
    </w:p>
    <w:p>
      <w:pPr>
        <w:pStyle w:val="PreformattedText"/>
        <w:bidi w:val="0"/>
        <w:spacing w:before="0" w:after="0"/>
        <w:jc w:val="left"/>
        <w:rPr/>
      </w:pPr>
      <w:r>
        <w:rPr/>
        <w:t>3NrbvPT3YEwryQrh0fZs204bi+hIkhX/urH9N9yELBDYqdENaYSwnd7qfW+77LvuHbaz27sVB8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jN3qyF30t2HtaGHr1LXoALnuxF+DDZ30sqHWb+JiRmQlRIH2dp2EWqJhH+3lZnIjDYKQOFn2C</w:t>
      </w:r>
    </w:p>
    <w:p>
      <w:pPr>
        <w:pStyle w:val="PreformattedText"/>
        <w:bidi w:val="0"/>
        <w:spacing w:before="0" w:after="0"/>
        <w:jc w:val="left"/>
        <w:rPr/>
      </w:pPr>
      <w:r>
        <w:rPr/>
        <w:t>yJZ6ieEYd5TQMLB/ycSt+xlPSc3pCsbcqpTEJ3FHWZh1eIhsOeJ3i4rNe844niah/d6xK989vru4</w:t>
      </w:r>
    </w:p>
    <w:p>
      <w:pPr>
        <w:pStyle w:val="PreformattedText"/>
        <w:bidi w:val="0"/>
        <w:spacing w:before="0" w:after="0"/>
        <w:jc w:val="left"/>
        <w:rPr/>
      </w:pPr>
      <w:r>
        <w:rPr/>
        <w:t>C+Q+Ht9CXuQ8TuRNBtEb7MEdfMEUzHMiuHX013YIvodmx4JRHndTPuVdh7Qk6MCn+mCICo8taXp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Da+H/JHXSyTYKkzHXYeIMB6Mi7fY7Cx4HC+WA1+Ias13M12AuKjHsqm4KoaIQj6JAY/1iDi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F1gHTb7kTq7Bjz7pGEzpTw7pmG7pkl7pWJ3ans7aqt3Q1nbQEiZ8arl9spZ6q9cLpbdrajh7m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qajh8zPdx0qffXBiGAu6Fq4fqI+ffaPjgwY572/d7qsd6Br5xqq7sZvjst46ZqA3qnz7C1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a2T7t2y5iemyl6x3ub4blV+t0m1juBkhfGSt2dGbc8Sd/U5d2dyZ/aefubHfv7C7u+r7vBN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3Q/07qAh/wNUfQO2bwfOikCO/Ln7fwJTfwDA3xAB/xBE/xFj/x7qnkU23VHB/VVe3xHb/xID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/yH2/yIX/yKp/yLE/yK//BiMft2P8+89pO8zJ/x6N988dW85yZ8wir86vd7aFe7TYf9EU/9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7N70zf9E7/9FAf9VPg7z9+5Lxr5PB99VYf5Fs/5Fqf9VwP9l4f9lUv9lhf9miP5Gbf9WfPZ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6XB/6ZrOwXEfk4YX6XQv93Wf95t+k3ef6XvP5IGP94Kv94bf94jPwZ2e9EJP9DzPq9wH9Ejf+Iw/</w:t>
      </w:r>
    </w:p>
    <w:p>
      <w:pPr>
        <w:pStyle w:val="PreformattedText"/>
        <w:bidi w:val="0"/>
        <w:spacing w:before="0" w:after="0"/>
        <w:jc w:val="left"/>
        <w:rPr/>
      </w:pPr>
      <w:r>
        <w:rPr/>
        <w:t>8y836pKvq5GvbZv/YH2QBX0gBZ/fB1Mw+qIP+qUP+qdP+qY/+qkf+q7f+qgv+6yv+rFv+7OP+7X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9v9HncbvOVd8GfYfk1Yv2F7gdm/ICG/Gj2wPH19/wl/PLF/HKmdM4PX8oPb8oP/cP/f/3qdQ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dM/6HAh/mH/7mL/7lj/7sv/7ur/7wn/7y3/7x3/6D8PRUz3DM7nkfd/AH/p4AcYeJHSl3pEw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FIUJFzYUiNDgxIYMH14sWBHiRokaJUohGDHjxIIZMYoUSDIkR4cjTb4UabGlTJobKXbEC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JcyY7JMCbPkz5xBDa7M6RPoUow+eaJkQtKg0qI7keqcMkjaKVentnb96pWrWLBjw541m7bsWrJ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J9KxbVTI90m9ateVevXb41+7RqJQjwFMIHCxNGaKeOpjp17ChuzJjgQp5SDkqpkykTJs2TD39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zZs2ZLIM2HDq04tKcLyNObZnn/2OClgnSBvk499TLpDnrvl0HE2fHry/bls1aM/HalY8/buw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XqGFfL6wYMvTG2o9nro3Qd6bip2VT9o4QJPnS60kXh43cNmf6mXRbNmj4MuTjs4EDr0684X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hmAswudkyW4685ppD6JRWopmwFWkAqxAwV1pxpUMOPexwwxA/FBFEE0tEkUQVR2TxRBIHwU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Kc0TobZaQxxxunwBAwFJr6ESRJhsGESF4k4aXIIiWZjAlNMOnFDQclUUaZaEpRRpKYgmSIo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6GWYaExR5pNMlljpJrruKPKTKpXBRBO+7pCSM0lIk1KSXvSEEkk9/7QjKjs2i8ZK4v/2JK8XUw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M6sykTl4+KTSaT5KMFE8H3UiSyGGQVJJI02jisqJSExtSySM7LTKSkN4wsrgnGb10MVupE8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t4443kiwzmjhhrfITIjVpyI432MtTmUUNZS+zxd6YaiAlTbOjzj235RPRXgWdFdo6vFWUUSY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RTTGZFBploLmUM0ildGzRaMaMZhl8713UwrG62jAsgP0FmCuC/z14YIENXjjgfxkeCxVTga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PuniKjDeumFSE/sJQEMRGzi6TYbBBGZtheFEm5Wh42Q+TN4cxMhqXMbGDMvQYLG05m1GGs+fS</w:t>
      </w:r>
    </w:p>
    <w:p>
      <w:pPr>
        <w:pStyle w:val="PreformattedText"/>
        <w:bidi w:val="0"/>
        <w:spacing w:before="0" w:after="0"/>
        <w:jc w:val="left"/>
        <w:rPr/>
      </w:pPr>
      <w:r>
        <w:rPr/>
        <w:t>4JPNNjtkTlll+5yTrY5h3oRamZX/rby3aquHcYxdXk4Gml0xV+bFZV6kU2xrZZJ5E+2Wk64SbbW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kl1f+GRthPSM575EtczrpqcW+jReblRGGvrXtppnmrRfHuex7V84s7JThRDplrBPbOvHE60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XrsGyzloUlj+UqGX33zUJ5eSwTXrae/PWvXxe7uLLdTrvKpLFpW+qzz8b6FM7v3Z1CDld0scU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++eSfFxFGvaenvnrrr8d++ix6bGXOKHgxRWxMUr4GzoicrtuUJJOO5twCU4LVTfnLtDJlV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g3FGOMMfaoTNoneiEt/y0mCpn4xO6SdgnOKdBMYApf3WxWip+5CWXliwS3epFA/wV2EBvX6KCZ</w:t>
      </w:r>
    </w:p>
    <w:p>
      <w:pPr>
        <w:pStyle w:val="PreformattedText"/>
        <w:bidi w:val="0"/>
        <w:spacing w:before="0" w:after="0"/>
        <w:jc w:val="left"/>
        <w:rPr/>
      </w:pPr>
      <w:r>
        <w:rPr/>
        <w:t>0JeyUkxqbr0yDk1es5NeHK4V67ug+aSQiVJgoxU2zJKYimc3HtoMZ+MKH8pMYaQg2nB9tECZs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h1KI2U3VKAEsfEJZB2NQkmkjwd3hzMpKIqHScTGooSYDBDSQhkZlAQm7jQ+LbYxZWayl8uI54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ud1RLWwqGR7jkEY9z0VlFVqizmQwyhYJsiiEDSUgVPgRkgmlFjqTwJLaxLGmYAB1C+ja5S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aEEEycTg3djBontMcKaOBSmPxQjNci6IntYg1K7rxaXKsWjJgV8o2KiNrnGNX3ZQxqrylZm+J</w:t>
      </w:r>
    </w:p>
    <w:p>
      <w:pPr>
        <w:pStyle w:val="PreformattedText"/>
        <w:bidi w:val="0"/>
        <w:spacing w:before="0" w:after="0"/>
        <w:jc w:val="left"/>
        <w:rPr/>
      </w:pPr>
      <w:r>
        <w:rPr/>
        <w:t>YSPQdokyTIIEE8OzJC+xJjf2yf/Ob7BUWZJAR0leKpCWUngm24pUypf90o26S6LVdInNbu5um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MARi7UYh594TeKQgBBjAQAp/OA2jzpEcyY8bomMXUW0FBc1CCJnR63JtYQo6mDChiI5iT60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gJAG9aziDfkV9XIhDM3kBJlFU0aHd2pp9E90aUnddkTg8bBjt4MhDENYOlsVlGeCgsbs3hpGE0I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RtaJAhekwzoTApCUjEmu7YZzwkjFrUTRlFwUqNDJqEELtFE4/DWrdoqoJYtXUUjzkqUsLt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NpLyGm572Ud+5xlc6TCKROohSi9phCZYU6xN9mlYhru+GTkyaUfeqtEEQD4r/0djDSQEjmDy6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WLVhmL9sWQmTBFVoghB9F20fSngIVHLNYxyLqsdS2lrWvbUgfBANJ6tlBlrxbptJqY9sGd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JpO3knOuEqcJjUtNvhXiZMqUHDcvYp0i0RVzeaaRFOrxNGNGMnu+HRjF2OqcNtoZFbpeLte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QloylradI97rtKn33NPrCDTpb+5l0SznM8GpOgv695uecCcuXYTOVtTua2SxHXXaKE7vaVSZ3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4sUmIc60QIz2jIQgRtWIQghDEKQbBBxBvaBBc+fAgTjwiVGhhQ/sM6D+bt6KBZs/GN8Zx9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75kwhNzi0Q0kNrXkmymuC5j/1L8hjG/BiKxWMmQH5G8eOTJ3YmmlzocA0+aJBOizBOZSNWSsY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1lUUcshAHOKkrXvBKznJWUUmHwjtwFITsqqj6NIqXunDTbk4lJRdzFSqZpW8YnvAUopUkjP0J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j6vJ+OUPT3n5xh2tVDCgkcS9oZDGv9MFrX93gqSuP2YbDQPPuTLFmSlX0Gm8mUxHTWaReaeUU</w:t>
      </w:r>
    </w:p>
    <w:p>
      <w:pPr>
        <w:pStyle w:val="PreformattedText"/>
        <w:bidi w:val="0"/>
        <w:spacing w:before="0" w:after="0"/>
        <w:jc w:val="left"/>
        <w:rPr/>
      </w:pPr>
      <w:r>
        <w:rPr/>
        <w:t>N0WZIMYUGBuagix8GAQWAiMIYGuFD11pBRY+vEfQcqXZfHTLaKMNSD7vJS99qTa2rc3nRw4GNb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m2HmZzKHXncg9qM7IIbu0gMx0GFJh77iBdvebN3nCijWxJvm7jDKbXcHlQuOv8Rh7NwmpuLC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dyRrJaKJJe50wMRGzk63ydc6VppyORuFOgTGKk9PMuts5TK29ThmvQy42eOE/Ao/t36Z0m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Kk5N1UrCwWOVpitkKol9dSbGKBfHhVkiIw0Nfdon66Yp9XhZ6M5ZxiAbacKrrCEc3qjrWrc6j</w:t>
      </w:r>
    </w:p>
    <w:p>
      <w:pPr>
        <w:pStyle w:val="PreformattedText"/>
        <w:bidi w:val="0"/>
        <w:spacing w:before="0" w:after="0"/>
        <w:jc w:val="left"/>
        <w:rPr/>
      </w:pPr>
      <w:r>
        <w:rPr/>
        <w:t>Hl2MiXXTJU1bgbWUOI2n7oLGR3mHLyuRKcmbIZJjgwrS63JmWVB6b0ejUbhe4F2weB8gU1F2K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QlgX3p1SNw1TxtcUh5cYxmPPNWXHE7bylxMU5V8YNig2CmMV+3pHTy52skfF7G807NyfSEtY2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pyp3Q+9KuU7OqpQp3MX/9jHt/lnwkrJiPW1Ex4z6kppYfOXnroxLCOOxkZCT5lXf+LHX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hsCEIG2L4K4K57IlDPIiiuyLEfGjFsQnmYn2CIbMQy2zC4I+wsEhsIaiF7f1Vq3/Xrtb//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yUoo5Nq7+Dq4GcImyrkofasPzrCP/qqfKNIv9oEb6ZgViCMP4TAwB1kPWJKan1muNvK3lvq4S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lm7kXqEEbVFJBIpmMDvQb7XqZnKme3jAwA4zBTEgGd4ovl3m15wov5TKSksvB10mS1oE3q2H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yd5VAgV8ImV3ql2hklLUKs7QK51qGaFcwdFxw4gkCF4/kZkLqXPDseFDEY/zXssBAhBC3oJxd7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bwxrLsTvEwxzbMQyhi6Mxq9irGzOJGWAaBjowMpeJBPL4BGkJFD9MGiSaMJpKrL6Kihmiq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5oUDhKkncHS3bHVwzEzroO02cHHaRxGt4qrz6lifBnzKBslf8BCijECXSCEdMIkB8o1Epp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zG10cvEyAiF+hNL0qrPBpBTgBwWkan4oqlGeakAaaxjAaIK6StQ/qIM6BE8fZokNMLiWJwL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QhiKKhk4bqpRZxVOjg6OQmfzBn1iUn1rEBFBQCFuThmzslyeCtn8cBELYrNL6R2nbCkBSp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sxYZsJIdEpITotkgCjf9NwjcaHJupsC28KkAiEYb/0poiJIiXo7eBCy44eY74osJkspuDm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9Y65xVCrhgLB6Oh2/OZyDC68jq0EZKbeX0cGGG5lxmUHlGhvPuIONA6GTI7B7e5l+S5K8S5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uergkipqoESb7ADfLubc2KiebNKkVhAbO0a9mesnb6qafxLkOEZ7hKcsLocMYm8O7tEvLc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suG6kuGAkyDEkzEgCj+EzwjCjIka5J0IS69czwzc8xVK4jWm5xhAMUJ6RP9uoZhoBaJkpmKKiFp</w:t>
      </w:r>
    </w:p>
    <w:p>
      <w:pPr>
        <w:pStyle w:val="PreformattedText"/>
        <w:bidi w:val="0"/>
        <w:spacing w:before="0" w:after="0"/>
        <w:jc w:val="left"/>
        <w:rPr/>
      </w:pPr>
      <w:r>
        <w:rPr/>
        <w:t>3MXPs8SgakmXEYZOgiUBopKdWj7XhM2tcibyMc2gOrgg0RWuuaFL+SjW2RL/jDjMsQsyyZuMI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uj+qGjM7SfJyqfuBHNYei72kQZMyO70jyp3NPOliHOLqJKi0JG5bskMEsG16Q+ZQAhxYoG2c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8XDu4zdqK4WkzG4qGaCNIg9TP/Cyt09o/0sw/AP0/AeW/ANUYjJCtwPC2+LDIbELKTFKPQ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7obZ1pBJKSZaCgf70q3j7wXl9QktpzActIPBKxMENy3YRCGfvvObcQv4+IikIgvJ6wawLkO4E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RYsKMHHxQY3ImJBQ5D7qbQTEdV2IZq5G3qrm5rBSucXMv6ko5InWlj2yja3hRd4pR9EonGp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5uCMdyQkixJu9EQqMNL/zTNSzXlEDvMwzeFU+3hnpYYNFyLBmGcIl5kCF0ZUi1az5L4BEoxl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vhTil7pmg0DZTAzrAqRKg4TCy7Kto0T2z4skLjnbhzzUtJzG/0TPYZ1DJZsmC5pEDpCFwM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G37yjtVVT01vcizlJqj0l4JL3ZZIy6DvLphF1y9xhkqoieTH3qUuLJroasilGfhvUVZFCb5zIE7</w:t>
      </w:r>
    </w:p>
    <w:p>
      <w:pPr>
        <w:pStyle w:val="PreformattedText"/>
        <w:bidi w:val="0"/>
        <w:spacing w:before="0" w:after="0"/>
        <w:jc w:val="left"/>
        <w:rPr/>
      </w:pPr>
      <w:r>
        <w:rPr/>
        <w:t>S7Di1OCyK2sB1VENVUq5JHzMiq2QBpMSIznaT/wk14Lkz2nTtnS9tnXNNnbdNkearAWNjSu0nF3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wxUSkqwXrCysqhN+1Tph89DANhS3GKQcKAScuRpVWiVZUZDsE5ufhKHP/aqSYI7cnickuEbdC/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cyTrxMDB7vRl8JUA7PRyBC0cuLBQj4YXsIi8M/S4nrScvBblBBEsuI5zXCcmTI45gilgiV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xMYzwalgX9ViuGNMlZZ80TNO6ZFOolTqr+9iqpdqr1bqF4h6vo8yLJL1vkYhylL3wxMyxtSuj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9i7w3Gob0VBnZ7JJJGpLC+7tvEolI9aQJ8US+ks5EVb6dEhZT7BpkQSa1+lvHO7jM681nBJp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WCr0bGr3VA1shKUO06agiobtOHTvOsJb6VCyYgs08zQyxmz6zOpc7AJNAzJJe6EHMZLPBG6BZ</w:t>
      </w:r>
    </w:p>
    <w:p>
      <w:pPr>
        <w:pStyle w:val="PreformattedText"/>
        <w:bidi w:val="0"/>
        <w:spacing w:before="0" w:after="0"/>
        <w:jc w:val="left"/>
        <w:rPr/>
      </w:pPr>
      <w:r>
        <w:rPr/>
        <w:t>Gd2eYhe6kqrChSm3dU3/t2Wmydgs0NW+PBMY+XOY+GsY41Xe5GXeiBnQxzVQ/Hte6S3QiArAw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VKoLGPnYkWzVBJzZAWrzTRvBKbk+UFjEMZV0qOzCiSdVsdV8INCY25+u1SmgxLP82tMLQNc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lY/frJwrhYoKkFbBIGYrIeZ0JKccOZheBSlaOuaPpAhQWvHxw5gmsZ31GduaGZtfmt+YAm9VI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sWxZXONfGRWmABYGAEZKGxzDMh3HekrDqH3aHF5TvYzTHvZhxNhDwOixYwyyIRO0JdgMR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FJOm7JM4THU0Z9XlGeGHiCZEEUHDfJStTSJyc65IE//HESRw8LqMp/0+YTvcEq1f7MQXq3EYU</w:t>
      </w:r>
    </w:p>
    <w:p>
      <w:pPr>
        <w:pStyle w:val="PreformattedText"/>
        <w:bidi w:val="0"/>
        <w:spacing w:before="0" w:after="0"/>
        <w:jc w:val="left"/>
        <w:rPr/>
      </w:pPr>
      <w:r>
        <w:rPr/>
        <w:t>2mm0mmvgK5yBCI4CqtudYl7YM4aUCXAUTmBaCT97IWi0tAaKk0ZdxjbyYjVD2xXsKHQcBmG0x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GfgER7tZI1Orzg4quMT6lNsQ2qqhYyW9JD7Ix/lMmn68oQkp13E111g+14M8JEaKyIfU5V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z25UOaSBph4dgxsOJAoCpxF2RG2XR8k2SuEiRhsJtZnNFBWQAWExXmpSpZmfzVIkwpt5qZW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YD+FwQJuJ7ccZmUSBnHSj8GMUHHLrWSYOAaOHeGipVCGBjFRwTKt0WikQepam8fBBPXtRgudsK7U</w:t>
      </w:r>
    </w:p>
    <w:p>
      <w:pPr>
        <w:pStyle w:val="PreformattedText"/>
        <w:bidi w:val="0"/>
        <w:spacing w:before="0" w:after="0"/>
        <w:jc w:val="left"/>
        <w:rPr/>
      </w:pPr>
      <w:r>
        <w:rPr/>
        <w:t>QL+5qBqtzAksnnIuWP+bS9pqTCJ56j4MkxAdVpFEIINEwOEdhh43VY3AXCh3VqiRNum9zJvCFN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LktyMsiJXO12+ehmxgx2QIjW1zTMdsrxlPJmjcikoMd0L+rtJqZ/dBLNSzLuoirTQJb6E86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QW5+92EMDKVSs7jm6q7cOmriq+tsgPKIzzxtLSxGiHaWxV2ib2k4oVO8lXGPTPUsxKa+ihaG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B8kZ9g+tOcU1UNFye4utkMsOqDilEBl6r3j6X0rV/kc+Heb+wKAMgqOw9kuXM7gr/7L/q9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3ond7/TFDamh7MIGFlqAVSkl96pTK72YUIhJMGU+GoVKaXi52HrWH/kDMZJ0y8xrQc8OptO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Axtk3LhuQzPlSj3VSoZQ4j7Ux1GabA/Yb0yjgl4mu/6WZF55AyCHApISOlCsv2tBe9V27cZQ5</w:t>
      </w:r>
    </w:p>
    <w:p>
      <w:pPr>
        <w:pStyle w:val="PreformattedText"/>
        <w:bidi w:val="0"/>
        <w:spacing w:before="0" w:after="0"/>
        <w:jc w:val="left"/>
        <w:rPr/>
      </w:pPr>
      <w:r>
        <w:rPr/>
        <w:t>DZY3g6VnIeztL2VLocS1bozgbQYl5gYcy4hL9smwXrvhDzuFAT8x8hs6SBoRMgACV0gEIEgEkIZ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hCY/TIO6ea1NdjDTsbuSo16ZiLva7NqJiYRkgUCjloHGMKHgSMZswx/iTvusFPF2l0tXGqw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HHmdsgLKoillQGOrCDKAhypkKpu1GI0yusBEKiGa+Wdy0JDSefbiypmwGFN+ifLY4jJNIqF48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yflYBJXl0ihbhk/2aKNJTxYiQyx1ceZSQXlgisZCkw8dVzgxtHVky4hiUXlfFRc3xE1YIe8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xQ5Sno73RSRvvkMLFINgWdLaFTNkEQGAc/hQavZc1GV3dV13bldCfXdIYIZuswEB8d2fj20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kuAm1m8BzDRl8nCSRE/Ngjffl3gfJDeAurxPGLXLjHPbKjJMZrwfsbaU6CNu67stIl4I1dpD1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sSXzF2oRV2BjOBGGI1vJSj9mY7xBml/ppdgIu5hI9EHdBUlqlnM8h5Q12pbxr9mO/wpNbmq8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fWmL/GvtYyn0zjdOIYHzjRXiKOe7xNaUFOgkRsRA78FMYOhBRcP8OseyPlnjlmTqsvbqLt9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D2tqK+cXEycztZpLM6JaSh3GT75M9QRYvGReZeZr5gRLHqERjNRYE+YmjcIO+g8E1kdun+X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Yv1tKqRKhPyBjeYOQOCAoWYKNehNjqdw6Ix4ykc6mL4hRq71eBflRGe2W+PiaH1tjcRW53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sFhOqH+WMeBIYj3pYQRs3seOHMAjkS0qxlStRhZKkvxON8sws0QQhz3kBsvoucZqYN1VLZ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+IiaTTVTWK//8WnLz2JkIRoJRMBojN7qUV90bWQWnSAAT/zE/CFD/1TqGxpEAQHVxjJXl7Xb97N</w:t>
      </w:r>
    </w:p>
    <w:p>
      <w:pPr>
        <w:pStyle w:val="PreformattedText"/>
        <w:bidi w:val="0"/>
        <w:spacing w:before="0" w:after="0"/>
        <w:jc w:val="left"/>
        <w:rPr/>
      </w:pPr>
      <w:r>
        <w:rPr/>
        <w:t>7vro/U/R/mzbD+3/ILlekTntxJCW7oiO7lCQ+TXv/yj+84iN3OCZntENGRkNonGoBZH2gVWM4WC4</w:t>
      </w:r>
    </w:p>
    <w:p>
      <w:pPr>
        <w:pStyle w:val="PreformattedText"/>
        <w:bidi w:val="0"/>
        <w:spacing w:before="0" w:after="0"/>
        <w:jc w:val="left"/>
        <w:rPr/>
      </w:pPr>
      <w:r>
        <w:rPr/>
        <w:t>oymN8IB3B2yvlyRf9JBuzKgP0JnXXnW38IcMRhxv+MBDAwn+9Bd+32+M0zimQRn/g1V+8ocN5d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0O5wAIO3bq1Mlk0GAdgVIWSpnScIpDO5nsMBQ40SFEh1IKMsQoEdNBig2lZEr4MKIdjFLsg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mUdTLww0Zy40OGpVtF0tuqZc2e0U4NauSJq1BXSU65y5uxJFCkQIInIlEFa1OrTq0izcsXqd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nHki1r9izatGrXjs3itGdDJioxypVyx67duncd3pHLpC9fv4Dz/075q7duYbp8V+a9Ozhx3M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e/BixXsaWNWNe7PiwZMKV8V5eTHFv5b+EVX+eS3lu58aiLYN+LZhz69mxHa+Gnfgw79yQf9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15LunQfsNDbnv8uScFQ+SpvSUdVeCWgk6tV3Q0uzYr4svfz0REDJkloYn7749/PHxzbdHN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7/uv7yPm73q4f/oBiB9/ffS0XSsZnTTWSQ0q+CBEDkYIIUYTWlghhhJmSCGDFC7oIYgXajhiiB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KJJ5b1oYomusjiiyjKuOKMMbaYoo054rijgkpp9WNXYAkJ5FdEDhmkkUkiKRaNTZIFI5RmR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91QpiKOCn5f9rXA7nJZgYhdnllmWSeeaXZqaJZpZqtsmmmG7GCWdDY07h5Ztr6pknn3Pu6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KJ13DmpooXgCuiihfzY6yHzvyTcpfZRKWimml2oaHyqKNhoooo6GCqqnozLax3c9sbUqq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+iqssco6K6212norrrnqiisqSPpa5K9HAjussMUSyeSuybbq1lu24RfbcNBK+yy1zlobbbXYXj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yqy2434rrLbndmhtuueieO+666bKrLrydVbeppZHaWy++md6bqX3xuvtvu+sayJ2qN9bIo8EJ</w:t>
      </w:r>
    </w:p>
    <w:p>
      <w:pPr>
        <w:pStyle w:val="PreformattedText"/>
        <w:bidi w:val="0"/>
        <w:spacing w:before="0" w:after="0"/>
        <w:jc w:val="left"/>
        <w:rPr/>
      </w:pPr>
      <w:r>
        <w:rPr/>
        <w:t>63gwwwojvLDDDUM88cMVS2xxxBlTfPHFPgarJLEgG/sxyVYhi/H/xhqjPMWVpbp86MuJwjyzzD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NNOdsM6k698wzo6Z+GjTOP+98NKiQXleUeOy10rRSTy8dNdRMT201e1RfLXXWWC/N9SmoG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T6XLcXAByq7Ntttu/023HHLPTesvYZc8sh36523sMjSzTazTu1HIOGDGz7g4f0Vjjjjiif+n+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z65gJFbTnl+mQeo+eKXV4755qF3Dvron5vO+eOni546RvPuS6+++cI+++v9ri656qWjjjtsAy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XVvmklMVTGTyGwyuP/JTEazw8ys0vr3KJ0yfPvPHOa289jtxn7/3xwmNPpcdF+igy+kSds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0ZjyFN7pm/z9//jb1w++/RldSfbQ/Qv9f9HOhjQB8g+A6Qqg/xBoQKAl0GwNZOACB/hACUbQa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2iC8cwo+CKVrtJvUMj4xjPEoYxjJ+IR1YqdCSXXKgRUkIAz7hyqCJehvNnybgHL4IB3eh0Y83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hIO7wPz0kHhGHaMTrKfGHTfzPDelmN7AIJSdDEQqk1HeKKrYig5AaBBh7gpVTDKOMRSlhK0w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JDyx+i6KuAgcXfwWMjnZ8Fx4Bpq07vKEkFKGIJkxCG+W8YSCaKKQgZ7OE0zDGDlGITl4G8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RopEkXiYJyb7cIQqH/OMjLfkZ5TyyDnwopSM3qZlGrpIuo//MpBT4MB1YKqcOgaTIHfWYxzqO</w:t>
      </w:r>
    </w:p>
    <w:p>
      <w:pPr>
        <w:pStyle w:val="PreformattedText"/>
        <w:bidi w:val="0"/>
        <w:spacing w:before="0" w:after="0"/>
        <w:jc w:val="left"/>
        <w:rPr/>
      </w:pPr>
      <w:r>
        <w:rPr/>
        <w:t>y3XjyaA0+NAKPlgHjNbponcI1h0wYkEQSmtPKzyhjJwIYxmnUIYwVvi6SPVrl7nkpS59V7CUkTN6</w:t>
      </w:r>
    </w:p>
    <w:p>
      <w:pPr>
        <w:pStyle w:val="PreformattedText"/>
        <w:bidi w:val="0"/>
        <w:spacing w:before="0" w:after="0"/>
        <w:jc w:val="left"/>
        <w:rPr/>
      </w:pPr>
      <w:r>
        <w:rPr/>
        <w:t>HKOeyiTSizLShCa8GAZNUjISlshkJu+0Jy96UYeHrCQTM8kEJnrRzpnEcyQAnYlAa1KQfIJkJ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Z03aKVCD4FIgMSmjJNw5UEzgMiYyqadA7UmTOtxlJTUxSDsBqtCFDOSfLVFpQOMZEZRG9J3wxKU5</w:t>
      </w:r>
    </w:p>
    <w:p>
      <w:pPr>
        <w:pStyle w:val="PreformattedText"/>
        <w:bidi w:val="0"/>
        <w:spacing w:before="0" w:after="0"/>
        <w:jc w:val="left"/>
        <w:rPr/>
      </w:pPr>
      <w:r>
        <w:rPr/>
        <w:t>0VnOjg0JPNpJpnaegkXuhLE7ghAEHyD1I1MI4zplxKYy+NbGH53snDvVqYZY9hYFctWFXYXgV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0kMQxnYaIX/Mj4RDUxEAxvRiEQmCvmXOgjDFNjAZivuygu7KoMXb1COJJQRjWFEIhpt1Ylh0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6LBVJ4I1xWB5EQnBRkMSf4yEW5UxWcNClrPDICkTAKoMTLh1GJ9w61mvMdi/SqEXdj0savPaV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5vcO1aefHYaOxWGb2Y6zAgi4ng8tZ9hsUGR+3iBmX0Fp6lfUkBwxpdFz7zOsN0hReDujQsb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jFY7qQWV4IjumUIYpkrG1qoHNaewVj9hi+MIJTvdMaeMOHPN7q5Hwoq3Y+G9bBZvZEk6kDu/0</w:t>
      </w:r>
    </w:p>
    <w:p>
      <w:pPr>
        <w:pStyle w:val="PreformattedText"/>
        <w:bidi w:val="0"/>
        <w:spacing w:before="0" w:after="0"/>
        <w:jc w:val="left"/>
        <w:rPr/>
      </w:pPr>
      <w:r>
        <w:rPr/>
        <w:t>7zD8a9bS8oIidUhwaf8rYQkrIxMLMXCAJ0xZs67VpP11q24n/yzhBpvUrMloK29FjI1h/JGtE/Y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a3EwMA8AfVvFaKZKJBadYxSvepxQwseAR1xgbvPgnjPSbqylqhTtHHcR2wOKTt2C3FVtsi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1LSUZUY0fmLGr5DheiXW389zu0Hxm0plZd/yxQ2Ble1ZsnHbCprCwJurs4//OArl2YAJLtkx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7Xrne1LElOO9jXRkPRKLZsFHrR1mvcFSiQfe1nKeLaQetEyK9NKy9IKoUQo/UTaT21bGt7hz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ENWufBfsJXig3uGdVBjR2AuDzggTQgaWs+9BLaME2NM1s5t2ac9dmX2pTdvNR43iSIYxkg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7dys7f82c7tx4qwhE8MtvfuRW3zmFjf9zg0jAwv4uMeN8WgHUmTD0rve/w31QGQS2T1X2K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gE5zieLNEw20t62DbygtNlLjSK4YwgHPs7z1LWOIx0a0wdlHWD5ewhMnVxEP7Ogwt/7eER+b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s8iFLOBn7DB+6YT5udac7eeWTapiLcr4rTzXnYpZ5zWce8/yFW6tOqS8FpStfpdPXIXmWcF7/</w:t>
      </w:r>
    </w:p>
    <w:p>
      <w:pPr>
        <w:pStyle w:val="PreformattedText"/>
        <w:bidi w:val="0"/>
        <w:spacing w:before="0" w:after="0"/>
        <w:jc w:val="left"/>
        <w:rPr/>
      </w:pPr>
      <w:r>
        <w:rPr/>
        <w:t>m9cy5rXXT0erCUWYdf8mtxdqZS5p3ZpXs6IV5RBuBcnHftZHt9TUlIbsXad+1s/y8ewA1rNs6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/M9s5+wMJyZ22heQIPOKC7FXTMBaCG3IhmNxQal5ezqgnz/3bhkh/qKFe/VzYNVTRf8YLNDD/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zpk/6ZGb4uzGz3lUXRjiABXzXGkejwS09McUjKxAXYwMavKC0iisskSKveMLQUC2HOSqRE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ucqhJQnwK31Xwfp44vSMee+XfuPbJIDT4M/1gCsNYxRwVcvAXXORMJ7n1smKyz+PPRvm/0f2x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rwKn/b/Lfm/7PxGRFHTZ01tq5FaLdgRvwwmnJGYzNmqj1Ao+xFQHqBDQog2WNH6HNgvsMIPh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lwmnRguE5HGkNVkI8mKnl1Xmdll1BVivo012E2GvNGYoNYG2xxHH1lQRigwYSG+AF1mydmqE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pEwhe/4NsRQMrpNXctdXfiUb/6ZIUtguzjZ61id4Vzk43TWEU7p+0fJtV5dRVjaEYPkSg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wWNhG4NNMlBWFEZRFhVjH9RhvMVeoYSBq5aBhOR9H0ZiPqZ/Ctdgw5NqAVZohJhcOlpb6qd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Jg/oZhNQVjA3ZRJadmRlVHhVd8jFpi+uZUwDEMtcBgv/Ndn8VMYpiJWecjN9dz8vSLOhUxVr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HR9QTTzZcu5iIv0gxA3VUy5F1hSR3dhZZgsQK9CSBiNdoPchjeYR5H3ZZdoZXUIVcBeuDjVWNi</w:t>
      </w:r>
    </w:p>
    <w:p>
      <w:pPr>
        <w:pStyle w:val="PreformattedText"/>
        <w:bidi w:val="0"/>
        <w:spacing w:before="0" w:after="0"/>
        <w:jc w:val="left"/>
        <w:rPr/>
      </w:pPr>
      <w:r>
        <w:rPr/>
        <w:t>9d7ckVSkwRZsmVVn0Z0d7BXmVSMxktQSQOAALpgymiJrgf/gaA2DAE5YQw2EpHFg7dkVNNAjnWkC</w:t>
      </w:r>
    </w:p>
    <w:p>
      <w:pPr>
        <w:pStyle w:val="PreformattedText"/>
        <w:bidi w:val="0"/>
        <w:spacing w:before="0" w:after="0"/>
        <w:jc w:val="left"/>
        <w:rPr/>
      </w:pPr>
      <w:r>
        <w:rPr/>
        <w:t>0gXk0h1KdXmNe60XQnZNe2mNQr5XQn4NfAlk003kLjrEfQmC/WVkWiyEkGUfgJGcjAEe71FcyU2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Y9VUcb9necN3bgi1Df6VYju0YajFXGflXNIQiJuwTIBYX5HEY+Cli2Lnbf10Dj5HYIvaYj7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2bR7IfIK7YwQVYKf7YTWhkrcAfLLpiLHblsWClrOBft6nZtiFbWZLlWLrGXWSCoWGenqkWo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gHxrXE+Jgn6mRALrCABIWICnaTJTcZJUC26FggEWCAkKdAlpg253QrTEeajngqn2YWt3Va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a3kX/pnN1GjzxQhSsGoSp0X95gmQJ2CcAJJz5lydA3nGJEKVhAsMZm7KZZVrWpuJUYRbu5rV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h5rGhpW0OJxOAIc0BHXISndAtZ9Clm2ha32ANmYIpH0wd2b9F1EUs4ouJ2GCZ3b1J4hsGm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xH4IpHEEMVwSCJIA1VFRCmDLgXsnNRIvBmDB84miZxEK857ylpPhNn4jJ3im2CP4UaLkNnfK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x55YKiT/0h6IEyZ3KSxf4M5OlJZEVeaEQkINlFwyXoGhphQzIonmNEAQjSIPsNRsFpoz8yV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mE781989WNR54EpIQltBwxDi3TVw1HId1loJGm/V/5kyuEHgyd2NtqUakdQbnN1oaYKOG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V+SM6IhfDreicSV2KVd2fcR7qaeij8KZvnqkVTkrpjSmbSqTqjRNYxmlE8F5f9ZcOJliDzUU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OecSO5eTG/Z5elRHgYWCC9VVChF3mOVSACZx1tpxJslV3RmJ3HtiMCZxTPiIlCqVg3dSeupW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huGeU7+dg1nGKg2aTAPVzJcVTRySlbaCWDbmWDlsyDwmpaiGUX7qr/cWGvWgvIwZMRBlRC0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YVeuAE8DQOiRcuqTRSxYoKpuUSomtRnyoSoARQ8WRgnkZUIkZVLCJSwhiZJYKuOBRQd4GNDr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YKwSv9CSWQCuM5mjoYaH/iaaQ2DG1hGHw1XAsoEeQIsL1jWXPUCvLJawBqssIoar/qqwzpLH6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pmm6hFz4srxonGarixtaixaxEQiiEQJTUEc1TyOKSiKyESKgsQaysSgzEyd7ERuhnhBjSCf6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pY8isQKwsykbECYZsRRCEfiiEyUqSiPSsykpSz+IUS1UE075EGXLs1J5IH/RBFlwt1mpt1l5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t13Kt2IYt2YKt2X4t2o7t2art10IP1b6twtxiK/QimWZom1roc7wLl3BSodTGHrEGZggH4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S3+Zt0PhtqQAHFPrt4NYt3d4tRUYuhlIu3laumVz/JK5u7qtIqHI2J4Eiz1k0T/sdJ1uU7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qurpLpqnC+bnDGLnDOLm3WbrLZ7lnKLu7e5u4Sp+7eLvDmLu0GL+8Sr+8Or/D2LuzipsZ6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CKPRGKOimrvVGr/NS74Rq7/VyL/ZW7/du7/SOr/SWb/aS7/mWr9xiLuSKKftKrt2+r/xeLv1O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Wb/zir+Xab/v2r+S+KbixrgAPMAEXsAEfMBy5Lsb+asNerAM3MAQzsAQvMAU/8ARbcHK4g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bDqyRw8Ad7MAiPsAiXcAefcAijMAmrsAmnsAuv8Au3MAwbLC5dcMYeyDhVbcfusA73MNzy8A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G/zERU085EkTQJjHMKjESL7ETNzEUt2wUM7EUVzEVX/ETW3EWX7G8FjE5ye3+5i//wm8Yl/H9</w:t>
      </w:r>
    </w:p>
    <w:p>
      <w:pPr>
        <w:pStyle w:val="PreformattedText"/>
        <w:bidi w:val="0"/>
        <w:spacing w:before="0" w:after="0"/>
        <w:jc w:val="left"/>
        <w:rPr/>
      </w:pPr>
      <w:r>
        <w:rPr/>
        <w:t>jvH8orH+nrEY7yKckTEbm3HN8EIaZ6jmIjAe57EeDzBL7LGyvLH7KTDyFm/yGu/yKu/vFrIiEz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y8iD7IjG3Ii5+gkR/IiW/JY0tojb3KB4DC4pS8og6/3jjL6inIpi6/5mnIqo3Ios7IqZ285tnL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sr/JYAHItyzKFvkUNgEEv/7IvBzMwD7MwFzMxH7MxJzMyL7Mw10ANaIEzP3M0Q7MzU7M0V/M0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2bzMzd7Myf7M3hzM4j7M4lzM5n7M5pzM6r7M6t/8zOxszH2DCO7szPc+zPZszFvBCPe/zOKdK</w:t>
      </w:r>
    </w:p>
    <w:p>
      <w:pPr>
        <w:pStyle w:val="PreformattedText"/>
        <w:bidi w:val="0"/>
        <w:spacing w:before="0" w:after="0"/>
        <w:jc w:val="left"/>
        <w:rPr/>
      </w:pPr>
      <w:r>
        <w:rPr/>
        <w:t>K/DADvCAQAf0QAs0QBs0QR90QS+0Qjd0Qj80Qkc0Q0P0RO9AQFv0RVs0QGs0Rm90Rn+0R4e0Rju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P0RJc0RZu0Sqc0S6O0S580TK/0S8t0TLd0Tc+0TdO0Tuc0T+O0QWMBJty0UO+0Tw91Txt1UQP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1URM1Up80GFzJRQO0EEz1RVf1QV+1VVP1Vu8AVlv1V2d1WGt1VnN1WUcAD6C1Wqc1W6+1W7c1</w:t>
      </w:r>
    </w:p>
    <w:p>
      <w:pPr>
        <w:pStyle w:val="PreformattedText"/>
        <w:bidi w:val="0"/>
        <w:spacing w:before="0" w:after="0"/>
        <w:jc w:val="left"/>
        <w:rPr/>
      </w:pPr>
      <w:r>
        <w:rPr/>
        <w:t>XL+1XJe1V3f1WJs1WNu1XtP1Xdc1X+91Xv+1YAc2YYs1YBv2YCN2YZP1YuO1Yj82Y0O2Y0c2Z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//Nmb7dWNrtmTvgBnsABh4NmiLdmh/dmmPtmmTtmqn9mdndl+HNQ3wAmdX9my79mFTthl4clI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/vNk5r9AUAt3AHdHAT93DzQHEj93End28/tVM/d3NDt287d3RX93RLN3Vfd0ADtXVn90R/w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UwzNUw3g/g3iTt3mTd3qX93m393qj93lXgyBot0AvNUF3N3av9JVcwEH7N3H/t4AHOIEj9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DOIIvuII3+IEr+FxHeFxPuISjtX87eII/uIZnOIcz+IZ7eIdjOIiPuIiX+IebeIifuIqnOI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Iq7eIs3+GWjOIzXOI17AXuXt47nuHrruDXsuI8D/zmPP4Ms0LiJx3YNvLiRK/mG57ZT1PdWF/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lJTzldR7SVR/mVUzlEgzRGf7lHg/mXd/SYczSYczmWV7mad/mapzmbv7mbxzmaz/mW17mW33lZ</w:t>
      </w:r>
    </w:p>
    <w:p>
      <w:pPr>
        <w:pStyle w:val="PreformattedText"/>
        <w:bidi w:val="0"/>
        <w:spacing w:before="0" w:after="0"/>
        <w:jc w:val="left"/>
        <w:rPr/>
      </w:pPr>
      <w:r>
        <w:rPr/>
        <w:t>0zmeZ3me23mf73mb6/mfDzqfWzl3B7qfFzqiX3QilHc19Lh6P7qQS/qjRzqkO7p6s8Ki//llw7mg</w:t>
      </w:r>
    </w:p>
    <w:p>
      <w:pPr>
        <w:pStyle w:val="PreformattedText"/>
        <w:bidi w:val="0"/>
        <w:spacing w:before="0" w:after="0"/>
        <w:jc w:val="left"/>
        <w:rPr/>
      </w:pPr>
      <w:r>
        <w:rPr/>
        <w:t>K7qn+/kXSPWCT7WCm/qVn/qBo/pWq3qBs3pZ+3eFUzitz/pav/qq5zqu73qp63qv87qr/7qwBz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qxt/qxx3qywzqz+3qxIzu0K3u0N/uuDwJTSzu2U/uwG7sX/DiPk0I1qAJ7k8IzoHd5q8IzoDu5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7ure7t5s7K0y7ryN5tjv7stt7qzs5gti3d+83Tx93BOzAF/DAF4CBGXy2Rn9Bwls0GFyAw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Fxx8w2t0wPO5QIMBxpvBFygCD7S2GQC0GRj8wPMAGES8GSgCGEy3aYMBxGc8aA+0wSu0Ipz8zOu3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7v+P8zfd7bx86z+t8GVD6o3sCKRQ9uFcDMhh90pd7upM7eTO90Vv6KvA7fv+81Tt0fzN5j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jX94hGu8IiTCZ4P9F9BCxCcCLaB9IiiCZ5e9aE/4hQ842CsC25O92X823Yc9LewA25v93jN5GWj8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92LN939P92Y/9wC/51jd+1zs+4z++5Ec+5XP//QXMuOVnfoHj+I6juyc8w7pXA7mL+3iv+zN0</w:t>
      </w:r>
    </w:p>
    <w:p>
      <w:pPr>
        <w:pStyle w:val="PreformattedText"/>
        <w:bidi w:val="0"/>
        <w:spacing w:before="0" w:after="0"/>
        <w:jc w:val="left"/>
        <w:rPr/>
      </w:pPr>
      <w:r>
        <w:rPr/>
        <w:t>QjKYvrqne48XeebTO+RrPow7eV79887n/NWTOcOLvSLQAuJrPM1HvCK4wtoHtCvkPdt7eX5H9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fPM2fPM3n/cHzAMpzfFOzPN0f/8xP/8wfP8sbdPPTfe7rvPmXP/rjvvoDdfo3d6NXermve9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XfY8jg47P/+pTuqZXd6efP0Dw2MGD4MCCBAUiNJjwIBhsDx8OlChEYsIdFC0KxFjxIkeNHj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xo8WSAyPwSLlSpZkdZhK5BBNzh6IvZsooyhnzgqsIin6yFCqSIpiXXxS9TJSU1g5XX2i1cp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6lNWl9ckQR50gzUL2Cw1kQ6qClMlzpt2vxIdGtbtm+1wjXpNm7duXIn0r1rNy/etXz/fsH0d2/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BHJvRi7Vm1xqSSkXommfJky88mR55cTbKqZ6ueqXLMWFbiw4Vp8DJN+HRr1q9Nm2mFbXYrhbcP</w:t>
      </w:r>
    </w:p>
    <w:p>
      <w:pPr>
        <w:pStyle w:val="PreformattedText"/>
        <w:bidi w:val="0"/>
        <w:spacing w:before="0" w:after="0"/>
        <w:jc w:val="left"/>
        <w:rPr/>
      </w:pPr>
      <w:r>
        <w:rPr/>
        <w:t>5ma4e2Fv3Lx/+9YtXOCOgReM80CuyKwZm2CY30T6FfqXmjNrKk+OvOJwRd/BuOLBHPr48c7LKzK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w4ASZx0cKnX19gq7MOHden3j/9+4BBC5A/wb8T8ADCUTQwAQZXPA2LDBpsMAJEUykGscu5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jDEDLPKVnGsFFU23JAzzDJcxUEABTNIQgUpTP/wC4hmuyAhG4+7UccceVRuRx97xBHIIYUs8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1opq6TMGMSqVroCIyekYqpBkaWWQkmlLW00sqYdrjLru6WQqskMWrK8CpKaEjGKyCNhsim/K79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6lXLrqqivN8PLNII8MFNBB/yzUz0MFNTRRRAllVNFGjxTs0UkdddSL0Rr7EDPGMOSwMg5Foy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9RpZKA02thkVZhdRVIGWjjTaRbuuO1oNs9QhX4HLNaFffJErOuIG+4OGrr4YFy6UobzoqO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7bWhMzgIT/oDDrLWuasrba9asfT9VaBwADDDHPbe8nabwVyqdtr3QWW13nlrXdae3+9V998+R3/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/ffU3YIB7LXg3CA3GV+CEa02ksQszxRDiDjOM+GGKL26MFXr3FUhShQnmuF+AHYIImx4rE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X+cWWPWkbZZR2T3LLmm23OuWaZeR7y5Yxi9nnmnoMumuWjYUYaaKV/bnpooYlm+mmjk656a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mGQwbCeWuqoF8u01LHFLhvTs0ktm5Wue1b16rezhlruomOtbUUY8X5Rb4W2Sy6CvlECXCXB/z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Hv3jvGxBlf3PG8G4f8ccUlr5xy3xCO/PLgvPDQ889BD130z0vRnKAWJzc9RpOxQfVV1yltd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Z9pq7lB323XXv/XXfY/9d+OCJ531444mU/xT55X/EIrJkPHk+esimh17666nH3npSTGHe7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3uWTdP3fy8hU0/2PWjbV/a99M/v3zLVadf/vrnzx///QOE8P7/v1CK50GGgAM0YAEReMABl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Y1/jnQN+UDCKIOQlsLrgaDWaQgx6p3QdvF8KUWFAvrtlgCTGIwhP6ZYUkZGEHX6hCGLqQhoZ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NvWEMTZpBWIOnhD33YQtSoZoY2FOIOOTI+2/DATdYySBPdxcRsPXGKBIEiFQkSxStasYpSz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2Qe/MKrPfWRMFhadyMUvqjGNXmzjFt2oxS7CkY5ztOMa44hGOeKxjny84xv/uEdA+pGQgzSkI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FstFdWFBNIRPJyEXmUZKVpOQl+3jISQqmWJHEZCAnSccZPaQ22HCFrE45m1SaEpWtVKUrW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Slqu0JSxvOctc1hKXvdSlL3n5S2EGk5i7NCYwjznMZBYTmc1UpjOZ+UxpRpOay7QmbaLBC2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rcrOY2wTnLVgijm+H85jBLSQuIqPMh7MSGO+G5Tnm2c57vrGc86ZlPe+oTn/v0Zz8Bek+B8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xoQAmaUIMqFKELdWhDIXpQiTJ0og+taEQpmlGHKkObFtUoRj0aUpCO9KDZFOlFUapQk6nzlC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0tPyVJWxnSmrJSpS29q05rSFKYvrWlOefr/0536FKdDBSpRddrToy7VqE1VqlOF+lSpRpWqRZ2q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a1KwGFatd1apXufpVsYaVrEgtKy2igYmtmpWtTL3qWNsKVbDG9amt4MUr3brWvM5VpqWcz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DlawhSUpYQ9r2MAmlrGLdSxiH6tYyBI0GsJo7GQlm9nL7tOkmN1sQx8SVJmOVqukFW1pU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frUtKxNrWtX21rZvna2saXtbW2bW9jutra8xa1vddtb4f52uMElrilNalzlApe5xW3ucYM6ztk4</w:t>
      </w:r>
    </w:p>
    <w:p>
      <w:pPr>
        <w:pStyle w:val="PreformattedText"/>
        <w:bidi w:val="0"/>
        <w:spacing w:before="0" w:after="0"/>
        <w:jc w:val="left"/>
        <w:rPr/>
      </w:pPr>
      <w:r>
        <w:rPr/>
        <w:t>l7rQtadfNRvZz2qXu57tbna9G17wjne74i2vQ5fR0fOu97ufNSl7xWsyvsoVrnutL33Pil+6/+p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bN71v/y18A73e+A/Yvge9r4P4uWMFXTe5QexphCE9YwhWm8IUtnGEM04acDBbwh12KXfO2l8Qj</w:t>
      </w:r>
    </w:p>
    <w:p>
      <w:pPr>
        <w:pStyle w:val="PreformattedText"/>
        <w:bidi w:val="0"/>
        <w:spacing w:before="0" w:after="0"/>
        <w:jc w:val="left"/>
        <w:rPr/>
      </w:pPr>
      <w:r>
        <w:rPr/>
        <w:t>NjF5S4ziE8NXxS1msTqzyQsZz5jGNbbxjXGcYx3vmMc99vGNhZHi8+LVutVdrpGfe+QiL1nJTU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5E82+nqdMo0rfJ1XXvlKDMZylxuRTROEY0vh3nMYgazmcl85jKvWc1tTvOb0RxnNsN5znJ2s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iO3nLp8Xui4Uc6BUL2sWE3izrEJ1oRS+adYAe9KMLDWlHR3q8K/VwgUGc4EwHGNOd1rSnOf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Yea1Kxk9KlRfWoLH5jVlx41gkvd6gZvGv/WtZY1rfMqYkpPmteG9rWkCZ1qYQ8b2MXe9a+Pb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7fLfOZyn5sdbWhP+9nVVvJfiZ1tVGvZ2tLuNrWdHW5vixvcXf4zspedbHWnm90Sdae24Z1odbZb</w:t>
      </w:r>
    </w:p>
    <w:p>
      <w:pPr>
        <w:pStyle w:val="PreformattedText"/>
        <w:bidi w:val="0"/>
        <w:spacing w:before="0" w:after="0"/>
        <w:jc w:val="left"/>
        <w:rPr/>
      </w:pPr>
      <w:r>
        <w:rPr/>
        <w:t>2ei2d73x7VBmx9rV/J41qG3d74D/+9W3Bniu451wRB9c4AYveMMhTnB/4zriFO+prum97ntrPN/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2WyEIQdQmER9vxV9r0wpWjBzbiv44x2GecZlvPN17HvfNy53zb++c3Dz3dssTLXJBYIPlIm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Yge8qOfnDYnf/miud1zqeP8tl82hZipPnWda73a5+44zcH+dbFn992LFjrLQy4IdRo95LT/Gf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3HqeYc95hNVRi12oc2Zj33v/rS0xAduccEzHPAOnzjhB/9qoCP67CcX+RVCTou3t10QphAEK5iu</w:t>
      </w:r>
    </w:p>
    <w:p>
      <w:pPr>
        <w:pStyle w:val="PreformattedText"/>
        <w:bidi w:val="0"/>
        <w:spacing w:before="0" w:after="0"/>
        <w:jc w:val="left"/>
        <w:rPr/>
      </w:pPr>
      <w:r>
        <w:rPr/>
        <w:t>6oojnvMPD/HdeVELZXT+8J5PfOknjnG69531q3e9PhnN8iusnZRpP+XQQ54IQVwj7ox+eev5jo1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vwxgGtoFf9+Aze+tZd37zoe/z6Pd88ax7eyJMMRvLRz7lXsDGICCi9m0/X/rlp6kpQs8LU7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uTn+vt963Xlzz/59Xd92RUe77kvn/7SGEbohyEa6O/1BhD2IIL0Ag8BDS8BTU8BN68BTa/68i/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wHpDTYkz0Xgn1GJADF/ADBU71+M/+/0aQACft6SYQ3n7PBJGtFZQh73hBAAtwBkmQ/czP/XCw</w:t>
      </w:r>
    </w:p>
    <w:p>
      <w:pPr>
        <w:pStyle w:val="PreformattedText"/>
        <w:bidi w:val="0"/>
        <w:spacing w:before="0" w:after="0"/>
        <w:jc w:val="left"/>
        <w:rPr/>
      </w:pPr>
      <w:r>
        <w:rPr/>
        <w:t>/XTwBndQAlMQ1dQp6nKQB3+rFYYhEnjhE4gQ/naQCVFL/mowClmwBL0rCH8w22ghC2lw4ziqFmJ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Q//7u9DqwDEHQAtGQDM9QDSesFaKCNt7QDWsjDt/QZOQQDucwD/GwldKwAtnwlD4h9JRhAy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/QDA8R4UqJCsOwEaVw0IJQC11BC92QpShRC+mpEk3pEi0xEvfPEQUtm/IuGh4RFMcutIbQCV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VmxCcmvnGCRmFxxFp/wBXnBE1pxCXNxFUkLCsGwFIHxFwPtE4Px64bPC5XBFJWx7/YNEf/7s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8Q+l0Q+pERqt0Oaq0RCfMb/QrxaOLxqzERytMRGHSgSXURgZsRgLzZ2mLB1dLxl4YReS8Rzdkf9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dMBa9aR/NiR/1sR8B8h9jEbsE8pwM0h8PEpnSSsawDiEdMiCpCR93EcvSCR3JzqCI0Z7iKSM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9ciM/Up46EiRJUiRDkp5G0iRLEiVPUiM98uWmbCVdUibnjiZdkiVtMiVxUiXXiaN4YRh4c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DkiiHsiaLEinrscXGMBzX0CnJcRvFURunUaxKSSqfchwHzAVrQRjWjyqhEiujUhrNUR3N0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rUBSTAfnQ8i1PURclci7lsi550S7/J1IiS4EXLoEU8ZIu7/IufVEt4ZIeDTMtTXH4diEAEbMx</w:t>
      </w:r>
    </w:p>
    <w:p>
      <w:pPr>
        <w:pStyle w:val="PreformattedText"/>
        <w:bidi w:val="0"/>
        <w:spacing w:before="0" w:after="0"/>
        <w:jc w:val="left"/>
        <w:rPr/>
      </w:pPr>
      <w:r>
        <w:rPr/>
        <w:t>g+0AtbIqwTIyw1Iyp/Iys3IyNROpvizvvpIyQXMzMxMzy1FW3JIwUfMwCxP5tHDuNHES9Yk1c8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1CzOgpOEFA1A1UzP57vEvgTMw8zI4b44gTfM4K3KVjHM5h5PrTmEY5FEIAbM5qVPnBpM3s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VXOHkpGISaQE2a6M7w5M2Y0oOnU4899Dp6jA75cknZVA73dPYmjI0SVMs8dMyR3M/m+oOm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QiwOTZMOAfQ+q9ITknAsK3NB7XMNy/I2IbQ3CRAmb5LKPs6dfo+daIodbVNC2ynG5nE+/0U04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k2UOE9UOFO0OrvNBSOhLVE0RlW0Lq9TPm00QkcUR91p+HhBGW7UQ+evGfkzPxlUNBW0QY/USIk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1BGHBRwoZUP5PUQBHwQYH0R3P0SnUUIv4vGbH0SwntN2d0TFmUTFf0TGU0/rLpG9HUTNM0+mp0</w:t>
      </w:r>
    </w:p>
    <w:p>
      <w:pPr>
        <w:pStyle w:val="PreformattedText"/>
        <w:bidi w:val="0"/>
        <w:spacing w:before="0" w:after="0"/>
        <w:jc w:val="left"/>
        <w:rPr/>
      </w:pPr>
      <w:r>
        <w:rPr/>
        <w:t>S7V0TrN0PjlqHsGUTtOtPpVUSpe0T4uUSpH0TwXVyv4vGgB1UP10Uf3QSus0Tx9VTgeQo4BSTyU1</w:t>
      </w:r>
    </w:p>
    <w:p>
      <w:pPr>
        <w:pStyle w:val="PreformattedText"/>
        <w:bidi w:val="0"/>
        <w:spacing w:before="0" w:after="0"/>
        <w:jc w:val="left"/>
        <w:rPr/>
      </w:pPr>
      <w:r>
        <w:rPr/>
        <w:t>+Ur0TbsNFTnV1Dz15UAVMjs1VEdVVD/VVEn1VEt1VVW1VVP1VVE1VlkVVmdVVl3VVmn1Vmt1V1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4YhGXM1WHF1WHlVWIuVWDWV6+IUSP+vsFmd9VmhNVqldVqdtbJ2k1qxNVsRDVKFdEr5U1vBNVz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JtVmzSQbLNV1TMEoD1VERU13hNV7ldV7N1fjo9V61DVLFtEyjDV/99V8Bdl6hYRiSIWANl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eeOE0sPtmEd9mF/UBmuFWIBllvliVCjFP8odmM5lmN/FV07ll4DNUrdFUdD9mRRFmArC2RTll4t</w:t>
      </w:r>
    </w:p>
    <w:p>
      <w:pPr>
        <w:pStyle w:val="PreformattedText"/>
        <w:bidi w:val="0"/>
        <w:spacing w:before="0" w:after="0"/>
        <w:jc w:val="left"/>
        <w:rPr/>
      </w:pPr>
      <w:r>
        <w:rPr/>
        <w:t>1k2nrmVldmbJNRoklmbnFWZfcWEvFWd99mendfhCFGjT1WJRMVE389SkoQ/6YAr6IAv8wGmzo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qflmqhVmqx1mqnVmq5dmu11mvDtmrHNmuvVmzPlmzT1my7Vm3blm23tg+Ill6VQRn/WHZux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XEjtNSDZB1pGEKBHcKpGBwC1dwD5dwDXdxEZdxFbdxIfdxJTdxKddxKzdyL3dyLXdzI3cKU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vsfUahgEaRFde9TVhoU3RmhYFFJcJFNd1Cxd2C1d2p4B2p8B2cVd3Y/d1e3d2f/d2g3d3f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zd3j5d3jRd4l1d4C1duEU0RhEBjlS7trmAQHM/xghB7A+HtiM4V9kAQrmDkfnb4ThdeddY6edZ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1pB/d94Td+5Xd+6bd+7fd+8Td/9XdwoZd1IEEIoM47ka72Qq4FBCHuVE4QujcQEuEahg7py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6/Z849VoC9VANfYhCpd5FZeDN9h5/zsYhD8Yd0c4hD34eEv4g094hUUYhV34hLMg0Zjjc7HB8i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gfL0z5Lxg5UIOe8d36ATh9lSu92TWZu+WgsV1ZMeyZJkV0dy3cx33fROXiuU3c6t4irUYcz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2Yi+M3izu3f01Ges3uIaJhgI/OCwQhGrAAG7Ag5PYA8sQ3EVhhfFlAfH1wYydYief1Zfm13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Xg5UXeQ05eRU5kRkZhA/5kRfZkSO5kAVXhqdX0RzvCjQ57kTOFVghESiv8kYO6ZRu5FgB/Fo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hif04XNN355YVOxctC/a3lulXjL14i3NZinl5l31Zf8kYIv530ZBugKOhh73g6P8CoRWuwfv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4Wfi8wBWQ7pOH7mRttpX/uGf/llHtk9FSGIRxd5yPl3bvgJyZ95wJV52lgJ2d152Z4A6kwA6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auZ7vuXjpeZ3xWZ79uZ/bmYPRWZynIIajVwhouBW8gBaCOHwt7/FagYEdT3wFwftYYQZ0j5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2SjARqGVpuL1lun1IllGYqxeHPnWQoON6UJd57tWXDtIKYRNxNoug7qYIPtIBOG4aVbmqYTtw5o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ywQ6mwA4wgaaHoQ5gGqhrunCNmqY/IRNUmqahWqnBWHMRN5gfwowxmeiaDttqA/yUDo2ZbhGz</w:t>
      </w:r>
    </w:p>
    <w:p>
      <w:pPr>
        <w:pStyle w:val="PreformattedText"/>
        <w:bidi w:val="0"/>
        <w:spacing w:before="0" w:after="0"/>
        <w:jc w:val="left"/>
        <w:rPr/>
      </w:pPr>
      <w:r>
        <w:rPr/>
        <w:t>r2ORGKTvNXVfWdwGGZElWaCNehj/3kCeMwEThqFw32AYMkET4lmnMcGe7UAJTUEZPsGeNQET6nYY</w:t>
      </w:r>
    </w:p>
    <w:p>
      <w:pPr>
        <w:pStyle w:val="PreformattedText"/>
        <w:bidi w:val="0"/>
        <w:spacing w:before="0" w:after="0"/>
        <w:jc w:val="left"/>
        <w:rPr/>
      </w:pPr>
      <w:r>
        <w:rPr/>
        <w:t>3MCf38Cw/XoK6kAZrs5u6eAO6iAaPkEZoKEX6joTDBsbPoEYPjsa1s9m63n9TpsYKLm1HzfRa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1uWVm2XTmQYXl963SWbTkTBFAZ5jkZo0GqfRsbiMGehTsTpsC3BdBmb1oJr0H4lIGo6+BXJV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hQEEKfNtuhU+qQQGNhe+mmfu3Y5oYVhkaNBuX71erbfu9N9aC9bZPMxgbwvm+CRcUMMG07SCz</w:t>
      </w:r>
    </w:p>
    <w:p>
      <w:pPr>
        <w:pStyle w:val="PreformattedText"/>
        <w:bidi w:val="0"/>
        <w:spacing w:before="0" w:after="0"/>
        <w:jc w:val="left"/>
        <w:rPr/>
      </w:pPr>
      <w:r>
        <w:rPr/>
        <w:t>1y8TMHsYri4K7gCvo2G7A3AQlSGwpQC9zcwU6PkTVvnq6gCzTRsarg7A60D4sKnC/6vbZn21wjc7</w:t>
      </w:r>
    </w:p>
    <w:p>
      <w:pPr>
        <w:pStyle w:val="PreformattedText"/>
        <w:bidi w:val="0"/>
        <w:spacing w:before="0" w:after="0"/>
        <w:jc w:val="left"/>
        <w:rPr/>
      </w:pPr>
      <w:r>
        <w:rPr/>
        <w:t>GV1wnlX7GoxQhVsYhuG7xTmWifOTpNUx0aLYlys3p+s2p4cvGohhnrsbsSVcuTMbjad7sCX2y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2vY16lbFBGYh7lZtbqgcbIj4huJFYs2Pabmn7ysP4it/XvV18zA0WkNu0XxONkId3eDVBCQN7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8E+7gsYfvrzVbE7i7sG2WwYnhyyYcuTc7AA97siV8zy280KNBqaVAwVH7DjLhGk47GpbADlRb</w:t>
      </w:r>
    </w:p>
    <w:p>
      <w:pPr>
        <w:pStyle w:val="PreformattedText"/>
        <w:bidi w:val="0"/>
        <w:spacing w:before="0" w:after="0"/>
        <w:jc w:val="left"/>
        <w:rPr/>
      </w:pPr>
      <w:r>
        <w:rPr/>
        <w:t>+IZhoCH5cMl80w22rakulmdc0Wi5ljPhyXfaDqT8ygt9pyf7GqBcCpSwuRMd1p3cZud5YOs2x1E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vx8t7+KR6shdcswm3ux+C1f+bO7oP25adltOd/V8tGMbJEJzLudobXAAhfNFXWcSFbxmiQBN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+9suUARSYILEpuxcqfAmGQa18FRPuYAnuWrTV3dE5/L/tXbFbocftXQC/rA4G27RpA7gJWqB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fPeErWKQJVcYLk8ZPmouB+qgLl6nt+a57ARN8HBMwQamZWrOHmnCN/KYRN84BvuTXu3AzwVdX</w:t>
      </w:r>
    </w:p>
    <w:p>
      <w:pPr>
        <w:pStyle w:val="PreformattedText"/>
        <w:bidi w:val="0"/>
        <w:spacing w:before="0" w:after="0"/>
        <w:jc w:val="left"/>
        <w:rPr/>
      </w:pPr>
      <w:r>
        <w:rPr/>
        <w:t>+dU3G7QTnXADXWIPWwqse5WXHat1XgrEXOF9Pm+52Z/29cx7660zXZz/mZ/l+XaTfp7j+Z6fe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nPBOU2pzfwOqdVxOy/qiXQLIzQd4BHnaB2g0ygQ72uQ56weyP2rWbF3en4Of/5X5cPZ3aQP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2WP/iLNXfvWzqLVRrwwdyKA9+EVXpxCx9xA5+923vuHR9c5ZvhpbG+8ZuFSfiFVzzzL9/yrb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+gK7+FEf7xSR9apb1R+zZSF63Gcbn1Bx9+Xf/LZR/2X5/v+T5zbX+Ke37R0BWsS//3tzXoy67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t3R6uj//ok3+S1/ztmx/5n//o4x7RvBM5acmvsI45gf/Zid/Z7j41eZvZxX/8yb/8gRmTy1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qrkXP9U277Ez7a9/abFy2cB/r+Ox//DX7/Pz///Z//AYLJFClTBBI0WHBKFmwMGzZshQ0iQ4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0K8aBEbrYwOO3r8CDKkyJEk/0uaPIkypcqVLFFudIUNJsyXMWvSlKmxJs6bNnX2xDnTZ1CgO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RYdKcShsufeo0atOpTKtCpXq16sc+BKcM9PrVa9ewZMeaBXtWLNq1atuWZfvWbdq4dOdK6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We2u2isa31bWJfCvCpNgyseLFjBs7frw4q2SpVilPxmo5M+aJP4t6pgm6c+ihn0WbJj06pF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GyPvj1dUKCsl23jn2bdu4ptXHD1v2b9+7ewGcLD07c68fBRzM2f84RsvTp1Ktbp476dOns3Ld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+Z/PLlTeXP08+PeWQWcC6fw8/vvz59Ovbv48/v3u81/v7/w9ggNapZx6B6P9pdqB5DvFE2k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YgUQxC2FmEPoUGEkHBaWgchwh5+BWIHG64m4ghdlhiiiSuiCKJCwkIY4wyzhijhTZWiGODOV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eNVcgggYOKSSCW7k3FpLxJQmXkvAx6ZaT70FJlpRWNolllPzRyGWXXn7JEpFBjplgmeQx1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n5nds1gSSV7YhN1yddN5pXHJ62pknn3P2iecUYA5KaKFeromom4m2yah4GYlpZpFkGsiefp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mmtK3paGefgrqdJCOKmmkCjZ0o48TrvogqxK2+qBIIt6BkEG07lYrrroGlyuvud3q62/Az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0al+uLoS7LbLMnuXohrK//Thsttany6FyppE6qrZEecbWWFHdIQe5AdnAo1rlhjdsVuRqWK8W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ZrR73uzovuQOTii6++8f6rr70hkjuuufuy+y+8+5rVqbMOPwzxtqZOLDFEi755ccaKehbncQV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wdNhRB8jDiMsEycNgookdtN6RyTBvjKuJG5nQkYnNdaxs8hskm4xJJm+YPPJvIIOsCR2ahPy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UPjUkvLJcsCc8+B21z0EtkwrUbw9RhB9Q8lxx0JnYgJCjEaq/9qcaNuo3xxhuN1y23dlO8Hkj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WHMspEo0wdygzjdyYlx/z3JzyHHM0wXA8D+N+A8/K339FIbXk0kUOeTDR1//ANCuDQYNK45n73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kkGfySeaDk0646b38HfvKll8TOS+lZ7If277//qXEwtdd5oLSVov8tdAqf/xSHoFYBzafS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1jklFDEUOGDaat86QKd5Hk3002IgPOETmQ2QK5H8TY2sdgEfzSSamdG8+JpKbDzjpml/fi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kY19E/Oa9BJqiF+kjBoeUBbwIStA/zLPWjpZ3weNZCEh4u9vwyHQktEzvb1zrSDQoZz7vKU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e5DQ3vxeODxuEU6H3eJGJ+X1CXVL4BOCwQYydKQMbflOG1CDXEMslUHOUc1/nKDdDIg6DI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40Zwo7gKVhE+yiFyHzwf8OivFMcXub3MqIRph0zCB28OHf6FC5vxDuihUZBi+yN7i/6M8U1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njFbU8C/508T9TAGNz6HgDtObXswEuD5skE5xU1ScD+/3vTgqY3rZm4jppheNa4jvE5oYITY+</w:t>
      </w:r>
    </w:p>
    <w:p>
      <w:pPr>
        <w:pStyle w:val="PreformattedText"/>
        <w:bidi w:val="0"/>
        <w:spacing w:before="0" w:after="0"/>
        <w:jc w:val="left"/>
        <w:rPr/>
      </w:pPr>
      <w:r>
        <w:rPr/>
        <w:t>15UvqnKViYGbK8/4yrk9inhhDGOlwCK/ysXshJoTBi+mSEXz1e9vvJCe4LYHQxYOkYQvhKHZKu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Taz+UnO5+iI1rKA6ZUqQhDE+4TO9ps5nfa+MPP9EVLrJynewESS1pCc9ToSmDFlSVBumZP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Oa+F/gqtcQzU2SfsMwxScER8ggDvB+paCfAon4CVB2D2zTEx8q7XBIz9n/wX8JtKQyxNe+8k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rBSsQmL+KDDEarIuI5qRnh0xIDxuZuBUE24nTnGLQnvXE1k59+iAOvtOD8dTKt8bSN9PVQX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z/TMfSmG7PbKCQnAslN0VlZKKp3jOc5JTBQ2LMz6v8M98wWlfDwZETcDkchlsHh8LSsXR6My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HUrGoM6d8XedQx1jUpVgMloQ1o2G107HXMJKI2MAZJnhxv8eK1BTvo6Mg9ae+aNzPj4xdI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CcpU8ZtIHZTOuHye5h9iHk617icijK+XXyfN5zHBGVUQrpGXJ+bwhLX3+7zlimsbDDlSVG/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kb2LJ4RDd+tLxQfOr/ymsIgIZUrvnJrCGMLxGCZNB03blkq1EjG52pTjA/ZEOu1NM60sHNz5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+WvTKXoGL398ll6j8NWpTevrTAN+Tp/5tCPQ0q80B8g+0ElXcELlW0V5sVZB61NwwBNk+H4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JCgQEgXJte+ySJxkKWlqv0CqsH2UFaT8MFvQTW5SkvajqRtbgc6v3DS/PGZbBfNJ4B8Lu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R++u8byEppo4DmdScHLSSKY5rhzvX4eIVs52ZLWaZ6EXJdrbDrR40ZpjY4brIPDaV1S9oU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ocNLcGzQ5PrhcmStZkrj3OcG59XMg+t8UeCzqC+wVsf+d5WOEq2jtrbP+NvJgwLlqdC1h2WMKk</w:t>
      </w:r>
    </w:p>
    <w:p>
      <w:pPr>
        <w:pStyle w:val="PreformattedText"/>
        <w:bidi w:val="0"/>
        <w:spacing w:before="0" w:after="0"/>
        <w:jc w:val="left"/>
        <w:rPr/>
      </w:pPr>
      <w:r>
        <w:rPr/>
        <w:t>IX2QgkG6DnewdLyWEGlMn41ko47XnDp96Uj7DGXmMlaqWY0ykr0s1uJataRhrZxB6/phi040cS9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f2dAiYW646KIWu8BlRMdmdr6kNJco1WXZ1Jb2FO6762wXqtDczts8g4zPIYPbR7LaFbLMfax0</w:t>
      </w:r>
    </w:p>
    <w:p>
      <w:pPr>
        <w:pStyle w:val="PreformattedText"/>
        <w:bidi w:val="0"/>
        <w:spacing w:before="0" w:after="0"/>
        <w:jc w:val="left"/>
        <w:rPr/>
      </w:pPr>
      <w:r>
        <w:rPr/>
        <w:t>o3vdwTp3u9X97tvsWNv0HpSAATxgoOLbKNHptrBBeNRqT1suAlc2wQ8+8IQbXOFowXa9H84lfxP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1tcWLG7fE+sk3gOr4nz7OcZAXR+QeI/megpM2iKu8S73GeMuDEuyJDxtSt9yUzW+Oc5w7fOU8</w:t>
      </w:r>
    </w:p>
    <w:p>
      <w:pPr>
        <w:pStyle w:val="PreformattedText"/>
        <w:bidi w:val="0"/>
        <w:spacing w:before="0" w:after="0"/>
        <w:jc w:val="left"/>
        <w:rPr/>
      </w:pPr>
      <w:r>
        <w:rPr/>
        <w:t>74/EJW68fQNZ30O/d4H/GWKipKuoRUz/0NKdziKoN/1EUac6iubd86xfR9xE57rRN9jvmYv9biG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WydHazU2ntS2r7k9w+JbhbaedarzsYxy7zQ7v813w3Y6NHHvLAA37wJRd84Ql/co8bPvEpt7vj</w:t>
      </w:r>
    </w:p>
    <w:p>
      <w:pPr>
        <w:pStyle w:val="PreformattedText"/>
        <w:bidi w:val="0"/>
        <w:spacing w:before="0" w:after="0"/>
        <w:jc w:val="left"/>
        <w:rPr/>
      </w:pPr>
      <w:r>
        <w:rPr/>
        <w:t>p/Pyvu89NDH/Od5rnvPMa37z8qH74z+vEsv/u3ioCrfpx931HZU73qx3t+vh/Xp2x771sE8W6G/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+fPvWon1CRRy/6ozMEXAhfuPELjvziJ5/hypeL53EP/ZEEv9AVn7z1F61xPJl844Svvey93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365FdJ5C/e8srjHeh6y7kUwFYvvsGfb/Wqb/3r7xVSC2wg8Ofh/f0f/y8C8y/1pyEEmCnPV34J</w:t>
      </w:r>
    </w:p>
    <w:p>
      <w:pPr>
        <w:pStyle w:val="PreformattedText"/>
        <w:bidi w:val="0"/>
        <w:spacing w:before="0" w:after="0"/>
        <w:jc w:val="left"/>
        <w:rPr/>
      </w:pPr>
      <w:r>
        <w:rPr/>
        <w:t>OH3r9xG613v5ZnRJ5hBKV3UjclYS9jUDsTLEEDJLMAU7EzKK44GCg2YeiGasA2khE4KfkDJid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quDJnszQrszK0YjJc025Kh3UJ6IMO4XUQKIRCB3YYAXwMSHZKhnZsly5N1Tjvtz8s1WaAMx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5pEJgJQWQAw3mAwrnsj/S84Hf5F1T4Fzb8zk+xD9ghVHjUz9MwoT29YNzKH1ImHcTg2jXJ3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xFysnh88gYDBBFfGD2aQ1I15QYI9BecpoaBpFHi8zeUFS+bJUrotFv/82asEzuktIWtI1BqNkA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0c13h0aIrnp4cXp/9+R8iKpLdcONc34wMN6LRV0dCFUuhGaJhUMMSG5LRD8hNf6CQ/ZVUHPSR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D3gM2UUhal4KApgh6C9iKElh0Q1iNRKh6+/R9uoJQL1VTO4NJyuAGptWIPiM+hKRRFRU58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ASQURWsUEPlRQ9AODMfYXnkAylXM/n1As69aD0Eh+Dsh7BUmQv3eHwbcVx1d8giM6UliL/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RVW2g+lUMyZUVfDumGdzCM48M7uTRVMMNdbOhGgONAzDcQzyiQnyeNCfkQqSiTr5R9ikd4Hyk+</w:t>
      </w:r>
    </w:p>
    <w:p>
      <w:pPr>
        <w:pStyle w:val="PreformattedText"/>
        <w:bidi w:val="0"/>
        <w:spacing w:before="0" w:after="0"/>
        <w:jc w:val="left"/>
        <w:rPr/>
      </w:pPr>
      <w:r>
        <w:rPr/>
        <w:t>3/hD96OTfhQ4MBM590NRDtU+dlBKmhURJwMKm3U+b6YJf5E4miAFS0n/P/TVN+hDPwUjfr7Vk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5RqsIk9PobR5hbJpyV/MDOFimOmYzhfH1ZmpIOlroiaazj2o5kd/EOzL1Vm9mjLwYL1Xkj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ZlVr3kn8VdNfImEEodNSIdE9ndb1CDBnmOJGWQ5wmEIITghmYQ/XTOgQhOIojiW3kOCsDClJw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Jg200TFEwLmf1UVoVm63TOjV1LDx4mHPomI25e0aHkIlZVGWXdsV5FjG1VPtHamLxfj+jRVj2</w:t>
      </w:r>
    </w:p>
    <w:p>
      <w:pPr>
        <w:pStyle w:val="PreformattedText"/>
        <w:bidi w:val="0"/>
        <w:spacing w:before="0" w:after="0"/>
        <w:jc w:val="left"/>
        <w:rPr/>
      </w:pPr>
      <w:r>
        <w:rPr/>
        <w:t>ZktlLlRmNvxXL/P3fpngNG/Gf/FSjPm3VIbznddpOPV1JVqym6YonK2Yh2CJfoT1d4cnn8Txj7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hafhpn7gSar/S/yv1WZ/zyZXpWX7uOZNhOUtkqaDngXmc56APenOGSaAqt553CIS/aY29e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3sdCn4euo20F6IgGpATancEiaIZuiPBaYeFtpDLx5AqGaMzCqM16nwm6oMVGkbVZ6A9qhoCOo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1AapNEun1BKp+liKOf56PveVhiqaOl0qAQSqVVih8SuqTaFqWjFxgGqaIP+JjaWIEnInVlO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mmqZoSqZsSoFXl6W4p6EYio0EBhFXoD1jqadk1BF9cJ7GKXdLGKhqN6iA+naHGneBFqfQt6X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H4ReRCqmTahiVOliXKqmWmqmYSqmYyhmc4YdCiqRbKapFSqpG+v+HgRKTn5qnFOGqq9qqs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rsUqrsoqrt6qrtsqrteqrudqrwPqruzqswUqswoqst9qpm8qsy+qsmvqsnAqtmnoRV2Ct1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qt28qt3eqt3wqu3BoFLTCu43oF5Iqu5pqu6Hqu5cqu66qu7hqv69qu9AqvLVCv7pqv7yqv+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qv+squ4UqwBWuwB4uwCauwC8uwDeuwDwuxESuxBssCV1CxF2uxGYuxG6uxHcuxH+uxIQuyIyu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yJ2uyKYuyK6uyLcuyL+uyMQuzMyuzNUuzN2uzOYuzO6uzPcuzP+uzQcsCQ2uxLXCxRMsCR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0Q3uxTcu0R/uytFJbtFSbtFYLtVO7tFrrtFW7tV7btVf7tWIbtlkLtlE7tmZLtmhbtljrtmn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0Lt3Mrt3XLtnfLtXh7tnnLt3vrt2vbt4D7t2pLuHGrt4KLuIVLt4eruHYbuE1rrYKAuFcgCI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uZZLuJRLtpBLudaKtZ+rsWortKULtKdruqmLuquruq3Luq/rurELu7MruxmbudcKspwruSF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vLsZ/rux3bArsLuh5LvCIbE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image00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jUAAALMCAYAAAAciENJ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DsMAAA7DAcdvqGQAAM54SURBVHhe7N0FfBzXuTZwp02ZUuZbSJlu09t+</w:t>
      </w:r>
    </w:p>
    <w:p>
      <w:pPr>
        <w:pStyle w:val="PreformattedText"/>
        <w:bidi w:val="0"/>
        <w:spacing w:before="0" w:after="0"/>
        <w:jc w:val="left"/>
        <w:rPr/>
      </w:pPr>
      <w:r>
        <w:rPr/>
        <w:t>5SbFpBRqk0LatE2aNg05MTMz2yILLGZm5hUzMzPjSit+vnNmZrUrWbblgK2un39+bzwzO4vamX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nZdSAiIiKyAAw1REREZBEYaoiIiMgiMNQQERGRRWCoIaLr0lMWC8+gSIxp42tBfkIE/KPyM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qGG/Jg65WkjRHRfwOGGiJa0ZR+FPmp0bA+sgV/fOjX2GQdpkxPOvUw3v357yK/XxmF95mL6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+jIcsW3v/1t/PSnP8XPf/5z/OIXv8Avf/lL3H///XjwwQfx61//Gvfddx9+9atf4YEHHlicdu+9</w:t>
      </w:r>
    </w:p>
    <w:p>
      <w:pPr>
        <w:pStyle w:val="PreformattedText"/>
        <w:bidi w:val="0"/>
        <w:spacing w:before="0" w:after="0"/>
        <w:jc w:val="left"/>
        <w:rPr/>
      </w:pPr>
      <w:r>
        <w:rPr/>
        <w:t>9yrz/+xnP8P3vvc9HHSLw4z2mCvJDzyGD97+Ftz9xAnoF7SJr4KepLN469s/hOQBbQIRrXkMN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Z8Fu9/11twxx134P3vfTfe99734E1veB3WrVun1Cce3Iw5MV/Gud/hdR/5X+h6xEhnEj4rbvvQ</w:t>
      </w:r>
    </w:p>
    <w:p>
      <w:pPr>
        <w:pStyle w:val="PreformattedText"/>
        <w:bidi w:val="0"/>
        <w:spacing w:before="0" w:after="0"/>
        <w:jc w:val="left"/>
        <w:rPr/>
      </w:pPr>
      <w:r>
        <w:rPr/>
        <w:t>V+9HyYjyMIu6873w0MMP4fG/PY6//+PveOLJJ/DM00/gnrs+gdvf+z/43eNP4en/PI2nn/obv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/Cuj30ef37yGfzzqX8q88v7PfLoIzgdkI5p7TGXK/LajNevewN+9s/jaDNoE4VEhy1437s/h3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Uy402xuEPP74bP/nZT3C3+PdH9/xI+ffHP/0x7v3lL/CTb39aed9v+cgXxfi9ynTjfLLU+z0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QK7RGJ6GZjqCEiRbvODp/64Mdw72NP4cK5vbjrPW/HN//tpd1qUur6L7z+o19HurF5Zq4UX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v+RjsE2u1iVeW6b4J//u7jTBvVPHbez9+9dwRbWw1xuG7+3dY97aP4lhYuTbN3AJ8jv4bb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/OrNiS09fwUV84vXvxNN7zsDVzRXOLs5wcbkEW6uzsLZzgJunBzy9POHu4Y5LThdx/oIVHC6J</w:t>
      </w:r>
    </w:p>
    <w:p>
      <w:pPr>
        <w:pStyle w:val="PreformattedText"/>
        <w:bidi w:val="0"/>
        <w:spacing w:before="0" w:after="0"/>
        <w:jc w:val="left"/>
        <w:rPr/>
      </w:pPr>
      <w:r>
        <w:rPr/>
        <w:t>eVxdlPkdzu7Hlz/6GTxvm6A9IhHdbAw1RLSCWfzlzg/jf//toY2btEXvxu0fu0ttqTHqzsBvv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vO9Gq16YJM4PNSI2KQlxcHBITE5GVGocDz/wGH/vmr+AekYaMjAxkpcTghYe/ga/9/FEEJGQh</w:t>
      </w:r>
    </w:p>
    <w:p>
      <w:pPr>
        <w:pStyle w:val="PreformattedText"/>
        <w:bidi w:val="0"/>
        <w:spacing w:before="0" w:after="0"/>
        <w:jc w:val="left"/>
        <w:rPr/>
      </w:pPr>
      <w:r>
        <w:rPr/>
        <w:t>JSVFmT86OgnljcuP/SygJt0PD3/rY0oryv0vnENcYioiwyMR6B8ITwcbbN28Ffv37sfpw9vw3U9/</w:t>
      </w:r>
    </w:p>
    <w:p>
      <w:pPr>
        <w:pStyle w:val="PreformattedText"/>
        <w:bidi w:val="0"/>
        <w:spacing w:before="0" w:after="0"/>
        <w:jc w:val="left"/>
        <w:rPr/>
      </w:pPr>
      <w:r>
        <w:rPr/>
        <w:t>SJnvAz94HHGlHdpjqLpyrPGVD30Jqa3z2hSV/5md8I4p1cZUs/3VOGdlj9ZxbYI03YG//PhHePp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BiG42hhoiWsEC/vGF/8F3XwrSxk30uRfw5ju/g/QhbYKZpfEASL+0EW8WoeLjn/kCvvTlL+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Vn/noHXj929+LL379m/ja/34N3/j6V/Hx970Jb3n3B/GVu76FL3/ly/jSFz6LN6x7A37+z3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RPI+DERvy/L3we3//B9/Hb3/0F/3zicfzgq5/FZ7/2Q/xn/SZs3LARm0Ww2bf/AE6fPo1zZ0/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/+ML75p8MwP0Jm6CnCpbOn4OrsgM3PPYf169dj0/p/46sfeBM+/3+/xIvbtinTNm7cgH/+6Zd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c/hgf/9gw2bNiAZ59djxOn7ODg7IHE0nbtEYnoZmOoISKhCU/efbfSUfd3v/sd/van3+DOO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++/jT44/j4YcfVjry/vGPf8T993wNrxOh5Nv3PayMP/TQQ8p9Hn30UeXfn/70b4ipG1YeN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z/x5EVv0ADAYDZvV9uLT3z/j0PX9GfssopqamMDXSieP//hG++8izqO6fxuTkJCaH2rHnL/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8/aYUp5pKuZxP5//Ax/3nN5q9KihWH0TWjDy8yN9qCipBg1tTWoL8vCUz/+Ah5/0QrV7W3Kt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SE2OKH9/4azrG5qG+oR2lZBZo6lnUiIqKbjqGGiICZYnzx9bfh7e98O973gffhzs98EG9/0+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zvfj09++pPKtPe87z340Ec+hP/5+Lvw+tvfgvd+7NP46Mc/ive+/71KfeBDH1D+vf2Nd8Kto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qfnrvvzGqjKkSLj6DL/zmOZgdpYL3rl/jJ//co42pnDf9UQk1xk7CuZ478P0ffh+//q0IXo/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967E/4+xN/w8O/+Qne+fp1+MAXv4H7H3kEDz78IB763UP4/aO/V0oOy2m/feC3uOcn9+Bfx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tjHchxtsKVtZWal8Zh3O47+sfw48fegEO3l5a/xlnnDvwHL501/9hywkbpT+NrZ0tzl3yQ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+bsgopuNoYaIVvTEFz+BH25WT+NeqgI/eM+X4JDRq41fmQw1X/rU/+G4nRcC/QIR4uOO9X/4Ht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hxEVvZZq/uxP+8KP/wcf/72e44ByIAN8ABHhcwu+//3U88ILDklDzvR98D7/89S+VsPKnR36F</w:t>
      </w:r>
    </w:p>
    <w:p>
      <w:pPr>
        <w:pStyle w:val="PreformattedText"/>
        <w:bidi w:val="0"/>
        <w:spacing w:before="0" w:after="0"/>
        <w:jc w:val="left"/>
        <w:rPr/>
      </w:pPr>
      <w:r>
        <w:rPr/>
        <w:t>d9y2Dm9+7yfx0/sfxaN/fFQJO4/84fe498ffwVvkYS8RdB7+0x+VUHPfr+5Tzlp66pinqfVndg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5KSJFhxc3pAu7VQo2jj7c6zd1FCTVf/sY3seW4jRh3g4OjA6xdA1Ddd7WTzYnoRmOoIaIV9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j70HX3/aUxs3M1eJ77/lw9jjXqhNkKZgu/2feOyFCxgy61iT7b4N7173Bnz92z/Cj+/5Me79xc/w</w:t>
      </w:r>
    </w:p>
    <w:p>
      <w:pPr>
        <w:pStyle w:val="PreformattedText"/>
        <w:bidi w:val="0"/>
        <w:spacing w:before="0" w:after="0"/>
        <w:jc w:val="left"/>
        <w:rPr/>
      </w:pPr>
      <w:r>
        <w:rPr/>
        <w:t>i3u+h29+4/v46b2/wj1336PUvb+4F/fde58yz49+KOb90ffxvje/E7982nqxVWW5NI/d+PAHvw67</w:t>
      </w:r>
    </w:p>
    <w:p>
      <w:pPr>
        <w:pStyle w:val="PreformattedText"/>
        <w:bidi w:val="0"/>
        <w:spacing w:before="0" w:after="0"/>
        <w:jc w:val="left"/>
        <w:rPr/>
      </w:pPr>
      <w:r>
        <w:rPr/>
        <w:t>6Gptiqq9rkH51/fE07jr539EYu3Kh4nGOsqhy9ChrLwMtXW1aG1rRUd9MZ75xVfx9w02qOvqR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5jejLSwi7jnV/fDJ60MXd1dyiGoisoKZGZlorC+67K+RER0czDUENEKJvG3z30M33jCBtOYQ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OnsSZaHn69Age+/L78ddtPuqsQoLNf/CO216HR7Y7YNhsCz/VWYKY2ExtTFUWfQHr9zhdMwg0</w:t>
      </w:r>
    </w:p>
    <w:p>
      <w:pPr>
        <w:pStyle w:val="PreformattedText"/>
        <w:bidi w:val="0"/>
        <w:spacing w:before="0" w:after="0"/>
        <w:jc w:val="left"/>
        <w:rPr/>
      </w:pPr>
      <w:r>
        <w:rPr/>
        <w:t>F6UhIa9FGzOZ7izCzr/djff8z9fhrmvWpgKVuiA8+9i9eNcHvoK4Vnlt4Rk47v0H3v3BL2Kfd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YL9NlM/7fd/6fcr0ZeUhLHs76wVc/jHe8/Z34vx/dhwceflBpFZK3PXD/ffjqZz+B9334s7j3</w:t>
      </w:r>
    </w:p>
    <w:p>
      <w:pPr>
        <w:pStyle w:val="PreformattedText"/>
        <w:bidi w:val="0"/>
        <w:spacing w:before="0" w:after="0"/>
        <w:jc w:val="left"/>
        <w:rPr/>
      </w:pPr>
      <w:r>
        <w:rPr/>
        <w:t>d48oh7R+cd8vlJajvx90xfC1O/4Q0Q3AUENEmnn0NdchOcwTVvuewhff90687UOfx9e/8RW85XXq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++jdrZc49j3waP33ikDI8W+6Dd4rb/9/jh6FdZFjQIyE0BMkpyUprRkZmBrKys5AS64Gff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+NwPHoFnVIrSUpKSmqJUWnoa0nXpiyXvJ6dFRCYuBpLIizvx1Y99FN/6+eMo7FAP/aT5W+GRn30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jLO3Hf4y8hs3rp9Y1z/E/jY29Yh0994yfYc8EXncamn4k+dHR0YHxcnqc9h5KQM/jCpz6BY35Z</w:t>
      </w:r>
    </w:p>
    <w:p>
      <w:pPr>
        <w:pStyle w:val="PreformattedText"/>
        <w:bidi w:val="0"/>
        <w:spacing w:before="0" w:after="0"/>
        <w:jc w:val="left"/>
        <w:rPr/>
      </w:pPr>
      <w:r>
        <w:rPr/>
        <w:t>S66hYzTbU4R//vpu3P3YDnSLp56bm0NfXx+6hs2u+kdENxVDDREJHfiJCC0yuJjXR+76LZzCU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+oTEYTyAKOPwH3PmrJ5ES7Y4vffANePddT2DJic1TObhj2WO97nWvw9ve+sYl05bXG9+40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6PH79/tuV8d/85yAy0hNx4LmH8A7l8W7DD//wEgqbB7UnB/JEQPnSJz6PA95qK9FERz7+8sN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/3rruR2Wl+wZk5OGz/Oz77wXfgre/5KO596BGlleY39/9G6Vxs/PeRR36L73/5Y3jDm9+BL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gsW+GcdiK6qRhqiEiYh9XTD+OonRdaB+WPIcziiS9+Et963k+9eZmOVAd8Sgkct+Pj33tGm3p1</w:t>
      </w:r>
    </w:p>
    <w:p>
      <w:pPr>
        <w:pStyle w:val="PreformattedText"/>
        <w:bidi w:val="0"/>
        <w:spacing w:before="0" w:after="0"/>
        <w:jc w:val="left"/>
        <w:rPr/>
      </w:pPr>
      <w:r>
        <w:rPr/>
        <w:t>+qwLuON/7kKGeZ4w055qi0+8913YGrjyVYmHK5ORVqcGiZ40O3zla9/AOT+dMq5aQGGMPd4nX9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XjW2yWnGEldZekIT6vXhke76jE2W1/xvvetA5f/939uPd978Xn/7AZvn6+uOR8Ca7OF3H80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SrjYsOw3bHfgn3vGmz2HjvufxztvW4ba3fhxbbEMXwx4R3VwMNUS0gn787iN34Iv/uKSNm9G3</w:t>
      </w:r>
    </w:p>
    <w:p>
      <w:pPr>
        <w:pStyle w:val="PreformattedText"/>
        <w:bidi w:val="0"/>
        <w:spacing w:before="0" w:after="0"/>
        <w:jc w:val="left"/>
        <w:rPr/>
      </w:pPr>
      <w:r>
        <w:rPr/>
        <w:t>wP3Av/CxN67DnQ9sXnJxvN6KNDhYe6Jz2RGZuZYYfOn2dfjQd/+JvOaey64905TmgW99+oP42iP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Xv+fH+pGTEoODLz2OD77/Dnzks1/B09us0GM8fqTvhsuRZ/CHTa7aBKNp7PjNF/Dpr98D66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eL9+JH9uUKMOqIdz/jc/Do0oblTqjcMcbvgblhPXRemx98lE89MJp9F2pNzMR3VAMNUS0gg48</w:t>
      </w:r>
    </w:p>
    <w:p>
      <w:pPr>
        <w:pStyle w:val="PreformattedText"/>
        <w:bidi w:val="0"/>
        <w:spacing w:before="0" w:after="0"/>
        <w:jc w:val="left"/>
        <w:rPr/>
      </w:pPr>
      <w:r>
        <w:rPr/>
        <w:t>+MF34At/d9LGVY0ZAbj/O5/FBz74cfzg/76Cz37rn2JOk0Kv3XjDuo8gsNrUu0bqrkiG9bE9+O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8DnP/t5fPenD2LL7sMIiEtGlOthfPcrd+Inf9mDdtm/9xr6qnU4f2A7nn3yEXzxI+/F297zcfz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jvGcEBoxhZroLHtb78YPPfRBv/uhXseuMNwaWP/b0IIbMwtcLH30P/u9oujYmtIfibbe9E7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+AK9f9yks/REFIlorGGqIaAW9ePjD71psqRmqTcdLj/8G73v9Onzh509CV9OBnsJQfPkDH8QD</w:t>
      </w:r>
    </w:p>
    <w:p>
      <w:pPr>
        <w:pStyle w:val="PreformattedText"/>
        <w:bidi w:val="0"/>
        <w:spacing w:before="0" w:after="0"/>
        <w:jc w:val="left"/>
        <w:rPr/>
      </w:pPr>
      <w:r>
        <w:rPr/>
        <w:t>h0KVeaS4U8/j7Z/4LRqvcjbQxEALIl0O4+sffTfe9I478K43rMO6t3wI/z7qednhopX0FwTgwZ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89tRWBsSlo6DQ7ZXukDjueeBRf/uQH8Y73fxLPH7RFfpN6deOrm8UT73oTvnYgSRufwYVnfqn0</w:t>
      </w:r>
    </w:p>
    <w:p>
      <w:pPr>
        <w:pStyle w:val="PreformattedText"/>
        <w:bidi w:val="0"/>
        <w:spacing w:before="0" w:after="0"/>
        <w:jc w:val="left"/>
        <w:rPr/>
      </w:pPr>
      <w:r>
        <w:rPr/>
        <w:t>wbn3yW0ITdFiTH86vvKZn2DpSeREtFYw1BDRCvrw/Q++HV95wV8MD+GfP/+k2MC/GZvtI9WbN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1Y2/Dt91F/KPvyve/HFP+xf8VexpabcOGx9+ne488PvVO73xZ//A16uZ/Cdz7xXGX/Dm9+O93/q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SKW4VP4+gme2Hw5EX8OVPfFB5jHWv+yg2XQhAx+gqmn1WkBtkh+9+6f3K42w/Z48X/3If3n6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bbscnP/dNPLP3Aq7QLYiIbjKGGiJSdBU443YZCszqUEqfduuV2f7752b3eTv2e+co04erYv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7+Lj73n9abbb3sDPvTp/8X6Y+4iKi2nR6j9Htz16Y/iNm3+rzy4CU0j5le0mUVbaSrO79uIn/6/</w:t>
      </w:r>
    </w:p>
    <w:p>
      <w:pPr>
        <w:pStyle w:val="PreformattedText"/>
        <w:bidi w:val="0"/>
        <w:spacing w:before="0" w:after="0"/>
        <w:jc w:val="left"/>
        <w:rPr/>
      </w:pPr>
      <w:r>
        <w:rPr/>
        <w:t>zyw+7lve+T789m9bkNaw/Fe9r2JhFu3lSTi27Rn84jtfXXzvr3/b+3Hf3/dBO2N80UxfBY488wg+</w:t>
      </w:r>
    </w:p>
    <w:p>
      <w:pPr>
        <w:pStyle w:val="PreformattedText"/>
        <w:bidi w:val="0"/>
        <w:spacing w:before="0" w:after="0"/>
        <w:jc w:val="left"/>
        <w:rPr/>
      </w:pPr>
      <w:r>
        <w:rPr/>
        <w:t>+j41kMmQ9/vtNmgbW+kEcCK6GRhqiEg11QCrDS9i245tovbAMbxAu+HakjzP4pGHH8S2c56mjr4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j72M/xk5/+Ev9+djs8AuPRa/zNg2sYqMnE/gO7EZyz/OJ7BsTYH8LPv/lN/PxXD+G4ox/KW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X0lYYicd+/B38+Mf34ZkX9iC+oAry3K9racyOwItPPIYdJz2XXGyQiG4uhhoiIiKyCAw1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EYaoiIiMgiMNQQERGRRWCoISIiIovAUENEREQWgaGGiIiILAJDDREREVkEhhoiUrzrUBU+f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7DuYl1Hyc9MfnZEdPMx1BCR4v0nGvBZhwF83mmIdR0lPzP52RHRzcdQQ0SKs3njcKwC62WU/OyI</w:t>
      </w:r>
    </w:p>
    <w:p>
      <w:pPr>
        <w:pStyle w:val="PreformattedText"/>
        <w:bidi w:val="0"/>
        <w:spacing w:before="0" w:after="0"/>
        <w:jc w:val="left"/>
        <w:rPr/>
      </w:pPr>
      <w:r>
        <w:rPr/>
        <w:t>6OZjqCEiIiKLwFBDREREFoGhhoiIiCwCQw0RERFZBIYaIiIisggMNURERGQRGGqIiIjIIjD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gqCEiIiKLwFBDREREFoGhhoiIiCwCQw0RERFZBIYaIiIisggMNURERGQRGGqIiIjIIjD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gqCEiIiKLwFBDREREFoGhhoiIiCwCQw0RERFZBIYaIiIisggMNURERGQRGGqIiIjIIjD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gqCEiIiKLwFBDREREFoGhhoiIiCwCQw0RERFZBIYaIiIisggMNURERGQRGGqIiIjIIjD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gqKE1aWFhAfPz85idncXMzAyLxWKxVii5riQThhpakyYnJ9HT04OWlhY0NDSgqalJqcbGR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ly7gelCXXi21tbejv71fCDakYamjNkQtoV1cXBgYGoNfrYTAYlJqamsL09DSLxWLdkiXXgbK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Tx8fHFdSWpGGpozZmYmFAWVGOgMS7IcqE2b3ZlsVisW6lWCjcy2NTW1mprT2KooTVHLqQdHR1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MC7XsYzM3N8disVi3XJn3MTSGG7merKio0NaexFBDa46xSdU80MiF2RhoZAdiFovFutXKG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4Yah5nIMNbTmGEONsanVvIXGfAGXvf5ZLBbL0st8vWfeYmNsramqqtLWnsRQQ2uOeahZHmhWW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LBbrVqjlwYah5nIMNbTmyFDT2dm5GGrMW2iMCzcR0a1kebAxb61hqDFhqFlLZidRnBSGtKIWb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7XIWiSW92tjlJhtz4RuvHk+dG+lBfHwqUiJC4Bicq0wzWugohEt4vjI82F4Gq8N7sGvXLuzduxf7</w:t>
      </w:r>
    </w:p>
    <w:p>
      <w:pPr>
        <w:pStyle w:val="PreformattedText"/>
        <w:bidi w:val="0"/>
        <w:spacing w:before="0" w:after="0"/>
        <w:jc w:val="left"/>
        <w:rPr/>
      </w:pPr>
      <w:r>
        <w:rPr/>
        <w:t>9u3Dnj17sGPHDjhFFCrz9OeHYPv27co8u3fvxsHT3gh0Oa5Mk+Oytm7dit0Hz6N2TLnLq+Zao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6FbEUHNtDDU3ksEAjIxoIyuZR1FcAFJLOrVxIMzmAOJKh7Uxk7HuJric3oddWzdiw+adOHxgN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9EF5Uy0iXNyQ3tSmfOHHxsYwPqlemKko/CLsgwsw2FUGd7cgDE6JiS06HLcLUW4v00XAOVQNP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joHa8Mo6sYh0+6q8MLY0iJCkN+TZs6/hqQoaa7u1t5/eahxrinQkR0KzKuAxlqroyh5gaaio9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ED8pspL5mrTdXMDqOuJB/BrnbwDElCe3u7cgXJSyf2wC0sEzU1NcoXt6VfJhGRj0a60NrU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4JaM6LxJuAUkY6mmCl9slODg549zxvXhp0054x2ZDvRdQkJSORhFqLhw7BhcPP/hfOo8d+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QVqePwi6kQJmvP9MLO/YehW9gILwdL2D7AWf0dmdg/65DcPX0hIeHBy6e3IuDl1KU+aWRnj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rYy+feahZ3p+GiOhWZR5q5HqRoeZyDDU3wExlJQadnDBpb4+B/fsxEx6OTjs77VaNoQPxI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W52CnYs/ioqKkJmZiXMHtuOCcxBSUxNw5uAOWEeoF1ka6qhEZloacnPjcfbAIfjEZ6C8rAQRfn4I</w:t>
      </w:r>
    </w:p>
    <w:p>
      <w:pPr>
        <w:pStyle w:val="PreformattedText"/>
        <w:bidi w:val="0"/>
        <w:spacing w:before="0" w:after="0"/>
        <w:jc w:val="left"/>
        <w:rPr/>
      </w:pPr>
      <w:r>
        <w:rPr/>
        <w:t>z2tQ5hmriYdXhBpSaktyEBMdjZ4ZQN9TAbtz1ohOykRGqAv2HbNDVlEe/FxtYR+ittT0ZXhh/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nIyPSGzsPiVDTm4vAiGwYZkbRMTANtGXgsEu6Mr9Y3BDnfg6PP7UPE9qUl4uhhojocgw118ZQ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sdHRgKjQUfZs3o/XRR2FwccZsodp3Zbm6zBiEhqehY1htyUnztkK+djQqK8QToUU9yvBwTzk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QGOiG/dt3wM4rEKHBoXC+cAre6eoXvCbWFYEZrcpwb3sTPE/tQHTNLIbaimB9VgSZ4lrUpv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/FLqO9sQZSfE2z9MpX5RfRR+rX09vYq1T88DUNfHgLC01FWkIxwXRVmG1JwyDlNm58tNUREry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jqLlB5ouL0bNjB7rXr8eok5M2dSl9cwp2v7Qexy4GobksD9ZnjmP33gMo0X7WQxfoidgab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+zJxGWVy5G+nB8+z6kVI8Bkx3wD0tWZvE+cxqFfXPKsJTne1qEmmXBYLQYp5zitBHNbBMObN2q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+fPgwjhw5ggMHDsA/KhIh0VmoKslEfEEDFprTcPBSqnanVw9DDRHR5Rhqro2h5kYQX7qBwE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B8poCzzwjv53ajZqhYly08kReeiQyKrSznWaqsGX9VrgEJGBajKYFeSK6Sg01jfkJSMxVv8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DNa5GGZY6czOQHu8G2/BibYoq1+cUIgpHoPOzwdbt27Fv305s27gBL23aLMbVs6E2bjyEs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q7ESkFquPPTVQgSA3L3g528AnuRidRfGw1/rgvJoYaoiILsdQc20MNTfDVTbOZUkhSC/rV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x1C4ChboYJOQVINLHAd7p3Zge6UXv4Bg6murR2lqIs7v3w8rVFT5hCRgan0NXQSyOHjiB7K6l</w:t>
      </w:r>
    </w:p>
    <w:p>
      <w:pPr>
        <w:pStyle w:val="PreformattedText"/>
        <w:bidi w:val="0"/>
        <w:spacing w:before="0" w:after="0"/>
        <w:jc w:val="left"/>
        <w:rPr/>
      </w:pPr>
      <w:r>
        <w:rPr/>
        <w:t>Z1rl+51BeEk/+tr7lPF5Qweywjyw74wDckrUw1RGg1UxCE7MRll2FE6fPg9HZ3vEZhYjLcwHk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M/Q4aK9J9r6TR2eefiJiOi1w1BzbQw1a0x5cih05W0Y667CyX2HUdBh0G4BiqLc4RZfjhDbU4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Zhp0ukgc2np6sXNuYYwvLjr7oLy6DEHurojKyMewbOYRigLP4+QlH0TEZSI1JR4xsanor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PeqK7MRWRYGIoa+pV501xP4fgFW9jbOSKvfUiZVpKZjabucWVYMdKK/BrjNXRem47CssxDD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qzEON3OFjqLkcQ82aMQC30ydx9NhpRMelwPHceURny/4yJpNt2Th66CCOnnSBjDr1xSlwcTq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tPQy/GdcEecHL3R+uIGoTmR1oQEeaOSz7JYv4JeB07APf4ZDg5OCMoIg2zcqa6WGw54qHMP9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G0SmxePEQSvUtDUgwscFx0+ehJ2DAxwdHWFvbw9bW9vFcnQNQIt8cuHVbKnhxfeIiJYyB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jqFkz5jDc34/RcbWdY3xcSwpLLGB8dBjjE+rF9GYM4xgeGsLwqHoIaEo/BsPMvDK8aH4Ko2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RMjo8q/k3q9eDbNwvTi/aWpiTFMTk9hQnsOST82ipGRkcUaHh5Wakg89+DwKKZf5ZxxrVDDY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juo+h5uoYamjNkaHmen7QkojIEq20vpPrQbk+ZKhZGUMNrTnXG2pYLBbrVihjK40x1Mh1JH+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mGGlpzjKFGLqzmwcY83LBYLNatVsYwI0uuF+U60mAwoKJC/VFjYqihNUiGmo6ODkxOTi4JN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wWi3WrlTHMyDK20shQU1lZqa09iaGG1hy9Xr8YauQCaww25uHGWMa9FhaLxbLEWr7OM64LjY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5+MmEoYbWHLmwyuvUyDOt5EJrLDndfKFmsVisW6nkOtAYZuS/ExMTylmo8nA9qRhqaE2SgU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7+fgwMDCg1ODi4pOTCzGKxWJZey9d9xnWiXD+2trYqIYdUDDW0Jsme/rJZVS7QcsFlsVgs1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wuTLTZkwlBDREREFoGhhoiIiCwCQw0RERFZBIYaIiIisggMNURERGQRGGqIiIjIIjDUEBERkUV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iIiKLwFBDREREFoGhhoiIiCwCQw0RERFZBIYaIiIisggMNURERGQRGGqIiIjIIjDUEBERkUV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iIiKLwFBDREREFoGhhoiIiCwCQw0RERFZBIYaIiIisggMNbRmTU5OYmhoCAMDAywWi8VaVi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5iensbCwoK21iSGGlpz5ufnMTY2hv7+foyOjirDLBaLxVpacv3Y29uLqakpbe1JDDW05sg9D7kX</w:t>
      </w:r>
    </w:p>
    <w:p>
      <w:pPr>
        <w:pStyle w:val="PreformattedText"/>
        <w:bidi w:val="0"/>
        <w:spacing w:before="0" w:after="0"/>
        <w:jc w:val="left"/>
        <w:rPr/>
      </w:pPr>
      <w:r>
        <w:rPr/>
        <w:t>Mj4+jomJCRaLxWJdoWSw6enp0daexFBDa47BYFBaaVZagFksFotlKr1ej/b2dm3tSQw1tOYw1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qq6OjQ1t7EkMNrTkMNSwWi7X6YqgxYaihNYehhsVisVZfDDUmDDW05tzIUCNPG5+dnVU6J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ZmZpRhOX2l+VksFmutFUONCUPNLWS0qxGt/Zef+jc12IH2fr02drmp4R7Utw1oY6+9GxVqZ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4bckEA0Ds8DCwYUZ+ejvLEHBhFuVroPi8VirbViqDFhqLmFRNvug2tqlzYGdNaVorJ9Al0Zf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mLjU72gtf60P414t7ERsbi8jISMTExCjD4eEpGNHmezW93FAjQ4oseX9Z12ptkS0ywAB+d/s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PAHPd+Nsvfo+dDvGYEbewtYbFYv03FEONCUONpdDr0ePigvm2Nm3C5SJtz6JwTBsRYtxdk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SaASmN2pTzUwOI9TbA5k5haivr0d1dbVSNSXpOLl3F854Jykb/1fb9YYatcVlZfLQkvFqm/Jf</w:t>
      </w:r>
    </w:p>
    <w:p>
      <w:pPr>
        <w:pStyle w:val="PreformattedText"/>
        <w:bidi w:val="0"/>
        <w:spacing w:before="0" w:after="0"/>
        <w:jc w:val="left"/>
        <w:rPr/>
      </w:pPr>
      <w:r>
        <w:rPr/>
        <w:t>+dhqmDGawOPvehOcK+XwEP7z4OM45KHDvBhjqGGxWP8NxVBjwlBjCYaG5GV40bFlC9DUpI7PzW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zTWgbHMwfw4rPPYvOuvTh4yg5FORlwO38EW3fvxp5tG/Hixm3Yvn07XnhhL4qHxjE7WY2zh8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D8EYQkF2iNJ80j1d0dYdjGWHsiaQ06UN3btvwiDNuXlut5QI4PLXG0gPv+lfyI8+DQ+sm4d1q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yzW5TH661KxBMvPIHYcrWVana8Fxf2PY+DXulibA7/eM9b4VIlbxnGsw//HYc9MyBjEEMNi8X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iGGhOGmv9yc83NqHj8cfSIQNL5xBPoXL8eFX/+MxZ6e7U5NDONsPdOUwbzYrxgY+sEpwB1fLQ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6EYYWDeHcviMo1S5SWZsZiZ27zqGhtxCnjlujqH5QvWGJOWRHeGKnCDWv9ILd1xtqFA3e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79tkpXRbKcXsO4TDynDI3Xx+PWff43g4k5lHIZ+HH7xT9jgkKSMPvHetzHUsFis/9piqDFhq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1ZWaHvsMYydOSNGxrWpJj35MXBPULbcCHU8C8+AODSMqPFjIC8Efil1yvByo30daGurgfOJfdi4</w:t>
      </w:r>
    </w:p>
    <w:p>
      <w:pPr>
        <w:pStyle w:val="PreformattedText"/>
        <w:bidi w:val="0"/>
        <w:spacing w:before="0" w:after="0"/>
        <w:jc w:val="left"/>
        <w:rPr/>
      </w:pPr>
      <w:r>
        <w:rPr/>
        <w:t>7TjymppQW1urHIaqrH1trmL5skJNow/WvfHn6FbHRD7R4Q3r7lH6/OibkvHA4w8gpETrTzQ9iOOb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Nl1KVUYYaFov131wMNSYMNZagqwsNL7wAZGai48ABzJaVaTcYzSPZxx4RJQPAVDP8/GLRO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F0yEhMT4XfxBI5ecEF8fDzCY9IxNNyMuIgIhPq64/iR4/AOjEBqaqoyr+wkHBUVhcjAS3hp8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3CqzkpcVauq9sO5Nj0IbA3qTlFAjuxDJUPPg3x5EWJnW9DQ3glNb/46tLvLwE0MNi8X67y6GG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wOoppLcjM19dffugJcxjoqkKQuxec7K0QkydbLObRVFeltLik+tnhglsEampqUF7dBMPU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CSlQw3j2D0rdgPtxMnjjitiY7CijpPrHvD77HYRtWTiNvX3a201Mz3FOEv//gLfHLUPjYQU3c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Ps8sxWxsxDzTMP/U0JNewozGKx/luKocaEoeZWUp+IJ5/8N045hZo2/kJ/bjB8k2u1MTP6H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JgxeaYHpw65oxZbUyGpJvVUVhR7YZ16x4wnWLeGSfGv4d+OTzZiicf+A22OKn9bdqST4vb3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76zjfCvkTGswH867ePYb9rqoiBDDUsFuu/oxhqTBhqbgnzqEsNxt5dB9A4CdQmBcE5OBY94+PK</w:t>
      </w:r>
    </w:p>
    <w:p>
      <w:pPr>
        <w:pStyle w:val="PreformattedText"/>
        <w:bidi w:val="0"/>
        <w:spacing w:before="0" w:after="0"/>
        <w:jc w:val="left"/>
        <w:rPr/>
      </w:pPr>
      <w:r>
        <w:rPr/>
        <w:t>6c01CV5wCs5QhgcHh6GfUU+BnulvhvPJ3XhxwyZs3rwZGzZsUEoOb9/yEv714imzlpr5m9ZRWJ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FXpi49+6kkRS1TzrUn45IcfgvGqPO1ZzvjBl96pdCb+zl8Pwvr8Hhz1yxK3TGH9Vz8HzzIRjmZ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JF3DWT6e8h5Wei8VisdZaMdSYMNTcCkbaEBESjYFZNawACyjLiobNhQuwsbHBxYsXYW9vD2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5w5Y430OvXwlbzwXn5OHvSms8PNjCIseO1dp2Z+fl65v5G8Ns3S69KsjnyMlZ6LxWKx1lox1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1NCac72hxljLDxctH5ePayzz23iYicVi/TcXQ40JQw2tOS831LBYLNatWAw1Jgw1tOYw1LBYL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i6HGhKGG1hyGGhaLxVp9MdSYMNTQmsNQw2KxWKuv9vbX5uru/40YamjNmZqaUkKNXq9fcQFmsV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jY2Po7l78gZhbHkMNrTlzc3MYHh7G4OAggw2LxWJdocbHx9HX16esJ0nFUENrkryg3tDQEDo7</w:t>
      </w:r>
    </w:p>
    <w:p>
      <w:pPr>
        <w:pStyle w:val="PreformattedText"/>
        <w:bidi w:val="0"/>
        <w:spacing w:before="0" w:after="0"/>
        <w:jc w:val="left"/>
        <w:rPr/>
      </w:pPr>
      <w:r>
        <w:rPr/>
        <w:t>O5WmVXnMmMVisVhqyfViV1eXEmjk9blIxVBDREREFoGhhoiIiCwCQw0RERFZBIYaIiIisggMN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QRGGqIiIjIIjDUEBERkUVgqCEiIiKLwFBDREREFoGhhoiIiCwCQw0RERFZBIYaIiIisggMN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QRGGqIiIjIIjDUEBERkUVgqCEiIiKLwFBDREREFoGhhoiIiCwCQw0RERFZBIYaIiIisggMNb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c/PY3Z2Vqm5uTkWi8ViaWVcL9JSDDW05iwsLGB6ehqDg4Po7e1FT08Pi8Viscyqu7sbfX19G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xw1BDa47cAxkeHsbQ0BD0ej0mJiZYLBaLtazGx8fR39+vBBtSMdTQmjM1NaUsqAw0LBaLdf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zs1NbexJDDa05BoNBCTUrLcAsFovFWlrt7e3a2pMYamjNYahhsVis1VdHR4e29iSGGlpzG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Zr9cVQY8JQQ2sOQw2LxWKtvhhqTBhqaM1hqGGxWKzVF0ONCUPNGpUf64ed++y0Mc1gFY7s3Y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+0xJEYH6otw/shubN++Xalt27YpZRyXtfPQWeTX9Im5u2F/8jC2bNmCzZs3Y9OmTdi4cSM2b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vH5fCmw5cwrJ8G5gxICw9AacuY8tSLpoeQGheHzKhAnHWJ1ia+uhhqWCwWa/XFUGPCUHMjiY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0kcv1V4TimSf/hQ0ieDhFFCrTutNc8I9/Po1NYtqWPefROWW6yFJPRQb8ItJhuNJ1l+ank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ybjHSjlPHnNXpqzKH5EAPFDTJ1zuPsdFRZeGZ7G1CiK8vqlsGkOpxGp5pr/6phAw1LBaLt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DFhqLmBpuLj0XbggLxkLjA5qU01GaqOgaNrlDam6s/2h2NQhja2lAw1Z0+egOMlV7i7u8PT0w3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7GnkOn4OLmCQ8PD7j6hKK2Q7a2tOHEESfoxX8RAd7IrDRfCMYR5XUJQcmlEK9MGa8uyoOXv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QHRGIS5cuwdXVFW6Odji0dzdOXrCFq3hOD98ItGlvZaSnDRVVzerIK8BQw2KxWKsvhhoTh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yEoNOTpi0t8fA/v2YCQ9Hp92yQ0vCUHUUDu4/iai0NMSLAJRfN4iBnAA4BWdqcywlQ01ochkw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mZiby8rIQ5uuM8/beSNFlIyMjC+V1WkvKfDOOHXJQBidGGuHj4oag8HQxNoekMHc4eMRhaEq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vTsQGB8D65FE4+8SjrKIYOTlZyM7JR3tLI9LjolA3IGae6kV+eat2JyDO/Rwef2ofJrTxl4u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isVZfDDUmDDU3wIL4wk2FhqJv82a0PvooDC7OmC1UDy+Zk6Hm5El7lLa0ICvcHVaBhRgvD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XQfh4OwMJxGMLl68CDsnN9T2q6EmKKEY84067DrigI6hXmTGBcLVPxGtXf0oL0mEvUMIpuWDz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7zCvPJMwNIcTFXjzueTj6ZsCgTTaZhy7MF7I7Tlt2OFxDM1GcHgK/wEikxEWgSLynFK9zc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+ZnSw2LxWLdjGKoMWGouUHmi4vRs2MHutevx6gIJysZromFk5vW+bYtD+6x1ZgsjYSNZwymRDS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GBJqQQU9Mzyiwy1AQnlmCuIR1PP7MeR44fw8F9u7Fj934cOXYce/bswumLQWqo0VpqFkONk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+f+/S8cOOO3ZLpiYUrpU1PZPY/WrDDs2rkbu3fuhHtoHHJ0CUhPCsb+Yxcxrs3+amKoYbFYr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40JQ82NMD2NgcBAzGRlyR82QtUzz6j9apYZrgzHphc2YM++fdi2cT1O+hSgLzsATiHifkJ2qD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qUYakqMxyeUbmYNXuo+oJE+Ebla2PmWpU+NdJ0dx28bI7BMbJEGfc+fQQnLrihw/yBMIO0E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+gPicWCeXD2nSgpTQde7ZsQnD+oDI+q/z/1cNQw2KxWKsvhhoThpqbYYVAIzUluMI5PE8dG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DvE8dQHhelzJJF+gAp9hGZVhEE6RH+CChKB3W+w7BytUV3t4esDt/EkdP28D21GHsPXoep0+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mlZi/A2dPuqGzux5Wh/cjLKdSfRhNnLs1jtt6oWNMO5VK3wFPEXzOOfihvr0Vza3NKC/NQ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KjI3HUyleZLfDCUWR3qO+Hh59YLBbrxhdDjQlDzRoSYn0E4fk92hgw2pKKQ0ed0K8cPwLS/C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BGTb01sD14iW0jDTD+chFDGIe5bmZCPF2wrmLXgh1s4GDXxLy81ORnCf7vXTh/GkPdHbVoq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LVZVXYko5DjWMMI9LCIxOQG5ePhLC/REQFoa09GwUZibBx8sBB086osMwBvdT51CpHYNiR2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68cVQY8JQs1boK3Fo7zl0G4/l9NXgxIFjKO02Xfwu3uM8bMJkqwtQkRkBj4AEMTQC6x2nUD3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3PPY+LXqGobWpCdZIP/vXvZ7D98GmkFMozlFpxZMcu2Dg5wcHBAba2trCyslLK2toadnZ2Stk4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rsBMNdeqvvi5MjaGxQT3kNVKVBgdHL7SODKOrNkvc7xwOHnUUr0DFlhoWi8W68cVQY8JQs1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yYtbGMWfA0PDSbrhT+lGMG9RDPTMGPQzT6qEi/bAafCbHx7XrzKjGxfiYfnJxmn5sRDyHW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5fV0NAQBobGLu80bDStx9iE1mwkjI8OY3TceB74q4ehhsVisVZfDDUmDDW05jDUsFgs1uqLo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WHIYaFovFWn0x1Jgw1NCaw1DDYrFYqy+GGhOGGlpzGGpYLBZr9cVQY8JQQ2sOQw2LxWKtr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b1bNViaGG1qCZmRkMDAxgbGxsxYWYxWKxWGrJs1kHB9WruxNDDa1BCwsLysIqg408zdx4Gjq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KxTKVchkOsJ6enTZfauNUx1NCaJIPN1NSU0lozOjrKYrFYrGUlDz3Jlm25viQVQw0RERFZB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sggMNURERGQRGGqIiIjIIjDUEBERkUVgqCEiIiKLwFBDREREFoGhhoiIiCwCQw0RERFZB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sggMNURERGQRGGqIiIjIIjDUEBERkUVgqCEiIiKLwFBDREREFoGhhoiIiCwCQw0RERFZB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sggMNURERGQRGGqIiIjIIjDU0Jq0sLCA8fFxdHV1oa2tDe3t7Yslx1ksFutWKvN1oHE92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8nJSW2tSRJDDa05MtAMDAwogWZkZASjo6MYGxu7rGToYbFYLEuvldZ/cr04NDSExsZGTExMa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hNcdgMKC7u1tZcOVeiByXNTU1henpaRaLxbolS64DZRnXibJkuGlpadHWnsRQQ2uOXq9HR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xPMzMzMxgdnaWxWKxbrmS6z/zgCPXj3LHr6qqSlt7EkMNrTmyuVWGGrmwGgONXJiNgWZubo7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uuTIGG2O4MQabiooKbe1JDDW05shQI/vTGPdIzMPM/Pz8Ysm+NywWi2XpZb7eMw83xmDDl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ac8xDzfJAs9ICz2KxWLdCLQ82DDWXY6ihNed6Qw0RkSVaaX23UmsNQ40JQ81/g9kJNFZXo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ldZjXJkMM9bZ3YHhmThnTD7ajuqIClZWVyjHWhtZ+ZfqihTHUiduqq6uVhWB5NbT3Y1rLCM1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jyHnlv7J3fXl5ufK4suS00tI6TKmzv6pkqOns7FwMNcZAYx5qsDAPw9gI9FOmT8NofHgIk7Mr</w:t>
      </w:r>
    </w:p>
    <w:p>
      <w:pPr>
        <w:pStyle w:val="PreformattedText"/>
        <w:bidi w:val="0"/>
        <w:spacing w:before="0" w:after="0"/>
        <w:jc w:val="left"/>
        <w:rPr/>
      </w:pPr>
      <w:r>
        <w:rPr/>
        <w:t>hJ1pPXoHRrQRk9GBXjF9VBtbZnYKI329GDK8vHc6PTmK7o4O5boSXb1DUP9S0gwGe/q1z28B+uE+</w:t>
      </w:r>
    </w:p>
    <w:p>
      <w:pPr>
        <w:pStyle w:val="PreformattedText"/>
        <w:bidi w:val="0"/>
        <w:spacing w:before="0" w:after="0"/>
        <w:jc w:val="left"/>
        <w:rPr/>
      </w:pPr>
      <w:r>
        <w:rPr/>
        <w:t>5T2r1YWBEb2YajI3OYQucZsMeytV77BBmW9+bhK9HeK5tOny8fr6zB9brW7xWqaVexDRfwPzU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ZlDDVryGhTIYKCghAeHo6IiAhER0cjLi4W4RHhCAgORWhoKIIi0jGrzS82dQhxdEXJqHrxpcp0</w:t>
      </w:r>
    </w:p>
    <w:p>
      <w:pPr>
        <w:pStyle w:val="PreformattedText"/>
        <w:bidi w:val="0"/>
        <w:spacing w:before="0" w:after="0"/>
        <w:jc w:val="left"/>
        <w:rPr/>
      </w:pPr>
      <w:r>
        <w:rPr/>
        <w:t>f5w8bYvI2FhE+Nlh91FPs42oMFaIrS/sRKROB52o9PR0peRweIA3rF2C0TmmzpqbEAk/90s4f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CUFhUqLweWVFRUYiN9cPWF49hQJ39VWUMNbJZdaVQo5ifRmtlHtJzKjAhQklNZbkS+soL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EXRbKRfgqKipBY3uvcpfxljIExeYpw0bjA82Ij01GVHg02oZX2MzPTKIuT4f4jFyMzq0QlKS5</w:t>
      </w:r>
    </w:p>
    <w:p>
      <w:pPr>
        <w:pStyle w:val="PreformattedText"/>
        <w:bidi w:val="0"/>
        <w:spacing w:before="0" w:after="0"/>
        <w:jc w:val="left"/>
        <w:rPr/>
      </w:pPr>
      <w:r>
        <w:rPr/>
        <w:t>GQy11SE/Px+FhYXiOYtE4CsV4a8Mufl5yM0rREFBAcqqm83+dnrEBURon98sSjMSEJecjnIRF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GbVrQkdIy35CEgMBzFtbWoXVZZqYmI0dViWuS7uZlR1JQWIz0xFoGhccgrKEZTUxPKysqUkq+r</w:t>
      </w:r>
    </w:p>
    <w:p>
      <w:pPr>
        <w:pStyle w:val="PreformattedText"/>
        <w:bidi w:val="0"/>
        <w:spacing w:before="0" w:after="0"/>
        <w:jc w:val="left"/>
        <w:rPr/>
      </w:pPr>
      <w:r>
        <w:rPr/>
        <w:t>vFyHgIAEXB7viGgtY6i5NoaaG2hWbFQGAgPFgGnTZm6qv0XZMBtbSGprU7F/81EUdC2PDgtoK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157Nu+E8esbBAclYbS/DgkZNeos8xV4+gJnyV7+zCUYdsLW2Dv6Qk3Nze4uLgoJYftrc/jn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0uTjnQUoywaN1iy1BVRgxax7WR2SacuBCgjby6ZKiR16mRC+zyQ0/m5mcGkatLRU1zC3r6ejE4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h7lbkpqagsLoBw6Oj6Ovrx0B/L9qaqxAZ7A9Pv1CkpKajuqkbo6P9KCuvx4hBfPYj/SKUlG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zzs+gJDMFurJWbcIystVouFc5Y8vYQtLcmCfCaAJaxpY94OwEmqsKkZYSAz9PH0Sn6ZQVU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Nhp61Zgx0VaERF3JkkCqb82Hv18QUjKzlCCalpamVEZGBuKiIxCTWW8WmICuhjIUN/doY0BLf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lprB4R8QXaCBH9tzBvrZHrRYaayzHU3Chy45ycjL4TJ5TR+VVdLGkeDsfcteHl5mBoL4Xt8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7JAtEfOozotFZGqpevNkKY4c914aaiZKsHvrKbRpx2PlwiBLDrdVFcHTJww9ZhemTAl2Q1pxuzY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sdQob2svWVSTjtkaaOKOaRE+WNXfsvQj0Q8vKtNtSYK8tKQnBwMCLCQhDo74/AkFCEhoUhO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FQ3d4uUNQ5eUim69esCnv7sB0UG+cPfwQVCwuE9AEHy8/ZGUU66EnOVGmkrg6xOIZq0l69o6k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0vMz8LQ1sVgv3C0CHf0qwe5XlZqO8ZVm7WrxhqChAZp8Og2cpMfjbyc2mvK0dSVp0p1EyNI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0DenV8bhq6xES0DamjIzVZiMu7QkAjojWLoebaGGpugMHwcFQ/9hi6nn8evc89h5ann0btxo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9NXHY9uKL2LRpE7Zu3Yq9e7dh/XMvYcfevcr4RnGf558/gA5t/t7KDBzeth9ZWktOfX4cIl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ZYA4f81KHZZ+N0WHlegZGcmGQ48aL28kNpCx5bRi5cdT3ZeHEofMoa5uE2mVnHvYHjiCvf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I9nBCWH79kg1vdoQndopQ80r72awm1Ezq9fBxc4VPSDy6+43NR8L0uAg4Gahd1ro11tWMv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VGoayrF4XZeehfoVWmo65IBIRaTC1pTJtDRXYKIqJCEZFUpE0zIw+FlWfAx9MTPj4+8BehK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56e3vALCoKvry+8vLwQGJa0eLiuoyoPvl7BEHFLUblCqFHerQxAkxPKZyDJz0B+JsZAKj8j4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/i3lfbqacxEVm42+kRnMzYuHmO9DfFQCWgcmxP314jMIQ2nn0j47RLT2MdRcG0PNjdLUhMHdu9H2</w:t>
      </w:r>
    </w:p>
    <w:p>
      <w:pPr>
        <w:pStyle w:val="PreformattedText"/>
        <w:bidi w:val="0"/>
        <w:spacing w:before="0" w:after="0"/>
        <w:jc w:val="left"/>
        <w:rPr/>
      </w:pPr>
      <w:r>
        <w:rPr/>
        <w:t>xz9iNjRUm3htl04ag8lysyhI9cfuTTtw0tYKSYX1yuEn81AjW2oUYx0I87kEW1tbnN4vwtH2fb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GbWxslDIOW1lZITAuCx5nd2PXzn2wtj6PzTtOo2u2B0FOTrC3t1fK2dkZDqf3Y8cJnyXB5tWw</w:t>
      </w:r>
    </w:p>
    <w:p>
      <w:pPr>
        <w:pStyle w:val="PreformattedText"/>
        <w:bidi w:val="0"/>
        <w:spacing w:before="0" w:after="0"/>
        <w:jc w:val="left"/>
        <w:rPr/>
      </w:pPr>
      <w:r>
        <w:rPr/>
        <w:t>6paayWEU5majqKAYieEB8AkMR15enlK5ubnIyUmGp5snknIKkZ+Xi8z8AiRERKCwvgMNlXmIi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w4wtKqlb4z+oF+FGdloss8JAmGngbEhMejD8NIDgtHTe9q2qK6kZNbqQ0vp0dxbjL8vfwQm5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Y2lORnXxZqFMOd0KUkIjE+DmH+PvALDkNCUhISEhIuq/j4eOQVVSAuxA9BIZFIio2Cm1ckxj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kJIn7JYt/5eGrmOAAxIrnYGdhov8eDDXXxlBzg4xGRmLo4kXMin8bXnxRm2pmsgOR8vCJ2Oiq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jxcYnBHu3HBQb3TRlXE6PFPePExunouIChIZ5w/asKxrmh1GZVYCcTHG/rFr18USokX1ql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cybKzoi6jhy4zAm5OQSJg9MHN0Qsr3qM/F7tP+2sjr57VhpqZ0T7kZGRjcl58vnW5CIlOQ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H2vr6AoQFx6BP3D451ouG2jLEhgYjq7QalWWFIvyUoDw3HYn5LWgrSkNxaQPKRfhZGmqmUZ2v</w:t>
      </w:r>
    </w:p>
    <w:p>
      <w:pPr>
        <w:pStyle w:val="PreformattedText"/>
        <w:bidi w:val="0"/>
        <w:spacing w:before="0" w:after="0"/>
        <w:jc w:val="left"/>
        <w:rPr/>
      </w:pPr>
      <w:r>
        <w:rPr/>
        <w:t>Q0ZJvTI20FKCxNQ86GeUUcX0cAeK8vOVDsKyT5Q8O6y0JF38fWJQVF2tdNAtLi5Wbq9tbERdR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RHRiHXkyhs6EW2dkZaOlVz8CSoSYpQzuMaKYuPwtNfddoB5vuQ2lxJnJEyJ0b7ER4eLJ2w1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dmIzyx71QMpEb12GGqujaHmRpBfwtZWLHR1KaNjYk/5MtODKJVnyIgNoNwoyi9pXV0aDm8/i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VcnlItq7q6DBm6BGSXFCPwkheqDOqmKdrTEVk1g8ow9MU4fsoP4zPjSE5MQ++oejzl4q7nse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aYmydsbOzU8YdvSLQNaS2QswZyuFg443h4S4l1ERF+Cxp2bG390FuoutNDTXTI71LQk1Us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3iL3uPjzchPCgaPWaHkioyEpGgy0FOXg7KKurRUp6HlMJ2tBeno7S8CZUF+UtCzUhrGaKj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I/ASKEmORV6/+LaXZiUG0t7UpHYXlWVvGjsJR0cmo1ToOL55K3dGEIvF3bu9rREJILJS2mak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loUc7LVuGmpSscgwM96KwtE4JHrOGPkT6eSEsKkFpcTG2ziQmJiqtLynZpZjVenQPdJcgI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/3tSqgpLctZbMmR/6ak5KIsT4wz1BD9V2GouTaGmjVtHOf2XBT/X4ncwE8h1MkNFRMzYmPbB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gwdmQVoebU2UAMj3bD1ycY7dr5uxMjQ8qvX8sfizT+ArYMDh3VxSKsOKOhR92wTutL4Gjro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5o6F/QLmP8b5ieUKbzhuHnVOU+aUb3VFYttQU5OSjrKgalcXJ8PTxV097DwpCSEiI2KAHwT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3Dk6gtTEOAvy+83L1R1T2G1qpshASFICwoALE5zUpLTUlZIyry89CtdbCdn2lBeEAoKpq1o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6G1DfFQ0Ggeu3Gt4fqYJySn5K34WC+K9iGiLhKAoJdQM9lQgLikPI1ojjAw1urxqdHbUIymzWjlV</w:t>
      </w:r>
    </w:p>
    <w:p>
      <w:pPr>
        <w:pStyle w:val="PreformattedText"/>
        <w:bidi w:val="0"/>
        <w:spacing w:before="0" w:after="0"/>
        <w:jc w:val="left"/>
        <w:rPr/>
      </w:pPr>
      <w:r>
        <w:rPr/>
        <w:t>WzJM6Jf83eTKTH4usqNwWGwmDFru6u8qRmZeDeaHupRQI3vPyPvJkv2npNqceGSUNCnDRPTfg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2hhq1qAZwzhGhobEBqgWJ/Y64gqXhRMmEGDnhLKRYXic2IMAnXboSZoowfGjTigsToWjWxi6zc5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zMYEKEB7lxnJkxoKYkDa6eUYudZydG8rDz6WexY8c2vLD5BFonTfv0c9OTSthIdDmJswGm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2FZZmHGvNgM9bfgchAb8RkVKCjOB1RuuV9WHoQ5h+FTrNkkRMbibqhWfQ0lqK2oQsD9cVIyFU3</w:t>
      </w:r>
    </w:p>
    <w:p>
      <w:pPr>
        <w:pStyle w:val="PreformattedText"/>
        <w:bidi w:val="0"/>
        <w:spacing w:before="0" w:after="0"/>
        <w:jc w:val="left"/>
        <w:rPr/>
      </w:pPr>
      <w:r>
        <w:rPr/>
        <w:t>7jMjfcjNyER33wgmu0rh4RWEmvaVI+VIdzNCvH2R3yFe5+JLmsfM1CQmRXjo6ylFgmw50m653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RZBhFbFgo6ju1U5MEfWcxElOzUFmZj8Sc+sVQYzQ3MwWD9mOfc3MG1FfkIzWnAcbrDfZ3Fc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Bfr5w8YyA6UiZfH0G5bNMDg9ATqXpzDYiWvvMQ41cBzPUXI6hZs0xoCIvHjZnz+LChQsISa3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9kEtlxSWjoKIafd4yIOObG4GNrC1tbJ6SVLD1LST5HZX7C4nPIzsG2l7xR3Wa6HJtB34D4mH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4gKS5VhCK1S+nMSA9i/S4p97O2dkL98rD0KpChRh6qkQureagxBhvVAvQj3SKYqBtmfUct8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nhnuQk5akHG7JLqw1e++zqCnMQ+fYLEZ6mlCYm4+M1GRUtk5gsq0KcXFxSM8rx0h/J3LTU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5Hk30tSE5MQvuY8TXpUV2cjbiYGMQnJqO2tU+bvpJRlGQXoL2/EYVldeIvaTJtaEdGYiISE9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27CwlvQigOcpzyNcr32Niei6Gx41Rch5jQ82oqe8Uf6t+5OaWLoZMw1A3slMTlfulZeSh75U2</w:t>
      </w:r>
    </w:p>
    <w:p>
      <w:pPr>
        <w:pStyle w:val="PreformattedText"/>
        <w:bidi w:val="0"/>
        <w:spacing w:before="0" w:after="0"/>
        <w:jc w:val="left"/>
        <w:rPr/>
      </w:pPr>
      <w:r>
        <w:rPr/>
        <w:t>qRHRDWUMNAw1V8ZQQ2vO8lCz/BCUsYiILJn5+s5Ycj0o14cMNStjqKE1R4Ya2bn2WqGGxWKxbq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YQ41cR/JXupdiqKE1xzzUrBRsjLXSQs9isViWVubrveWtNAw1SzHU0JpjDDVyYTUPNSsFG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VyhhojKFGriPlyR7yMiCkYqihNUeGGnnNF7mwmgcb83BjLLmQs1gslqXW8nWecV1obKVhqFmK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WHHk9FdlSIy+kZ7wmi1x4jQHHvIwLOIvFYlliLV/nGdeFcr0o149yJ1BeSZ1UDDW05si9kZ6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19SkBRy68xmCz0kLOYrFYt0KZBxpZMtC0tbVhaMh0natbHUMNrUlyAe7t7UV1dTUqKysXfz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WKxbvWS60NZjY2NSqCR/W1IxVBDREREFoGhhoiIiCwCQw0RERFZBIYaIiIisggMNURERGQRG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IIjDUEBERkUVgqCEiIiKLwFBDREREFoGhhoiIiCwCQw0RERFZBIYaIiIisggMNURERGQRG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IIjDUEBERkUVgqCEiIiKLwFBDREREFoGhhoiIiCwCQw0RERFZBIYaIiIisggMNbRmzc/PY3Z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isVhXqbm5OSwsLGhrzlsbQw2tOXLhnJ6exsjICPr7+1ksFot1lRocHMTk5CSDjcBQQ2uO3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7mQkpEtApynSnDzdTUlDbl1sVQQ2uOXDBlKw0REa2OXG8ODQ1pY7cuhhpacwwGA8bGxrQxIiK6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rza2OoYbWHIYaIqLrw1CjYqihNYehhojo+jDUqBhqaM1hqCEiuj4MNSqGGlpzrivUDFXDNzEH</w:t>
      </w:r>
    </w:p>
    <w:p>
      <w:pPr>
        <w:pStyle w:val="PreformattedText"/>
        <w:bidi w:val="0"/>
        <w:spacing w:before="0" w:after="0"/>
        <w:jc w:val="left"/>
        <w:rPr/>
      </w:pPr>
      <w:r>
        <w:rPr/>
        <w:t>89qoST82nA3Rhs20JcI2uVUbAYL2nUd67RAM7fk4u9tfm2pmYQiekZEo7TbAUB6Ab33rW/jhD3+I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ve/jud7+L73//+/jVw39AXq82PxHRTcBQo2KoWUPas8MQX9StDBcnBuHgnl3YvXs39u7dq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59O9KalVlUo3U4eWgPLrjHId3PBlu3bsXmzZuV2rJlC45Zu6LO+D1vTodfunGDPoRgn2C0jk0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jPdClZaFbyxJ5AReUx9i5cyd27VJfx56DxxERn4uwQHG/vkkUhTshtnJCvcOr6PpaaqbhsP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c6Fi2Jp7Fu3Tq88Y1vxB1vfb0y/I477sDtt98uhu+EbVihmH8CT933FaT3yPt24PePb0GnH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3/uPy+HlpnAURdX5Gqf4f4/fwwHA4qUU83lBa8MXQn4wu2/hvpXIyK6ORhqVAw1N5LYWOMqpy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bg72iNvLp25Ed7wjuxTpleEOWLyIwyZTjY5ihiaqfR15qDY9s347n/7EK11kyRFRmAqh7z67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NnaHlV96lhDQQQO79wNJ/9kMaaHr6svepX76uF4aAfOeUdjZFaOqwbaCpGoK1eGPU+cRb0yNA4v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0D80hz/c0gkvEe3qVvZzDT7u+vRlLrmgzmI27HtmtjYjPVvtXmujU4cz5GNQk2uBbd74db3vH</w:t>
      </w:r>
    </w:p>
    <w:p>
      <w:pPr>
        <w:pStyle w:val="PreformattedText"/>
        <w:bidi w:val="0"/>
        <w:spacing w:before="0" w:after="0"/>
        <w:jc w:val="left"/>
        <w:rPr/>
      </w:pPr>
      <w:r>
        <w:rPr/>
        <w:t>O/D2N92mhKA3ve1tyr8PHQpBf4k3PiOG5bisv1vJz20Sxzf8GdHF7VgYrcLDX/4C4pSARET0y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8nTs+VOk/Gq6nKaHL4ahhoVQ80NNBUfj7YDB+Qlc+U3V5u61PRoH+qba5EZ641jZy4iOMAPNqeO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5OwSG+ItQshlxteL+0yNoqyuA41krROQXobW5HXG+DgiOz0FtbS1qampQUpCEc2dsUTs4j6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JaZWlGbAXQSerMBtOdk7IrapFQZIPTp29hOKmJlTXt2FufgwN1WVIjQuAi0cwGrrKcH7vQYT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GhrBAubh7oHFlAYcA5hFeYUtCIeI6KKvNmpJdn9aFmGh2V+YgMCkKddnkGqw2P4oEHHsCf7r8b</w:t>
      </w:r>
    </w:p>
    <w:p>
      <w:pPr>
        <w:pStyle w:val="PreformattedText"/>
        <w:bidi w:val="0"/>
        <w:spacing w:before="0" w:after="0"/>
        <w:jc w:val="left"/>
        <w:rPr/>
      </w:pPr>
      <w:r>
        <w:rPr/>
        <w:t>b/rA5/DIY4/h/vvvx0MbT6JldBzlaUmIS0rDjJi3ICQBrcbDRvoS7P2njzZibgEX/ANQI++gCTq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84OtE0HkrnjwQoU0lInplZmZmEC+2E9bW1rCzs8PFixeVYR8fHwwMDGhzrYyhRsVQcwPMVFZi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Jk/b2GNi/HzPh4egUX9glJjsQHRqKzIJypcWhWISac05ByM/Wwf+SDRy9gpBXlIXzB3Ygu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60ViPR1wcGd++AVm4D8knp0NpZCp9MtqdySGmUD3lJVhMS4ODEtTTyPL86fPoYjJ45g24YN2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5ucr8sUm5GBtvR3JEKBxPH8YZO1ek6CJxeNsOXApLhi4hHrZOzkpLzdJQM48493N4/Kl9eKUH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faiZQEO2Nf/3ia3j4eCDyAi/g1KlTsLGxwYV9z+Ddn78bFxwdlZWCnB6pS4XbiRN4+Gdfx4mQ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7nFUO6x07dgwbnnwIX/r4j7Dn5EnlkNv69ccxrjzHPA4d3ICHnngBe/bswaZnnsfmTbvgGx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/HDtgh1Nbd+G0XRiGrr4jRUR0TXq9HtHR0XB1dVXK09MTbW1t2q1XxlCjYqi5ARY6OjAlAk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s1offRRGFycMVso+3eYmRtBYWYaHG3t0Cy2plkhl3DOLQ5tjTWI8rCHR2gCmjvqYLN/K6Jr1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hpNjQ2gdniLFxBDo7KwuBl5eXUm5ubnBwcEVWZYt6h+k2uLi4ICAsFi2ddQjy9EJ8WgD27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En4BeRhsnFYzh6hLhcQnG7etlt50PHUaG1VowOq4fQSoKtbnJLjcpQeAnPXkpCb3EU/vn4/X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q6+tRV1eH2toKXDq2Dw/85O/IbFNjSrH3JpyJqUJdURKi/M/i/77+EOLSE3H4+X/jkQdeQojY</w:t>
      </w:r>
    </w:p>
    <w:p>
      <w:pPr>
        <w:pStyle w:val="PreformattedText"/>
        <w:bidi w:val="0"/>
        <w:spacing w:before="0" w:after="0"/>
        <w:jc w:val="left"/>
        <w:rPr/>
      </w:pPr>
      <w:r>
        <w:rPr/>
        <w:t>U4qKykZHayYe+85d+PA3foS9Nl5ISkpCSYXWe2a4F716dbAxLRMZ+Q1LDnEREb1c3d3dCAgIUFpr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qtKlXx1CjYqi5QeaLi9GzYwe616/HqJOTNnWZeQPCPC6hdVlTR0NaGFLK2rUxk6K0QOzfegyn</w:t>
      </w:r>
    </w:p>
    <w:p>
      <w:pPr>
        <w:pStyle w:val="PreformattedText"/>
        <w:bidi w:val="0"/>
        <w:spacing w:before="0" w:after="0"/>
        <w:jc w:val="left"/>
        <w:rPr/>
      </w:pPr>
      <w:r>
        <w:rPr/>
        <w:t>z+xHaH6H/FlrZXpJvC8849UFwWCYxtxkF8K8LuK4XZAyzSg2JBrmB8FKdDE4tOsUagxziHU5h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2WSdjtPoBSrftMZW40Doj38ty/ntU63L66rjfUjGbb4Sm7FGXYecdvcdtb78BHP/pRfOhDHxL/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veuuH8dgGZ+V2KevSs7DJMvZtqsad925Vhgp8nHHmSKwyfPiep1A+DYyJ4Pj8ifPIky2/s/l4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fjzvueBfe8vrbcNvr34h3vPNdeNuHP41NgRXK/YiIXg1lZWUIDw/Xxq6NoUbFUHMjTE9jID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1lZ8gc6UPXMM2q/muVm9Aj3dEZuXhmczh/Fzl27sG/vdmx66SVs2LxNjO/FDhEmjp/1QFVrFS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muCMaMIFoj2B0zRqUs3JKE/zglVCjDBumZfvBDFKC3bBXO5Np79492LltMza8uB4vbt6JA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W5BlOuw7ZoWtKDUdzU5OYmJhQfjEbaMPpPVZomZlZ7LAmlqHXxMsJNf9x1ImhWbjZ78KZ2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ReCD2bnJdPO074fzfYavrBbpy8Z2v34n9kWrTV4GfE3att0JfXw7+791/1Doej2K3jS1S20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f9vH9+kBe8o9KVYWli+jX6MIiIVoGhRsVQczOsFGik2QlEejsiq7AVw9qhno6GHHg72cLOPQx1</w:t>
      </w:r>
    </w:p>
    <w:p>
      <w:pPr>
        <w:pStyle w:val="PreformattedText"/>
        <w:bidi w:val="0"/>
        <w:spacing w:before="0" w:after="0"/>
        <w:jc w:val="left"/>
        <w:rPr/>
      </w:pPr>
      <w:r>
        <w:rPr/>
        <w:t>7aYNfUN+ArJysuBp54SySXWDmhzoDAcHB5w5LALKkfNwdHSEg3sgGnouP0MpNzESwf4B8AlNw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mpnoR4GgDKysrpQnU1dUKW1/aDmsXF9jb28PW1hbnzrlBO7FKcbMOP/WnHMdP/74ZvhfssG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3j/Z+/Cz372M6UeeOC3+M5Xv42/PW+vzDvamIp///EnOHjmAvZv34fIYrOmpqlWHF3/J/z617/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byTCdpHHts7ZDU3AqHJ/6Kb37zm7jnnh/hf+/8JD71+a/gh/f8WJn28BPPo4q/JUdENwlDjY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2Zm4S/zUHYeYYjMTUD8THhyNDlIjsxEIGRicjJSEZURARahuZhGOrBpL4PHudtkT+sde7QdOV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R/UBtbKjM2Gn5+3vAOTlH6gAw1FsPD2RUxcSlo7BpWZ7oCpxOe2tBKFm5CR2FV/Ml/4b5H/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YndmMc7ou9QZDLQ4e3Isn//okdh8LFRMm8Pxf/oS4snrEuBzCvv1blZYreT2fTZs2KR2ED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Hjojptmgd78G5fz2GH/3lOehalwbDilBv+MblamNERDcXQ42KoWYNGR+qwIXDR+EdGo6z551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kTM8NdkZAcrEYmkVDbTKOHbVHjdJE0gf7o6eQ3T+C2tRAnD9/XjkF8Oierdiy94TSoiJbWjx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k4iRuPwQH33TUNrZBb3aK8lhXAwozUuFzyRanztogoywL9uKx5H3lmUOyVcbR8QxefGYDzjo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y+oULF2Bt74zKbrWp56a11NTXYlB7P23N1agfUDs3Y7hOOXMgSATC5kF5CG0OJbXGtqUpF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zg7+/v1KyY15QUBACAwPh7R2LwekxJHp5IT6rFMvbukY7W9HWs3JwJCK60RhqVAw1a8oMJv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BD/jY2bNqMzk+OYVPrGqEYGh6B1e4F+VN34z06MKNcxGBkZUU4JlCWHh4aGxGONKcPy9hWON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T8wxhen4aQ2Jeed/h4WGlZMiQ/Wvkv8Zpg4ODGBCvxXC1B30ZrjfUEBHd6hhqVAw1tOYw1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GGhVDDa05DDVERNeHoUbFUENrDkMNEdH1kT+xwFDDUENrkPwxN9kHyHhNGCIiujr5o5fcGW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I/jqt0sFZLKAMNkREVyd3BOVPK8hDULc6hhpak+RVi8fHx5UFtb29ncVisVgrVGdnp3ImqtwZ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IiIishAMNURERGQRGGqIiIjIIjDUEBERkUVgqCEiIiKLwFBDREREFoGhhoiIiCwCQw0RERF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YaIiIisggMNURERGQRGGqIiIjIIjDUEBERkUVgqCEiIiKLwFBDREREFoGhhoiIiCwCQw0RERF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YaIiIisggMNURERGQRGGqIiIjIIjDUEBERkUVgqCEiIiKLwFBDREREFoGhhtasyclJDA4Oor+/</w:t>
      </w:r>
    </w:p>
    <w:p>
      <w:pPr>
        <w:pStyle w:val="PreformattedText"/>
        <w:bidi w:val="0"/>
        <w:spacing w:before="0" w:after="0"/>
        <w:jc w:val="left"/>
        <w:rPr/>
      </w:pPr>
      <w:r>
        <w:rPr/>
        <w:t>n8VisVgrlFxHjo6OYm5uTltz3toYamjNmZ+fx9jYGIaHhzE9PY3Z2VkWi8VirVAzMzOYmJhAb2+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681THU0Jojg4wMNFxAiYhWRwYb2WJzq2OooTXHYDAoLTVERLQ6ssVGHoq61THU0JrDUENEdH3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jZx+ZWx1BDaw5DDRHR9WGoUTHU0JrDUENEdH0YalQMNbTmXFeomTdgWG/QRpYa1K9wiuP8OPr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IE31DMI4N9U5oQ0uNThinT6O9vV05y6Cnpwfd3d3qv719i49BRHQzMNSoGGrWkoU5jPV3oX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JHua61Hz8iMNraCqRG09eq1kTn09Q1goLsLzV2X94KfHmhDozZ9YrgHze0DyrA0axhFR2cfDCvk</w:t>
      </w:r>
    </w:p>
    <w:p>
      <w:pPr>
        <w:pStyle w:val="PreformattedText"/>
        <w:bidi w:val="0"/>
        <w:spacing w:before="0" w:after="0"/>
        <w:jc w:val="left"/>
        <w:rPr/>
      </w:pPr>
      <w:r>
        <w:rPr/>
        <w:t>gJ62RlQ19YlAMILaykpUVVWhUvxb3/natKZcV6gZrsShY4eQVCVe32gTfH19ERUVhUinPbj9Uz9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wsIiIi4OMTgybxOS10xOLxrSehfmITeP6+J5DQMIHJmkg8ds9BZepSA9hxwQoprdNAaxzevm4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eZb+Cee+7B3Xffjbu/+3msW/d+pIqnJyK6WRhqVAw1a8n8JLLCPBCdVa9NAPzP7ERIdqc2ZjI1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81Fj42p/GrqO2yMzMRFpKGuLSMhDp6YGwwhZtTpO53jr4egWgdWASc+Md8HX3RnHLpHJbV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LIDbdiom2UkRHRyM61BeOrh6Iy23AWH0sdm47iOC4OPhcPIUDTina3K+u6z381JLjgofu2YGu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s2LEDp0+fxrm9T+M9X7gHJ62tcfLkSTHdCgWN6pkBPocfw/mASpHWkvGt/3cX/rF+C178xwP4</w:t>
      </w:r>
    </w:p>
    <w:p>
      <w:pPr>
        <w:pStyle w:val="PreformattedText"/>
        <w:bidi w:val="0"/>
        <w:spacing w:before="0" w:after="0"/>
        <w:jc w:val="left"/>
        <w:rPr/>
      </w:pPr>
      <w:r>
        <w:rPr/>
        <w:t>7Ie+iw179+L555+Hc1I15ocqcOyZv+Fr3/sefv2XpxFVMYTm9LOwcvVXHkdKttuGFzZFaGNER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42KoeYGmi0rw0BgoPz2aVMuV50eCV15jzYGxF06gcSKlTbw8xjpbUdRvD/svBNQnRsJr+B0TBt6</w:t>
      </w:r>
    </w:p>
    <w:p>
      <w:pPr>
        <w:pStyle w:val="PreformattedText"/>
        <w:bidi w:val="0"/>
        <w:spacing w:before="0" w:after="0"/>
        <w:jc w:val="left"/>
        <w:rPr/>
      </w:pPr>
      <w:r>
        <w:rPr/>
        <w:t>4GV1CkcvWMPJyQkXL15EYHwuKvKz4ePugsM7NmDrnqNwdXXCwV1bsGXfKVy0PYstGzbhyGkbXH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ox+jK9ccLWG42dPYtBJzfYFi6hucrweGUSbALylOFX28vpU9OZ2y7+P43zLz2CBx98EH++/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+YOfxx/++lfcf//9ePCl42g2O7rU19WLkBNHsHPHYSSkpsLz3Db89K6/IjApCcHBwchpGBIf8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w4N//ga2nL6FmYEG5b3niJTz7t9/j4d8+huMX/XCVdjQiolWTp2VnZ2cjTuw4por1UlpaG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5GSkoKBAVPL+koYalQMNTeK+MLNJSej78QJZXS+ZVlLylAJ9m58CZs3vIiNW7bDzs4OBw8exOYX</w:t>
      </w:r>
    </w:p>
    <w:p>
      <w:pPr>
        <w:pStyle w:val="PreformattedText"/>
        <w:bidi w:val="0"/>
        <w:spacing w:before="0" w:after="0"/>
        <w:jc w:val="left"/>
        <w:rPr/>
      </w:pPr>
      <w:r>
        <w:rPr/>
        <w:t>n8fGrbuwa9cubN26FZ6p6v1qsoJEKNmFA7u3Y8eegzh6aA+OWDkjIUmH2MwS6GcX0FQYIUJKu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dYR+sBpIrmeosx/EjF9BmmEd/pgeef3ET9h04gJ07dyotIIdPu0Nt1xE6crB9y2bsPWyFWi1/</w:t>
      </w:r>
    </w:p>
    <w:p>
      <w:pPr>
        <w:pStyle w:val="PreformattedText"/>
        <w:bidi w:val="0"/>
        <w:spacing w:before="0" w:after="0"/>
        <w:jc w:val="left"/>
        <w:rPr/>
      </w:pPr>
      <w:r>
        <w:rPr/>
        <w:t>5ER5Y9f+i1i5h8vqrTrUzPXDftNjeOu6dXjCJlWbqBnKwdd/v0sbMRrBY1+5E+/80KcQ1bAsW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Mff3LURcyIo+fmj0vimepPxBfF8H7nzf/CZt70X69bdp91ARPTKNTY24tKlS8pOqbOzMxwcH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3X+hkEhhoVQ80NMBgejurHHkPX88+j97nn0PL006jduFG7danajGjoSmSrgyrJ/Sx09WpbS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wTm5Rhk3G4nz6P8nExOD+O8EsX4JlWpdzSnRUIz3h12Kg47CK2bNmihJQ9e/bg0KH9eOE/T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o6Da2yQD92f5wC7+8JUYuWDJ0yH8X1IaLRdkRntgpQs2UNv5yXW9LzXy5B15wjcKhh+4UI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rHfjkJz+JT3/60/jEJ/4H73jzG5XpT50NUuavCNiOXfY+ePIXH8Ptt61TbnvP+96DN7/uNmX4</w:t>
      </w:r>
    </w:p>
    <w:p>
      <w:pPr>
        <w:pStyle w:val="PreformattedText"/>
        <w:bidi w:val="0"/>
        <w:spacing w:before="0" w:after="0"/>
        <w:jc w:val="left"/>
        <w:rPr/>
      </w:pPr>
      <w:r>
        <w:rPr/>
        <w:t>dW94g/j38ygVQcbQWoQnH/mRGL8db3zjG/GlbzypPIa5B97yHnzrFy+i8ZWmOSIioaKiAu7u7kqw</w:t>
      </w:r>
    </w:p>
    <w:p>
      <w:pPr>
        <w:pStyle w:val="PreformattedText"/>
        <w:bidi w:val="0"/>
        <w:spacing w:before="0" w:after="0"/>
        <w:jc w:val="left"/>
        <w:rPr/>
      </w:pPr>
      <w:r>
        <w:rPr/>
        <w:t>kd0AVoOhRsVQc6M0NWFw9260/fGPmA0N1SYuM92DSHd7XLD1RmFpBZrb2uBpfQJFWidUXaAnY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BlmwcfPEF7D95Fn6BLtjy0iacdQpCSnQwfBIKlHmS3ayRWifTzpXNTnbB1cYR6QV12hSVPP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TZXV1qK6uR1dtLratfxq7Dp9V9iIcxOv6z7+3osLYR/lVdL2hZjTbDv+2T1OG/Ww24flzPq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1t2aK6tLYf7qZPYs8tXuV3KuvQsbLONHamH8MBjp5Sh2sgAXDyXrgyPVnWiuyMHf/r2/+IT9/0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TlWwS1umScezF/+CZLfsQmZCMlIwcaF2TiIhesQWxxygPO7m4uCg/7LsaDDUqhpobZDQyE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JW/Nvw4ovaVDOGTsT6u8Pu7DF4xxZhor8L2XEe2PDSVkQXqn1sMoK8EFerdnYdqs9HoE8Q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48uHglwnhARReThL7uEpy74AU10uhRnJWMMBGm5JlA8uyg+Ph4pMX5Y9emF7H7hKPYUOsQEx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oNA7PoF+Emj1HLiAmKQmRkXFomwBqUrwQllqrPmJrLqxdk5ThV9vLCTVP2amdlr1O/gv3/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rK2tce7cOVhZncULjz+B5zY4w9h4m+383GKo8T71DL73vIMynC0C5enDMcrwQ2/7BVqVoWkcd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slhrF/v37xeOexvOPPYo//P1pHD9zDsfO2yKxaeXTwYmIXg4ZUJrEzvBqMdSoGGpuBJG651tb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VpYyOpautAUvMDqO1rhElqeGmjsLDBdi28xTcLl1EXEERIrydEJCr3TajXzz9OuDcYWw/eBa+</w:t>
      </w:r>
    </w:p>
    <w:p>
      <w:pPr>
        <w:pStyle w:val="PreformattedText"/>
        <w:bidi w:val="0"/>
        <w:spacing w:before="0" w:after="0"/>
        <w:jc w:val="left"/>
        <w:rPr/>
      </w:pPr>
      <w:r>
        <w:rPr/>
        <w:t>4YkYldvetmIRjs6hQIQT1TQ6mmpRUlyM8vJy5XTsmppS+NmfhpVXsrLgVFdXK7cVF5djZF49/O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q3dXzPVBzc7a8SmJMLdIwh1PabDVa+m6w01YzkXsd4tF10JIdiz63f45F0/xMMPP4wHHngAj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5w1/fwj/WOIv6pzj7xLZyPLILjnvX4/X92oGpEnV6X4omff+lz+MEPvoY3f/V5dSKGsNPKG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7XB75p/4yU9+goceegA/uutr+N9vfQ+/efAh/PSnP8Vjz2xB9bB2FyKiV4FssVkthhoVQ80aU5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qUl1Pwy6sUhlewAxSAx3hl9mHrJBLcA+Mgc3Rfdi3bydefHYfGo2/aD3dD1/bM7C/eA6n3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QG+4K92RT/x1zMtQ4uAQgJsQZmzdvxo5Dl5TprVXx2P7sNkSVLN+DmL/xHYU1tQHPKn1h9rq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3Ads9UpUm26kptXdPpp8Htr+gtsZ4bvwJ/rTjADb+8xHElPYq065uEnts7RBbN4D54SF0i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qPCJvTOOPkj/aBYWVaW1fvYksZEdGNxlCjYqhZQ8Z72pAS4o304mok+Dhgx0FH7RZVW244z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w/msHdQ2H6kXNgdsIQ+m9NWX4NSe7QjOUfvHDBQEY/vBk8iqHl5spZCm9SMiOAwh0s0GbinN2lQz</w:t>
      </w:r>
    </w:p>
    <w:p>
      <w:pPr>
        <w:pStyle w:val="PreformattedText"/>
        <w:bidi w:val="0"/>
        <w:spacing w:before="0" w:after="0"/>
        <w:jc w:val="left"/>
        <w:rPr/>
      </w:pPr>
      <w:r>
        <w:rPr/>
        <w:t>o2XY+cy/8Ny2oyiUpzZrvM/uxamLnigprsCl80dxyC4co2MTixvzm9VROPLUUcTVqQuzm8NhX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NZl5Qws6bPvQVXIgqF1Pasf5wsHIbhsvxl7vfr9xuXrfddptS69Z9FuHFyfiGmPaVXz2FW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gJ94d/bJY2RkR0czHUqBhq1ox+uJ49i0teISgrKUdkWCwGZpc1Pc73ItTLFf5ROWJkASUZk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9W5QSWvLiw1FQ06HMajTQWYKgsFQMaB1656cnkBHqivPnz8Pa2h214yu3q4zVZSEhSztz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72SClfep2ExqxI2Dh4oeVV7ix8vaGGiOhWx1CjYqihNYehhojo+jDUqBhqaM1hqCEiuj4MN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zGGqIiK4PQ42KoYbWHIYaIqLrMz09jaGhZWc03IIYamjNkT/qNjw8vHhKNhERXZn82Rq5zpQ7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6hhpac+QFp+TCKRdS2WLDYrFYrCvXyMgIRkdHMW+8XtktjKGG1iQZbOQxYtlaIwMOi8VisV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ejpeq4+bMkYaoiIiMgiMNQQERGRRWCoISIiIovAUENEREQWgaGGiIiILAJDDREREVkEhhoiI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1REREZBEYaoiIiMgiMNQQERGRRWCoISIiIovAUENEREQWgaGGiIiILAJDDREREVkEhhoiI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1REREZBEYaoiIiMgiMNQQERGRRWCoISIiIovAUENEREQWgaGGiIiILAJDDa1Z8/PzmJ2dZb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ZVam5uDgsLC9qa89bGUENrjlw4p6enMTIygv7+fhaLxWJdpQYHBzE5OclgIzDU0Joj9zyGh4e5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RrYJcZ8pwMzU1pU25dTHU0JojF0zZSkNERKsj15tDQ0Pa2K2LoYbWHIPBgLGxMW2MiIiux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tjqKE1h6GGiOj6MNSoGGpozWGoISK6Pgw1KoYaWnMYaoiIrg9DjYqhhq5opKcOcfGZGJvRJtwg</w:t>
      </w:r>
    </w:p>
    <w:p>
      <w:pPr>
        <w:pStyle w:val="PreformattedText"/>
        <w:bidi w:val="0"/>
        <w:spacing w:before="0" w:after="0"/>
        <w:jc w:val="left"/>
        <w:rPr/>
      </w:pPr>
      <w:r>
        <w:rPr/>
        <w:t>1xVqhqrhm5iDeW3UpB8bzoZow2baEmGb3KqNAEH7ziO9dgiG9nyc3eOvTTWzMATPyEiUdhtgKA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71Lfzwhz/E9773PXz3u9/F97//ffzq4T8gr1ebn4joJmCoUTHUrCWzkyhOCkNaUYs2AYh2O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vMScbc+EbX6EMz430ID4+FSkRIXAMzlWmLdedGwb3sAxt7GpmEOfriJjMWpEbsnB0/y7s2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Ztw9atW7Flyxa4Jzdp8766rq+lZhoOWx/Gf6xj0ZJ4GuvWrcMb3/hG3PHW1yvD77jjDtx++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+E7YhhWK+Sfw1H1fQXqPvG8Hfv/4FnTKwc40/Of+83JomQkcdXFFrrau2P/nj+FgQJFyqrm84JWh</w:t>
      </w:r>
    </w:p>
    <w:p>
      <w:pPr>
        <w:pStyle w:val="PreformattedText"/>
        <w:bidi w:val="0"/>
        <w:spacing w:before="0" w:after="0"/>
        <w:jc w:val="left"/>
        <w:rPr/>
      </w:pPr>
      <w:r>
        <w:rPr/>
        <w:t>KwFfuP3X6FZvJiK6KRhqVAw1N5LYWOOqpyrPoyguAKklymZWEWZzAHGlw9qYyVh3E1xO78Our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fNOHD6wG2cu+qC8qRYRLm5Ib2pTLmAnw8Go3nTtAq+TOxGcXq/cNjExoZScR14XRp4OODCk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EBiZjThkTZqpx1jpMGwFCXS8huXZQG3t1vZzDT7u+vRlLrmgzmI27HtmtjYjAp/0r6dvTceZ8</w:t>
      </w:r>
    </w:p>
    <w:p>
      <w:pPr>
        <w:pStyle w:val="PreformattedText"/>
        <w:bidi w:val="0"/>
        <w:spacing w:before="0" w:after="0"/>
        <w:jc w:val="left"/>
        <w:rPr/>
      </w:pPr>
      <w:r>
        <w:rPr/>
        <w:t>DGoSbfCtO9+Ot73jHXj7m25TQtCb3vY25d+HDoWgv8QbnxHDclzW362Sxb0ncXzDnxFd3I6F0So8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vIE4JSEREr5y8Ppc8PVvuNBmvqi6nyeGrYahRMdTcQFPx8Wg7cEBeMld+c7Wpmtlh1JXkI9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p4hSWhvb0djYyMundgDt7BM1NTUoKqqCi39akAxjHShtakJxQkBcPBLRnVeJNwCkjDU0wQvt0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GueN78dKmnfCKyYK812BVLHbvPQlnZ2c4ODjA3uo4XnhuE6zEsK2tLaysrGBl74dBfTPO7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+KJyxEUEw8k7AYbyaOw+4a0893x3FbzEa1xupKcNFVXN2tjLt/pQM42OynxEBgWhTrs8w4UNj+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7An+6/G2/6wOfwyGOP4f7778dDG0+iZXQc5WlJiEtKgzyiVhCSgFZjI5i+BHv/6aONmFvAB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Jgdggs+tx1f/ODrRNB5C548GKFNJSJ6ZWZmZhAvthPW1taws7PDxYsXlWEfHx8MDAxoc62Mo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DzFRWYtDJCZP29hjYvx8z4eHoFF/YJQwdiA8JhLPVKdi5+KOoqAiZmZk4d2A7LjgHITU1A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7oB1RK0y+1BHJTLT0pCbG4+zBw7BJz4D5WUliPDzQ3hegzKPvjYBXhEFyjD0LbA5a4OOcXVUNQp7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t2JwemfFxCPHxQFRevTqpJwsbd5xElxisyorCWStHRMTEoW5xOZtDnPs5PP7UPkxoU16u1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Ee+Nfv/gaHj4eiLzACzh16hRsbGxwYd8zePfn78YFR0dlpSCnR+pS4XbiBB7+2ddxIiQX8T5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fvXhw7dgwbnnwIX/r4j7Dn5Ens3LkT69cfh/pRzePQwQ146IkXsGfPHmx65nls3rQLvmFhiBWf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Ddji1dRdO24Vh6Oo7UkRE16TX6xEdHQ1XV1elPD090dbWpt16ZQw1KoaaG2ChowNToaHo27w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8+CoOLM2YLZf+Oy9VlxiA0PA0dw2pLTpq3FfK1o1FZIZ4ILVKPdQz3lCPAzQ2BgW7Yv30H7L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cCucLp+CdXqXMUxPrisAMtVNssrc7YitzEOnhAUexoZctNc4Xz2CL2EBfdHFR9gpkS41sFZ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hffYUzto5Iqm4HWjR4ZkXNiEsqx6zCwa0N+fj0IY9KNYrsytufEuNylB4Cc9eSkJvURT++fj9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0J+rr61FXV4fa2go4HdmDB37yN2S2qTGl2HsTzsRUoa4oCVH+Z/F/X38IcemJOPz8v/HIA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pRUVlo6M1E4995y58+Bs/wl4bLyQlJaGkQus9M9yLXu29N6ZlIiO/YckhLiKil6u7uxsBAQH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20K8GQ42KoeYGmS8uRs+OHehevx6jTk7a1KX0zSnY/dJ6HLsYhOayPFifOY7dew+gRGsN0QV6</w:t>
      </w:r>
    </w:p>
    <w:p>
      <w:pPr>
        <w:pStyle w:val="PreformattedText"/>
        <w:bidi w:val="0"/>
        <w:spacing w:before="0" w:after="0"/>
        <w:jc w:val="left"/>
        <w:rPr/>
      </w:pPr>
      <w:r>
        <w:rPr/>
        <w:t>IrZGGzF0w/vsSYTllYuRPhzfvg8p1SIITHbAP0z2/QC8z5xGUb/afDA/Myv+P4Rzuy+gTTtWOz9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nnSF7+Rj72Exqh1kcdr+EM06hGBULijRaEIwdp+zg7eYHpSdNbzH2nVQPR73arjfUjGbb4S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GXYecdvcdtb78BHP/pRfOhDHxL/fgTveuuH8dgGZ+V2KevSs7DJMvZtqsad925Vhgp8nHHmS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ep1A+DYw15uH5E+eRJz/2mTy8/vWvxx13vAtvft063Hb7G/GOd74Lb/vwp7EpUO2sTUT0ai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4eLg2dm0MNSqGmhtBBIaBwEDMZGXJH+hA1TPPqP1qzA0V46KVJ/LSI5FRoXX0mKnClvVb4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9RVqQJ6Kr1M65jfkJSMxVE3zUxeNwjatRhqXO3Aykx7vBLqJEmyKedmIcMzP1OHWVUCM7o8k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4UZXpatj8sIOjCEQRltqM5KwYR0SFwtLVDUsPlHZhfDS8n1PzHUSeGZuFmvwtnYivVGzRF4Y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8l18X0lnP87bHXiM+7KxXe+fif2hVcr0wv8nLBrvTX6+nLwf+/+o9bxeBS7bWyR2jYhPgbTz/v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BOypdGZYmptXwR0R0MzDUqBhqboar/PJ0WVII0svUQxwDOYE4aheBQl0MEvIKEOnjAO/0bkyP</w:t>
      </w:r>
    </w:p>
    <w:p>
      <w:pPr>
        <w:pStyle w:val="PreformattedText"/>
        <w:bidi w:val="0"/>
        <w:spacing w:before="0" w:after="0"/>
        <w:jc w:val="left"/>
        <w:rPr/>
      </w:pPr>
      <w:r>
        <w:rPr/>
        <w:t>9KJ3cAwdTfVobS3E2d37YeXqCp+wBAyNz6GrIBZHD5xAdpfWGqHvQrivs9K3RB52kp3PZLPmJ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2LxxJ2wvXVL7oVy4gHPnziEqsxxVxYXwc7IR87ojMzMc+/efEZt3YbwNZ3a+iF1WocpDm7tZh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jp3/fDN8Ldtix7QG8/7N34Wc/+5lSDzzwW3znq9/G3563V+YdbUzFv//4Exw8cwH7t+9FR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TrTi6/k/49a9/jcdt1dYu8YaxRwa45lY4PPFXfPOb38Q99/wI/3vnJ/Gpz30FP7znx8q0h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lX8LTkiukkYalQMNWtMeXIodOVtGOuuwsl9h1HQYdBuAYqi3OEWX44Q21OILaxHUWYadLpIHNp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zbmGMLy46+6C8ugxB7q6IzizA+BU7sHbi7Ek3bdjcAKLDo1DdprbEJHi7ICCnFphogbePM5y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o4IqwsFTlLCLV/E3oKKyKP/kv3PfIH5BZ1wO7M5txTie7MwuGWhw8uBdP/vVJ7D4mQ9gEnv/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XVo8Yl0PYt38rdu3apVxzZ9OmTUoH4UOHDuHIkSNiui1ax3tw7l+P4Ud/eQ66VtPfQaoI9YZv</w:t>
      </w:r>
    </w:p>
    <w:p>
      <w:pPr>
        <w:pStyle w:val="PreformattedText"/>
        <w:bidi w:val="0"/>
        <w:spacing w:before="0" w:after="0"/>
        <w:jc w:val="left"/>
        <w:rPr/>
      </w:pPr>
      <w:r>
        <w:rPr/>
        <w:t>3MrXAiIiutEYalQMNWvGANxOn8TRY6cRHZcCx3PnEZ0t+8uYTLZl4+ihgzh60gVyE1tfnAIXp/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0ZJ9VXbAHnNz90TqiboDnR1oQEeYOR69EDJh16F2kr8K+XReUx7qS1qIUePhFo7okFVYnzy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TC2IBGh9EtONZHHPwQov22Detpaa+FoNaumprrkb9gHZdnuE65cyBoMhENA/KA3hzKKntU2/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14fDz84O/v79SsmNeUFAQAgMD4e0di8HpMSR4eSE+q/Syz2i0sxVtPa/NdXqIiK4XQ42Ko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w+EKOjqvtHOPjK6WQBYyPDmN8Qt2CzxjGMTw0hOFR9UypKf0YDDNLm2UW5gwYGZ3A7IqtNT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yjvdlZgwTmJoVKWZhGkPDy17T7CQGhkaUkPNqut5QQ0R0q2OoUTHU0JrDUENEdH0YalQMN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NQQEV0fhhoVQw2tOQw1RETXR/7EAkMNQw2tQfLH3EZGRhavCUNERFdnvM7YrY6hhtYc+eu08hfD</w:t>
      </w:r>
    </w:p>
    <w:p>
      <w:pPr>
        <w:pStyle w:val="PreformattedText"/>
        <w:bidi w:val="0"/>
        <w:spacing w:before="0" w:after="0"/>
        <w:jc w:val="left"/>
        <w:rPr/>
      </w:pPr>
      <w:r>
        <w:rPr/>
        <w:t>5QLKYENEdHVyR1D+tII8BHWrY6ihNUle8Xh8fFxZUOUvlrNYLBbr8urs7MTg4KCyM0gMNURERG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IiIjIIjDUEBERkUVgqCEiIiKLwFBDREREFoGhhoiIiCwCQw0RERFZBIYaIiIisggMNURERGQR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IiIjIIjDUEBERkUVgqCEiIiKLwFBDREREFoGhhoiIiCwCQw0RERFZBIYaIiIisggMNURERGQR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IiIjIIjDUEBERkUVgqCEiIiKLwFBDREREFoGhhoiIiCwCQw2tWZOTkxgcHERvby/6+vpYL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cLw4PD2N6ehoLCwvaWpMYamjNmZ+fx9jYmBJo5AI7OzvLYrFYrGVlMBiUgDM1NaWtPYmhhtYc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kHogMN0REdGVyfSlbbUjFUENrjtz7GBkZ0caIiOhqOjo6tCFiqKE1h6GGiGj12tratCFiqK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6GGiGj1GGpMGGpozWGoISJaPYYaE4YaWnMYaoiIVo+hxsQyQ814D+o7hpXBkf5e9I9NKMMrm0dP</w:t>
      </w:r>
    </w:p>
    <w:p>
      <w:pPr>
        <w:pStyle w:val="PreformattedText"/>
        <w:bidi w:val="0"/>
        <w:spacing w:before="0" w:after="0"/>
        <w:jc w:val="left"/>
        <w:rPr/>
      </w:pPr>
      <w:r>
        <w:rPr/>
        <w:t>UzWqqqpWrMrKWnTrZ7V5l5qfHUFHW694hKtbmBtFZ3sn+gY6UVlaKh6zEtXV1UrJ4aKiIjT1T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7XTUaOuUGfwaD/f2YmNauTzA/ivbWbsix7tZ2DM3MqdPNic+ltqlHGzHpaW277D3MzQyho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4zPahBuIoYaIaPUYakwsMtQsVEdhz8UEZTgjKgipFc3KsDQ3OYDU2EiEJ+ZhViaA2Ql4nz8Ij6A4</w:t>
      </w:r>
    </w:p>
    <w:p>
      <w:pPr>
        <w:pStyle w:val="PreformattedText"/>
        <w:bidi w:val="0"/>
        <w:spacing w:before="0" w:after="0"/>
        <w:jc w:val="left"/>
        <w:rPr/>
      </w:pPr>
      <w:r>
        <w:rPr/>
        <w:t>6HQ6pKenL5ZOF4uT+w8ipGzl0+VmJyvhfDEIK8QHxVRvI4pqezE5WgJ7K1eUtVYhNiICcXFxuH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d9EFsbCxCQ0ORVd2v3evKuht0uGDlBl1JqxibQGpkIGKz6pTbhmrjYOsUKsLJODwv2KFoz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X6ImGluOeEA/P4XclBhERkYiKSkC+7dsg2tIDGJiYsRriUJN3wRmDS3wtLVGfL7ps7tRGGqIiF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bEMltq2tNwyidXGSzTheHYsVOwc3CAnZ0NztvYIyxGh+rFFosZ+Jzbh3N2LnB3d4eLi4tSrq6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0wv4dexFZPaTNKza43fXwd70IGxsb2Fgdw45te2Hl6AgrKyvEl8pgMoEcXZ7S8jFYHIOzXhki</w:t>
      </w:r>
    </w:p>
    <w:p>
      <w:pPr>
        <w:pStyle w:val="PreformattedText"/>
        <w:bidi w:val="0"/>
        <w:spacing w:before="0" w:after="0"/>
        <w:jc w:val="left"/>
        <w:rPr/>
      </w:pPr>
      <w:r>
        <w:rPr/>
        <w:t>/dTBxT5Yub9RQ6I3MhtXbgFa0VQXXK1tkNtq2tjru0rh4OALOUXnegibdx4Qr90Oe7ZtxzFrW9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sLOxQ8NPVrA6dThoFWoMjjU3aosCH19TXA4dQaZte3KaYHV1fWLLVO9tQVwEvfvGr+x14thq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j2GGhPLCjUT7QhwOotdG1/Asy9uwUkbK1hbOyG5sEqbwSQ9LBBpDfIQ1SzC3C6iuEWvXGpaX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szMjBjvh6+dNWJqiuF02hEN2lGsqUm9cvtAdwFcHAIxKKapl6megNXBA/COLVDmGymLh7W/C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XB3CkPfcAtcLhzDnj17sH3Ti9i4dZcyvOesD8YMV2rvUTXlx8LeKxErHqSaa8LR3WfQIV+D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ldfQqV5ycnBLvw9CLEFcr7Nn8Ip59fgPOu3gjPjkNNieP4ujRQ9j44ovYc/AIDh48jshCs5aZ</w:t>
      </w:r>
    </w:p>
    <w:p>
      <w:pPr>
        <w:pStyle w:val="PreformattedText"/>
        <w:bidi w:val="0"/>
        <w:spacing w:before="0" w:after="0"/>
        <w:jc w:val="left"/>
        <w:rPr/>
      </w:pPr>
      <w:r>
        <w:rPr/>
        <w:t>+WFEBfiiuLFPm3A1c8iJ8sau/RexQhvRdWGoISJaPYYaE8tsqenKwDn/QmVwuqcejueO4sCBA9i/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Se/fuxZ4j9uhRGiRmEex0AanFrcoVbGVYMV6a32i8PBqHL0Ypw/rRUeU3iebm5jDYWwj3S8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9MNjVnY9tKzCCkYEI+jzIpBEWpsAvLEUBM8LoWjp7ca3iFpym31CV5IqZYpaRBObiEYnbxKa8jC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9LiGpskWbMIPyNF9sefZp7LYKEa93zvTbH5Md8LC+iNzufmXa5KQBM9pN6M7EIeswZbC5MA2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KHxyjrPhg+KdUmE1bQG6cH9wj88SndC1zyI7wxE4Ral7pBbtXH2oWMDNtwPTc9bckzc0YYJi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+l1sQjz2l9U2aNkxi2vgZr2RhXgm7ExMTK5ZeP3HFz3B+blo8z9Vfi7QwL76bs2Je8br04+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Kd1F9fL3y0xLT4knmpqcwu8JHMie+1ys+x/yseIzLo+jMlOGyvlbzM1PKc5nXuHgtspZMm5z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6czPTmBgfUx5Lvif5PTB/f8bnGhvTY0r8zZe/l3nx2UxMXOXbJ/5G04alj7X8tU8alnYik/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9CuJvNTll+ksa5LpgXn0l8vtiMLvNaHpq2WcxN4Vx8bcyvk/5Ho3v0/z9jo+L1yT+LnMr/N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8dbwy17ccyc95csL0XTf/OymvXbzm2ZVetPg2GSYmxdprZQuzhtf2cxHL/MTUCjuPc2K5mr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c+J7/q0tvzPLP8eiM9sanICxknyu7v4vOJ5zL9T5jWmN31fMC++r2Ka8XMzLzmvfL6VPsWVM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hp91nfdA3PIIJgx49HR3o7u5GV1fX4r9DZuvwztKUxcNOly5dgrOzM1xdnXH2+EHsPngSl1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+Sy1h/FZytrGBnZ6fM4+ZyCXs2v4BnX9oOKzsneHh4KNOtrR2RUd6EThFqbAPzxTM0wdM5Qgk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JynOWhjkivkxsuGc6Ye8cePVQM9GDEBdHZNd3axNUc53lSkgqSYmCna01jh/agwNHTsHdx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Es46OsLGxR0R6sbpwNCZg92l/5b6N+Qk4d+YcXN09lMNuXl5uOHX0CHzSqpYsSNWZ4XDwz3j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6rD7UTKI8Lx0lrV2LG9/pqWH0dHaiU6vunj7oV9i+1uWnIruiURtbWU9hMpLzasTQjAh8c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+PTmKbvG9au+W7XQi+PZ3ISYkCHEJKUhLS0NqaqpScjg9PR4ezu6oUme9TH9XOTKKqi4LE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YFCvyvs4ypBfkoKSyEInx8UhMiEeAjzdCI2KRmJio9M9q6JxAW2U+cksaMTMxjt7uLuX73tVU</w:t>
      </w:r>
    </w:p>
    <w:p>
      <w:pPr>
        <w:pStyle w:val="PreformattedText"/>
        <w:bidi w:val="0"/>
        <w:spacing w:before="0" w:after="0"/>
        <w:jc w:val="left"/>
        <w:rPr/>
      </w:pPr>
      <w:r>
        <w:rPr/>
        <w:t>g8SIcGSVVKJDjHd2dqF3cFR9gu4aeHuHK62AQ73ytk5xn0bEBPkjq6pNub+cf3hiBiWpEfANjk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qSkpKQkJCAePFajCVfR3x4EJz91T5t12Oktx1pibHKYyYnJcLPwxUe/oGIFY8pH1d5bPEc0d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O0dNOvLtoDxwSbEhfnBwckHdfL9atXZ2YNRbWM9NdyDhFA/hEVEKc8h+7YZSxkP8RPLU+pi+Bwf</w:t>
      </w:r>
    </w:p>
    <w:p>
      <w:pPr>
        <w:pStyle w:val="PreformattedText"/>
        <w:bidi w:val="0"/>
        <w:spacing w:before="0" w:after="0"/>
        <w:jc w:val="left"/>
        <w:rPr/>
      </w:pPr>
      <w:r>
        <w:rPr/>
        <w:t>7kBWehoqW3oxOix3XYDRphKEp5SLoSk011aLv20mhrT+a72FSYgWOwrj05Pic5efYReaG8sQERqF</w:t>
      </w:r>
    </w:p>
    <w:p>
      <w:pPr>
        <w:pStyle w:val="PreformattedText"/>
        <w:bidi w:val="0"/>
        <w:spacing w:before="0" w:after="0"/>
        <w:jc w:val="left"/>
        <w:rPr/>
      </w:pPr>
      <w:r>
        <w:rPr/>
        <w:t>ikZ1vLOzGz3tdUgUfyv5XpKT48X7dEeIeE8pKQkIDfJDYHgk4sV7jYuLR1p2MYaWL3zzehToIu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4Pu0VejJ79BWY6KmzuvuBx1dfdiXHsdTSWZCAyO0vodpiAyLAih0bFI0+mQlpKMsJAwVDZef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vsQHxGD1isEz6n+BiTExLxmn8tCXw3C43NEKJ7E2ECv+r7E36QiNRqhMalo1r4z7e3d4jswj8Z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KLa5X7tlSkISy+AFOLK8cppIQEoKJf/cRG+5qQmJyNnrE5GNqrlO+TXEaM6wFZycnJSEzPXfy+</w:t>
      </w:r>
    </w:p>
    <w:p>
      <w:pPr>
        <w:pStyle w:val="PreformattedText"/>
        <w:bidi w:val="0"/>
        <w:spacing w:before="0" w:after="0"/>
        <w:jc w:val="left"/>
        <w:rPr/>
      </w:pPr>
      <w:r>
        <w:rPr/>
        <w:t>jLfkwcvTFwliHWFcZ6jri3RER4QiQqyLDavMrQw1JpYVamaGUZGvQ5TrWWw9ZIuiymKxkPjhgq0b</w:t>
      </w:r>
    </w:p>
    <w:p>
      <w:pPr>
        <w:pStyle w:val="PreformattedText"/>
        <w:bidi w:val="0"/>
        <w:spacing w:before="0" w:after="0"/>
        <w:jc w:val="left"/>
        <w:rPr/>
      </w:pPr>
      <w:r>
        <w:rPr/>
        <w:t>ktJ0SkfgjIxUeDpegF1gLqYHO7TOsknabRmL/2ZmpiHYyxFn7TyRmJqB9Kw8jCx+oSdQUpCLzK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VoaRWvUT1TG8DihtMWy55+EkJNWNlcNFCjXtAknJbcYg94kqHxdqjAxcvBbysUDPRVAA3/0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oMyORmN8ghoZxdu959TDQwihq6jvlENCchH3ngpTB1uJUuLj7IEWXKd5rJrKzU+Bmb4MAnd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xhDzfXvd798qw418xMoyEhHW/+4NkEGhBKEhUejoKxMObMsLDAANd3TGB1oR3FBAUpLS1FVX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kpGQqZ7iVlJSguLhYqcLCYrRqjzdWnYO8KvVvW5IhAk5+gfKYZWXFysonKysXlQ3qZzsx2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uLq9Fbe3yKkSoXwBqzd7S1FA3ykqKxOspQkZ6LCJiE1FUUSGevxDd4osmQ1PvoHoGX2dR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jHQXYHc8nplmlF9cR66tGxiNDPZA11yChoaGlBXV6O+hvJiJMdEI6OgBNVivLq6Bk0d2mHFk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QoIaGrqRY1NTXifuWIDQ2Grli9f2VlFdoH9ChOiUBR0wwW9COLe6mXGe9AUJROG3l5epuq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w+rcY7WnFyApfwtnRLpSJv2t5UZHyuuVrlf+WFeUhUAR175AkdE6qG7iZ0T4RmhLFzs7lr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IzKUUD/UXY3wAB9Eig1VeVkuggKCUdo0gN66MoRFJ6OiWDynPBOxoQ7dQ+pB4bGqLKQV1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QFN9drnVp6PKLEhL9C+F+XlVRhatr0tTUtCh7bxaq8rQU3/1b/77dWlSE3XITs1ATG6Mm3qK7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JMnfL3NVq+HIUG+KG6S10BdlTlIyYpV3xH6kRVIEeXjPT8IlSL8dqqCujEZ1zbOiDmFMGgqlz5</w:t>
      </w:r>
    </w:p>
    <w:p>
      <w:pPr>
        <w:pStyle w:val="PreformattedText"/>
        <w:bidi w:val="0"/>
        <w:spacing w:before="0" w:after="0"/>
        <w:jc w:val="left"/>
        <w:rPr/>
      </w:pPr>
      <w:r>
        <w:rPr/>
        <w:t>TsvHKM7RITAoFMUlZeJzKF9c7uTZnwUFIqQs+/te9rn0vdLPZR6VYkclNb0Qbe2NYhmoVv4mJ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PRYX23Skvr1PWdx1VeWJ5M+74zIgQE4SyNuNrmIcuIsRsR2Ue3fWFiE0rUcYM/e3KYy+pu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o6EOhb8xEaFiO2H8vmE5WflYaE7HpTK/s1MNSYWFaomZ9ET1sjSqNdccpb7ShcnhGCY8fOw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J8fb2wPmTh2EXUoB5g15ZuIxfblnGU61rayuQEOKOC07BKCqXK6hq5GYkwN7aGm4+frA5uB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3Kc9TkxMPe3h5WToFiA2v60g4URcPKT+wZlEXCwScZwz1VcPVT92AXQ81qWmpmBxHlcQnJVf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MZaowhyVCXhjNnrZDfLFdMnTix45QSapoKY+AZqh7ykoefntuwEwGx8YiLiESI2Dtp61F/wr6/</w:t>
      </w:r>
    </w:p>
    <w:p>
      <w:pPr>
        <w:pStyle w:val="PreformattedText"/>
        <w:bidi w:val="0"/>
        <w:spacing w:before="0" w:after="0"/>
        <w:jc w:val="left"/>
        <w:rPr/>
      </w:pPr>
      <w:r>
        <w:rPr/>
        <w:t>v1XsqfogNFuGIpP8BH/l8NOrsT+4WqsJNXKe2KgI+Pv5ISZO3Ssqb2i7bMOfHRcmQs0sDPohdI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/lei9JikV3SqDTxyueRvwY+MCA2WOK2rq5uDPS2Ii8zA7Eh/ggIiURBRSESI2NR0NSizD80N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TqS0pRrf4k08O9SI1KRU1TabWQGP19IgNpJ8/ijvbUVJUhRFx17mJUfR0yT3FNhGyspCck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h7lvoNiQ52aEI/cMvX71V+hQ2pZO4Z6q5Bf2SievwM5WWKvODUFYUGBiIpNUkJWWn61Mr9ib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ipbpE2fPLEeEvKjQEcSkijGVni73qTDQ0t6O7qRKp0WHwFHuMOhHa6lo6UVEoVua5mQjx80V0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IZIvwpnWsnxzpx7h+BuWpkQgOjVT2PuVeqbGU1pToOFS0vfwf2GuvKUVWQc3Sw3Wzk8jNz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6nT/nBzBWKjY1HV1oTaikqMGe9g6EF6aroIn9VK65KRDDWp4jV2m228l2gtgl+4GsamxofEM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R5bDe6GgvKuUlHvIyEJWcB+ORhsaSbOSIkJuTnYW4UH/4BYWhqK4ZDTW1KMzLRYYuCUGBw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hOA+Ng+qWe7CxXPnsZEuH/JwjE9KWtHoky732jBx0qrl2UXdlPuIS02D8FLISopFb8/J/96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xMVFLlqOyKy5H6nBndQFScmqVQyzj4/0iVGYht7IWw2J8dLAPpeK7qYYa2fKnLgut9VXQiR3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Zu5fOUy5BxuesR3/uurh5MTM+t8nPJvuxz6RGvabWfy/j4GPp6W5CtSxPfbbEsxIYjWAS4rNxc</w:t>
      </w:r>
    </w:p>
    <w:p>
      <w:pPr>
        <w:pStyle w:val="PreformattedText"/>
        <w:bidi w:val="0"/>
        <w:spacing w:before="0" w:after="0"/>
        <w:jc w:val="left"/>
        <w:rPr/>
      </w:pPr>
      <w:r>
        <w:rPr/>
        <w:t>ZVkxLked1fnIq1CXQWm4qwpxCRkYVv6EC8iIDL2s9XVIa/1syk2BLrfEdISgvQW5CTHIrTJ2IV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D4lBrtq5Q5hX3Kc/PRJyu+so7Dssw1JhY5uGnpkQccVVXTqXpYQhOLBI52qRMFwHXcLXPjTQ3</w:t>
      </w:r>
    </w:p>
    <w:p>
      <w:pPr>
        <w:pStyle w:val="PreformattedText"/>
        <w:bidi w:val="0"/>
        <w:spacing w:before="0" w:after="0"/>
        <w:jc w:val="left"/>
        <w:rPr/>
      </w:pPr>
      <w:r>
        <w:rPr/>
        <w:t>0gX/izbIbFraEtKYHwvXUNknRjNnEF9a+S2eQbT9CWzZeQD7D5xAZGo+xrT+CvrWLDi7R2odeuW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dOojI/B7omwtx0S1CmSpDjXL4CX1wcAnCyMQKx3oXLaAoMQyhy/Y+WgrjYeMai8bMCOzZcwQ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Vtf+ZQ+L17cCWXQcRL1bwIR622Pzcv+Gf0YSiZG9sefEl7Ni9D0eOHsOhQ4dE8DuMPTu3Yf3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jtk6M+yPwwIkSYSqtYzQJz4zsKd4qNWlpmIUanFtBeko7k4hYM9lQis7h68dBEZkzI4spYM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8v+AWEICwsDCEhIUrJ0+oj4tLF3qrapj0/N4uuEtn8rJ4y31wmVkBiT03OJ+cPDg5GUJAfL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n7qsqUmOSkDV8umAzW5Yk9uaT8mST/cgOJaLbCOtyM8MlJsqE3heLAqE2nlHRjuq0ZhdTO6Ws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VKMhRkDijJSUdXcj8m2KgRFi+cXG6MAHx9EJOaYNZULM3qUZWWgTjtcZm6ytVK8n1jINpH+7kbk</w:t>
      </w:r>
    </w:p>
    <w:p>
      <w:pPr>
        <w:pStyle w:val="PreformattedText"/>
        <w:bidi w:val="0"/>
        <w:spacing w:before="0" w:after="0"/>
        <w:jc w:val="left"/>
        <w:rPr/>
      </w:pPr>
      <w:r>
        <w:rPr/>
        <w:t>5JYueR9drcVI1JViwvh4C7PITIwVQadvsXP91NTUYk0aVmhSWZUpVBekws3RHs5uXuLzDUJgY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yzXS45i2fJHuQiOilnxfGJDqJgfRV56ovK3SUzLX/E7eM1Q01a8GGpmhrqgi49U/t7yexIWFol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0PXUICghQXk+Avy88fELR3qt+pl3F6UjIKFbCWI3Y0OfVmR+CmUKhLhn5rWrLU1NOErJKa8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JImyWdcrXZEBtWS6KGtuUx0iPMQUJqaEwXXxvI9FlGEVjRb6YT21pSwoNQGaRepjkei3MTCjL</w:t>
      </w:r>
    </w:p>
    <w:p>
      <w:pPr>
        <w:pStyle w:val="PreformattedText"/>
        <w:bidi w:val="0"/>
        <w:spacing w:before="0" w:after="0"/>
        <w:jc w:val="left"/>
        <w:rPr/>
      </w:pPr>
      <w:r>
        <w:rPr/>
        <w:t>UXpW0aqXI9lS4+cXoHw2oaHBCBDhwy8wCCFy2QgOgp+/mLdl6SUqeisy4SO+l0HB8j7qMqTePx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XaXGKdm5342nwuE12IDxPLbGgE6pTHNOkXOxW6ArMdAo0x1JgWhTkYJg3a8qtHfGA42pXJE6j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KCYXyOulPYWpS1GOyMOooykV/z2oQPhhoTCws182I9N4H+vCAccctQpuQnemPz+o3YuWs3d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27dmDTSy/gtHfG0taHkSY4nT2JqIpuzE+NY3JyBFkx/nAOzVnx0EucwzGlU7BkXLHLTsYlkZ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qeq8Ms8eu4+5Yfvm//IAzOOHgjKPiNR2/FA2zHcoVTbaX4YLVJXRoe3ptVTrY2DohwN0Vdl5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lbKfJSWXDsthx+IpGkRjqhVMuastRdrADbL2i0DVseiGDTWVwdPRA6/L28hXd6I7C82iv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Qnh6D0q5pZQ9T9k8xvmLzlbGhtQrhgd5IL11hD25e/O2yM9DQbfpLjVVni8dSQ821TaE2L21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w3xrKCgwPh4+UBTx+1RaVN7OZ1NhYhUKzg/f39lXAUEhQITw83uLh5ivsGKxtROd3HJwiVf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D6RWdGOmvQVFNC7pbyxGbqa6sy7PT0dQrNuGjbQiJyVSmYXoMBTkZSBN7vCG+nvDw9lMOs8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QFQxXF1cRgtLRI7uKDDWL541T7qofbEREgL/YQIUrryM8PAyBAWIvPqNsMdTMTnUgNiwGDV0T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Mfu/kd1+WHJ6aEsvCtb5+q9Qt9twLa822YCKcFeTmY2DMoHTknBwbRn1usvI5p+bLDVAfg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UjcG5OWW51Gudf2fH+pGeGI/m9l51utZ5U5YcH6vNQ0Ck+hkaepuRllEIY7/SThEkC43B8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ORmK1uoBuKM8XfP1h8fuHKhjsiIlR8D3yRq4WaFvFdKVIOC0+LjW80jO1aVXlZqOlSmyFyE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BzmxzsRL/5m/jFZynTxTlCeGY+UEtNef3Gq+NsmZaFn9NodzpcSQeY6l6PexgqUNpmCwfJDQ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WjW3oPUVZgC/5AoNHWr793cWFcTknQli+GpKSfl+j+XaO17f4XPRR5C7NMuS9Gcn4D49FwRm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uEp/jZhZstGKLw9PeDq6SN2Kgzori1EfuUVrtM12iwCXLwSsoxkC1ZYivr37yzNQIAIv3IZ9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4NDIpAVav47vU3ISzQD36+PvAW6295FMFPm08GP/mvseTRhdTiawcWhhoTCws148iIDoTV2b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VcDR2N5DgrMV4pCT0MJknJqYbwY73LpgfY4Kx7jwoVLKG5f+aJ4Y7WZsLa2Vq5XI69Rc+HCB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DzFAq7NJIJDpIc36lbYMazPEiuP1uVR5+oq0wJw2jEM/eNz6BJ7Vw3a8d32gvjF5z9//rzyr3x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6ds0ZQYi7GjGuNebE3nB6KM2fsUdKxdE9irKMOXk7WiMyXKxXZSuOIsPRK9cYbaDWhZl6E16y4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2yPcwhOjQeCV8GjvdGlfGWbGhqOmcgb6jHllZBagvTkVQRAJyc3OV/lOyuVnpQ5WhEyu2OC3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GgtxtVuhj4iRVRZVMVUuOjEBwRJx4jS5k/K0uH0EBfJBSIP7ZhRGk2ls3osjldNqsba0xsSI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S26C8p74B8/c1pzTFyw6Zxfn5KKlV++fMTY4vbkylARlqyjsw2FGOAi3UxGSofZ9KMlLQ2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ti/1Y5sYHlEM1srVlrD4P0Sn5yhkV8lCKrPHxJkQEx2hn/wn9DSIUxCuDhpE2ZGXmobN/R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DqK3KRmqO6TMVrwgFSr+zTLW5XuvoKCs1KRZebl7Ibb9WKF2dy0KNmdqibCSnpKKyph5jo30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FVobsH5atVFJsFFwvOcErRj0ULVtqkiNEuIyJUw6zyENlxkNmSsfniKDFlhoZauLEhk6Xm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kxMUgV4SauhrThqu7oRaZScmo1f6mMtQk56qXj2gsyUF2eZNyiEb9zLuRlZyw2FLTmp+O4oZ2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WIzIqEUliQzvY14WUqBDEZxVD9nPNT4pCTZsenQ2VYmNovqxOLm68zVdhve3VyBPTruekq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UtR2qomcW02Nnr0Q6RyBoY6EBJXgZyKmrQ1de3OF0eThrRj6C9JBvpuaVihyERsQmpyt9FL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LKUEh+DsMSCxdaQ5tzU1+RzKShTN/r12fEoaxF/g8kBpCSloLt3QPmeG/9G2SmJKBCPLXWJv3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lYRI9vUOLj9tXW4DQRLX/jJEMh8bvhjQ+vnT9Pjp6+fq+uShHrJ+WdYp7GRhqTCzz8JOlWhhG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Uavuub1/s5ZiabEd6chb6ry93vSpWE2oW5mbQ0VCKvIIC6OITlSZzSa6MZbO5cSWphJp2A4Z6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fWcBAdRbCE7KVTo7mHfNqKiuQlJCkhZoJNNZUITMuAvnVatCoEHuQSWKlarxfXV0lUuMikVY6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+NqUzpLF/lux8XFZWplRNTTmSYsIQGpul3CY73NbW1KGstBRF+VkIFntjOeXiOcQL7m5tV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liFChnm0jdZekIDm/Cd0VucivbUOvPPyUrm48F0PNSOtiqJEtEjkZ2UqoGa3LRXBUMurr6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dHkKCoiF2yFUiEAUHhIgNm5ynEukp6Sirkp1AZVWL1yn764idgMlJNNRWK+/T2Cl3SdU1YUh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xCagcMx0+Wz0DOptrUST+prLzaEVFKdJFSIpKSEdpeaXWkbsQFXXtUPv+zqK+vAz5uZkoEp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k4+TA0Ek6gSj5OdV4B27UyYhZlJ5Yw12T+nval9cQOlH+7BoF6kyDk9GsSetCRDTaL4XpVXy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8nfjsW1Ev9t6DIxJRUVWEnJJy9AyZWh/GRPgMjohHbXsrynJEEM0rUz53+TnW15chISoS+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x6KyBXvMSMzHc09U+huLhYb/WSUVNahpbkUicmlSEuMXHKYZdG8fnHjbZZ9X5aFudnVL0eyw/1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Ed1f5LovPPjzYFwGBoYgIDRSBMFH5Hsjvf3FxObr6O8V3Qn28quwkZOaVLv2+iCovyEZ0a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7QV6F7Tz6U2MxalzWLZmuhXzkArqxDLo/Za6upKER8VgTwteMqWmrKGRnR1tyqHDrPFDoU0Zx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5wVH5i69bkqEmPNW4EziD0gIRWFrUL2RDldxp6VryumYmBxErWxjFeqWiokLpOC1LrjfkeGV9</w:t>
      </w:r>
    </w:p>
    <w:p>
      <w:pPr>
        <w:pStyle w:val="PreformattedText"/>
        <w:bidi w:val="0"/>
        <w:spacing w:before="0" w:after="0"/>
        <w:jc w:val="left"/>
        <w:rPr/>
      </w:pPr>
      <w:r>
        <w:rPr/>
        <w:t>G1Z7tQqGGhOGGlpzVtunRmqrzYansyv8xQpV3kP2BSioMnXuU5qqzVaAsn9KREqRtjdp6pzX2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LyksNPo1XZyCpTV2RlWWKlXKbuecvXNj4+gMKMJKSVmZrZZUtAUXY+lmfO+iId0ktNHVz1w33K</w:t>
      </w:r>
    </w:p>
    <w:p>
      <w:pPr>
        <w:pStyle w:val="PreformattedText"/>
        <w:bidi w:val="0"/>
        <w:spacing w:before="0" w:after="0"/>
        <w:jc w:val="left"/>
        <w:rPr/>
      </w:pPr>
      <w:r>
        <w:rPr/>
        <w:t>6aTD+gEkBfkhKj4dqYkpKKmuVU63Hp2YxkhnA6q1U9XnJobR29+FzPh4EdBGMCJW7mHJav+q0sx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6IjfZ4B4Kj1UOusqWmQGzgqyubUCcCkV9wpNjg5yitKnIPOScnGYGBUWgbmRJ7u+WIDw1AVE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08PP1V856ycrNV1qz8vNzkZ4aC//AMKRkFKK1rWPxNF/jKbGm6sXEcCfSE1LQrDf1ahkfEK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2gV11WZwdhQH7q0x+3ubhMbvUwki5V+S7v2dxK3dfePQr2syAx6OjrRr50hJTbFSEtKR0pKMp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2o78Kk8lsoZgwjKEyPQWhcFnrl3eanMdhWidi4OCTritV5BCXUJKahqaUDPT0dqFJafNVQEx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tzAz3tKG+sRpZGTrEhgUju0CEq/QE+PvITtbp4vMzfo7iexcShMCIONQ0ib9/USq8fYNRJD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lFhLSTC0W+uEx6JZ9dxeJjXdZRtxVN95z0waU5GWjvcf0/byaay1HeSJI1Jp1EZKduWVn88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VFqKkvkE5w06XlYOOyw5XL6A4LQ755Q1m3xW1tae5SoSW1KLFwzht+Unw8gl6zT6XhpwE5J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iDxGR4UjXqWe8qstFOkKDghZDTUdxKvyDAxAjnr9ZC7vyGkOZ8dFiXVCBlJhwpBSbOlN31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seg42l4juYJIJeALz9QpGUHA03ZzdExMtO9Wmo7x9W3s/CvEGEx+XLkFqVhdkIjEzDxJTxnV8d</w:t>
      </w:r>
    </w:p>
    <w:p>
      <w:pPr>
        <w:pStyle w:val="PreformattedText"/>
        <w:bidi w:val="0"/>
        <w:spacing w:before="0" w:after="0"/>
        <w:jc w:val="left"/>
        <w:rPr/>
      </w:pPr>
      <w:r>
        <w:rPr/>
        <w:t>Q40JQw2tOasKNXPTaClIQlhcptgjnMB4ZxkCgiNQWJ0PPw8v+Pr7K8e0vbz9l6wAe0pTEV+gdO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i/GWhJr1IdvxbQJHYEPr4Bih9XWRfmRCxgfL2dEdcvtlZPgtzGG8qg4+PPxrNXn5tQRoS8l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hIThoSadgo6bcVKQXyw6TqobsWITE6pQNjryfQekgO4+SjFhExsQj2MsdXmLPUZoY7EZ0o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LQLDae4UnqFa7lBSNVvQjzj0DL2IJyITV5IT+TKdSVZ8DDJxIj45Moig+ET1AMmntX2VNq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wjRtDzQLaawsQmViita5cn97mShQt6XC7stGeFsSG+8HJ3hN1ej0MU8ufbB69DQXw8QxAW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WsNjtbH4WszPTyI0Ph5947S0D4lPoa0FSepE2gzyLp0rpzyQPP0WZXfagpboQRU2tGJucFN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oCPEh/ghNyMNoXwfigr0QkVqxeGiovTAdGSV1ixtr2RdwatkF4HLE66le8WszjlJdLBILG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6TA3NdGFqJBINPddI0guzKK1MHkVy5EfalrHUFuYBi9Pb6SWNit9p6SmynyUd6qH6UcHB5AZG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+00ia1b9XslFh+jK2gS411NyEmKU87y2de6SisE9/71+pzyQr3gndQLEoKihAbn4KhUb3Zc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5LXIVtJ5JIYFoKDMFFr09Xnw9PSDrqBicblMDPETOz6N6BXfv+iYMASJzymnfOX1i3TNro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ZSxKVVLjkMfTUMNSYMNbTmrCbU6PUGRKfmXXaWy1BfHcrqTB06i3WJaDRrOukRe37mHYUX+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Lb29vRCfnoF95wGGkRATDJyAYVa3yePcsSrPTxYp7aeeoJrG3l1FqFmrMzE1PIllsZOXj+vqG</w:t>
      </w:r>
    </w:p>
    <w:p>
      <w:pPr>
        <w:pStyle w:val="PreformattedText"/>
        <w:bidi w:val="0"/>
        <w:spacing w:before="0" w:after="0"/>
        <w:jc w:val="left"/>
        <w:rPr/>
      </w:pPr>
      <w:r>
        <w:rPr/>
        <w:t>iQ3t8leqaswVe/Viw2HsUCg7CsoKi05F1+JH0IuYkBiYndymWJiZQkVeFtrUF71otL8F+UXq2Rw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IzFGH5bUz4sSKWj5PTErhZXuzfaVig+Xlj9xatXXKaHpsCAnhAUrn5JUaW7pkCFIul+AtX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6zB57ApUFOpR39C4e7lnZJOrKdPAVj+PlJTY8yufmq2xQZfn5+Smfi5zu6emJuKw6NBapzyvn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uxBV+TF8x0lKIsIgkdF+j+8JkVwViE7PQ0tqKrLwKzMz3IFQ8vo+v/C6I9zDSjuiw4MW/lV9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qGzDbWk8MoSokWrzMEDcuuqtzbWI5APx9UNE+gvTQXxXWX/zr+RG8rooPV72NweDzazfOm0cw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LSkFHWcsUO2RNDFYhLzFHOzLua3pJ0xKTlX9a5f6XlqGnF7oXTaKwsREV7zxX/vvPTBuVwXEuv</w:t>
      </w:r>
    </w:p>
    <w:p>
      <w:pPr>
        <w:pStyle w:val="PreformattedText"/>
        <w:bidi w:val="0"/>
        <w:spacing w:before="0" w:after="0"/>
        <w:jc w:val="left"/>
        <w:rPr/>
      </w:pPr>
      <w:r>
        <w:rPr/>
        <w:t>6XPqEzsX8u8ovy9Zle3q92V+Bk0FGSiqbb3su/nqfC4T0MUlolf8WWaHu5GSlg1132AWhckR6v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B69y64qLVVlJyA4IuWyz3NuZgBZKQlIyy/C0Ii6HBYkhinf15XK29sXaSVNy8LKGApEGPMWn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APzQOvebfq2tgqDFhqKE153oOP9EaZxhDfWXF4lVU6cYYaapAhXZhSLJ8DDUmDDW05jDUE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kONCUMNrTkMNUREq8dQY8JQQ2sOQw0R0eox1Jgw1NCaw1BDRLR6DDUmDDW05jDU/DeZwWBP/4q/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NwZDjQlDDa05qwk18kqobfWVytVty8ur0NHZqlyFVl511ryKiopRXd+K3r5+VJaqt8urdcr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xXsFTDheUVGF8YumpuKs1OTqADuXHlFY21deGpva+y05XvaqpYVSXlShX0pWvr7qhHTPzk2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4XZD8JjergHdS3y9zkWMNbXgsL8fOU+K1WBvGJvSTn6x65+kvXqTCI+MBLmF6s3WcB4d7Pyuk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9WrpFZWKv/Kkp+7vIJqeWU1etSfPiail4GhxoShhtac1YSauakJJEWGoKiqHCkxsSjr7EBvb++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Sw/Kqpb0DIxgdG0Nvt3r1zrgQXyRnVyxevbOjRAevgGg0yuGuPhiu58dzFs2hpSoXSek66EQp</w:t>
      </w:r>
    </w:p>
    <w:p>
      <w:pPr>
        <w:pStyle w:val="PreformattedText"/>
        <w:bidi w:val="0"/>
        <w:spacing w:before="0" w:after="0"/>
        <w:jc w:val="left"/>
        <w:rPr/>
      </w:pPr>
      <w:r>
        <w:rPr/>
        <w:t>vyWUlITY2GTlCqJSf3EKolILF39PZ1Vm9OjTXneDeK8R0SkYm+4TQSIAVdoPbg/3NCM2NAKlreqP</w:t>
      </w:r>
    </w:p>
    <w:p>
      <w:pPr>
        <w:pStyle w:val="PreformattedText"/>
        <w:bidi w:val="0"/>
        <w:spacing w:before="0" w:after="0"/>
        <w:jc w:val="left"/>
        <w:rPr/>
      </w:pPr>
      <w:r>
        <w:rPr/>
        <w:t>jhnGBtAuVnIdHUuv/itLTpPV3tGFl3OW9WBjGaKjoxEfH4/k5GRkZSUj0Mcf8RkZyricHhMTg/Qi</w:t>
      </w:r>
    </w:p>
    <w:p>
      <w:pPr>
        <w:pStyle w:val="PreformattedText"/>
        <w:bidi w:val="0"/>
        <w:spacing w:before="0" w:after="0"/>
        <w:jc w:val="left"/>
        <w:rPr/>
      </w:pPr>
      <w:r>
        <w:rPr/>
        <w:t>9Wq09RlxiEvLQXtPD8p0seqPaLbUITk2FuVVDcrvZcUE+6Gg7vJfDyei1WGoMWGooTVnVS01Mw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WgorwK2bnlykXMusoylF9ElhUSEqJUTNLlFyDLiQtRf//FqKN08deZX7aZUZTmZKCtW904p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+6C3NzptYQ+YOHsbqSyy64tmqGMaQkZ2BibhCp4WFoGF3AQHMRgsLi0Wr2q8ivpfnpSeVXre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nepGVGgd/r1CkiFDTu7CA+fl55ZfiJ7Sri8lfXS6sUy92OFSdhSid/G2cefFZZaN3SG1qyo4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5JZiJ6Low1Jgw1NCas6o+NbNTyEiMRHxiGooa1Mvo12VEI7tU/qyBUS/CgxKwfHO/UqgJj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6eoY4KhEUkY0w5ijKCcP8wtIyoLT5NpdnQlQ1irCoLcRmlyjR5JdaUEC+4+Sfg6tcNNSA93B/u</w:t>
      </w:r>
    </w:p>
    <w:p>
      <w:pPr>
        <w:pStyle w:val="PreformattedText"/>
        <w:bidi w:val="0"/>
        <w:spacing w:before="0" w:after="0"/>
        <w:jc w:val="left"/>
        <w:rPr/>
      </w:pPr>
      <w:r>
        <w:rPr/>
        <w:t>3n7KzzNEJedhVjx+emQECmsqkJZZfI37vwbmZzDU0w5dUjK69K1IjkhAO7oQK3/MUTkEZiJDTb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8fy18ZTSuXfahqFGTp09auXhc2MDmSoIXoFGGpMGGpozVltqNHFhSE5KQNFjepvrQw0lCArK0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MZGZmorCsXmxCgbGBXuXwizzckRQRCF1BrelHLcsy4RcSjyYxrswzNLnqX8dVzA6hOCEMAd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Tz1Wbi4CwOKTJH7VLyEa+2IDnVI9hvDob8ZnqD1HKw1W1RdnIyKtSXt+VjSAhKEREBpPx0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jQIQ5+TnJ9yTfR1tbB0bFg81NT6G3q33xUNPyw0/t7e3oGVzpOvPXMKNHf08XclMSocsuwq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36surFfkL1ZXlIzy9DS2sXDNOzaM5NXQw1nSWpSK+QP+xpWBJqsmKCGGqIXgGGGhOGGlpzVt1S</w:t>
      </w:r>
    </w:p>
    <w:p>
      <w:pPr>
        <w:pStyle w:val="PreformattedText"/>
        <w:bidi w:val="0"/>
        <w:spacing w:before="0" w:after="0"/>
        <w:jc w:val="left"/>
        <w:rPr/>
      </w:pPr>
      <w:r>
        <w:rPr/>
        <w:t>k5SA5vpGZKdnYVA/gIbaWtTV1S2p2rp6tLd1oqutQelIXF1djahgfyRnlS12Wi3PiId3QARKxG2y</w:t>
      </w:r>
    </w:p>
    <w:p>
      <w:pPr>
        <w:pStyle w:val="PreformattedText"/>
        <w:bidi w:val="0"/>
        <w:spacing w:before="0" w:after="0"/>
        <w:jc w:val="left"/>
        <w:rPr/>
      </w:pPr>
      <w:r>
        <w:rPr/>
        <w:t>I21lYy9mrqM378RABRKiEpRfoh4b7EFKZBBSC5swMzOA/MJalBfmLwk113X4abYTEcrv41Qqr72k</w:t>
      </w:r>
    </w:p>
    <w:p>
      <w:pPr>
        <w:pStyle w:val="PreformattedText"/>
        <w:bidi w:val="0"/>
        <w:spacing w:before="0" w:after="0"/>
        <w:jc w:val="left"/>
        <w:rPr/>
      </w:pPr>
      <w:r>
        <w:rPr/>
        <w:t>tBKVVQUI8/dHSm4JIkNDkZZdonTEzc8vQt8kMD0xhupStUPw8k7CsuQvR1e+nEvoTw2hqrQYzV0j</w:t>
      </w:r>
    </w:p>
    <w:p>
      <w:pPr>
        <w:pStyle w:val="PreformattedText"/>
        <w:bidi w:val="0"/>
        <w:spacing w:before="0" w:after="0"/>
        <w:jc w:val="left"/>
        <w:rPr/>
      </w:pPr>
      <w:r>
        <w:rPr/>
        <w:t>6GyqUTpby8+vpqYGteKzl1Xf0ob2lmaUFJVicHwKrfnpKKpXnys9Mhw18reX5vRKqDEefpItZww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fQ40JQw2tOdcTajo6OlGQmo7q9iKEBkUhPycDRVXNGBtrRWxIJHQZCUjMrtDupEqNDEOd+e9Q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9osNPC9NjGOjsRHF+LnJTUpFT0YQSXSKi42NQWN2ORhFCXn6omcBAr2xR6kB1WR6SlcNXU8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6aRBTQX5aCyTbZ+3FhDvWona1lDQ0PIiw/BJWcPJOVWLHl/MtQUN9ShqSYPAWHGfksGlOclI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pmYgIDURJ0zV+aZKIroihxoShhtac1Yaa5DAf9Zdvg+IxOVCDuIR85XTnqooylORnIadsA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tCzQhCvYPQaN7RprUIfuG66wsby8yO9SM3MxudfVpfnZkexITHQeaN1oocpJcOLPapebnPM9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cefhqEilhoWg1APr+BiSnFUN/XeeJv7oaS7IRGRl32a+IS20FaQgKCUFYfCYGRk3nfc3PT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LC4AuJoShhugVYKgxYaihNWc1oUae/ZQWH4uWfq1HynQrAvzDkRgXgaAAP/j6ByEyKhq6lP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n14t3XeecL/L95z9t3d887O7rszO7NJNnljR7E98SSTTLIbzyR2MnHKrCdxbMfeyLIKqUpRo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x995777333nsvIEESIEESJL/vfS4uRJGiZFImZRj8fs75HeK5uABJGNbz5VMuSlBU22U4R1Kb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82h6lpZBCTXRKKfZv5N5cW0KG9FytfU+uaDnYxtIsqsoqoVauHVOUloimfY8ToWZ3Tc36I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5qfaEN1W590S3psajLqB+fQVFOGstJCFNR0QvMiO9EVDfmJSCxoUVrPMi//XhEREYiKikJMT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+MQExmO2MQ0ebeZHDKl+8LDk6DClhRqytE88PzXj9NPRF8MQ80uhhoyOYcJNXqdFvkZaeifU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qQlFom35webEZZTRcWFlfQV1MshZpO6PRqVBQVIL+w9umREinURCQWSVFhL512GDkZhTB+i+dZ</w:t>
      </w:r>
    </w:p>
    <w:p>
      <w:pPr>
        <w:pStyle w:val="PreformattedText"/>
        <w:bidi w:val="0"/>
        <w:spacing w:before="0" w:after="0"/>
        <w:jc w:val="left"/>
        <w:rPr/>
      </w:pPr>
      <w:r>
        <w:rPr/>
        <w:t>V8+goqQcExOzKM9JR1ljr3KP9Dwri5iZnkJraQ4qWkaUo3r0NFYdYqHwOhZmpjA5Poy6sgLU94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QvITEhAXnklRsQimh0dmotzkC0FpiWdBtPKAuH9i4SNC4WNi4Wn5xZh2Hm9geKUBHTMi9tH11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Zn/Js6UluEgop6jCpTVft/HrFYOy+Vu5+IvgiGml0MNWRyDhNqtvUbGBnox4JGmdLQzaO7d1S+</w:t>
      </w:r>
    </w:p>
    <w:p>
      <w:pPr>
        <w:pStyle w:val="PreformattedText"/>
        <w:bidi w:val="0"/>
        <w:spacing w:before="0" w:after="0"/>
        <w:jc w:val="left"/>
        <w:rPr/>
      </w:pPr>
      <w:r>
        <w:rPr/>
        <w:t>qVmclv4nH0VPVxfa2jsxOa+Wj/UNTuLAa+guTaG9Z+Spi+ItjzUg95AXy9OLMDE5hYXpCXR0D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ZMTQ3NqC5tR0z6v3R6fNo0NduuKJwa0cvFrV6YG0R3d2Dyv2K1QV0tLZhcmkWrc9YIPxki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JzyC+fdgRJ8VlH2hq+JYXKkV5xZeZGJEVFo/ug/1xb6+grz0JyZh6a2trkhdpP/gyiLRYaJ8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t4GsSE9HnY6jZxVBDJudQa2peAv3KAhZf5LK7XzW6FcwoVz0+rO1NHRZmDCM/k5OzB4827WxD</w:t>
      </w:r>
    </w:p>
    <w:p>
      <w:pPr>
        <w:pStyle w:val="PreformattedText"/>
        <w:bidi w:val="0"/>
        <w:spacing w:before="0" w:after="0"/>
        <w:jc w:val="left"/>
        <w:rPr/>
      </w:pPr>
      <w:r>
        <w:rPr/>
        <w:t>p1ZhSfv8ILesmpXO+QJzZ0SnHEPNLoYaMjmmEmqIiL4KGGp2MdSQyWGoISI6PIaaXQw1ZHIYa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+hZhdDDZkchhoiosNjqNnFUEMmh6GGiOjwGGp2MdSQyWGoISI6PIaaXQw1ZHIYaoiIDo+hZ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kchhoiosNjqNnFUEMmh6GGiOjwGGp2MdSQyWGoISI6PIaaXQw1ZHIYaoiIDo+hZhdDDZkch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jqNnFUEMmh6GGiOjwGGp2MdSQyWGoISI6PIaaXQw1ZHIYaoiIDo+hZhdDDZkchhoiosNjq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mh6GGiOjwGGp2MdSQyWGoISI6PIaaXQw1ZHIYaoiIDo+hZhdDDZkchhoiosNjqNnFUEMmh6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wGGp2MdSQyWGoISI6PIaaXQw1ZHLW19cZaoiIDmF7extTU1NKixhqyOTo9Xqo1Wqsra0pR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dnR0sLy9jZWVFOUIMNWRyxP+oGxsbcrCZn5/H3Nwci8VisfaVSqWSA83W1pbyrycx1JDJEsO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GxWKxWAeX+HeSdjHUEBERkVlgqCEiIiKzwFBDREREZoGhhoiIiMwCQw0RERGZBYYaIiIiM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ERGQWGGqIiIjILDDUEBERkVlgqCEiIiKzwFBDREREZoGhhoiIiMwCQw0RERGZBYYaIiIiM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ERGQWGGqIiIjILDDUEBERkVlgqCEiIiKzwFBDREREZoGhhoiIiMwCQw2ZJL1ej6WlJUxMT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1AjU+Po75+Xmsr68rryoRkXljqCGTs7W1BbVaDY1Gg52dHeUovYjNzU1MT09jY2NDOUJEZL4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kiJEFEWoYaI6HTqeTR72IiMwdQw2ZHHbCx0tM5c3OziotIiLzxVBDJoeh5niJUDM3N6e0iIjM</w:t>
      </w:r>
    </w:p>
    <w:p>
      <w:pPr>
        <w:pStyle w:val="PreformattedText"/>
        <w:bidi w:val="0"/>
        <w:spacing w:before="0" w:after="0"/>
        <w:jc w:val="left"/>
        <w:rPr/>
      </w:pPr>
      <w:r>
        <w:rPr/>
        <w:t>F0MNmRyGmuPFUENEpwVDDZkchprjxVBDRKcFQw2ZnJcZasTOoK6uLqVlnhhqiOi0YKg5rO0ND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w+fRI/j5+cHHxwch0UlIjAqWb3t6eirlhbiMEsxvKo+bbEJEchl2tldRmRkNV1dX+TxfX18E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zsUDSMzkPf56HVoqShC//Sa/NC9NlCWlQB36fHhSaVY16nR0tiE2WW9fG9uVKD8c/n7+yMwMFD+</w:t>
      </w:r>
    </w:p>
    <w:p>
      <w:pPr>
        <w:pStyle w:val="PreformattedText"/>
        <w:bidi w:val="0"/>
        <w:spacing w:before="0" w:after="0"/>
        <w:jc w:val="left"/>
        <w:rPr/>
      </w:pPr>
      <w:r>
        <w:rPr/>
        <w:t>Kn6uyKQcTCzLp6AiJRJNk4bbS2M9iA3xfeLnFuWH4vZRwwmKoY4m9EwuSLe2ECWd4+XlJf/s4rk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+Fh28QOqYMP8NxeVmhRqVSyb+PpaUl2tralKNHUxL4AHF1U0rrYKtDFbgfXay0gB1VB3KqGp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OoIaLTgqHm0KTYsaWDur8W7k5e6Jyex5JqAP5uj9A4tGI4Y2cHEyPlcHEKxuSWfAjozcY1+y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63GELWvUg7nz2Z9h6xmBizbh1eQP5sSGoH9RA218NO1trXLt2DTdu3IDVbUdUtfdjXeqgN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7qnOg29ktnRrB8F2d1AzvAGsjCDINwxj2nVsaMfg7xmAfrXhfCzU46FTrHxztrMSYQn5mF9ex/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zLyMvKQyRec3y/TMNWUiXOt7WsiRYnr+Iy1fuo29tDVurs8hKiEFpUw/WNjawtLyC9W35I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ZYSalZUVhISESKHSG25ubnB3d0dzs+F3P4qwc2/BJm1AaR2sxPcK7BIaker4W7z++uv4uzPfwt9+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gu6+/gTNnzuCVN38On5Q6HPPL+BhDDRGdFgw1+wxIf7Wr4+IMDamzf8r6OAK9Q6GSG4sI8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G0oJ8kN29KAWfHni4hGJWzilbWGxMwU3HcBhij0F1cjDsXTwxtKocUCzPTiArOhglzRNSa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/jHy8f7qbJS1GIZYIp1sEVm6O5rSkJOPCennCLSxhLWtHR7a3cX1a9dh+8AO9+/Z4K6zP/om5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4gFrKytct7gAO+841NZVID7XMFoQ+MARI9LP21KaitiCVvnYXE0iEsqa0FFZiLqh3e3AS+O9S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8+YWu4sN415TLKp02JRrVFaL+6kQ40INGLErKqqCkNDQ4iPj5cDqb29PWpra5WzDifG4h04Fc0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sj0v/HfwhxrqMErOzMH1SCeYADDVEdFow1AjSP/q6+jqgqQkzV69iIyICW5WV2GhvV04Qt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GgOhdO9i4obGjB6OQAQr0DMLmxicxQf0Oo0XfLoWZ6TYOKnCT4PbyNzyytEZWWjebqUthZX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lyJyMuY9/X14ee/jFsrQ0j2MMd92/fhINrGIY10s80UICUmimsqHoQl5SHvvoSeEfmyT/NpmYW</w:t>
      </w:r>
    </w:p>
    <w:p>
      <w:pPr>
        <w:pStyle w:val="PreformattedText"/>
        <w:bidi w:val="0"/>
        <w:spacing w:before="0" w:after="0"/>
        <w:jc w:val="left"/>
        <w:rPr/>
      </w:pPr>
      <w:r>
        <w:rPr/>
        <w:t>vd3dmFw0XCk21N4GOfUjmO9vhJ9XABoHRjDc3wAfryAoA0my7twklHRNYnagAXE5DfKxUEcXj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JKxTTMBvIC3fDo7A4pESFIjI9D92DkyiOdYL1A1eEhoYiKCgIHnZWsPEvlJ9DjBblhrnivQ9v</w:t>
      </w:r>
    </w:p>
    <w:p>
      <w:pPr>
        <w:pStyle w:val="PreformattedText"/>
        <w:bidi w:val="0"/>
        <w:spacing w:before="0" w:after="0"/>
        <w:jc w:val="left"/>
        <w:rPr/>
      </w:pPr>
      <w:r>
        <w:rPr/>
        <w:t>Y19WO7KXEWqqq6vl22I9jZhKE8RHMgwMPH/UZb/Ea+/i/zhGo6amBmVlZSgsLER2dimM0a4lywtv</w:t>
      </w:r>
    </w:p>
    <w:p>
      <w:pPr>
        <w:pStyle w:val="PreformattedText"/>
        <w:bidi w:val="0"/>
        <w:spacing w:before="0" w:after="0"/>
        <w:jc w:val="left"/>
        <w:rPr/>
      </w:pPr>
      <w:r>
        <w:rPr/>
        <w:t>X7LHwvyk/D0LU0OlkHMTaUU18mPEsfLycjT3jGDNOLp3zBhqiOi0YKgRpE50JS8Pag8PjP/rv2L2</w:t>
      </w:r>
    </w:p>
    <w:p>
      <w:pPr>
        <w:pStyle w:val="PreformattedText"/>
        <w:bidi w:val="0"/>
        <w:spacing w:before="0" w:after="0"/>
        <w:jc w:val="left"/>
        <w:rPr/>
      </w:pPr>
      <w:r>
        <w:rPr/>
        <w:t>3KdY9PLC5p5Qs4Wl+QEUxgXjzq27iE7LQG1bM8J8AjG1qUdWWCgqJqWubLML7k7BePy3+2Q57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yjeXpvqRGeGDa3dcUVyQC0fb2/D28MKt+75YUkY8GnOikVrciJ62FlTmReGmtRNSUhNgb3cPt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8IhIQl1DJ0anuhHu6QSvuAr5cT63LsM/NgflOYmwu+eA5LwC5GbFw87BAz2GYSVMduXjpsVd1I8t</w:t>
      </w:r>
    </w:p>
    <w:p>
      <w:pPr>
        <w:pStyle w:val="PreformattedText"/>
        <w:bidi w:val="0"/>
        <w:spacing w:before="0" w:after="0"/>
        <w:jc w:val="left"/>
        <w:rPr/>
      </w:pPr>
      <w:r>
        <w:rPr/>
        <w:t>YFIKNYaRmi142zpBjA0ZQ83OyiQyMzNRXFwsd9Tia3FxA0oyAlHQOQ+9dgla8fOK3y2oVDy1bL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Vl51dIzfjEva02N0NnZKa8nelFJ13+NX52zldcziWksFxcX2Nv7Yl66TzPSBOfzH+EnV3wwKYVN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nWJz9A2zdguTRodjYWMTExMhroJILa7B0Qp9kwFBDRKcFQ80TNhITMX/9OibPnpV6+Bbl6D5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jwCpE7LWBBnn6aXNYgJSgc3ZvA9noHHj7wxajxMwSHCnDLIRxjEwOYW9tBf1kSArN6pDu2E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6uXoRFZxrOXerEw5s3EJSSifgwT/jGl2NhYUH+UEKxqFXcnp5uwt0bnvJoiFgXYxxtWVMbJz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FH8PKHem4Rit/HWmtRkq4O2xcI1BTVojIkABE5zWJM+B2ywVigqmtPP3x9JPRQEs9htWGZ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+yhay/JQ3j0GjBbDNrBEvu84nUSoEVfUFSNj+z96oaOj48BQs7q6Kr0FnvEeeELc5V/Ctd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vr7kI2RFRuOSdBENeWYH9J2/jtx+clddKXZfea1ZWVrDzCEH/onzCiWCoIaLTgqFGsTMzg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8QeX6ylpWHIxka5Zx/NEPw8gmDoIlQI9vRDc0sHfB1u47oUXoTtJ4cqxkvxx48vIqmkA1ifRZh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XpEgzUwdf/0SsrU0iOCINq7Nt8HDyQ3xUKJpGpSCyMQg3ezs8ePAA9+7dk+v+/fuwsXFFv7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6bDsC5mpCZb7iStra1xz8YaV69cxS3bu3L7ypVbiEmNRWJeJWZqU/Ew0jDt0leTj1gRiGabc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emYecggRE5hjW2XTkRiGtsAIliVEo7etBaUoiAoM8UNQ9ifaKAlT0jANjJV+ZUFNUVISkpC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EGg8PD6W1a2pqCo6Ojkrr2aIvvY372Xt3jO2h7oWlRwyWjWtottflD5cUHzQppDp9hnf+8B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ngaGGiE4LhponPflX/LM+TFHVLYUPL9QUJsAzzLC+pb4oEeHenrC0CZTbMwONiI5Lk85Jwy2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hQQk5xegSisgxrVtyk0FTZL4WXuR64+8TAuCm6NDlK3v0km2+Gm0+C4bakMisBgWm7Iyki1CQX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pTJlfkoy0FMDB4SGiMw7YyTOQh3vBZUpD2EGSxwM8CA5BXGSuckxYhI+DI3pndWgtzMBDe1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jLz8CmcVNyIwMQXnPtBTYyvZMP5nyQuHS0lJkZGQorV3t7e3ytNF+M1LIFVNJnyfW8hd4kCNW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DphcXXCOglv4Da2dqcP33H6Oq2zCq1p3ujl9/8OJTX4fFUENEpwVDzaFtQaPqQXJsKLwe+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0zdbKOqOAu+gYlQ91Tirn2wfOb8SDPi46KQklcB5RIxqCuKhl9oDjTLGpRH+yEszzAisj7Wi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N1aiQlSZG7oUYyVBQqBSMbOD68B9+UGuWogQg1wRGB8PONQ2VrGyoKslFdlAEvf+k5avIQEZuJ</w:t>
      </w:r>
    </w:p>
    <w:p>
      <w:pPr>
        <w:pStyle w:val="PreformattedText"/>
        <w:bidi w:val="0"/>
        <w:spacing w:before="0" w:after="0"/>
        <w:jc w:val="left"/>
        <w:rPr/>
      </w:pPr>
      <w:r>
        <w:rPr/>
        <w:t>/uEJGC+Zg56s3ZEVvRZZIR647+yHHun3igoxTIENlSfhobcvChtGpJSyjNaaChRWi+kyKTBJP8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w8/BCYEQqqpMD4JnWLd8nmPJCYRFqsrKylNYuMa3X2rp3yk04bKhJsfot3Mp2Q+VTlrvxmX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8044es5PtcLlyDbctPsTXX/3YcM4JY6ghotOCoeawdjYxPdiEijrD1We35/oRG+aNoKQCz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B+1v3pSCThZDQQGSU7F7MbUe/jvb6GsxMTqE4JgT+8dlYXJtAQXY2gj09EVciRlX0KEyIh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4prulFRmCMv1s3OSEZBUREK83ORkysdkzrmjJwCTGr06KnKwiMvHyRl5cPXMwDtAzPymh8PZx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gfaIZIWF+iM1qNKzpkEKNtWcGFgbrERgYjOjoVIyJBLI5DDdbO6QUFMDf2Rk5zS0oy8tDe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bpMeuo7uuCvH+XogrrsSC9Ji12SEU5kXAMzAT40pyM+WFwhUVFXCWfrdE6XcSi3Tj4uLkr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LS0NCQoJ8TJSYphK7u55ea7OKWEdH+XnEdW38/B7hw5++hl+ctZF3UIkRH7FV3MnJCd4BU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G14eMH/piQ3yO72spyYXfrNoLzOpQjJ4ehhohOC4aaF7ShGkN7Z//uKIhkeqhfXqPR2TsI1bJ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TttcwNjAsj2Ts6ObQ1tyMtrZuzK+Kc7fR3dSEvuEJzM8vYKCnQx5BGHhiamlmbBBt0rHW9i4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9jaX4Kc0srmBkdwNC0sm97R4fx0QnolKEfsQ19aHgaUsaR+uQ5DI6roJkZRtfgxBPhQ4+Rnk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1Bn5wDWtpbR1dGFyYXdKxuP93Wjp39cae3qk36W+S86NLPPSYQasY17cHBQ3rJt/Gq8La5VY2w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398sfobDXJuqlIJqfny+v0RFbscW1biorK+VdYuKY2NIt31/aCHmJ9pYWHcOTWD8o6a2Mo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Eo3UlhqCGi04KhhkzOSYSa04yhhohOC4YaMjkMNceLoYaITguGGjI5DDXHi6GGiE4LhhoyO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x0uEGnHxQSIic8dQQyaHoeZ4iQv9iatSExGZO4YaMjniirtqtfqpjzSgFyM+8kHs/iIiMncMN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35U5YfNaVCDhi+oR19BIjNCLQiK3pW1tf9OpBRESmj6GGTNba2pocbMR6ELHQlXX4Eq+Zm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ZCBhohOC4YaIiIiMgsMNURERGQWGGqIiIjILDDUEBERkVlgqCEiIiKzwFBDREREZoGhhoiIi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0RERGZBYYaIiIiMgsMNURERGQWGGqIiIjILDDUEBERkVlgqCEiIiKzwFBDREREZoGhhoiIi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0RERGZBYYaIiIiMgsMNURERGQWGGqIiIjILDDUEBERkVlgqCGTtLOzg42NDWg0GqysrLBes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C9va28qkRE5o2hhkyOCDRarRZqtRqrq6vQ6XSsFygRaEQoXFhYYLAholOBoYZMzubmphxoxFf6</w:t>
      </w:r>
    </w:p>
    <w:p>
      <w:pPr>
        <w:pStyle w:val="PreformattedText"/>
        <w:bidi w:val="0"/>
        <w:spacing w:before="0" w:after="0"/>
        <w:jc w:val="left"/>
        <w:rPr/>
      </w:pPr>
      <w:r>
        <w:rPr/>
        <w:t>4paWluSQSERk7hhqyOSIUQbREdPxEOFwfn5eaRERmS+GGjI5DDXHS6/XY3Z2VmkREZkvhhoyO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x0uEmrm5OaVFRGS+GGrI5DDUHC+GGiI6LRhqyOQw1BwvhhoiOi0YakzQ9taWcgvYXNNAvw2sr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a0c5aKRfx4pmVWkAmuUV7D4S0ErBYP3xTt5taNQL0D1u72BNsyzvMhIBQq1egka3u9toQ7v8x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XoNHqpEefnJcZanJzc+Hi4iJvI38ROvUsljeUxrNsr2FmaU1pGGw89R/z5DDUENFpwVBjQu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9FQlgevR14oqmqRd6xE+HmjpKoR4eGJWNi3w3lLNYLE6Dg0905LLR0Sw4JRVD8s36eZ7UagXwQ6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yG1hBaogzvKMrsCKSz2Iv3Oxs4eTsBi8vD9y3vQmnoDQsKKmotSAEUdkt0BofLttCb3MmHv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f4Ed1u/rFBTVVUFOzs7XL58GVFRUVheXlbuOawdBHz8j7iR0KW0D9aT4YLfPYjDwlA9KisrE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71ALpecUoLS1FfnEVhmZWlLOPH0MNEZ0WDDUv0c7wMLQVFeLqcsqRvUZbylCYlQIfT2+kJ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QmkfnMVKfDkcXb2QXFyMvLw+5haXoG1Whs74cCYFuOH/dDuXlpYiP9McdW0ckpKfD/vpFPAx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aLgYmF5XvoEdZTgGmV4HNiTb4hqY+HnGZ7C9FUGQujFcz2dkcR5S/L4qaxpUjBmM9RfAPy4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+Ekw41YlSmWHotIyMjUVRUJAeaCum/S3Bw8JE7/6iLP8f97FGldZANRDx8gKKeBQxVx8Hb5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8KePceOBKwICAuDh4QFXrxDUdotgejIYaojotGCoeVmkjnRL6kCnHzwwtKf3dWLafoT6+CDYzwuO</w:t>
      </w:r>
    </w:p>
    <w:p>
      <w:pPr>
        <w:pStyle w:val="PreformattedText"/>
        <w:bidi w:val="0"/>
        <w:spacing w:before="0" w:after="0"/>
        <w:jc w:val="left"/>
        <w:rPr/>
      </w:pPr>
      <w:r>
        <w:rPr/>
        <w:t>9g4IDPDGtSu30Di+iMLEWJS29KC3KR/WVg5o6B/CQE8Pgry9UNHQjcnJSUxNTWFmZkbeumus0YFu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7IragUfkmu0pi/eGVVAbjDJMIKyHR+Y/bBhtY2zciMz9ajajEUqW1V2dVHvyCU/FFB3FOO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+z6+/tL/wmm0dvbi5CQEPl4WlqaPJJyFPFX/gVuZSql9bSN8QpctPV44jXRIr8o60Sn7/Zjq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04Kh5iVYkDrL7vfew9y1a1BdvYqJy5fR9ec/K/c+Qb6U/Q7qi9OQVtouH5quz4CDZyTkyYnVHtx9</w:t>
      </w:r>
    </w:p>
    <w:p>
      <w:pPr>
        <w:pStyle w:val="PreformattedText"/>
        <w:bidi w:val="0"/>
        <w:spacing w:before="0" w:after="0"/>
        <w:jc w:val="left"/>
        <w:rPr/>
      </w:pPr>
      <w:r>
        <w:rPr/>
        <w:t>lCgfN1rsroLDvduwsrKCtbU1bG1t5SmVu3fvIqvR0NlurIwjPsgN16TvG5hcidHGLHgGJmD6i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+PdcL55CRcsLOEf7g9LS0tY3XZASVUZooPdYXHhAq5evYKrly/iwkVLXL1hhUuXLsHyxh1UD63L</w:t>
      </w:r>
    </w:p>
    <w:p>
      <w:pPr>
        <w:pStyle w:val="PreformattedText"/>
        <w:bidi w:val="0"/>
        <w:spacing w:before="0" w:after="0"/>
        <w:jc w:val="left"/>
        <w:rPr/>
      </w:pPr>
      <w:r>
        <w:rPr/>
        <w:t>z5Eb5or3PryN3VU+L+ZljNSIjxAQOjs74e3tLd82ft7UUSTf+A2+9sobePPNN/Gd73wH3/72t/G1</w:t>
      </w:r>
    </w:p>
    <w:p>
      <w:pPr>
        <w:pStyle w:val="PreformattedText"/>
        <w:bidi w:val="0"/>
        <w:spacing w:before="0" w:after="0"/>
        <w:jc w:val="left"/>
        <w:rPr/>
      </w:pPr>
      <w:r>
        <w:rPr/>
        <w:t>r/0YLfJ/MB1C7M7izAf30FEQhO9973v40Q++h9dfO4Mf/Ogn+OEPf4jvf//7eO211/CxtRsmTmj4</w:t>
      </w:r>
    </w:p>
    <w:p>
      <w:pPr>
        <w:pStyle w:val="PreformattedText"/>
        <w:bidi w:val="0"/>
        <w:spacing w:before="0" w:after="0"/>
        <w:jc w:val="left"/>
        <w:rPr/>
      </w:pPr>
      <w:r>
        <w:rPr/>
        <w:t>i6GGiE4LhpqXZXQUC1LwGPrZz7CVmakcfNIC7D/9GH8+dwH3He7j+hULWN51hI9TALJKsjAk9fGq</w:t>
      </w:r>
    </w:p>
    <w:p>
      <w:pPr>
        <w:pStyle w:val="PreformattedText"/>
        <w:bidi w:val="0"/>
        <w:spacing w:before="0" w:after="0"/>
        <w:jc w:val="left"/>
        <w:rPr/>
      </w:pPr>
      <w:r>
        <w:rPr/>
        <w:t>5jx4JNQq5z9bVWY87O/7Ye/SVOnxVTFwiKhWWtvylWZF5y5q64nFyUbtOTFIr+pWWgaqsZpnjtQc</w:t>
      </w:r>
    </w:p>
    <w:p>
      <w:pPr>
        <w:pStyle w:val="PreformattedText"/>
        <w:bidi w:val="0"/>
        <w:spacing w:before="0" w:after="0"/>
        <w:jc w:val="left"/>
        <w:rPr/>
      </w:pPr>
      <w:r>
        <w:rPr/>
        <w:t>l5MINeL3O+hjFzo6OuDp6am0dj0ZfJ4n4eqvnjlS01uZAe/LN/An96THI2CFcY9Q1PVyr+7LU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VDzUuiKyyEytkZ62FhGL1xQzn6JB0qYoOQWdcp385OikfdsGGV7mRvMxrr65AWG4u6UcNiVo1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0tLfJIQ3d3N3p6etDXUYcoXwdcsHJBa2evPLXS0dGJ4akF+THzldFwjKyRbukQ5W6DS9ds4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/P7g+vIdzl+6iadjYQW+jPiUEiSWtSttATFMFRuQ8XntzEk4i1DQ2NqKkpEQOK096VqiRF2l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tZ4uxeAcPcsaU1pP0mJ3qw2hbHa56xytrkDSIsL+Kzz77DOfOnZNHuv7lx6/jjX/6GA1ThtGu</w:t>
      </w:r>
    </w:p>
    <w:p>
      <w:pPr>
        <w:pStyle w:val="PreformattedText"/>
        <w:bidi w:val="0"/>
        <w:spacing w:before="0" w:after="0"/>
        <w:jc w:val="left"/>
        <w:rPr/>
      </w:pPr>
      <w:r>
        <w:rPr/>
        <w:t>k8BQQ0SnBUPNyyB1KrrmZmz198vNmYM6y81p1NeIQAP012fB9q4r0jJzMamTDmxoUBIbgIiiOvl+</w:t>
      </w:r>
    </w:p>
    <w:p>
      <w:pPr>
        <w:pStyle w:val="PreformattedText"/>
        <w:bidi w:val="0"/>
        <w:spacing w:before="0" w:after="0"/>
        <w:jc w:val="left"/>
        <w:rPr/>
      </w:pPr>
      <w:r>
        <w:rPr/>
        <w:t>YXa4BamJiUhJSUFqaioyM9MRG+6L+w9ckJZTIm9VFmtEkpJSUdnSJz9GhBqniHJgfRGdzZWIjk7F</w:t>
      </w:r>
    </w:p>
    <w:p>
      <w:pPr>
        <w:pStyle w:val="PreformattedText"/>
        <w:bidi w:val="0"/>
        <w:spacing w:before="0" w:after="0"/>
        <w:jc w:val="left"/>
        <w:rPr/>
      </w:pPr>
      <w:r>
        <w:rPr/>
        <w:t>jDKEUFMgPT61HKuPdzvp5VCTXGaYBjMa7S6UFwofdZ/QUZxEqCkoKJBeiySltau1tRXOUtjcb2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+M65+eI/rS27iXNaK0DrDaj4tukViSB8IWUV8gvf6PzeG+hTWSKgaU9slgqCGi04KhxmRsI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B3rCzvYfonGJ09PZiTQodk3XZ8HJ2hFtoCp7X1a9MtSEsIuOZO5NEqDkndaIhEYb1NNu6UcR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8IgzpxR37Fgnr0ZQejpz6AazN9aGs3fDZQSLU+IVmHhBqdkx6oXBZWZm8c2y/oaEhxMXFK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4vo9rq6uSuvZYi1/8YyRGsVyN867hGNRelG21CNIDfeC1QVb5OUmw+JDS2S2TCgnnhyGGiI6LR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WTiyx1aIiJwNlPYat1PmBdnjg7Ite1RrU3WW4ZXUFRQNPr38RliZaEBCUhKlnpJqaKAd4J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b8nHv5lV8ZvEQj+wu4dPL91De/uTW5B00Jnni7GcXcfHKfbRNG66jMtJVAJ/gdCzuTUASP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2obDYuh0bGys/7+LiIlQqlRxcxG2xc2xlZUU+Jkqj0aC9vR1OTk7Ko58t4/Z7z939BHUnPn0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nXpSViTbYfPQr/PUbnylHThZDDRGdFgw1JmSxvwA3Ll3CtVvOaBtfwGRNMhx9UpR7jdRwu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dRazDxVHyGg0LCyskFDdI8eI5tmbx6PZVuIZl7gsfOuRGeuDsWQuktUqBSr+GOC8XlLYYL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pTjsj4Annk4aScRKgR64vEyIujo6NcDg4OcongIq4ovP+Yvb29PH231xze/+Y38a1vfQuvvPKK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J7F76+7//e3z3u9+Vj4ndT9+UzvnRW5+gT7zAS32w8Y/HzMrTL9hSQzh+bRGCk1tNY8BQQ0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NmZyTCDWnGUMNEZ0WDDVkchhqjhdDDRGdFgw1ZHIYao4XQw0RnRYMNWRyGGqOF0MNEZ0WDDV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qjpcINeKzwIiIzB1DDZmc9fV1hppjJF5PsX2diMjcMdSQyREjC6ITPsxnL9HziddSfOSDCD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OoYZMjvHTskWwER2yWA/COnqJ125hYQFarfapz7wiIjJHDDVksra3t+WRBtaLl/h0cgYaI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IiIjILDDUEBERkVlgqCEiIiKzwFBDREREZoGhhoiIiMwCQw0RERGZBYYaIiIiMgsMNURER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IiIjILDDUEBERkVlgqCEiIiKzwFBDREREZoGhhoiIiMwCQw0RERGZBYYaIiIiMgsMNURER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IiIjILDDUEBERkVlgqCEiIiKzwFBDREREZoGhhkySXq/H0tISJiYmMDY2xnqBGh8fx/z8PN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VXlYjIvDHUkMnZ2tqCWq2GRqPBzs6OcpRexObmJqanp7GxsaEcISIyXww1ZHLEyIIINQw0x0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mjXkRE5o6hhkwOO+HjJabyZmdnlRYRkfliqCGTw1BzvESomZubU1pEROaLoYZMDkPN8WKoI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GTA5DzfFiqCGi04KhhkzOyww1YmdQV1eX0jJPDDVEdFow1JianTW0t7RhTdn401KUiobOc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JmadNwULE+M4DUzBJsi8bWAtITkjEwo5PvE3Ljo9E9qzzRXA8yyrvlmytzA0gI8Yevry8CAgIQ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If39/+Pj4IK2iB8bvsrUyh4K0VPROq5Uj0o+nVaGqvPKpn+U4vaxQo1Kp4OXlBUtLS7S1t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j6Yk8AHi6qaU1sFWhypwP7pYaUmvoaoDuVWNSuvkMdQQ0WnBUGNCMnxscO2yBS5evIgbN28j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KyMdLXiPScKuWsvSYbC+AZVSTfHuuqRmxSMUSMqYj3Q1rdHNb18l2y7CAnJFaNYmWqDSHB8Zhf</w:t>
      </w:r>
    </w:p>
    <w:p>
      <w:pPr>
        <w:pStyle w:val="PreformattedText"/>
        <w:bidi w:val="0"/>
        <w:spacing w:before="0" w:after="0"/>
        <w:jc w:val="left"/>
        <w:rPr/>
      </w:pPr>
      <w:r>
        <w:rPr/>
        <w:t>kzrYoVI88EyU728pTYV/Yg2MD5kfqoePdwRmpPMwXgWXwEzotDNIik3E0NzJXffkZYSalZUV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vbG25ubnB3d0dzc7Ny7+GFnXsLNmkDSutgJb5XYJfQiFTH3+L111/H3535Fv72G9/Ed19/A2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rb/4cPil1hnB6AhhqiOi0YKh5ibRZWRi+dUtcXU5KE09fg2VrcxPrqjFkp2VhdKgVj1zC5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amWNm9ct8cc/fgSre47IKGyEq/VFXL1+E7a2trCxsZG/3r17V6579+7B5pY1PvvsMuIKm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C49E10QKnWzdw9749HO/ewuWrN+Hg5Cg9/xU8SqhTzgTqsqKRVGR4bFm4I5Lq56GdHkR8d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fki+OpV0TiMdjUabGo1iitF3fSoUYEGldXV1RVVWFoaAjx8fHyNXHs7e1RW1urnHU4MRbvwK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dYHsc9+/5Y0FpConZWZg+qQRzAIYaIjotGGpegp3xcWwUFGAjOhoLUthAXR1UiYbRkcdWBx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4PIyBB4uDjAwdUb0XHxKKuuQ2hoAgzRYRpO7jHyLayp0dzcgTWtDrPTk/LHCUxNTcnXIxHTK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nZabK9Bo2dvZgYH0JvTw/EBfO1Mx0I8g1Fx+AMJusy8MAtEtPL8yjNjEFgSoP89Fvzrbhtd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pBXTD9tZdBAUFwc/TTQpLt+Hk5iWPboQkFMMwZrON3DBXvPfhbazK7Rf3MkJNdXW1fFuspx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4DQcGnj/qsl/itXfxfxyjUVNTg7KyMhQWFiI7uxTGaNeS5YW3L9ljYX5S/p6FqaFSyLmJt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iWHl5OZp7RrAm/fc6CQw1RHRaMNS8BFvd3VBJAWDu0iVMvPceFhwcoE5KUu412kSz1CnW1pYi</w:t>
      </w:r>
    </w:p>
    <w:p>
      <w:pPr>
        <w:pStyle w:val="PreformattedText"/>
        <w:bidi w:val="0"/>
        <w:spacing w:before="0" w:after="0"/>
        <w:jc w:val="left"/>
        <w:rPr/>
      </w:pPr>
      <w:r>
        <w:rPr/>
        <w:t>JsQHvuGJqGnrQG6wLzwjYiEvjRmvxYOAXMPpio25IRTmZSMrKwv5+flSB1mEADc7fPj+OZSOG0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OhproHrzfPI7NFjaaIFLg8ckZpdjNKkQFy/44qC8mIEeznBI9YwzZXn54Q7zh5SqBlFTWoMIo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tJeRm5EB1wMcJTfa2ICuvGl+0b36ZC4U7Ozvh6emptI4u6fqv8atztvDz85OnsVxcXGBv7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6T7NSBOcz3+En1zxwWR/I7zcnWBx9g+wdQuSR4diY2MREyMFycBAJBfWYOmEZvQYaojotGCoeVmk</w:t>
      </w:r>
    </w:p>
    <w:p>
      <w:pPr>
        <w:pStyle w:val="PreformattedText"/>
        <w:bidi w:val="0"/>
        <w:spacing w:before="0" w:after="0"/>
        <w:jc w:val="left"/>
        <w:rPr/>
      </w:pPr>
      <w:r>
        <w:rPr/>
        <w:t>znPeygqTH38MXVSUcnCv8hAn3HbwQc90D8I8HeAaXYqp4VE0NRShbUiF7qJURFf0K2cfbH64AYE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gbePoKsg1xLsjqMUx7rW8o01+aVjgF5hluS1bl9b+DCApIR3VhBio7x6Bf3Z1iwvYyCrLzs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0EqFGjGCJD3jc/9ELHR0dB4aa1dVVtLS0KK1ni7v8S7iWigjztL7mImRHROGSd5IymrUC+0/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8/OItr167h+vXrsJLeE3YeIehflE84EQw1RHRaMNS8DJubmA0Lg0ZMOQ0OouXdd5U7nrDUB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/kvfNVoI4Ijsx8v2F2bmUJDQQI8wxMxpzGMg7QWR8Hy3Dl5UbGFhQWuXLkC65vXccXiPD45e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7i8uXL+OyzS/COzZOfqy7GCelNy6hM8JE71Nu3b+PB7Ru4ZHkdd+/flztYC4v7aFFJHeD2Fjq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FSVYuMSB/peS3k57tx9bL8PS9fvSF/X8sbd1A58EToOQYnEWqKioqQ9NTomCHUeHh4KK1dY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RaT1b9KW3cT97VGkdQN0LS48YLBvX0Gyvyx8uKT5oUkh1+gzv/OEhdveXHT+GGiI6LRhqv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z1gluimveEFVbgysrt3AVSl4lA5K567PIsHHA+mNvYbznmF1thNRMTnKqMDT6mOdkdmmwc6ac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4obB28kZjz/5udRsN2bEobd23XXlz8ZnTT6a8ULi0tBQZGRlKa1d7e7s8bbTfzMyMPJX0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HOWNK6wCaXlxwjYBaSpXamRpc//3HqOo2LBvuTnfHu+8/HaiOG0MNEZ0WDDUmYxOZoT4ID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72HKB8yTB+tTvQgVToenZSK2Mho5FVVY373UjR7LI41ITA4GbPPGDgR009u0cmIjc9FQ3MtU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+UjNsPI1FfU4jsvFKMzBhDyRbqMqXvVzestA30qhEkxiRgcHZ/qtGb9EJhEWrEuqP9xKLq1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rsKEmxeq3cCtTKa0DLHfjM+cww3Tdjh6zk+1wuXINty0+xNdf/dhwzgljqCGi04KhxoRsLw+j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bvp5+qOydxOpMLx7euYeixi7D4lv9Agpzw+HinYyxJ/p8zUgrUlOTEervBd+oTCweuFJ3C0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+EVl4qYuCRERqVicX0HGMjDNXvDGp+htkK4eQaislss8NCjMiUMGRV7R4d0MwOICo3cc5E/gx1M</w:t>
      </w:r>
    </w:p>
    <w:p>
      <w:pPr>
        <w:pStyle w:val="PreformattedText"/>
        <w:bidi w:val="0"/>
        <w:spacing w:before="0" w:after="0"/>
        <w:jc w:val="left"/>
        <w:rPr/>
      </w:pPr>
      <w:r>
        <w:rPr/>
        <w:t>9DSb7ELhiooKODs7IzExUV6kGxcXJ39NSUlBWloaEhIS5GOixDSV2On19FqbVcQ6OsrPI3Z++fk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/fQ2/OGsj76ASIz5iq7iTkxO8AxINU0qqNnz8wB8T+y5W2FaWC7tbtxGc16EcOTkMNUR0Wj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BNzRTaW1rQ0TUAzcY21hfG0TeyvzPaQU9rB+afGA7ZUI2hsbER7e1dGJ9/VhjYxES/9Lw72x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iRulk1+bRO7y7qHhuYgijc4bAsjI/hfmlveFle12LmakZaNdP7kIrJxFqxDbuwcFBecu28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hWjbFtPNbf3y9/hMJem6jPzpZ3mYk1OmIrtrjWTWVlpbydWxwTW7rl+0sboRUP2dKiY3gS6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ZVRlDePyBdLPEkMNUR0WjDUkMk5iVBzmjHUENFpwVBDJoeh5ngx1BDRacFQQyaHoeZ4MdQQ0WnB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mh6HmeIlQIy4+SERk7hhqyOQw1BwvcaG/+fmDr3pMRGROGGrI5Igr7qrV6qc+0oBejPjIB7H7</w:t>
      </w:r>
    </w:p>
    <w:p>
      <w:pPr>
        <w:pStyle w:val="PreformattedText"/>
        <w:bidi w:val="0"/>
        <w:spacing w:before="0" w:after="0"/>
        <w:jc w:val="left"/>
        <w:rPr/>
      </w:pPr>
      <w:r>
        <w:rPr/>
        <w:t>i4jI3DHUkMnZ3t6WO+GFhQU54IjpE9bRS4zQiEAjtqZvbX3RqwcREZk+hhoyWWtra3KwEetBx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LvGZiykmEQwYaIjotGGqIiIjILDDUEBERkVlgqCEiIiKzwFBDREREZoGhhoiIiMwCQw0RER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aIiIiMgsMNURERGQWGGqIiIjILDDUEBERkVlgqCEiIiKzwFBDREREZoGhhoiIiMwCQw0RER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aIiIiMgsMNURERGQWGGqIiIjILDDUEBERkVlgqCEiIiKzwFBDREREZoGhhoiIiMwCQw0RER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aIiIiMgsMNfSVtb29jc3NTWxsbMhft7a2sLOzI9dpIX5XvV6/53UQ7dP2OhARCQw19JWzvr4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qN6elpjI6OYnh4WK7x8XGoVCpotdrHHfvR7GButAc1FRWorKyUq+KJ28XFtdAqZ5qCtbU1L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y8vHrIL6KtngdVldXj/wa6FcX0FZTiIKCApSWlsq/d3V1tVxVVVUoLy9HUVER8ooqMTSzoj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0MNTQV4YYmREd9czMjNxpi05djM4Y7xNhZ2VlRb5fhB4xanG0Tl2DaIc7sLC0QWRsLGJiY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7HxYXh/Z+8i/ovOdUYR2BEcJuampJ/T51O99TrsLS0JN8vvopjh30ddIvjSIt4BFdXV/j6+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2Fn/EP7/zv+HiE4LAwEB4enrCxTMYVR0T2FYeR0RkChhq6CtDBBrRUYsO/XmdtAgzIvTMz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okOR2F+//259w4+ZNXL9+HdeuXZO/Wltfw8++9w5aN5VTvyTi99FoNPLrIMLM84jpKBHwRLA5</w:t>
      </w:r>
    </w:p>
    <w:p>
      <w:pPr>
        <w:pStyle w:val="PreformattedText"/>
        <w:bidi w:val="0"/>
        <w:spacing w:before="0" w:after="0"/>
        <w:jc w:val="left"/>
        <w:rPr/>
      </w:pPr>
      <w:r>
        <w:rPr/>
        <w:t>2uuwK/LmdXzwr7+Btb0nIkKCEV0xotxDRGR6GGroK8HYQYtAcxhidEJ0/MvLy8qRwxChxhMp+c1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+gS1e+1FAjgokYnTpMoDESAW9iYuLQr5uBDt5W5/B3Z95C1dA0ajJj4eUSi8XNHXTn+eLV1/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GlyrlERKaDoeYFbOm0WFM6N/36GgwD/8IG1JoN5bZEv4Zl7W57TbMsdy6iYxKdkhh5ENMl2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G3dFiR/rIWf42L+0SnLL6KUquXoTOeuqXHilolr6kQf4mL88XzihLPKx63uLgI1YIaWt3TPbF+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H8zkd484WtJq9naF+Y1259XKJ30X8rkcZcRBTMkNDQ3IgOpwdlMd74Vc//Sneeust/FT6a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//ANGlTO/DOL3mZ+fl/9bH4V4T4hgIwLOc+3oUJnyCD/58R9QN7K7XkbVW4/48HylZVAa7Q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zCovuSRKyKiJzHUHNkmipIikJRZgSWtHsWJEahqHZVDjrYlFa4Jrcp5krke+AfHYWZFj7mhOt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TNwhB7vdx/vItBIWHwuGuNZwiy6Q4ZNBaEIabN+/ANyhIXr9grODgANy6aoWk1mn5vFXVJB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fvLy8EBjgB6f7Vrh42RqPvAPk9RAeHh5weeSP8uZ+6OVHGe2gpSgeti4xWHlORlmZ6ISfV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x0NuDtqY6uNy9jej0MnR3d6OtrQ3dA1NPhLqTIUZdxKJg0TkflZiCEqHv82xvqNBUXIy6ujr5</w:t>
      </w:r>
    </w:p>
    <w:p>
      <w:pPr>
        <w:pStyle w:val="PreformattedText"/>
        <w:bidi w:val="0"/>
        <w:spacing w:before="0" w:after="0"/>
        <w:jc w:val="left"/>
        <w:rPr/>
      </w:pPr>
      <w:r>
        <w:rPr/>
        <w:t>d+vv75cDkVh4OzIygsHBQfl4dXUtmtqHsPolLCYRa2XEaNXhQ5qBeP1mZ2ePNFoz2NP6eHGwcaG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b0IyjxSoiopeDoWafFalj25Y6tAPpV9FfnY/cyjaMFEfA3isaXk52eOjwEFF57WhJD4JzcLq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qdUCKDtJfuf0VCAjJwvhUG3zcPJFdVIXK1BDctvNGdbP0F3CYD3yS6h4vuOyrTIS7VxAKlZ03</w:t>
      </w:r>
    </w:p>
    <w:p>
      <w:pPr>
        <w:pStyle w:val="PreformattedText"/>
        <w:bidi w:val="0"/>
        <w:spacing w:before="0" w:after="0"/>
        <w:jc w:val="left"/>
        <w:rPr/>
      </w:pPr>
      <w:r>
        <w:rPr/>
        <w:t>xqqqKoG/iyuyeheVM/dqLStCbLA7fCKSUFnXhLaR53c7vdUZcPROkSLas422lyA+rQzDA70oKy5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cDHriHoFh6jbKyspCamoqCivZ9gen4iREGES7EjqajEqMaIhB9nvWVYUQ6O8Pb2xsBAQFyk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4c/vvsOXAJiEBcXJy8YDggIRlxaOdQn/UsfQIzAiXAiQspRiNEtsaBY1GGsDRbj9x99AFt7Z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7u7Py4fHx98+O4PEFI9q5xNRGQ6GGqMlKH5Seub2MzMlG9j33qM1akxlBcnISsvXQodnXJnK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Bq0h65IuSzlYEuzsivrBdeZTUsaoWMDvdjmC/MHQOzmCyPhN27lGYWppHSWYMAlMa5AAk9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ygyBcPK84r1E+Lr3Nw4koICkL0n1OhQnp0Ib08p7FQ3oyw/AcHR6egeGUdZWjw8vf2QX92ln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W3IOyldZBtpAV6Yfy1kmlDXTmhKF+t/mUzqo8+AWnPjcovQgxMiG2K78IMbojAtGhLXYhv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N+3/8Gf50/qq8YPjixYuwvuuPBeXel00ENPF+exFi+lJMXR3G+nApPnXwf2ZYTXP6HcLrV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0MNRIdpaWMPzgAcavXsXkxx9DfecO+j78EPPSX+f7rU+2wcPFC92DtXC8fRs2NjZSOaOyIhU3</w:t>
      </w:r>
    </w:p>
    <w:p>
      <w:pPr>
        <w:pStyle w:val="PreformattedText"/>
        <w:bidi w:val="0"/>
        <w:spacing w:before="0" w:after="0"/>
        <w:jc w:val="left"/>
        <w:rPr/>
      </w:pPr>
      <w:r>
        <w:rPr/>
        <w:t>rzpCrESoyUpEXWsn0iO8ce3yZVSM7UA70wH7G1dw+8492NlYweLyDdg52OP6FQu4xdU8DjU95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BG1tb3JF+DmPZ2trgwqcWSOs2dKkdZXHSc9ugvKUHWp1hOmK8txgB4dmPQ4VmYQZ5YdJf2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bZhqoy8ZNS0tcu34DltLXCxcu4NNPLyGioEm+f6EhCReu2iAtORMhj+xxW/pdL188hytWN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NGzdwVXq9rt26j9oRw3fMDXPFex/eluLd8RIjNSLUHHWEQhCjG+L6NYeV6XMTNt5pSksFn5sX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ikX8GMX2zrPly1hQJ4vuLUPMiO5nEFNxhQ83GSBnOOwUpradlur6HyIaDRwyJiL5MDDVPKi/H</w:t>
      </w:r>
    </w:p>
    <w:p>
      <w:pPr>
        <w:pStyle w:val="PreformattedText"/>
        <w:bidi w:val="0"/>
        <w:spacing w:before="0" w:after="0"/>
        <w:jc w:val="left"/>
        <w:rPr/>
      </w:pPr>
      <w:r>
        <w:rPr/>
        <w:t>6O9+h0kp0Eh/3isHn6RGRqgTvBIblPau0cYmVOVFoXhwFmlRERhSZn8a4lyQ1bOF9cVBZOdUGQ6u</w:t>
      </w:r>
    </w:p>
    <w:p>
      <w:pPr>
        <w:pStyle w:val="PreformattedText"/>
        <w:bidi w:val="0"/>
        <w:spacing w:before="0" w:after="0"/>
        <w:jc w:val="left"/>
        <w:rPr/>
      </w:pPr>
      <w:r>
        <w:rPr/>
        <w:t>tMDRP0e+OT/QiNTiTvm2Tvpr2ni9kWcR96/tWfi7LY9kiIXHouMVUzRi7YVo67eeHQKeP1IzA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JSkBFh2FkYKo0EmH5ffLtl038TuKCckddSyKIzlxs7/5cW2qkB9zDR3/6BJ/+/g9467wz5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YW/5KWqGV+TvLUKFWi09n3r1S7k+ixh1EqHm894j+4kQJBZZH3YnmG6oBL9754d49cxrOHPmDF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RW5Xn31Vbzxxhs489oZjtQQkUliqDGSOs4pR0fo09IwZ2+PpadGabYx1V8Fu+uX4ZfWLPUwvbD8</w:t>
      </w:r>
    </w:p>
    <w:p>
      <w:pPr>
        <w:pStyle w:val="PreformattedText"/>
        <w:bidi w:val="0"/>
        <w:spacing w:before="0" w:after="0"/>
        <w:jc w:val="left"/>
        <w:rPr/>
      </w:pPr>
      <w:r>
        <w:rPr/>
        <w:t>8yW4ez/CHQdvTC5Jfz0vN+GOqzt8A1Jg7D5qox8is2MDm0sz8uLTsbEx9BXH4rZDEAampuQFq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1jHAsLd3OQLm4lFvqICArxw7cJ5OHoEISwsDMHBwYbjoQmYlPr31aEG2N2+CWcX9z1rHx49eiS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mcQmptQevJ+mryYSTb9rBUwzafjS0jKKrNB2lrVPyoY6STHmtib+/v/zVw9EW7//+I6S0zsn3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RKb/Irh/xODFKI0ZrPo9qoBKeLpGPX4+pmlB89NFHOHv2LD755BN88MEHeP/99/Hee+/jt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6er74wEVrFQuGjLpgWjxPTmCLsHsbGTAeCUguV1tMaMx6htJ9XEyYi08NQo9gRW6Bzcw2N0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BhGUnbpoVkcRkFKDGJy2oD1fjg7xcj3lOXloa1JLC5egNPNm8hqnJGPCyLUZLRoMdxQigzpv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evwPLmzbwD0tFYWEhUlMLMLm+O/oyNLB7gbMwu1uISCuTFwuLS9Tn55c+XtOxNtwIdx/Dz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N/7yG4+eAWICDUPfVIf77p62g4ac+JQ1GSYuumqrYTqieGJmrQ4BCfnS2Hs5IlwIkZJxE4m0U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BojN/kWkrUyR+D+PI01F+J7FAWITCo47wEBF91TDUHJGYtonMbJb+lK/HPbck6YgW8X7Oe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ZFly3uIzkyiHDyRIx/ZRQ24PK4np5FKC1sgjV+ZGweRiEwuJSjC/u7WjGW3Lh5huHZWXZRN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XdqGvr0/eUtze3o1lpT8TocbD7+l1P0bZ/nbIaTl47YP4PZ45UiPbRF1mNAobx6TbOnR118DL</w:t>
      </w:r>
    </w:p>
    <w:p>
      <w:pPr>
        <w:pStyle w:val="PreformattedText"/>
        <w:bidi w:val="0"/>
        <w:spacing w:before="0" w:after="0"/>
        <w:jc w:val="left"/>
        <w:rPr/>
      </w:pPr>
      <w:r>
        <w:rPr/>
        <w:t>2QvJyZlIiw9HbE75vm29Oye2UFgQHbLonA/boYvRGXFtlsOOTnxViFAnwt1hdzIZg92LTN0REX3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QcUVdFKsLTG1Gd4A2vtC6p95xFiLcXmvpaEefijMymAQS6u6C2xzAt0xjvimt33VHc0IEgT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tQ9he6QIt5zjoJMem+DvBP/Uevlc7UgJbK5b4OqNW7jjniAfi3C2R+czlkKIUONw6wouX7kqL/YV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EXbp0Sd6tc+Gi5TNHaoYacvEoeP9o1JM2UZMeiZyaQaUtRRv1DCrTA3D2z9dRNbA7GmWgR06o</w:t>
      </w:r>
    </w:p>
    <w:p>
      <w:pPr>
        <w:pStyle w:val="PreformattedText"/>
        <w:bidi w:val="0"/>
        <w:spacing w:before="0" w:after="0"/>
        <w:jc w:val="left"/>
        <w:rPr/>
      </w:pPr>
      <w:r>
        <w:rPr/>
        <w:t>y4ksFDYyduhiCuZZow5iVEd05Ee/iu5Xg/j9REARr4FYJ/O8gCdGdYzBTjyOiMjcMdQcyTZ66/KQ</w:t>
      </w:r>
    </w:p>
    <w:p>
      <w:pPr>
        <w:pStyle w:val="PreformattedText"/>
        <w:bidi w:val="0"/>
        <w:spacing w:before="0" w:after="0"/>
        <w:jc w:val="left"/>
        <w:rPr/>
      </w:pPr>
      <w:r>
        <w:rPr/>
        <w:t>kJuFAO9k5ZjBQFUGkqvEqIYUTmZHkJaWA5VuDlGuj1A9NoLAR15o6FV2nwyX46GvcYfNNnKi/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H+48wrvTVE40FuGt9HVZWVvJOo8uXL8thRexSunbbCb0rUqgZ70BwRNrjnVP7FUZ5oVBe87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PXDx3Tg49IgCJ5xTPLXYwiecVxw07oCyR2iJ+Dz2aClNR0vj0VurNqW54uftjUP1yQ4PomI1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CeCLgiOAiFkWLdSbGTtz4MQJHmaL5KjG+DmJKSVwYUIQbMTJlfB3EKI5Yu2WcrmOgIaLTg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EaIXovMWIhejARZgRnbzo1EWHfxo6cvE7ilEY8TqIICcCjngdRMgRrwPX0BDRacNQQ0RER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IiIjMAkMNERERmQWGGiIiIjILDDVERERkFhhqiIiIyCww1BAREZFZYKghIiIis8BQQ0RER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IiIjMAkMNERERmQWGGiIiIjILDDVERERkFhhqiIiIyCww1BAREZFZYKghIiIis8BQQ0RER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IiIjMAkMNERERmQWGGiIiIjILDDVERERkFhhqiIiIyCww1BAREZFZYKghIiIis8BQQ0RER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IiIjMAkMNERERmQWGGiIiIjILDDVkkiY2gdvV6/hGwAz+wnMa/8lrhsVisVhK/aXXNL4fOY+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D+XeTGGrIBC3tAOeLV/HXgYv4VvQGXo3fxncSdlgsFoullPh38RsRa/ivvnNysCEDhhoyOQ0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jFvH/xWziTCJYLBaL9YwSwUaM2JABQw2ZnLIZ4K8CFuS/Rg76n5jFYrFYhhIjNmIqigwYas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+JULPIUMNisVifU+LfSbHGhgwYasjkyKEmUM1Qw2KxWJ9TDDV7MdSQyRGh5q8ZalgsFutzi6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4YaMjkMNSwWi3W4YqjZi6GGTA5DDeurVmKx5tfDV/G1MC2+Has/8BwW6ySKoWYvhhoyOQw1rJMq</w:t>
      </w:r>
    </w:p>
    <w:p>
      <w:pPr>
        <w:pStyle w:val="PreformattedText"/>
        <w:bidi w:val="0"/>
        <w:spacing w:before="0" w:after="0"/>
        <w:jc w:val="left"/>
        <w:rPr/>
      </w:pPr>
      <w:r>
        <w:rPr/>
        <w:t>8Z4S4eNvQ1bkayCJtigRSl6J23pmPe+9KO4TYaZYeu+2zgK/kJ6fwYb1skq8/xhqdjHUkMlhqG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PSB2M//7fkd5f34xax3cTNvBP6Rt4O02HX2Zu4l+y9PhV9pb89Z30dbwt1Y+SNuWgIsKPuH6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saJESPp//VTIWzc8b1Aj8DXp/SuOG88R54vH8z3NOu5iqNmLoYZMDkMN6yRKvJ/ECI3DgOF9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Mi/8WtIQP6wElj6BtA+jaNlSHHmhVjqf3QX7sb4oB62apGoCb0uOs6oAbtcD1GsCuUXqAR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KW2OC7uF+eJ821bgH9NNfwcB/18LNaLFEPNXgw1ZHIYalgnUWKE5T/7zOFBr5RYJOf9VPh/PKbw</w:t>
      </w:r>
    </w:p>
    <w:p>
      <w:pPr>
        <w:pStyle w:val="PreformattedText"/>
        <w:bidi w:val="0"/>
        <w:spacing w:before="0" w:after="0"/>
        <w:jc w:val="left"/>
        <w:rPr/>
      </w:pPr>
      <w:r>
        <w:rPr/>
        <w:t>2xItFqV2Zuoq/i/HQfwHt3H8R/cJ/DvnEfz7pDH53FgpkIhrJ51vAuJmgcRp6eskED0KRAwBU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DAQIoUfY4UPAjHSwxOmDOenSu/r81kMNazjLYaavRhqyOQw1LCOu8R76d9KgZoNwPjP//gyU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qTwIb3loJfua9QC7ZuGUZoWHVC3ZThXhBoxqiOmkcRl6cWojZhy+nHaEsKkAPNG+KL8nv2b4GX5</w:t>
      </w:r>
    </w:p>
    <w:p>
      <w:pPr>
        <w:pStyle w:val="PreformattedText"/>
        <w:bidi w:val="0"/>
        <w:spacing w:before="0" w:after="0"/>
        <w:jc w:val="left"/>
        <w:rPr/>
      </w:pPr>
      <w:r>
        <w:rPr/>
        <w:t>+Nm6bUS0Qw5HIgz991CNPPUlpq8O+vlYrBcthpq9GGrI5DDUsI67xHvpzZRtvJWiReCo4X3mk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0Wp8HGFFlK2QW3lDn4Su4B/TtbgZ9J5P01Ywv8sV8vnilAjgox4HuNOp7+KW4SfFIwE33w8X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1HLhiOJ3cA/8V3Xg40fD+zTqLE+4qhZhdDDZkchhrWSZQII+J9Zd9veJ9d9JvDG+Hz+KhcC5FB</w:t>
      </w:r>
    </w:p>
    <w:p>
      <w:pPr>
        <w:pStyle w:val="PreformattedText"/>
        <w:bidi w:val="0"/>
        <w:spacing w:before="0" w:after="0"/>
        <w:jc w:val="left"/>
        <w:rPr/>
      </w:pPr>
      <w:r>
        <w:rPr/>
        <w:t>6qqAf4xW4Z+SNHL9r3gp1FQooabVEGqMgebNdC18VuW7cC1fi78JWJB3SYnvIwLM3wbOwHPCcH/z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A1mU59Oz/mVisL1oMNXsx1JDJYahhnUSJQCKmguz6duT3WV4T0LAEeHUD0hdg2zDl1LllKL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FltgBeWpJBJpf5m9Cegi00tMUSu/V8TXgJ7Eaec2OeM+K8HNfCU5BrXqIjxqsmgX+IW71c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6rGGr2Yqghk8NQwzruEu8lEUh+l7+BWmWrU2Eb8JtYNb4bNYsHrdv4JFRlWBzsOibX/+0yin8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KdB8mK6VA9E3MtcgNk+p9cAHaRr8vGBFXo/jXWcIPWK9zT+katGsrMV5N2gev2zWQ8o0yB8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ENTWs4y2Gmr0YasjkMNSwjru+k7KDP/cCDdNAi2FGCeeDVPh90w6axIjMqqHESE2DBqhbN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4zlFg8nN4DvJ21jQu1wL9lbssh5r9FLCFcbJ2S/C5oSd5ddbPVMBKULwWd/+q/gK/FaPGbc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BmEt/TrOMthpq9GGrI5DDUsI67vpO4g+9n7uCHUctwUaafLEOW8e2YZfxTsgY/jlHhf8Yt4q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3Ceku/GrZI1ebGwWDT8y8wN/Dx1C6/FGC7CZ7zKsLw4OGoJYvlM8wjwavgE6pVRml8nGi6+J84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vpr+8c8LOxWF+kGGr2Yqghk8NQwzqJEqFCbMs2LhS+EqqRR1I+qtvGhtTOLwD+wn8alsOG0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qJGCjhr/nKzFOxmb+EGi4YrC+59TvFf/MlNMMAGGRwKfZGjkkRy+h1knXQw1ezHUkMlhqGGdVI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YrCl+Wbv+XwHnc6jJEkfTyHfxHn4nHoWZESjpi2qlHui0WDV+pNIQY8TzivSlGbMTz/SRVi0u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Z3TowOg+8HbEohxouDGaddDHU7MVQQyaHoYZ1EiXeTyJoGEdqLvgv4EzcPMqU6aJNKcu84z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06iA88eC9xEX/pPSu/F0V4EVNJItSIMCMupvd6vAY2rUCf4eHwbAHOJ60gdxnIWwRCpTQkF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7mb72fWSRRDzV4MNWRyGGpYJ1Fi/YsIKcYt3bciFpGiXCTPs1GPBunw4irQvgF5Ouq9hAX8h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gEU7E1JUocTG9lBVg2PBQREsh6ULxzuPw82ayDueqgBIpLInPkCqcAH4lBRsRqHitGtZxF0P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w1ZHIYaljHXeK9dLYWWFPeY8L7g4ZwE9oGfD1Qhddjl/Gn4o3H62L2m9QDDVJtSrfFp0eJKw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dr0ZqHy8IFiVGc8TW7jdTNvBuzhbspOc3CqrYncJisY6jGGr2Yqghk8NQwzqJEhfHEyMpY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/EyIko4/SQKPnjD6T7xWiMWERsPFeM0BjPF7fF84grBxt3QR30/cRx43OKx4nHiJ/hoHNZr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9GGrI5DDUsE6qvpNg6ATkEu199xvOUe5/Tu1/zOfVizyGxTpMifcWQ80uhhoyOQw1LBaLd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NmLoYZMjgg1YtifoYbFYrGeXww1ezHUkMkpmxWXl2eoYbFYrM8rsfBc7NIjA4YaMjmVUqj5e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1zGYrFYn1PfitnE1/wYaowYasjkjK8Dv8tYwX8PWXm8u4TFYrFYe0vsrvubIDWsK3XKv57EU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CEGy+HrS7rZbFYrFYavnfxL8SV8QOX8S5Qi3GpD8EyYChhkyWGLERU1El04Z1NiwWi8UCS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ClpV/L8mAoYaIiIjMAkMNERERmQWGGiIiIjILDDVERERkFhhqiIiIyAwA/z80ygoEkEcX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image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7wFzAncAACH+GlNvZnR3YXJlOiBNaWNyb3NvZnQgT2ZmaWNlACwAAAAA7wFzAof////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6rf/v7+/m5ubm7/fW3t7WzsWlpaUxpffW7/fW1ta1vb0hnO+cnIy1ra3W3u9Ctfecrb3Oz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v//+9xb2EY2O9vc6EhGP3/++c5lKc5hnOvb3OtVLOtRm93u+MY5S1pZTOvd5KMRlKMVrv5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KUZMVpShN4ZhJzO5lLO5hm9zs739+bFhGOUreZapd5araXFhJQZ5qWU3u8ZhN6UjIzO1t5r5t6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Te3s6U5s5ac2vv9/fFYxDFta1SUkqMtVKMtRnvY4SEhITW3ub3IcX3IVL33iH3IYz3IRn3pSGM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v7+be5tYZEAjv3q3vpcUZ786MhBAZxc7OY86UY85SUmvvpZxaY4zvY1IpUloZECn3Y8X33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rtUIptUJrtRAptRBr5nMptXP3Yxn3pWNKtUIItUJKtRAItRBK5nMItXNjve/WOlrWOhkph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wpOt7WEFrWEBkpEJwpEN7FYzFjY94pY5wIWlrFhBC1Olq1OhkIhFoIOpwIOt61EFq1EBkIEJ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5CY94IY5zWrYzOxaXv1s5ahIzWWlpSUimU74RK5s6ttVKttRlSe0r/9/eEOkpr5kIp5kJr5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hBrrXMp5nNK5kII5kJK5hAI5hBKrXMI5nNKEClKEAhSOoyEOinO76Vr5qUZ7+/OOu9aOu9Sh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3OOq2MhDGMOmsZhCmUOu+UOq0ptaUZxe+MEGtaEK2MECnOEO9aEO/OEK0ZWimUEO+UEK1aY63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TOY++UY+9SEGsZEGvWY5wZY++MWhC1Y2NSWgjOhM6UhM6MOghK5qXOOs5aOs5ShAjOOowZh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6UOowItaWMEEpaEIyMEAjOEM5aEM7OEIwZWgiUEM6UEIzOzoRSEEoZEEq1Y5wZY87FhDFahK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b37++1rb2U76VK5u+93s6EWjEZMQjOhO+UhO9Cvdb39//3Ie9rvc61reb3Y+/3pe8InNbW5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nPfv7/cpnM73/zE6pd73/6Xm7+Y6nP8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zJsqXLlzBjypxJs6bNmzhz6lToZIBHcwoiQthJtKjRo0iTEjQH5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skAFiw1EGRq0VunLiqFWsRBgYXBWEE0UQPsErTql3Ltm3FF1yCBAEDBQq5RSTIaSjFpYJAE+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0CBYxcEmAEz23id2AUEiVAAHBxgTFBDQ4u9NBcZB0UcD2KbN4s1a3p06hT33QApQcJFBhwDH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EUSgka1DgRMEAsSfyDdCsYcAASkEHAiGhJag5cyLAcEk+mQSXJluLNHGQXXt0LY1Vi/8fT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x2N9BUIlJzBKkNLQRSBw4EgLAxGOuEg4cQLDQHMZfCYBAifccFUpUKCAFmAnlGPABEW0oEA5i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QFMFIPuZ16OGHIBZ0gAHlFAGbAQfsMBYOBrSIw1BZsFNCD0GwAxoWiGERxGtDCfRCaCc4Us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pzAAAM9nCCQBhg8cEJmoiSZGRhZnXAODiFmqeWWbUVRF12FdVHYl1B0QRcWFSiCRVBilZYBWQ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QOCEyAwwQT1NcCA3hiMAEGDCS3SActOECCBHg68N6fPnHp6KOQ3uQCV46Ag9UNjqDgVRESV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UcEEQTJK6DBYk3rFnBC2bO9SUXJJj/CYYoYIBRmiJFnJCBKIzwlwEKTQTbQqTEFmssSpQAkCx6</w:t>
      </w:r>
    </w:p>
    <w:p>
      <w:pPr>
        <w:pStyle w:val="PreformattedText"/>
        <w:bidi w:val="0"/>
        <w:spacing w:before="0" w:after="0"/>
        <w:jc w:val="left"/>
        <w:rPr/>
      </w:pPr>
      <w:r>
        <w:rPr/>
        <w:t>4R2jxUAdYBknboehIFdi1Qa1wwMTiCAKF352wMCuMhxwJAQalIPnAdFJsMMEijKgDgMvHmvvvf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KChyAgAIilBBUIl2wB0A5IjCwAxC53rnDgxM8IAGHAom1IQAHXKCkCFic49gFQVwVRJRXX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IzQl2+LLfsMkHldGBoFyUgJk8iXOCwSGt+TYDAOX4ayggGHQD6ZwdA/FtOBiQwEvNcjGA5gKH6</w:t>
      </w:r>
    </w:p>
    <w:p>
      <w:pPr>
        <w:pStyle w:val="PreformattedText"/>
        <w:bidi w:val="0"/>
        <w:spacing w:before="0" w:after="0"/>
        <w:jc w:val="left"/>
        <w:rPr/>
      </w:pPr>
      <w:r>
        <w:rPr/>
        <w:t>5WOOnTuYjCie3Ta9wAI9viz22MeaMMqshTXRAg6UiFWEdY0VQSsYJBQ2N92F1QrGCaWA/9FEd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YE4HYwGwiCNdwLn02T30gEXjJicuG9mUV+6oEzf4t294LtS9R7L5aPDfOnssdQEKYQNgQFA3I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ysc7LVQy0CQTmy9yAKOR2cY+A5QFwwIxTNWW788SAew69Ai4MTlAY3NLEkXlycMEEFA8BVWkH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mEkCoDAEQQ4AmkSA/zaFBJDAJdUJoDWGDcxMrI12+/ab8qAJ11RdgKgDl8aUzMRACyEjgCC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IEISO+UUEO+qBfwriglGw7zHhe0H87sfBDrZFeQq4QGuGwioQaAALCRwI5urCBTOhkGLTw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rRswjPAWh13JKgC0sbM+DQAxiTv+WwwUoMKICQMBAYwaAuMTUwBz0qVmtnDKAbh0QND3Sw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VU9aBnEBAbsIhqg5gWGOMEwPUifENrpxJRoQy1jYKBBzcFFJGjiGdZpQL4JUUTvJWRoJf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kESbzIRgFUsULYIGOb4ykJEMiuoVowBwDqQAOG2IOGDLkkgvZ5CRHScpSmvKUqEylKlfJyla6</w:t>
      </w:r>
    </w:p>
    <w:p>
      <w:pPr>
        <w:pStyle w:val="PreformattedText"/>
        <w:bidi w:val="0"/>
        <w:spacing w:before="0" w:after="0"/>
        <w:jc w:val="left"/>
        <w:rPr/>
      </w:pPr>
      <w:r>
        <w:rPr/>
        <w:t>8pWwjKUsZ0nLWoYoHxXApS5zyctd+rKXwPylL3VJzGAaU5i5tKUyO5gPG9igAfpIwDOjOU1pQ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RHAxpgg2xu0wba5GY4p7lNaG4znNrsJjnNyc5x6sOTy4xn5RSgDwEk4B8JuGc+9Zn/T3z2k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/IzDQgt4zAvtMqEITgFB+LnSh8JSnRMUGAgVUtKIWhYACMrpREGj0ohbtaEhBCgGQXhQCGk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Na0o6ydKUoVUBJJ0rT+4VHlBbxi04BsNNN9pSnQMVpTYdK1KIa9ahITapSl8rUpjr1qVCNq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qWvWqWM2qVrfK1a569atgDatYx0rWspr1rGhNq1rXyta2uvWtcI2rXOdK17ra9a54zate98r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1r4ANrGAHS9jCGvawNDUOBHpTjicMYLGQdUJkJyvZylL2spbNLGY3q9nOcvazng0taEcr2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rSmTS1qV6va1lJ2Qr55q3Ge4IRy//TEOAPoiW5zy9vd+ra3wP2tcINL3OEat7jIPa5yk8vc5Tq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B9rnSjS93pWje4tnWCAZzQ1tcNgEMVwCSHMJks8v5PWectL3rNy971ule98E2vfNsbX/rO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9+7cvf/fpXvwDOr4D7G2ACD/i/By4wgg1s3mQBwCfmMICD1bqbAfgFkwWhRGMoVgENC8TDAO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s4saQWCAdNvGGUTziFfO0xQIp8YddnOIZx5jFKr7xi3McYhzbuMc7/rGMlUVjGAO5xkTWMZ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QkH9nIQ2bykovM4yhT+cF1VJ0h00qJcgxAA8kKLyMP4mDQGaTMQCYImiO65jN/OP/NA2lzht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q7Gb11xvOdzTxnPfeZz2q285/h/GY/B9rQcRb0oQGdaEQXmtGPJjR6/chIA2B4rcZRL5kriR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TCvF0qD99ZlJn2NRqRnWcVf1hVivL1aJOSKw7Detaj/rWsrZ1rnFN60A7uMNaZituJQ3UH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mM7KdfOxQLxvEzZb1s6ft7GpL29rRzraysb3ta3s7PMlKlgFgGWEO7YCNGhjKABYwuXQF5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DMDCAqyGAAS0QFwMeECihbNnViD3Jr8W95VUuggEcEgEIHDwAmTVh3g84R2MWcQ4DyAcIT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wg303oVtGUiJEiuOTRk044C//CbfqLk1KSmRhEZO2twEgIIJzlGMo5jgAdxDgJwQgQG0Ym8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G4BBEBgEQlrCp2AhwGCO8TLKK9JY8zhXVMuIgtEyEIWGoWw/mwRAQ+YX85lxgBx4cBf/ZJNkUTw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AwAQOOIfP//SEA0zMjh5jyLALHvWYaMDSpixHFrZABClcegcikI3RnfAvDTyA7T7/VxT8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8MnuT3iA4CbwtQetbRGdwhgkD2KcTPYdJio3AN8j6fIsvKAcAxEjHx9QBN8EyvEt2EFwWnSOo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wwAImcAID4OCM/DkBvx/QAnhHVCHDZvnpXQLscZ9SCgCQAswrxvx8TOocznfB/wIQdvdEl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D8DB46/CnxZc8gBAeFDNGSByiJS+0NNnSepXj8rBpaniEwA0ODB8EQIBHXBvvicC9GYATVFIh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IBq3MAOKeADTFsz5d/J7FigNdKTvAAYHcCz8MwGMAu0pM0CkAnOsMdFhIFxZdE8uFzGIAA4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JzDgEBX2Z6GqgSl9aBrOQEHdAisMc8LRA6dhJhjaJdA0CE/zNuA6AOCyAceHInVZiBCEFyRCZ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SE4ZJ1sdWXgZslNaFIUF1BqF6bCUcEIYQjfKGY4ZlcgiHcxiHdHiHdpiHdbiHeMiHetiHgP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HhBiIhTiIhpiIiLiIh9iIff+oZmIWYVx4Vj0xZpg0iWaYEVvmYGCIiWT1WPWGYqKoiI7IiK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YiqW4iqjIiqrYirD4irJIiANRcnIYYW7VE1T3HOeFYbHoisD4i8I4i8MYjMR4jMaYjIaI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kgahziYT6hhsKGW9Z4jdiYjdq4jdzYjd74jeAYjuI4juRYjuZ4juiYjtbIht+1jbJ1W+oYj/I4</w:t>
      </w:r>
    </w:p>
    <w:p>
      <w:pPr>
        <w:pStyle w:val="PreformattedText"/>
        <w:bidi w:val="0"/>
        <w:spacing w:before="0" w:after="0"/>
        <w:jc w:val="left"/>
        <w:rPr/>
      </w:pPr>
      <w:r>
        <w:rPr/>
        <w:t>j/RYj/Z4j/h4j14Wim9FCRxiiwCJZQE5kAJZkAR5kAaZkAi5kArZkAz5kA4ZkRA5kRJZkRR5k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pAcuWiR75kSAZkiI5kiRZkiZ5kiiZkiq5kizZki75kjAZkzI5kzRZkzZ5kzj/mZM6uZNYB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5MPBpSlN5RCWZRBeZREiZRGmZRMuZROqZRQ2ZRR+ZRSWZVUeZVTmZVWqZVYuZVe2ZVdCVf5OJZ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meZZoeZaylZZs2ZZu+ZZwaZbViJF0qZF2WZd4eZd6mZd8uZd+2ZeAaZDDVo1cWZhfaZhgi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MmZiNuZiOGZmQOZmPeZhhiGl7J5mVqZmcSZmduZmeGZqgOZqfWZpK6YmfOJpoaJqkKZqs+Zqu</w:t>
      </w:r>
    </w:p>
    <w:p>
      <w:pPr>
        <w:pStyle w:val="PreformattedText"/>
        <w:bidi w:val="0"/>
        <w:spacing w:before="0" w:after="0"/>
        <w:jc w:val="left"/>
        <w:rPr/>
      </w:pPr>
      <w:r>
        <w:rPr/>
        <w:t>GZutOZuwyZShEzrl0JHxxHKoSRGZSZmYVJvCKZvDSZvEeZzGmZxC6Y/I0ZvL1HBBYRw7sEjiU3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32t3dcCZR5BALl0AQ9opzI/1mc5Dme5ime6LmUnVQc5QBwsVQO2zcQCKNJFEgoBNEt99YBbEc/</w:t>
      </w:r>
    </w:p>
    <w:p>
      <w:pPr>
        <w:pStyle w:val="PreformattedText"/>
        <w:bidi w:val="0"/>
        <w:spacing w:before="0" w:after="0"/>
        <w:jc w:val="left"/>
        <w:rPr/>
      </w:pPr>
      <w:r>
        <w:rPr/>
        <w:t>F/iTAZkQjaIBJAACHYAFkpGe51meCLqgCtqgiylmJXdyy3R1vGg4W2EhbOcAwcIAGtAUw6I6C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sB8DqGd1qhF2/EehvMvABCAClAJIHAAWCAt5mBhNRpeNpqjOLqjN9qjOuqjPPqjQhqkRAqkRjqk</w:t>
      </w:r>
    </w:p>
    <w:p>
      <w:pPr>
        <w:pStyle w:val="PreformattedText"/>
        <w:bidi w:val="0"/>
        <w:spacing w:before="0" w:after="0"/>
        <w:jc w:val="left"/>
        <w:rPr/>
      </w:pPr>
      <w:r>
        <w:rPr/>
        <w:t>R1qkSLqkStqkSfqkTAqlThqlVDqlVmqk4dVJxgEU/CdL5TADREB429ehZccfDMgAM1c0DXcOLv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5B3C/GbtggAL2ArN1AC6iAqQSECjAABpQACE7BGD6YBVvNgwXmohpqoobioiP/KqIraqJD6qJL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QaqZU6qZaaqZi6qZfaqZrqqZz6qaIaqqRaqTVqkE4gobWkASZABC+QBRimARMAAYjHNgfwo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ycV9DMZ1UopnpExySCCgAABoQBPMQBT0gGYngNEFAoFogGc/ooAyaoNZardhKrYaKPZQwmPF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kgBZU0oncygAzAHRiwA/7SBHzSAkIHnhLBlA/2QM+iASXQAso6FGwHATA6AY80r6earddKr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7mjiqqACALhLFiy4AM/tpDuUABL1nHAfnSQ8wbu4GrIKZLC8wB5NRAufgAssKABnQHDAqo0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bsAL7si4bs1D5HNhDddb/qKo0hXhqwyGKAEbQEW/xpnGTUQRwCn3ZOK8AIAJcMBlBAAMaw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1UKAQwK0yC7Mtm7VYu7U22qgH4562hH7D0jv3EXIV0KFglzQYB2EHQJ0Aen82SwnmEEfzY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X0QKq1wGCgwFB0a3Yc7WCq7WDy7WxuZ7CSnLfVVRyG6Bt+zWzGocDQajxKpRxuyScqBCXV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ea7igW7ifOa3HwSGXqVaZ2a2exoaq+xyEypz1Vm+nKhyrK6ei+7m3G7q4K5AQhj0hRnLOCV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EC2a41EkQmrAAuYvE65C5+7y7q7vZ6pPm0K0/qZthhVs2+7tyi6OeZrM0/2uzt7mLx6GFRCm9</w:t>
      </w:r>
    </w:p>
    <w:p>
      <w:pPr>
        <w:pStyle w:val="PreformattedText"/>
        <w:bidi w:val="0"/>
        <w:spacing w:before="0" w:after="0"/>
        <w:jc w:val="left"/>
        <w:rPr/>
      </w:pPr>
      <w:r>
        <w:rPr/>
        <w:t>0Iu+0augvFtv4ZVLhLqlbTWUrjutVhNexMuLnBucLFtyzxg6xzGUCpm+BLy+BryZAsy5huqPqu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JVi29u70Bi/v3u/5FvBGjaQQvmXHByYHtzBIPzBIuyXgsm7vyu/8zsA5TAhKjwAvOFlK7yP++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WPxqF6LexlLEzDTXjDxrHCteXCXiZZuQXEOjzEOlhbLyzEuZXERszERKzEQczCUfzEVOzES3z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zFSLzFU9zFUnzETezFYlzFXDzGYQzFWPzFaGzFYOzGbXzGZszGc3zEUbxYPoxbqrePYrm5Xxa7</w:t>
      </w:r>
    </w:p>
    <w:p>
      <w:pPr>
        <w:pStyle w:val="PreformattedText"/>
        <w:bidi w:val="0"/>
        <w:spacing w:before="0" w:after="0"/>
        <w:jc w:val="left"/>
        <w:rPr/>
      </w:pPr>
      <w:r>
        <w:rPr/>
        <w:t>xuHHfxzA2hiUgQzI1gthP/+5ucUxt4f8ZTXayCQ3yZFcb5McyJXsyIPMyJb8yJysyZT8x6CMy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yZBcyp6cyab8yausyqmMypvsyrEMy6Esya9sy7OMy7UMyI1co+cLlDwZzMI8zMRczMZ8zMiczMq8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czM78zNAczdI8zdRczdZ8zdiczdq8zdzczZoYl+AczuI8zuEsh3NJzuiczuq8zurowEXpn4Y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Eqz+dLz/A8z/hcz/l8z/rcz/z8z/Yc0Pss0P5M0AA90Ahd0Al90Ard0P5pjeeMlFE50fJa0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RKN0Ql80Ryd0R290R4d0iA90j4p0iVN0iaM0ktJ0R990i6d0i+90hXdwCn/rJQafNOCidM+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+vdM/3dNAPdRCXdT3bNTyjNQmmtRH3dRM/dRLHdUJDNVTLdU8zbk4yo+YydHv3NU27dW//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k/dBjbdZlbchgjdZsrdZn7dZpDdFxbbtNWddrDddtLdd5TdeWCwD6U9P6zNImDdOELdMtX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dKJHdOLjdgazdiP7diHbdiDTdmKHdlYjbhFCEsDcACNoav68y5cU4XSOdp9ogBayEgOUrkWT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QPdmvPduYTduyXdu4fdu6Xdm2zduY3blPAEvm8jMH9wBOcjtFIndyRyC0qhUEwh8EgiX2KRA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IgANY6IbvnNIevd0b/+3dQ83PQi3e5N3aNt3d5/3d6R3e9Dze7V3eXL3e7i2n723e/TzfSWmz</w:t>
      </w:r>
    </w:p>
    <w:p>
      <w:pPr>
        <w:pStyle w:val="PreformattedText"/>
        <w:bidi w:val="0"/>
        <w:spacing w:before="0" w:after="0"/>
        <w:jc w:val="left"/>
        <w:rPr/>
      </w:pPr>
      <w:r>
        <w:rPr/>
        <w:t>7guUt+mtpGQO2kcQsocluHIlFXPdUmgnC5CxO3AOp8o8EMZ8R7N2oXd/emff6n3R7XvSOc3hO+3h</w:t>
      </w:r>
    </w:p>
    <w:p>
      <w:pPr>
        <w:pStyle w:val="PreformattedText"/>
        <w:bidi w:val="0"/>
        <w:spacing w:before="0" w:after="0"/>
        <w:jc w:val="left"/>
        <w:rPr/>
      </w:pPr>
      <w:r>
        <w:rPr/>
        <w:t>G87dHy7iIa7haJ3RJY7iJ17VcK3iLc7icu3iMQ7jJnqQNT7Ai2qoP/mrmRZ4WheuRdihFRcqH8o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3ucKmFdDgA4CDByCCGNM6DAAE1n0lE2A1VtKf3t3hU7ni613V/6zB9izmwUrmZA3TXu7PZp7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7CZe7mZw7eYD7mcM7mAi3iO53dQnR1hBcFGCZG52AB56AITXAOIHh8E/8Ab3Tirh4Db3Yr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0BwJ2WHpgdQtxoQLcDK1XOu0Wr90Z8u0qE+0qPu4XqN5/T93Z5+jaLO6qTu6qae6h8O6rCO6qt+</w:t>
      </w:r>
    </w:p>
    <w:p>
      <w:pPr>
        <w:pStyle w:val="PreformattedText"/>
        <w:bidi w:val="0"/>
        <w:spacing w:before="0" w:after="0"/>
        <w:jc w:val="left"/>
        <w:rPr/>
      </w:pPr>
      <w:r>
        <w:rPr/>
        <w:t>6k4plMpruqgkBWI6uUn0BOB3DrrXAhWwCCVYBCKQKycgFeqQd0CQJATBtx2QKxhA6PdQuemN3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5jLe7abuvCQe7jY+7ngu7iZ+7uWe7rTu7TAO7uo+wPFOvwEbOr5sSgCuAS83uYlQBA4gAUDQAow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iIPA2ASQyAEyeMOVAII1SNG2bW/9OuQ+B64l91lY513id8Xu98bne8XrN8XiN8R8/8mUt8r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ihvux7f5U2t0f64g63/1PDoYgB81ORDMQFN4XHaYSEN/icDcQ7D4gRFwjVhBwGaBwB8sunsXeO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aWdnk/vQXX5VSr+5Uf+tVD/VWr9JT3+oybdTXi9XGoeej9OQ8K3HlcAKLJQLqgAAG4ABgpxU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UYV4wgAQcKsG0AFClzQMIII/i71xftVYD/Zbn/hav/hZ3/iIz/iP7/ivzvWUz9JeeagKf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YMjhB4QJ+Ww5sM4TA5wIo6ARHwgBAeyQdaG7oEoAxZvaM1OmlPuqLuZ2FDdvbzpi475i9f/sZ</w:t>
      </w:r>
    </w:p>
    <w:p>
      <w:pPr>
        <w:pStyle w:val="PreformattedText"/>
        <w:bidi w:val="0"/>
        <w:spacing w:before="0" w:after="0"/>
        <w:jc w:val="left"/>
        <w:rPr/>
      </w:pPr>
      <w:r>
        <w:rPr/>
        <w:t>n/uv/fKG+fu8z5QR7NLB+1VO/+Lj3pheWd8uH/Usb9fUD/2uXf13jeHb/5n92H/9momUz6Gj+32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3i9+31w8/UYRn8vu/+wJ/rwo/ZxB/98H/88u/96D3VpxqwWo26ADFAIICBAwgWNIjw4MKCDB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x4UOJEBVePEjxokWNGjNWZAiyocCOEkVyLIlxY0iSJwm6nFiR48eOGiuYM2gAwE6ePX3+BBpU</w:t>
      </w:r>
    </w:p>
    <w:p>
      <w:pPr>
        <w:pStyle w:val="PreformattedText"/>
        <w:bidi w:val="0"/>
        <w:spacing w:before="0" w:after="0"/>
        <w:jc w:val="left"/>
        <w:rPr/>
      </w:pPr>
      <w:r>
        <w:rPr/>
        <w:t>6FCiRY0eRZpU6VKmRlsiXGnR5FOPUWOmrIqVJkyYI7V+vcrV6taxYMl+7TpzZMaU5iqoxQkA5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3exZtX716+TlW+rElzolSoZq9iLYvyZGLAiRkflmlYcGSxjiVTZQtYpDmcNxPefOu2nIa+pU2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2aKVWSrV1Pbs1WZf/s17VpZ2VdeHBK2b1tY/aae7dv3LqJA0dp/HfU48oHy8bame5butXnD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27t3xugYfXvx48uXNn0efXv169u3dv4cfX753+vXt3+dp0OlO/fr5/+zvpZ78+29AnwLUz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8zuwQIgWLJBBBQMkUEAJL3Twvwo3bHBCDTvE0MIMEwyRQxEr3MktuSpYkae65MIvRhlnpLFGG2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dd+SxRx9/BDJIIYckskgjj0QySSWXZLJJJ5+EMkopp6SySiuvxDJLLbfksksvvwQzTDHHJ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9EM00112SzTTffhDNOOeeks04778QzTz335LNPP/8ENFBBByW0UEP/D0U0UUW1M6zRrh59zN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0UkovnTRTSzU1aVElBTJggFBHFbVUUk81NVVUV1W1VVZfdTVWWGeVtVZab7U1V1x31bVXXn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PgQSVM2MJqoszZOWqiy5ml1XW2WiTbZZaaKt9Vlpsp83WWm2vBfdbcb0lt1tzuUV3W3XDL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dd1x433VX3nrbrbZaUYc1UiAVWXxRxYABTpHgFgeG8eCCExZ4YYQfdjhihSdumGKDK8b4Yo0Z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iizkG2eOMQ5Z4ZJE7Lhnlj19EULNQ+SXSgGQTBoDFnmzmCeeddK7ZJ55/9jnom4XOmeidj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WLXvroppNmOmqn/6WGemqrq8Ya6Ke1pprrq73Gmmn/cnoR5iAFwtnmgFNkm+G213Y7brjnf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2m+2698+Ybb7/3/rtvwAcXvPDADx8cwbINftlsYv2l2fFh15ZZ8qAe5Ik0FKXSjHOlyhE2x+xI</w:t>
      </w:r>
    </w:p>
    <w:p>
      <w:pPr>
        <w:pStyle w:val="PreformattedText"/>
        <w:bidi w:val="0"/>
        <w:spacing w:before="0" w:after="0"/>
        <w:jc w:val="left"/>
        <w:rPr/>
      </w:pPr>
      <w:r>
        <w:rPr/>
        <w:t>s9zKyiXHidRyLGAAgp0MyAeAAxjAYILYNdgBgx0mwGGCCVwvh4EOWjhggtoZCF0oDRQwRwNKKhh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oKyfUAWJ3Qj8NDNDJxcYHdO0AA1wHAHQADNhhgcadUL8cCLh33YkDcBCf+x1wSL50Hg0yp/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f5g6AAAYA4QQMMJ4TzLGDJrRgBw9gwAGaQD4gFAEB50AAAprAAP8AOMGAGDAAAifQBBwsxXz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klXMCA6hlgAgzgXjmcQDvXDeAAGFBATxaBw54AkHe+mwD36DLDFgygAzjYQet2coBzAHF2L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XQynq70jfSxQlsrAImr3ICQiI3U48eAMJTKADCtAAAvSjiCYAcQIEZNEioOiCDlRAA+fIoTl4</w:t>
      </w:r>
    </w:p>
    <w:p>
      <w:pPr>
        <w:pStyle w:val="PreformattedText"/>
        <w:bidi w:val="0"/>
        <w:spacing w:before="0" w:after="0"/>
        <w:jc w:val="left"/>
        <w:rPr/>
      </w:pPr>
      <w:r>
        <w:rPr/>
        <w:t>5xeDQK8nTpCfGUUIgUUgsBwvxEEHkNeT4vnEeZTQYw5T9MAWGOAA+dDAAcqxkyicAwfcM8DwdlK9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gk+Sz4o9Ydr6yHcociyAGGoiQhU3uZAIiyKAFEXCCCQDABTdAYwcgkEbXAVCS/CnmA6C4i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xM0cRJHCUgaD/cCe9y0f1XihEJ0ygHAo4gPoWsIAJHPMAEkAlADHQghd2AAMwlAsQcmg7cx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frCSVuNz9TYiCbtktlkU6XqHJkYQtEkALpfMi7Nhovh4vIgAQW0DoXqNEcD3iACCSAQQacAw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JzmEAEWDQAdMEYP7yM5AwjlKE9BvnD2m3uwW4To9hdEIH1IGBPxqgHLnz6cvKIYIWQOCSp8y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jpOxxgYH4QxEBOfceAFrQ0oD6qi/8SpQEpZGGLPClH7SYgQQzQr3YPaOgZXXCO0QzglpVsY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KACUi2iCSgHkH2sewIYjXcADIWBDKZoRA4vAwQJQOL9MllAu/5rknk7jmkTu0dObcoGAM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ssJACUYD0znhVH+EMi64sxytr2UHfLUCCQRRf8c5RgXKAsaIQ6CVeMYhRBMzxAbUFAgIgaM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oT+nJTYvnvuAxL3jG490RFxC7HRokeNCsnhMWYQEcOMGnOwglGjFgxwO8Ty4iZGdZTamOQ/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TK2nxQ7lWlg6MPqnrC33ZRDwShHQA6ABKRcCAur7knDe5wTmOctrH1u4cCLQAECDwwNYp8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7KASl9iC/5rSnj4R3yEfyzto5iMf2cmdh28IAUqQJqxWlS+PBoq6A3SgmT3sgAVOkEMNiOCA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xBQQhc4IKTYO/9ASVkEBCj6RUTmOCI/pccAJA9gB/PLx/yCh8qduJNFAMxdhXSKAf3MDgctbeHv</w:t>
      </w:r>
    </w:p>
    <w:p>
      <w:pPr>
        <w:pStyle w:val="PreformattedText"/>
        <w:bidi w:val="0"/>
        <w:spacing w:before="0" w:after="0"/>
        <w:jc w:val="left"/>
        <w:rPr/>
      </w:pPr>
      <w:r>
        <w:rPr/>
        <w:t>HnuOc/DvkFWN8f7kMhr9uVXDPSkHKZfIQzEqsoqm3OT0ykc7GBclpT/RAP9i91PyUWIAtIVd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+8bHsf9slc8rMA//QvnAZA4QASzZ/7xTfOMmLwqeuTj4ZYs0mGIxziYD1rWdc61remNa5tn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rVMxJIi1lUaLt0+NdhelGqj82dllDC1ZnbCenCiEJqw8h5AEAhabKDwrpcu9vZqe9Pqg3ut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2GrqTpm52p9vd6353u+E9b3nXO973pje+7Z1vfu/b3+/WD4v/yLZs/FgPAMV9iVuyE7sWp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s4T7aNbYqH8UUT54lVm5Xwgy/seU6r0MxEDqORl5zkJzd5ylG+cpW3nOUvd3nMYT5zmdec5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NMmVTXBG4dPYKbRZGKdN8S9/3Oh+dJrQd9LSPg7F4mxrJf94Xp+Ay0V6U7dP/6R3KidAoOvSy95g</w:t>
      </w:r>
    </w:p>
    <w:p>
      <w:pPr>
        <w:pStyle w:val="PreformattedText"/>
        <w:bidi w:val="0"/>
        <w:spacing w:before="0" w:after="0"/>
        <w:jc w:val="left"/>
        <w:rPr/>
      </w:pPr>
      <w:r>
        <w:rPr/>
        <w:t>uz72wYKu7AMouwI2q/YBPAF0X2+79ErlBNCx6glgVwDdQ9v2b8pw78ACvK8EH3jCD97whUe8q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DdnWdY587dN6t3GZbjCWqXvOS9S/fMq33zlvd8qLweKssPVnWqo3up+i55AzBeeqHPs+ZJn/rZ</w:t>
      </w:r>
    </w:p>
    <w:p>
      <w:pPr>
        <w:pStyle w:val="PreformattedText"/>
        <w:bidi w:val="0"/>
        <w:spacing w:before="0" w:after="0"/>
        <w:jc w:val="left"/>
        <w:rPr/>
      </w:pPr>
      <w:r>
        <w:rPr/>
        <w:t>1x3stq+86ml//3vd4373ua9974UffOLzvvjAN37ykb/83zff988fvvKdH33me93yrw835PHz82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/vaB3/4xT9+8pff/OdHf/rVv372t9/974d//OU/f/rX3/73x3/+9b9//vff//8HwAAUwAEkwAI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EwARUwPHbDflwwAeEwAiUwAmkwAqkQBERQPAQjMPgwA30QNb4QKgIwQ4EwRIUQRMkwRNUw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0QRR8wRWMwRaEQRQ0rgy8wQWckhwEQFPTwSTxwfoLwh8sEh78vyEkQiJBwvgzQr6IjSSku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7hu1KxmewRlep5NAExrodovcF6tM5QitBZIYE4AHVogtoJlf8OAAEAeABCUjCeaIEKSIQS6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s4DIo3A4p9JOcmrAmOIEbGEQ8OqQDEgFBdIATGCZRYoAcaqRFMLITKIIHS6QmS4rQ0QAHa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AIMScAQsUABFKIIB6IFBxALaGQAg6AEJsABXaMNEIEU+7I4mLJRFWK2dkCMgGCmi6oC6Eo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80oAvGiYgICF5WoQimEMAkKOhUoAOMCwgoyZh6Z9kADBFwIITwAAWc4EWkIIM+MRvCAJG2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IsAIF0PAE9tEW9oAQXqixh8UM6MYdyWIRZWgSWkZm5SsQTOCkbugEEokbjobLiMaBFLKmi2g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6AW6C02lAv/EeCp/QCKDnBGILgAUOSCHmigSrQADCgHI4MADKgLICgjTyQBRlCveLyLfOiAJ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9qce6STRTAor/IiEaAfXiIqH1OAZpQAJ3gA4TrK0BogBBhGacKfARiwCWDE6YqCeTAlBLjI4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BDOhERiCwDrgBRrilIgACB8CCjgTJW8LDNGSxcniA2YJJvJBKNbocRTEHgyKC1dIjMpOZI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CkHqfAcIBCCgHJnOdIEKfIduB2YLKm3gAZxzD5IkCCdgBRygBPBSFIqiAKKgrE8CCJwiHe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AHgABRdjMT8QCGJhLvFAAEdAq8FEUrtJJKWAkBPKxIggp/59UxhbgqUVoM4IYxt5sgl2qRL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3PoKFHBgWPKxKBIBBjYgQw4IAYoAmWAxh3LAHkAgAELAQWTgLxjylSUp9jEixMTCpycE2vqs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ZgJM6zEV4owrwIA3CykcTlQ7QKJ8qMwJKRAaISxahBDU7ruRJhB7wRCwogo7MKwfIAMJsR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IyR64ADsEycdTT73AxUU5gEqMoLj0HQgwBwRQB1F5o09SuwV4sAFwAQgygLxrIRsDpekxhwSj</w:t>
      </w:r>
    </w:p>
    <w:p>
      <w:pPr>
        <w:pStyle w:val="PreformattedText"/>
        <w:bidi w:val="0"/>
        <w:spacing w:before="0" w:after="0"/>
        <w:jc w:val="left"/>
        <w:rPr/>
      </w:pPr>
      <w:r>
        <w:rPr/>
        <w:t>JqF4gQY6ARD4JSw4h7kSS99U0hDAAQfoARWtpzd0tBBFDffUk0xigCoqLw2oImFaygwiUE+yu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EgOA6Af/eKrARBZGfqAAW4THeeVODMIEOyDGlsiQus1IqvZw9NZSfA1HTYFM+9RE/TT9DJV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8Q9REvcUBXFRHzZFIvT/kMghMsjZTWroU+i8V6bgW2TbN6ZxRJQxSNdVSRdVTVdVUZdVVddV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VXldVYpdVZtdVUVThKxT/Vw1G0KxXEDD1fVZ27KxXpuTvRy55vSta8e71lddZmhVZljVZmld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rfVZrzVZsndZt9dZuBVdtDVduFddyJddz/VZzTVd0HddvtR6Dm8vvuwvuo9ettFdEu1dHyt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ldow9d/1VeA5VeB9deANdiBPdiCRdiFVdiGjbZ+ldSIldj/iaXYirXYi8XYjNXYjeXYjvXYj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kBXZkSXZkjXZk0XZlFXZlWXZlnXZl4XZmJXZLUGQmh0Rm+XCm9XZnOVZnPXZnf3ZngXaoRXaog3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VapDXapGXapXXaoDVAC5TaqaXaqrXaq8XaAuzCplXaruXar31asPXasCXbsTVbsUXbsk1bX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NtqU/uHVbomjU8qtbmZVb+cvbub1LSA2KUcsPm0k0gYsQwAiqUAnUkN3bP+kfTHKfAem61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gTIKdDpKk1PEppkJCMjwBBzpTLNggMvNFACiCAgqBgXCCIU0EMEhLUNzDkr3bNTkWPGMAF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IXpqA/+ACw1b8RRCyyHygoyw1AEVIUwkgtqEY0UUIgQnogQwAAw5lhHyQzwPAwyAogSJoAgW4</w:t>
      </w:r>
    </w:p>
    <w:p>
      <w:pPr>
        <w:pStyle w:val="PreformattedText"/>
        <w:bidi w:val="0"/>
        <w:spacing w:before="0" w:after="0"/>
        <w:jc w:val="left"/>
        <w:rPr/>
      </w:pPr>
      <w:r>
        <w:rPr/>
        <w:t>gZbEARHgrkRc3op1jXBb3DuRAi4iHQ/yyblqohIyBwzwsQN6Ix9rAQPKTgLSoBYwgUqcHRGAABfw</w:t>
      </w:r>
    </w:p>
    <w:p>
      <w:pPr>
        <w:pStyle w:val="PreformattedText"/>
        <w:bidi w:val="0"/>
        <w:spacing w:before="0" w:after="0"/>
        <w:jc w:val="left"/>
        <w:rPr/>
      </w:pPr>
      <w:r>
        <w:rPr/>
        <w:t>xtjhHqQQliQbYBG4gRJghAMagCFjIrgsgsvTgEUAS2h0BNf1WCPi3weQzhAhlAv2Kq+qpR24g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8gQmiIwQoyI4aSuSBrYMsq/mRxAw6h2JSJOapRCdDtEQIAnJgYAcIAu49oCNmgBu4gQ5tg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gBN+8gAvQggRL3Ik1gF3iJfSd3TTpKjjYgiwomzQqIf95cs5GtLEsrauq5Ak/m8w4XAQQ7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lciytDIrLzAASgNAiIAEugAAT6E0wKALtLQIMMGIO3eEJGIAQuDGONQAHeID2XBQpkCX/c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J8iGKzZKjIEOgED+KS6Sirukc/P/R1JPAfiuQGnmqClSB5FgIFoOgHW2U4AAM3PJAcAkLAOA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3PQFyPN0Qzlg9Cp30pZMLpgRdTKHizYf/RQALwKN8DM8TSC0IWiJ3uqUGuiEDMIEh26Qnw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kVQRH+EjtbQIAMEUJuIA2bGIUsMoyOuQgAIcg4IImKF+Q/WI1wbhR6oB88MV8+KJ3Us7Qm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Fwhn/0GSAA3ICQiQfcxiwHw2KF+ACSmShCeBeiLqAzy3MGTWAJlCHRVgAILiBFlgAHMjiDg7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Hj5poHlPGCaindyauKPjcFHkCEbBKnniAC8CfW8IAG4PpFeUgjAQKIOAePHIBfnagedCAG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QDFEkCAC+gBSboulp1pNzHKCeA0sKKysrYhnDqz8oEg6XSBBbgJYeLFO0bge5RXmGVmfnk21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3cHgRsER1r7SvslT1srPvruXW0xFZs8piLuWjsRDMHTLqeRGO166GL5sTazvbszwbt0EZAg5i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9Cn/zDtiWupiHueunhtbLsJ2Ybt2Y7t27bt3K7t/92m7d7Gbd7+bd/WbeEG7uEO7uM27uQ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Um7uZGbuZ+budWbulm7n8e7OvG7uzW7u3m7u727u8G7/AW7/Em7/I27/NG7/RW7/Vm7/Z2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7/iW7/mm7/ouwlvF71rV7/zm7/327/4G8P8W8AAn8FIlwNBG8ARX8AVncPHQWsc22cVWPwg/WQ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WwxHPwuX3QN375Y4NuvmiW7Kh9leQlzsppvApNYRCA1QMwk7gBHInCJSBDzEgh7wZJXl8DJR</w:t>
      </w:r>
    </w:p>
    <w:p>
      <w:pPr>
        <w:pStyle w:val="PreformattedText"/>
        <w:bidi w:val="0"/>
        <w:spacing w:before="0" w:after="0"/>
        <w:jc w:val="left"/>
        <w:rPr/>
      </w:pPr>
      <w:r>
        <w:rPr/>
        <w:t>pxxisuS6IVHJ0mPyoNgFMKcaRkpUXlkWlqtmylBkhxJwXQhQxgq4gBZ4gBAYHwA6AXUAgiA4By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yMXWf8Nf5PU8olFAILYEQEQCLUHqMmCDMb3cZ0S/STumR8rY/EOaLPhiWmgCJ18DAcX50YEk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6oAeIAESCMUeMIB1AAMuAIEDaOkr/3NJBZWts0e81Ela0g8nwN8FIERCu+Dgop0JOIdhnIAee7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RCq7aUYRpGjJwoyqN/okDcIBJ9+pIB0ldbwF3imAtb+tzwIAF6IAN1oLD7NglHkQEcIK9y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Va6jOLHCrh6V49GkYDRQBn4ilFwvMTcC38AXUJMKITGICJtikHiEM9/gmIagIji+NhbIGaZG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o/nKQRIAFkDQl49h1dwAEqE0RJpSC2oIt4CKekCD/dqor50QjXDKgIR+e/iGw3t0gVixR5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BDfhpbOvrPg2KWT8ARzjiHigBLdDl+YwCLABpj6pPLMhfCOXQHoDNji0HXmrPHd8SSpCCrtJN</w:t>
      </w:r>
    </w:p>
    <w:p>
      <w:pPr>
        <w:pStyle w:val="PreformattedText"/>
        <w:bidi w:val="0"/>
        <w:spacing w:before="0" w:after="0"/>
        <w:jc w:val="left"/>
        <w:rPr/>
      </w:pPr>
      <w:r>
        <w:rPr/>
        <w:t>XnR3o3LGAbjmR+Tz8hkgSWp6DXgAnBExSiipGrPruxYKWjaBDGAEphxpaPx2B+jlGcCA8QSA8n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C5CTzi3WC5TVzNjEHF3iWaGskE1BhVB9gAyBKr8vomj6BDJrMCxow3BKeE/DlJwUrZO5bo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BELfBNLCAHOgTJ7vXlDGDHCvjcmryAG+feSx94ywkekoIiA3gAbzwAZbQyAmLF1jCBUfZV4x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/Kx/+Ks6HenWyAFy5begUM+UrP0TSPzzWV3UhBwrZz+pJSdezkBIFx6MJ5go+7ysYviKeds6mi7</w:t>
      </w:r>
    </w:p>
    <w:p>
      <w:pPr>
        <w:pStyle w:val="PreformattedText"/>
        <w:bidi w:val="0"/>
        <w:spacing w:before="0" w:after="0"/>
        <w:jc w:val="left"/>
        <w:rPr/>
      </w:pPr>
      <w:r>
        <w:rPr/>
        <w:t>r57IHT7PIRvLoR14+wMJnewxBwWwI0VqzvEPLgLyxSdwJ4kDeh2sfzEB3Ezjjy/LnGcreVMCi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gNPAgwoQIByhs6PAhxIgSJ1KsaPEixowaN3Ls6FHhAIYfR5IsafIkyoUpV7Js6fIlzJgOR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mypA4d/Ls6fOnRJ1AhxLtKbQo0qRKl1KkyfQp1I1HnaKkVAGAwQrmDtLsyvXrQK9hwQIQW5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Ro145te9atWrhs39KNW3eu3bx498rtC2Br2KNRB/8TnphvwJNyThSUS5zYwAAD5RhDiIx4sp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xPblwucmfLiS1Dvkw65GjIpVNbNq0a9efXrluzXh2b9m3bp2frll0b9u7fvIH7zk0cd3Djw5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67cefLkClpTLWz9ukPADTUQTMhd4XfvEQUqJJ/QPEL0B9UPZA/APfyG8cvLr0///nn7+fGn19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3r+BQhgewoZNFBB2Cm4IIMNOvgghBFKOCGFFVp4IYYZarghhx16+CGIIYo4IoklmngiiimquC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4IowxyjgjjTXaeCOOOeq4I489+vgjkEEKOSSRRRp5JJJJKrkkk006+SSUUUo5JZVVWnklll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X/l1yF9CWYYYo5JpllmnkmmmmquSabbbr5Jpxxyjnnml0SRSeeeeq5J599+vknoF+WVZ2dP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KCIXqToosmeqijMEEaqZCNUirppJf6aICmjHZ6pKUmmvOlegM4YQCqqaI3akMhpZoqoZEdd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q0lHmPOHeRaF+6qOvI2rgwjkKTIBDSAcw8JcD53TAQAdAnABCWBqYcE5IV1HiggE7MDBBB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DEIDHwDkAHNCCOQdgMEELOmkARAvlgHsCuTho0AEGV3WU6a86DqBdiuZEIQEO0gKRbz7mO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ggEARLQh0AAIiFDGuAgdAsMg5O5yjAQRAnAPZ/4EIYSyQCwyU8/ANRZzDgAJOiCDBABNMUM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u6AgAKtBrsQwAHfyOmKGpQTM8QMqIPDAeeoM8AD6CkrwUFPnFOBE+ekuwgDO2BwgAM3NNGEBOqZ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Lfy1ggBMdaKDsVeZo3EQLGZ8AsbkAdIBDQ+bcgPVERRtt49AittwwEHoXC8ADLaS6wwFs24v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hq3MLHDBjw7cfIbp3QIkAD4MTDCxyAgwgnYB40vS4ggCrGfS/sL0LmAAF4UIc64dWqA+A+kDk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07Q5G9imrwDTnxBO0GeBySQCF9ptVfnG5VWlmpHmDA26tPOsD30nvfN0FvW3VgZOV/f0DQp8f/</w:t>
      </w:r>
    </w:p>
    <w:p>
      <w:pPr>
        <w:pStyle w:val="PreformattedText"/>
        <w:bidi w:val="0"/>
        <w:spacing w:before="0" w:after="0"/>
        <w:jc w:val="left"/>
        <w:rPr/>
      </w:pPr>
      <w:r>
        <w:rPr/>
        <w:t>O/8AkJ1urjkaoGzqBOBH/7Z59Ge40wFvIOVYHqoQcrzc7SB8/4vfQAyAvr+YqyCWec/xMhMW7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0oDoOCKuZDLBDLlhEEzBggP5BQHzl6MDEJhYzoDmBAUB4wA1OMAEMMAAH3gLZsRbRAq2px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5zrGADtyAARDDwAL2hQG7TUwETYjfBM7Bq4pYagJ920H/JtBByCgLAo9hiL1yhqwVcqocD+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8BlOg3wr15B484BdxBCA7wLVTlbQGImsLsEEqt+TwCCCg+ISBGm6hy8m0m3HuDICbzNABWgI8g8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aAcCNOFDdCvkFALC9i3yS89gocWCObjkSVSL/pJfY+me/gZQOA1tMCCoBAMYVKmBf3zIZu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I7DVwQxW/DMA2Vx7ECTeEoAs6IBnptfIzEyhHy4K2iH6Zo3/26sAOj0WJeZ0jnB04xwQXQ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RTTAAEDaGgIdBQGcHUN0CHuA6nU3gARiIzN9oKQFlBREDNUSP0kQQP7CNclkPMIA5AKcIH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wHQA2ObyMEMoADziWE441gA5A4FSVwwEjJbNJZeJAMhAwQD6ckEhilosh0tskSg2ALCFKZ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+NsCBOLBTZKLkuR7qPSKWpnP3HMB4ROjRA6IoHIQ7wAiVRcDpni6CZCubQ10wupKmcfIga+fPU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0uX2FLzgFGNQSEoDkKKLJJSQqRgZMwEDvM2cDIGVQugRPs06c1mdkABYkPIqcQWrRaQNGcX42o5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3csxNMvaqIL0c87l0HgRpLOpax2ragbRpAGQKuJgWV2kAjSFAmiuEQPFEgIO/rYuICWkZ7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YCwhlu6HMTlCEvWnsBLDDwHb82ZSGgG0Bx9pB0Eg6kJ+9C1z6apfLNqldBgzAXgDwl9JWR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6AuM5lpETo+1w3Vtc2DdbezAojaAt1mTd+Uo16nK8ZmI7Gtcm+wAvpIXEp1BdKq2RMg268ev/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Y6TW9qBgMKCCanwsj5ninLAmO9JEOmRsDnP/rQ4ZIN4tZhBa5BKI0BGDgWeDMByWsqqycU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tvXPPhrgFoQGcN86nLetmu+FF1B227bLuMpy7escpLJGSRBg42gHi2LofxUwR3dccA3I0WB9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mmg+BKAIBJyAcQihxztO1DgGVSZZmGLIDfa5WAn8tB0Zv28TCEaocgPPiDszlRawaM68Ac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lyWigm+R69LdyhuJxoctzO8AB9MRYDgikUWdF/VaKzbEsZb2LXlex6kAMooFbBoZ8yFIeJ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j10iBxG8Bh8jE3fX0vZ7ANSd88tjZQF8u7hc1oBSKbMwwAlgH5qADbbnnAukIg0Bk11/Qu3d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kHLv7Eh8vFhnALQAClGC2twywL5+5bKQtgJaDEdkxqwEuZy2I8aNJ6m1Ik+tZFgNJCTnkR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miqx5IiOuCbpAYhI7Qdv2BUH04jpwCIgXpw4gsYmd4+IDaTgODBLjfj0rZQcROaudjMsHY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M5TCAOZ3Zsl2OXDBOZe1KyfDrzd01n6AWcc3XLkIyR5aM5xTzt20xQGn9s/d3t/mud2U15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oAVgC8xMD4+okA1pA802OQF3v+psXk5xKNTohbh28Zh/LtboDCsTtBJEgRMTXcvhde5X8E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2rjPkfS7roxft12PeadBjP53OZs2xAPcS/0TmBkTuqADL47II8TOfoZ7QWmTyiGx0JOSly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PxCpqgIOuuirTTUo6dYdaQTW8DrjjbklmB8qUXDlUl9X2Ie3SYeR0hZG7A8XsbgLeCjkQl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b9+6bgL8IZQ4wWrWHxzKXvZjn00EPaxHmOlVI5qZC9XruSw6WORjLFU0LKABsyMQB7sphAbW5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PeD2JwZa9MIAkAYEXPY+6HEv4/JO6/M19fc8OmUc3TVC7HBADHAAG0ky7YM55/d903RsfXY7w</w:t>
      </w:r>
    </w:p>
    <w:p>
      <w:pPr>
        <w:pStyle w:val="PreformattedText"/>
        <w:bidi w:val="0"/>
        <w:spacing w:before="0" w:after="0"/>
        <w:jc w:val="left"/>
        <w:rPr/>
      </w:pPr>
      <w:r>
        <w:rPr/>
        <w:t>6JIKvQ9KOYRnHQ5LNAqIadL3lMtfNFa3GZqfLZvvZZUBQdWSVQu/TN5fGJrYyIpV7RBWbVIlh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TVm2SCoFJrHWSZJ0OA9aHwQHWyalLOaFPu1DfD2IAVfUaeR1L9kyAxyjLLznSCx3ZAgzEA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TQqxQ6WHX+vUPSZkUqrSUD0HAqb3awDDgs2gFkxkaggQUQrBNB7jW51QYIvHYhvUQFt7Uz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4CeOWCAGwKcCrYEoYgTWO0QBgAB/pDfAmBiTL0YzvGLvxTdAE7QemGOzF2SIZrdoLlLgrXLL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xAd/kYYumMIYqXd9gLzX1LhhGjzuCfrYDT8KwL+BzQ38SS50yVSLFRGtmKsoTcQYCNU+yaQ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UOKETGHWb9ljVxfTNAAqEdBGP2BwY8cz/4l80H+CUg7IcxgGUxYsd2rcciwqpzichSzPxkw5q</w:t>
      </w:r>
    </w:p>
    <w:p>
      <w:pPr>
        <w:pStyle w:val="PreformattedText"/>
        <w:bidi w:val="0"/>
        <w:spacing w:before="0" w:after="0"/>
        <w:jc w:val="left"/>
        <w:rPr/>
      </w:pPr>
      <w:r>
        <w:rPr/>
        <w:t>4iauRKOYG1iYg4pRlds82OkI5AgOBARd3QIMz/Z9klERBAWqBKtIHiUa0Bp21gTN17H4i7UNIyV9</w:t>
      </w:r>
    </w:p>
    <w:p>
      <w:pPr>
        <w:pStyle w:val="PreformattedText"/>
        <w:bidi w:val="0"/>
        <w:spacing w:before="0" w:after="0"/>
        <w:jc w:val="left"/>
        <w:rPr/>
      </w:pPr>
      <w:r>
        <w:rPr/>
        <w:t>j1OJ2AHhAGdp0DdWhgZcWqOxkUio3QZlC1fcU/CsSi7lTgriCkJVxwAYxPbpYJNlz+ohSMWphE6A</w:t>
      </w:r>
    </w:p>
    <w:p>
      <w:pPr>
        <w:pStyle w:val="PreformattedText"/>
        <w:bidi w:val="0"/>
        <w:spacing w:before="0" w:after="0"/>
        <w:jc w:val="left"/>
        <w:rPr/>
      </w:pPr>
      <w:r>
        <w:rPr/>
        <w:t>1QRJla2oY1M5VVO6Wrk9xMAcZE4EXIask4SI5YqkoFeaBFie5YokjlpiBFu2ZYu8JVwu11zii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yq2MyV6KiUSIJVme3JcYBE1sBZh8XjlYXQSZnOaJSerNpVnipVRUxxAuz9uYZA9N36BB/4T+</w:t>
      </w:r>
    </w:p>
    <w:p>
      <w:pPr>
        <w:pStyle w:val="PreformattedText"/>
        <w:bidi w:val="0"/>
        <w:spacing w:before="0" w:after="0"/>
        <w:jc w:val="left"/>
        <w:rPr/>
      </w:pPr>
      <w:r>
        <w:rPr/>
        <w:t>tBT4FB5n2Yr0qJBO/YXH6A8/zdxmPoQ9Ssb/+Y+pTB3NLQAMSmZg2Oa/NEQ4kc/ZCWQ+BCElgE3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SBdW+eBgKYiCyXJXWVc97fBdEyFoINY7ngE9wPtjqSI/fIGddlkPp4aZFNEoZ7cvQcVIn9ct5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CiZd+fQ9WsUeDoQqBfUS3/I027qDHBF9GcedcdiV4agShRA1sXdoBXNqtlBFYcZeSZcfuD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4OZt3fBtvLlXQdFdi9NVTftgLWZK6+Vo+eBf86Gc72mZk/icXUaZVOQEoQc00PUu3ZNGlbVH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OfZIwbsffxGi+fM9hHAvUBCmkbIv3+P+V9NTfXCVbXv3Nd7blXaLobSrE2CWddU0Xco3SlUbn</w:t>
      </w:r>
    </w:p>
    <w:p>
      <w:pPr>
        <w:pStyle w:val="PreformattedText"/>
        <w:bidi w:val="0"/>
        <w:spacing w:before="0" w:after="0"/>
        <w:jc w:val="left"/>
        <w:rPr/>
      </w:pPr>
      <w:r>
        <w:rPr/>
        <w:t>C7UU2kFNaCKIrDGYZPAnRpjDqJiMSAhdC5SdONambVIWlLplQ0QN3JHaugyEISZYZ8UKV60Np4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YSkQhyQnz3BsUUVZ+kcMrUSZNwX9h0imTppWqJoo3ChCVxgVrFNXcEjQ8Ujf6aRIa5NxiEAe4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GXjZpXFqKxqSKja7ihESIGTIFUXhaFX9ehEiUrmicZpRBBK0XUSpwTapdXgQfiZv9idd0SGG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wqeKzQg12jvXQMJWHYsTSMhGbHAJjnQERBOWGOcxkAAiijbT4plFoKeKUaq4QHguTOEzz/hN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0mXY0Wl+GiVbsalj4JEJsmpjM0ps2Ka8+2cCu5aT+58EW7IXoq8ImhLk27IU8LKVCbIrAKcV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JeLIRILHhyrMZGCMNebMZ+rIN4LG6aLMkyiHemrMOyrIigLF7CrMteR8hSrMzOLGHcbH/i7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MzqLM8+BdA6adB2SM1C7NAWbVIkrVcyrdIWxcri7FE+bYY47UFOJNVayNE2rH9mbYVYrQoeh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EpsaC7dgyysiebKC0rdu+LdzGrdz2iWJC7DgdBkMODN7urd72bd7+Ld8Crt8GLuEOruEKLu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eruI2LuM+7uJGruNKLuROruVWLuZS/67mXu5Spq3nfi7ohq7oji7plq7pni7qpq7qri7rtq7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7sxq7szi7t1q7t3i7u5q7u7i7v9q7v/i7wBu+VWA9jLMZtZIYTYEZnGK9lIK/yFi9jNG9JPa9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kOG/NLK/1CorwquWX0FFI3Ar4jgr4DgwdiW/48tiX5I97qa97lS/7ou/7ru/5ph/3dm/Tl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4q+VoO1LTC3/qqD/riDWBnDA7K9RGLAAsytGPGZNrKoCb4ikLeGjMSD6dcADLGEvRUbuPAtjaMV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VhWBJ2ibABVcC2ohi3GkbCOlGmpCRi8c7IInAEM8XciEvmjM1utUBpScDc7GIRNMF5/f+TP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6iSu5SDDmXwBADNvOCA7IwNgEGAC6jDBDQBAmgci0FkeDqwROxMEYjAkLbORkmLA2RAEPTAB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nDdcwUCzCDKzT/2nAQ2EfvQBAFpyAAX1UsCEA1UyAbH2OrjlfDjXBCbQODuBQE/DLAPyTKI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bekZpUNQtQnhdFrXACTjBQ7yABAyPBoAZxpwABliAFwIoHEeIBkhBFqCBFCyCqpWDCJzMQw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AEwhSEVSnASyCLn9M/xAgckmQE9wABogLJ8OWxuHAPyHAE8idMq8WxNzMXwwOXWKE7w0AAlDC</w:t>
      </w:r>
    </w:p>
    <w:p>
      <w:pPr>
        <w:pStyle w:val="PreformattedText"/>
        <w:bidi w:val="0"/>
        <w:spacing w:before="0" w:after="0"/>
        <w:jc w:val="left"/>
        <w:rPr/>
      </w:pPr>
      <w:r>
        <w:rPr/>
        <w:t>8j2ECDACD50MACgCI9RTLaNKoAksxrL/8yoThjlIARrAQRYswjbeAAKow8k0XeSMUtocAM9YEQKM</w:t>
      </w:r>
    </w:p>
    <w:p>
      <w:pPr>
        <w:pStyle w:val="PreformattedText"/>
        <w:bidi w:val="0"/>
        <w:spacing w:before="0" w:after="0"/>
        <w:jc w:val="left"/>
        <w:rPr/>
      </w:pPr>
      <w:r>
        <w:rPr/>
        <w:t>0rjAEAO0jueg6UcxsRaNsgSIjQI8wLb60NQdgCgOwCKkTUaNZK8mrAHwcUS8gDy5jgscAyMYw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DtTRt38Ts/yCJkARFkQb1C4gNgjLGYSxQ0QWI427f8U+tYgCmv17iWgwr9TQZjjjKdgLMggBLj</w:t>
      </w:r>
    </w:p>
    <w:p>
      <w:pPr>
        <w:pStyle w:val="PreformattedText"/>
        <w:bidi w:val="0"/>
        <w:spacing w:before="0" w:after="0"/>
        <w:jc w:val="left"/>
        <w:rPr/>
      </w:pPr>
      <w:r>
        <w:rPr/>
        <w:t>wLjSEfyAzQSoQ0Zj8qBYhHtGkBgTT70ohAPAwEJkzqHpssYUQUWm6EvDtBS0MsEAAdp1gMzUjxu5</w:t>
      </w:r>
    </w:p>
    <w:p>
      <w:pPr>
        <w:pStyle w:val="PreformattedText"/>
        <w:bidi w:val="0"/>
        <w:spacing w:before="0" w:after="0"/>
        <w:jc w:val="left"/>
        <w:rPr/>
      </w:pPr>
      <w:r>
        <w:rPr/>
        <w:t>WQ8Vk8sgAB738gNUzCi1gBbPkF7/FA9DgCJsDExFTeP4Fw5ktDuDhEXkA7QcxAKA9Hed/0Bkg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JhGg+AoDZeHGvrnWFJJTreBS+2DGLVUAW4RkUp4tM4Sm//Nsi+FN33Qzv2DG1vIwElN3PtN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TwDWmAOLNYXZNsS3FOuyHIQIRKY1I4QLSED9NYHGoBlG4C1pT0iPHbWb7VYTVxA4XdxqEfG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evEv97Q0CzNnYuBk5Zc4EPIEIOFF1+VR9G0AiULcdZ2lelhAlnIMOtRhjnXKLNYFD1jUDr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kCxmMAVHRoQYEG6SMV2U8hWzE3QrI0KtesBqV9IuNaxNBq41Ey3gN+N6YvucUp3+55Arg6tYB1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4BSwS0EiSOf4fNRIzEMEAMccqjGv/Qv3HUG1+4gyR3u1qEaBcOkj+EOy95SRS5kQ+JlNdE+k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QwwJ0I5lkuJlqeE2HZ5l1S5TNCRmI+5UADGOBFPqrU5Vrg5ecR5gbw5naeZmx8Int95mm3omW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HmNTMAAA6oa+JoFsPon8Jof/Oog96SGQvoJN5n/8IQ4xTvDLEVmT6X2z6VsDYW5hDBaw5pm+6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QrXA6qmu6qrP5pLe6q786rMe6rM86rde6rd86rue6ru86r/e6r/86sAe7sA87sRe7sR87s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W1TjT7sjs7sz+7tEc7tUO7tSdPsgOJswtKmAwKt9dKt4c7uI/7t5f7tn95tk/I/Sr/iKSnu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+//Cu7tbiLy7RL3Pu7rf+1fqO77r74Pwe7/7O4BylVEAfMD3qlyp0SN1048KxKA5k/HAUOPwoa2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2ilQIF8E/hKnhEnfNmeQIKsYfPE4ojUMWYuvMjD4pNTVf8TkId5aFHQCIwLt8ney4od20tFpj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INBc3xDFYtnNLwGFjgXXzFpGT/E3EWj2bKS1ZkQMUwWwdtJtJEgaAkdjljRvGWChnVHPLJG6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Rn80XkCxCIK6Q4QCg7pws0QUwBgQWMUNIrvUxkQRZswUw75Co18WyNDA/9xQ60TiKb8m1TlI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W1QDzFTBMMF2zhc1OkpU0NdJg3/8QLYEEalwDWiEAPAMEF9IBKF0EPaHSvGDzJ54MUNAIRLMJ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Q6zICWMC2oo/7FUHfOMHFFY9nGM+U/ZOpUCjxPHZWu3FniQDyVMfNdNDvLILZsDYyL9ikmj7J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9M/dI9ct9bZmD9pPM6AxsPUALbQwD5NCpNbcGjKsqW8Rys+EJpMzsKAQ2H0RNhrILPAwCX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H031NNFonnTxAmOgw4QaDCosctABgbkLDCSIk4GgIQUMiCQZ2GDAwAQIAAB0UDtDwAIdHj+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50uOAlCxhAhjAAIPJBSLymTxRjuULCRVUujihYBEQA4tOqIu5VOVLpk+hRpU6lf9qVatXs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rV69fvQ7YgeCcggMiGJxTqHLCWo8ubkgY0KFIEQkeNSy6MdQcA7cu7Ep1KpXBBJMDSurcw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OTlQw1+FGkHlZXQ4Gu5lzZ8+fQYcWPbqzhgMJy50ouQhBC6AHmqhWaa7cQ5oTGIg4VwHIiQ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0OdlAVJdUJzdBsJz5chEnXh640KNIEOo9puMwN9QjUgQKMJMWP558efPn0XOurcAJz5YdAdQ2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lk8QeF5Q83jLn1f1SzcFIowEJ1KAlIBhIsINzEmQAvAGAMsmA/qz6L70LMcxQww057DA8D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QRSSzRxBMF0wzFplRc0cUXYYz/UcYPZ2ypxRpxzFHHHTm0MEYfeQxSyCGJ5OxGF4EsUsklm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ygjFLKKams0sorq3RSyy25FBJLl8zJxxxzKBlgzDPHNNMcNTUYs000RTJTAzm/jFKyCLvMU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+ezTzz8BDVTQQQkt1NBDEU1U0UUZbdTRRyGNVNJJKa3U0ksxzVTTTTnt1NNPQQ1V1FFJLdXUU1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VWW3V1VdhjVXWWWmt1dZbcc1V11157dVXz+oMVthhrfzVWEKJTVZZYo9t1s8kkTzS2WmXlHZF</w:t>
      </w:r>
    </w:p>
    <w:p>
      <w:pPr>
        <w:pStyle w:val="PreformattedText"/>
        <w:bidi w:val="0"/>
        <w:spacing w:before="0" w:after="0"/>
        <w:jc w:val="left"/>
        <w:rPr/>
      </w:pPr>
      <w:r>
        <w:rPr/>
        <w:t>a6nNlkdoo9XWWya5vfbbcYnE1sRwyU03JgMBcAKCAfoLcCEDgCrnwZRqm2AjHF4y/+All/CkCl2m</w:t>
      </w:r>
    </w:p>
    <w:p>
      <w:pPr>
        <w:pStyle w:val="PreformattedText"/>
        <w:bidi w:val="0"/>
        <w:spacing w:before="0" w:after="0"/>
        <w:jc w:val="left"/>
        <w:rPr/>
      </w:pPr>
      <w:r>
        <w:rPr/>
        <w:t>JkDAWndZMgc+drUaWF11nXhABAQmOKchk0yDYLJ8nGAgpx0YGABBBk7oAIGOIobACQMOwIG+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iEDCHKZ8CBgAIBESoq64m7hPY3Iep1UCKRWbr4DnVgFDuhBYoU86BExyIzWWQnHNaoR3OE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ogMKhHWYJB7QQYMDgpRy4SyUNRFBngrpOOAGBoAUmmugxpUAji0Xc6/iB5Soe6wQIGBjoN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jAZzQ7YETSC4pIb3OiQ0tmTaHqmyWGDCgHCAq6EABhld6oQl1cMCguEUYGWB0B50YALwKh9b7</w:t>
      </w:r>
    </w:p>
    <w:p>
      <w:pPr>
        <w:pStyle w:val="PreformattedText"/>
        <w:bidi w:val="0"/>
        <w:spacing w:before="0" w:after="0"/>
        <w:jc w:val="left"/>
        <w:rPr/>
      </w:pPr>
      <w:r>
        <w:rPr/>
        <w:t>2EWyIIKILGxuV2LKH7irg8Q0WP9gggPmhs/kfB5goLeCIVikCKhbGABsBXLS4JyajNPKgBM8e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ou4kJ4GLkgBt6UO45DCjMW3d1zcliCyLcA0CvFoBwkQMYgAEUKUc5NFKO50DAX6xRAAJ3cAK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kBlBZQ1BSP+PkTgOiM0kEGTYBFflkTjYrRyJOkI8dZKAIMyvC7aryufv5ymhO+JtJmAc3+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RYBGmRrcTNKEFLmAADnh2gyLUjQEAABsQgrjEJsBnKrkDACUSZJMTvIwSCCjOStq2kgFIQ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YASc1bFGa6REgbogHIgcICnsaRlAGCXAnGQjwFMjl8eYR4Ov2jH422QKlg8gEn/RqcSL/bEMS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hwERNEGDVbTiGp0VnCI0cWcHSBB8xCIC8L2lbhRTxAkOcI6SdKCJghylOZrgNs9ZUW0ta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RJnxxLh1YQAYY0YIJWAADA3BBE06nQMs07JKYNJYGjIiDjnVvkP5jEAzjAwSJiKkkOwhbOe6T</w:t>
      </w:r>
    </w:p>
    <w:p>
      <w:pPr>
        <w:pStyle w:val="PreformattedText"/>
        <w:bidi w:val="0"/>
        <w:spacing w:before="0" w:after="0"/>
        <w:jc w:val="left"/>
        <w:rPr/>
      </w:pPr>
      <w:r>
        <w:rPr/>
        <w:t>kdkEz3NVWQBNEifMxCnoJeXYyyRPsDQJaqAFMPRkGlPkzPuNCSZ4GoD5YgLQr8jQIzYDis3oA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uYQSZcpMTCppP31ONEPN9BBBKZpRI1m0QxzV6EeZmSOMgpSkNJrRSEuaUqEVdDgtZSmIUKpSmc5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1aZRmmlMjyQRCa6qAmX5q/w7JgOlKazITUY+a1DCZSY/JkolOoRpVqU6VqlW16lWxmlWtb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qV8EaVrGOlaxlNetZ0ZpWta6VrW1161vhGle5zpWudbXrXfGaV73qzqOh+ddeQQq5B/oLXRqo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UR6+NDoCw3JqTQ1gmEX1FFLC7gpI5FvrQpVhPOcu5QQjwiRnZITVcZ7FbEXpgN8qFtrK5A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6y1xL6hlLe5aFFvY3uQCNMPAAijbWly5hLLccqfFGvKAJtw2hkcyADlnY4AHXGAeE9iiC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KV0ZOWEAFypEPw4LHHN/Nl0NKwhCHNKSPnrylQ1wXIftoxhwHUIDsREhcrP/oliX+golhH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wAOn09TLiABLef5IV+lHDCybgrI9mJsQPRO8E5GhcykeEACEXo2QkCA5fOIqAJyHQiTXrWB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woeJJKNYBEGOgMMxlSiBjkqRFoIWVFJPIOV4s2qdAS452W04TDBJhGfEOoXZcRGHSWTCyV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HApIChMu4oIeMdULFblcbtR3RdCphjWbAJjsRvMu/TsQbVAz7FHMoALot8SQGJjAdumFTyE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qtt6e8VnJJipH736XBZNELkG6SYs6zmEys3h4iZtcSNWMfIPlMlqEQMjeBB4wSqTE5gbfc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az5tC5COeIYZBZEmeYcLn/Iw6wGAYIvV9r/fkBbvGfA3Jd6BFRYhFoaEQW+ocU0eHAAEDAsw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XqaYtMilHRjSyA+4xNiVzNpNMnmASpEwA2+ZoWgtYEzoD5IcShoWAjWfjhCG3yAkz6IEWC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3YFXX8WQRCw0IOAB+GFwnbRobOQhZfBbSjPOUeVp6gzECBw3Aw0gOSAUOpzLEcBXDayZ33NG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LYsADrhfSpaAk1geoWRSU6LOUc4W/TSkHPjUwkAMugmUeM/iKyoE0KZBzLOV4AAGbvVydCfM0</w:t>
      </w:r>
    </w:p>
    <w:p>
      <w:pPr>
        <w:pStyle w:val="PreformattedText"/>
        <w:bidi w:val="0"/>
        <w:spacing w:before="0" w:after="0"/>
        <w:jc w:val="left"/>
        <w:rPr/>
      </w:pPr>
      <w:r>
        <w:rPr/>
        <w:t>S8RlTgwAnriwEgeGJZ9KtOxI7qjkAC3IxwT4taDbfbu5S4GcjfNBiXys3Ss//z2SS1D3cya5w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tFwgAi+BgAXLEcE700sQ172fHz25ID/Ek8pV0oCZjQXWEzFEQ/zhBoDw1sFb2DVtYy31JR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7m65N7vNcZpkEHrIcBtAsQUA+5nKMXITLuFxtrWZQqE0DPnMfDi+hvsqa7hs8KF3I2/800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klmePLiAQKe/y1gHl9jCMeYSUrHwAEAz7mdB0YGW4eMDgcgHcw5Qg3v2vX2Mt3ZaHvUtn6lW+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/K+0me/zxn3/975///ff//wEwAAVwAAmwAA3wABEwARVwARmwAR3wASEwAiVwAimwAi3wA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VwAzmwAz3wA0EwVyoAAv8UgARNsARR8ARVMAVZcAVdsAVh8AVlMAZpcAZtsAZx8AZ1MAd5c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B8AeFEAiDbaYU4A0SAB+UcAmZsAmd8AmhMAqlcAqpsAqt8AqxMAu1cAu5sAu98AulUB8iYP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qIAESQADQcA3ZsA3d8A3hMA7lcA7psA7t8A7xMA/1cA/5sA/98A/jUAD+AR/eoAhLKh/eAB8E</w:t>
      </w:r>
    </w:p>
    <w:p>
      <w:pPr>
        <w:pStyle w:val="PreformattedText"/>
        <w:bidi w:val="0"/>
        <w:spacing w:before="0" w:after="0"/>
        <w:jc w:val="left"/>
        <w:rPr/>
      </w:pPr>
      <w:r>
        <w:rPr/>
        <w:t>YBEZsREd8REhMRIlcRIpsRIt8RIxMRM1cRM5sRM98RNB0RIbwBBLKhFD8RRRMRVVcRVZsRVd8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/IMKUQURFh8RZxMRd1cRd5cRVlcapMsReFcRiJsRiNERQpgBHxgRRBqgL/gpERk3ERo1EAp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apREbqVEbrTEbvXEbv7EbwXEcxbEcufEcw7ERzTEco3EdyREd3zEd5TEe6dEd7REe73Eep5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ZP8oZxVEdIXEftVEgH5Egv9EgHREhx1EhHbIgITIhI5ICKBIbk5EhKeANIiAgI7IhOxIjB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1IkF5IkH1IiUdIjDfIXo6oWR/IlSxImT1IlaRIkZfIjTRInZfIN3mAb9/EiqZEiKVIBFEAAFB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mlXImk5IpczIlm1Inl9IRlxEYGZIRaeEpBSArb3IRuXIqvVIrv3Imx7IjyzIlzzIZR/AfI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t3RIEejICeJIuIwAE/wAABOySJx3xLGnSLxkSMCFRMB+RMPtSLBEzJqeRJaHKGW2RHiHyKj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SMsEyMiWxMjPzMhcyARQABGzgDUaQJzVyBDPyLd+yBmrgM+HyLXsSITUzEmMzJy1zJiWyNj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RMEdRqhyTM7ESOMtSModzN4XzOG1zK8EyGu9yBN+yBFVTNSsABAQgAiJAAN6gBnqSLbWz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zEsNzMJEzN5UzOcezMIEzIRlTp1ySEiXTIOPTG+cTHOuzHSsRP+EzJcGSLkeQLvMBBP6BND/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xAmCAAhSxBAfxMZNTPvOTPyF0P2lSMSO0QjexKqXqDabxK/VTJO9TQv8t8kJDFENHtBK5Mj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gYEDzAQJIsxAFlCJrYDr/gRFFExH1szZLtEdJ9EcpdD4/FChPNAlnsaR+80Ip1EQhkySF1Dz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dDIFgHtQEwKiczVrQBFBoAJWMxEPFARA4AilVEmfVESbFCbPlEk5EjMjsTc31EEbUjM7lD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v9CrztEzPU0+DE08nMUWzczSzEwbeYEDbsgbo8ggpgEXT8A0ogUPdskmJtE/5NEUv1U7/1E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7dT79skzbM6fecyrrE00fdD1VNVVt80MdcVDnQQBU8w26lDVrAAas0yhFEwYSoAIU4B+S8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JtSs38xJPNUqX0lX/jdIfNQogOdFHgxRIJ5FZQXRawXMbWfRG5+ENaGFbb9QbD5Qog7Ebo/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VaUdVaXzJZZxNDjdQ3n3EfMfU8LbRT2/VP8xVf79Ve+zVUPxRgC/JGk7FA3wAA5gEfulRM5RI/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v8SFcAxVd/XVCK/ZEL5Y+9fVfy/ROM9Fj4TSqnnFdMTFZmZRVpxRlFVJPKUABRuAfagAAF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dk5FWvZRW5TIo7ZNPlfRnlxRo1bVk5TE+R3WmSlUTzZVP2TUeObVnnVRTNRZKEVI03xIA3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U6Y2ARs1YuI7YtxZQvOXNpo9ZToVZNpTZtldJVTbZiKSBkoYpDJ1JZ/yn2WKV1aPMWWYeWVo9Q</w:t>
      </w:r>
    </w:p>
    <w:p>
      <w:pPr>
        <w:pStyle w:val="PreformattedText"/>
        <w:bidi w:val="0"/>
        <w:spacing w:before="0" w:after="0"/>
        <w:jc w:val="left"/>
        <w:rPr/>
      </w:pPr>
      <w:r>
        <w:rPr/>
        <w:t>NW9UZyFgTBm2BuYUO1mUbo9Vb6kVbxu3Y6P1G0NVGY+UpJIUY93URMcyPjd3YqG0c42zIGHTThU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+ydJ9QNhW0ET10Xz1XREFXPB80dskTHd9WGzW0MUeWbze2TX+ybuFRdIHXbn+3VVHVcZWWYkc3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Sd1dWJtsUPYeXEeO1JUe2eG/3GGGRICf3ZIXWWAVWe5HRdWnTEeVWpxS3bDOXbXsXLS2Wdd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yMO+2E58We33WfTFXfgMzfvF1RyPXVBfxaGUqaYdWfHHxdrMXgRl4Eyd3gePWWTNqOo1SK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4gzUYgxURHzbYgv87+IOFMoRFeHU9uIQ1uIJReIVZuIVdeIRVWIRJWIZj+INnWISB9YU/u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KSgEU1TqFeIixs4h7ci6/c4hzdS6JWImduImf+ImrM4qdeIqp+IqxWIiP2Durs4i7+IqtmIi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mjeIvDmC65uIqzWIjPGIzXOFep2IzJWImLmIrbWIljoBCtau34WGzyQWx8VQF8dZAFmXv8+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Y8Vee38mI/7mJEf2ZEjuZEbWZIPOZId+ZIXeZE1WZL5mHsKeZD/2JA32ZNLGZFHGZAtOR8S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QTeZMrOZMhuZY9uZNneZIx+ZELOZVLmZFd+ZZ/2ZEFOQSN+ZiROZkFlRmuAgI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image00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ikAAACvCAYAAAA45U7y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CrgVR+AUIcwP8AAAAAAAAAAP//AAAAAP4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QABAQIA////AAAA/QAAAAE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+AAAAAQEAAQEBAAEBAgD//gEA/wD+AAEAAgAAAAAAAAD+AP8A/QAAAAIAAQA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D/AAAA/gAAAP8AAAAAAP//AAAAAAAAAP8AAAAB/wABAQQAAAACAP//+wAAAP8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BAQEAAAD/AP//AAAA/wEAAAH/AAIBBwD///0A/wD7AAD/AgAAAQAAAAD/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GAAAAAAD+/vsAAAD/AAICBgABAQUA/v77AP///AAAAQAAAAH/AAAAAQD/AP8AAAAAAAE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AAABAQEAAAAB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BAQAAAAAAAAEAAAAAAAD///8AAAAAAAAAAAADAggA/v7+AP8A+QAAAAI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D///8AAgEJAP///QD/APgAAAABAAMBDQD9APYA/gD+AAD/AQAAAAAABAIMAP7/+QD+/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/wD///8AAAECAAQCCwD9/vYAAAD+AAAAAAAAAAEAAAAAAAABAQD/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wAAAAAA///+AAAAAAAAAAEAAAAAAAAAAAAAAAAAAAD/AAAAAAAAAQAA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/wAAAAAAAAAAAAAAAQAAAAEAAAABAAAAAAAAAP8AAAAAAP8AAAAAAf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AIAAgEBAP///wAAAAAAAAAAAAAAAQAAAAEAAAD9AAAAAgAAAQAAAAAAAAAB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AAAAAAAD+AAAAAAAAAAEAAAABAAAAAAAAAAAA/w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4AAAABAAAAAAAAAAEAAQEBAAAAAAD/AAAAAAABAAAB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D//wAAAAABAAEAAgAAAP8A/gD+AAAB/wAAAAIAAAACAAAA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AAQEAAAAAAP///wAAAAAAAAAAAAAAAAAA//4AAAECAAAAAAD//wAAAAEA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IBAwABAQMAAAABAP8A/QD///4AAAAAAAAA/wAAAP8A/gAAAP8A/gAAAAAAAQEGAAD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AQEEAAEAAgD/APwAAAD/AAAAAQAAAAAA/wAAAAAAAAAAAAEAAAAA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EAAAAAAAD//wAAAAAAAAAAAAD+AAAAAAEAAAAAAAAA/wAAAAAAAAABAQ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/wAAAAAAAAAAAAAAAAAAAAAAAAAAAQAAAP8AAAAAAAAAAQAA/w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AABAAAAAAAAAAAAAAAAAAAAAAAAAAAAAAAAAAAAAAAAAQE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EAAAAAAAAAAAAAAAAAAAAAAAAAAAAAAAABAQAAAAAAAAAAAAAAAAD/AAAA/w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AAA/wD/AAAAAAAAAAECAAAAAAEAAAEBAAAB/wAAAAAA/wEAAAABAAD/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/wABAwIA/wD/AAD/AAABAQIAAAAAAAEBAAAAAQAA/wEAAP8A/wAAAgAAAAL/AAECAgD+D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BAAD0AAAAAf8A/wUAAAD/AQAB/f4AAAEBAP8DAQAABgAAAAAAAAL6AAD+/gEAAAT/AP8G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EAAP4AAAIAAgD/AP8AAAEAAAEDAAAAAQEA////AAABAAD+AAAAAAIBAAIPAQD/Cv0A/gUEA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2fsAAAD/AAACAQD/BwAAAQcAAAAHAgAAEAMADCMMAAsY/QD+Af4A8OkDAPnw+AAcNAkAK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X+ADawu4A/dz+AADx/wD//AEA//r/AAH4AAAB/wEA/xwBAP4c/wAC5QAAAf8BAP8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IDAgD9Af4AAAAAAAEAAAAAAAEAAP//AAD+/wAA/gEAAQACAP8CAAAAAgAAAAD/AP/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QEAAAIAAAAEAAD//gAAAAAAAAEPAAD+E/8AAQACAAD3/gAA/QEA//0AAAEAAQD//v8AAQI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gAAAfoAAAAFAgD/+v4AAgQDAP///gAA/f8A/wT/AAAIAQD/CAEAAA4AAAEMAQALFgAAF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e/wDwzP0A//wDAAEC/wAA/P4AAAEBAAD//wAA/gAAAAACAAAAAAAA/v8A////AAABAQA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BAP/W/wAB8gEA/wH+AAADAAABCQAA/hUCAAYzBAAiQQ8ADBIAAPfyBQAGBQAADxIAAPfw+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AEg8DAPft/ADCn+0A89r9AAH8AAAA/AEAAPoAAAD3AAAAD/8AACT/AADwAgD//v8AAAgAAAL6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++f4AAPv/AAH/AQAA/wAAAP4AAAD//wAAAAEAAAf/AP8L/wAB+QAAAAYDAP/2/QAA+gQA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G/wD/AP8A//cAAAH8AQAAAQAA/gEAAAEFAAAB+gAAAP0AAAASAAAA/wEAAPD/AAD7AQ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P8A/wACAQEA//8BAAD//wAAAAAA//8AAAEA/wAAAwEAAAIBAAD6/gAB/wEAAP8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QD/AP//AAAAAAAAAQABAP//AAAAAAAAAAAAAAD/AAAAAAAAAQAAAAE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AAAAAAAA/wAAAAAAAQEA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BAAAAAQABAf4AAAACAP///wD//wAAAAAAAAAAAAABAQEA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/v7+AAAA/gAAAAAAAAEBAAD//QAAAQAAAQABAAAA/wAAAP0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EAAAD///8AAAD+AAAA/gAAAf8AAP8DAAEBAgD+//0AAAAB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EAAAABAAD//wAA///7AAEBBgD///0AAAH/AAAAAAAAAAAAAAACAAIBBgAAAAAA/v/6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AQQA///8AP3+9wAAAQEAAAEBAAAAAAAAAAEAAAAAAAE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AAAAAAAQAAAA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EBAQAAAAAAAAAAAP///QACAQQA/f8AAAAA/w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H/AAEAAQD//wEA/gD8AAABAwAA//4AAAEAAAD/AAD9//gAAwIJAP799gAAAf0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H/AAAAAAAAAAAAAAAAAAAAAAAAAAAAAAAAAAEAAQAAAQ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8AAAAA/gAAAAEAAAAAAAD/AQAAAQIAAAEAAP8AAQAAAP8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/wAAAP8AAAAAAAAAAAAAAAAAAQAAAAAAAgD/AQ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EAAAAAAAAAAAAAAAMAAQEBAP8A/wAAAP8AAAD/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BAQAAAAAAAAAAAAAAAP8AAAAAAAAAAgAAAAAAAAAAAAAA/wAAAAEAAAAAAAAAAA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BAAEAAAD/AAAA/gABAf8A/wABAAAAAQAAAAAAAAAA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AAAABAQD/AP8AAAACAAEBAAABAAAAAAABAAAAAAAAAAAAAAD9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/wAAAAIDAAEBAwABAAIA/wD/AP4A/gAA//8AAAAAAAAA/wAAAP8AAQECAAEABQAAAAEA/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EAAAAAAAAAAAABAAEAAAABAAABAQAAAAAAAAD/AAAAAAD//wAAAAD/AAEB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AAAAAAAA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AAAAAAAQAAAAAAAAAAAAABAAAAAAAAAP8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AAAAP8A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AAQ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QAAAAAAAAABAAAAAAAAAAABAAAAAAAAAAEAAAD/AAEAAAAAAAAAAQABAP7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/8A//4AAP8AAAABAAAAAAAAAAAAAAABAAAA/wEBAAD/AAAA/gEA/wD/AAH4/wAACwEAAAYAAA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wAAAf//AP4EAAAABQIAAQEAAP/6/gAA/gEA/gEBAAAEAQAAAAAAAfsBAP8CAAABAv8A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7AAAA/wAAAP8AAP8C/gABAQEAAP8BAAEJAAAADAAA//7/AADvAgACBP8AAAwAAAAI/wAA8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AAD9AAD//AEAAQL/AAHx/AD00/AA9NUCAAADAgD/Av0AAgIAAOjC+gAI/AEAIzALAAkKE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+4A+Nr+AAHyAAAAAP8A////AAADAQD/Ev4AAfcAAAD/AQAAAgAAAAAAAP/+AAABAgEA//7/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EAAAACAAAAAAEAAAEBAAAC/wD/Af8AAAABAAH/AQD/AAAAAf4AAAABAQAAAf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IAAAX+AAELAQAA/v4AAP8CAAD4/gAC/AMA/gD9AAH8AgAABQIAAP/8AAECAQAAA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AEAAQD+Cf4AAAIAAAEAAQACBwEA/Qb+AAAMAQABDgEA/w8BAAYWAAAGEQYA/+P6AP/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4AAAMAAAH+AQAA/wAA/wAAAP//AAABAP8AAAL/AAABAQABAAAAAAEAAADzAAAAB/8AAREA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/v8AAP8DAAAC/gABCf8A/v8AAO7j+gD07/0A+/f8AAUDAgD16f4A+vX5AAoB/gD0CQAA+f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3AQAA/QAAAPoAAAH6AQD++v4AAAABAAERAQAA/wAA//v/AAH4AQAA+gAA/gv+AAEJAQ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+AAAAAQAB/wEAAAD/AP8G/wAAAv8AAfMBAAAJAQAA+/4AAQECAP8G/QAB+gAA//kAAAAE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AAAUAAAH5AAAB+/8AAfsBAP8AAAABCQAAAAAAAP70/wAB/QAAAQD/AAEAAgAA/wAAAQ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/wAAAAD/AAAAAP8A/wEBAAECAQAA/AAAAf8BAAD/AQAAAAAAAAAAAAEAAAAA/w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AAAAAD/AAABAAAAAQAAAAAAAAAAAAAA////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EAAAD/AAAA/wAAAAAAAAAAAAAAAQAAAAAAAQECAAD/AQAAAP8A/wD9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//8A/wAAAAEAAAAAAAAAAAAAAAAAAAAAAAAAAP//AP8A/QAAAP0A/wA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AMAAAAFAP8A/wABAQUAAP//AAD//gAAAf8AAAH+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P0AAAD9AAIBBQD+//oAAAAAAAD/AQACAgQAAP8AAP8B/QACAQgAAP//AP7/+QD/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AP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9AAEBBQABAAQA/wD9AAAA/wAAAAEAAQEBAAEAAgD/AP0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AQAEAAEA+wD/AP8AAAEBAP///AD///wAAwIGAP3/+AAAAP4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FAAAAAAAAAP8AAAH/AAAB/wD/AQAAAP//AAAA/wAAAP8AAAAC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AAAAAD/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AP8AAQABAAEAAP8AAAAAAAAAAQAA//8AAAAAAQAAAAE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QAAAAAAAAABAAAA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AP8A/wD/AAIA/wECAAEBAwABAQEAAAAAAAD/AwACAQUA/wD/AP//+gABAQMAAQH/AP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P//AQD/Af8AAP/9AAAAAAAAAAAAAQEAAAAAAAAAAAA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f8AAAAAAgABAv8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/AP8AAAAAAAEAAQAB/wAA/wEAAAAA/wAA/wAA//wAAAD5/wACBwEA//sBAP/+AAD/B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AAH+/wAA/AEAAf0AAP4E/wABBgEAAAAAAP/8AAAC+v8AAAoBAAEAAgD+/P8AAQMAAP/+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EAAf0CAAAEAQAAC/8AAAr+AAD7AgAA9wEA//7+AAD6/wABCPsAABUBAADwAAAA+gE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EA/wAAAP/+/wAABP0AAPsDAAEDBAD+Av0A/fkAAOC69QD58P8ALTsPABspCwDd2/EA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AQAB/wEAABIAAAINAQD/6gAAAP0BAAABAAAAAwEAAQIAAAD/AAD/+/8A/wABAAH/AAAA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BAAD/AQAAA/8AAAIBAAD+AAAAAAAAAAH/AAD/AAAA/gAAAP8AAAD//wD/AAAAAP8B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8AABMBAP8BAQAA9P8AAPYBAAD1/wAAAAEA//X/AAAL/gABAQAAAAsBAP/2/wAAC/8AAfcAA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4BAAAHAQAABAEAAQ8CAAAP/QAFGQMACBUDAAMHBAD9A/wAAf4AAAD9AAD//wEA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wD///8AAP4BAAACAAAAAAAAAAD/AAAB/wAAAgEAAfkBAP70/gACFAEA/uwAAAL1AwD9C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CAP/8AQD+7PwA6/bzAAID/wAA/AQAAgIBAP7//AABAP4AA/35AAH+AAD//QAA/PQBAAD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EAAPn/AAP/AQD/Ev8A/hYBAALwAQD/+wAAAAEBAAD6/wAC/QEA/wb/AAEGAAAAAAAA//f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gQAAP8AAQAABQMA//39AAH1AAABBAIAAAn/AAADAAD/+P8AAPgCAAD7AAAAB/4A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C9/8A/gUAAAAJAgAA9v4AA/cCAP8AAAAAAP8AAAAAAAAAAAAA/wAAAAAAAP//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CAQEA//4AAAD+/gAA/wEAAAAAAAAAAA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EBAQ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4AAP//AAABAQABAQIAAP8CAAAAAAD///4AAAD9AAAB/wAA/wEAAAAAAAAA/wAAAAEA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AAAAAAAAAAAAAAAAAAAAAAAAAAAAAAAAAAAAEAAAAAAAAAAAAAAP8A///8AP8AAg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JAAMCCgD+APsAAwH/AP8A/gD/AP4AAP/+AAAB/wAAAP8AAAAAAAAA/wAA/wAAAAAAAAAA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oAAQEIAAEBBAD///4AAgIEAAAAAgAAAQEAAQAAAP7/9wAAAP8AAAABAAAA/wD/AP4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D/AP4A/wD+AAEBBAD///wA/wABAAEA/wAAAAEAAQEBAP/+/gAAAAEAAAD/AP8A/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A//8AAAAAAAAAAP8AAAEBAP3+9wADAwoAAf8FAP8A+gAAAP8AAQAAAP8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D/AAAAAP8AAAAAAQAAAP8AAAAAAAAAAAAAAAAAAAAAAAAAAgABAAM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AD/AP0AAP//AAAAAAD/AAAAAAAAAAAAAAABAP4AAAABAAAAAAAAAP8AAAAAAA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AEAAAAAAAAAAAAAAAAAAAAA//8A/wAAAAAAAQABAQAA//8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P///wAAAQAAAAAAAP8AAAAAAAAA////AAAA/wABAQEAAAABAAAAAQ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AAAAAAAAAAAAAQAA/wAAAAAAAAABAAAAAAABAAAAAAAAAAAAAAAAAAAAAAD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f8AAAAAAP//AQAAAAEAAAD/AAD//wAAAAAAAAABAAEAAQD/AAEA/gD+AAEA/wAA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QAAAQAA//4AAAEBAAAAAAAAAAAAAAAAAAAAAAA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AAABAQ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v0A/wH9AAD/AAABAAcAAwIHAAEBAQD///wAAAACAP8A/AD///4AAAD/AAAAAQ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wAAAAABAAEBAAAAAAAA////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8AAAAAAP8A/wAAAAAAAAAB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P8AAAAAAAEAAAAAAAAAAAAAAAAA/wD/AAAA/wAAAAAAAAAAAP8A/w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AQAAAAAA/wAAAAAA//7/AAAEAQAB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H/AAAAAQABAQAA/wAAAAAAAQAA/gIAAfgAAP8E/wAACf8AAfYBAAD+AQAB+f8A//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EAAQQBAAD+AAD/+v0AAQEBAP4FAQAB/AEA/gIAAAEC/wAAAAAAAQEBAAD/AAAABP8A/w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FAQAA8gIA//wAAAEB/wABAQAA/wABAP/zAAAAEAAAABYBAADqAAAA+AAAAe2ByIE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BAAD+AAD///8AAAUAAAD9AQAAAfwA/gD/AAAB/wAD/wIA/PX9AOS69ADq0fQA/vj/AAD4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EAAQIBAP8S/AACIgIA//YAAP/5AAAB/v8A/voBAAAC/wD/BQAAAQIAAAABAAABAAAAAP8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AEAAP8AAP4C/wABAQAAAAACAAAAAQD//wAAAP//AAD/AAAAAAAAAP8AAAD/AAAA/wE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OAQABGQAA/AIAAAH0/wAA9AMA/vH+AAH9AQAAAQAA/w4AAAABAgACEAMA/u8AAAEQAwD+8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/AAEBAAAA/QMAAA4DAAAC/wACFgYAAg//AAshDQAFDP0A//wBAAEF+wAB/QAA//4AAAEF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AAAQBAAD3AQAB9wAAAP4AAP8CAAAAAP8AAfwBAAD9AQD/Af4AAfQCAAAJAQAAIP0AAO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/v4AAPIBAAD2/gAAAwAA/gECAP/++wD+/wAAAAABAAD+AgD9/v0AAP8DAAD9/gAA+f8AAf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/gD//wEA/Qj/AAIfAQAA+v8A/vEBAAH+/wAAAgEA/wD/AP/7/gAA+wEAAAUBAAAHAQAA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ADAQD++AAAAAP/AP8I/AAC9wIA/wH+AP/6/AAB/AMAAAf/AAEHAAAAAv4AAPoAAAH0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P8AAAL/AP0CAAACCQIA/f7+AAL1AQD+/f0AAAECAAEBAAABAAAA/wD/AAEAAAAA/wAAAP/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EAAAABAAAA/f4AAP8BAAAAAAAA/wAAAP8AAAAAAAAAAP8AAAAAAP/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AAAAAAEAAD/AAAAAQ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P8AAAAAAAAAAQAAAP8AAAAAAAAAAAAAAAAA////AAAA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/wAAAQMAAQEBAP///wAAAPwAAAAAAAEBAQAAAAEAAAABAAABAAAAAAAA//8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H/AAAAAAAAAAAAAAAAAAAAAAAAAAAAAAAAAAABAAAA//8AAAAAAAAAAAAAAAIAAQA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sA/f72AP8A+gD/AP0AAAD/AAEAAgAAAAEAAQADAAAAAAAAAAAAAAABAAABAAAA//8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QD//wAAAgILAAABAQABAP8A/v/5AP7/+QAAAP8AAAAAAAAAAQAAAAEAAAAB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oAAgIJAAD/AgAAAP8AAAAAAAAAAAD/AP8AAAABAAAA/gAAAAE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EAAAAAAAEAAQAAAP8A/wEAAP7++gADAgcA/P77AAAA/wAAAAEAAP//AAEB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QEA/wD/AAAA/wAAAAAAAAABAAAAAAAAAAAAAAACAAEAAQAAAAEAAAAAAP8A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D9AAAA/wD/AQAAAAAAAAABAAAAAAAAAAAAAAD/AAAAAAE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EBAAAAAAABAAAAAAAAAP8AAAAAAAAAAAABAAAA/wABAf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P8AAAABAAAAAAAAAAAAAAAAAP8AAAAAAQEAAQACAAAAAAAAAQAAAAD/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QABAAAA/wH+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EAAQD/AAAA/wD/AP8BAAABAAIA//8AAAEAAQABAAAAAAH9AAD//wAAAAEA/w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BAAEAAQD/Av4AAAABAAEAAAD/AAEAAAABAAAAAAAAAAAAAAAAAAAA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EAAAAAAAAAAAAAAAAAAAAAAAAAAAAAAAAAAAAAA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+AAEAAwD/AAMAAQECAAAA/wD+/voAAAABAP8A+gAAAAAAAQIBAAAAAgAAAAAA////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BAQAAAAAAAAAAAAAAAAAAAAAAAP8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BAAAAAAAAAAAAAAEBAQAAAAAA/wAAAP8AAAAAAP8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AAAAAAAAA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P8AAAAAAAA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EAAAAAAAAA/wAAAAABAAAAAAABAQEAAAAAAP8AAAAAAP8AAAAAAAABAAAAAf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P8BAQAAAQAAAAAAAAAAAAAAAAAAAAAAAP8AAAAA/wAAAf4AAAADAAAA/AA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D/AAAAAAEAAAEA/wAA/wAAAAABAAEAAAAA/QAA//kAAAEJAAAABf8AAPoAAAAAAQD/A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/AP8CAQAA+wAA//wAAAABAQAABAEAAgQAAP/+/gAA/gAAAAECAAD8AAD+A/4AAg0CAAAF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PL/AAD8AQABAAAA/wD/AAAEAgAABP4AAfgCAAAF/QACIQQA/fz9AADuAwAA+v8AAP4AA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+wAA/wT/AAADAAAAAP8AAQABAP8AAAABAf4AAAAAAPndAAABAAIAAfr/AAD7AAD/BgAAAS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K/gAB8v8A/xABAADwAAAA+wEAAP3/AAH9/wAABAAA/wD/AAEAAQAAAwEAAQIAAP8A/gD/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P/+AAABAQAAAAAAAAH/AAD//wAA/wAAAAAA/wD/AAEAAf8AAP///wAC/wEAAQ8BAAYa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gn/AAUQBQD3CvkAA/0DAPwG/QADDQMA/vr/AAMUBgD///cAAxYJAAEA9wD/EAEA/wUBA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EAUAAgL+AAUcCQADDgAAAhIEAPkCAAAC+AEA/gMBAP8HAQAAB/8AAAsBAAEHAQAABP8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AAAA+wEAAPoAAAD/AAAA/wIAAPwAAP8IAAABCAAA/v3+AAEZAgD+AP8AAeIAAP71AAAAA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MBAAEBAAAA//8AAAEAAAADAAAAAf8AAf4BAAD7AgD//f4AAP4AAAD8AAD//f4AAP0CAAID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8AAAQAAADpAAAB+gAAAAIAAAD//wAB/wEAAP4BAAD/AAAA/P8AAPsBAAEIAAD/CgAAAf8AA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BQEAAvMBAP4D/gACCAIA//sAAP/3/wAA/AAAAAYAAAEGAAABAgIA/vn+AAD6AQABAQIA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E/gAC9AEAAPwAAAD/AgAB/wAAAQAAAAAB/wAAAQAA/wEBAAH//wAA/wAAAAAAAAAB/w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AAH+AAAB/wAAAP8BAAD/AQAAAAAAAAAAAAAAAQD///8AAAAAAAD/AAAB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EAAAABAAAAAAAAAAAAAAAAAAQAAAAAAAD/AAAA/wAAAAAAAAAB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QAAAAAAAQEAAAAA/wAAAAAAAAAAAP///gAAAAAAAAACAAD/AQABAP8A/wD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D/AAAAAAAAAAAAAAAAAAAAAAAAAAAAAAAAAAAAAAAAAAEAAQEC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QAAAAAAAQADAAEBAgD///0A/v/9AAAA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8AAAA/gAAAAAA/wAAAAAA/wD//wAAAAABAAAAAAAAAAAAAAAAAAAAAQAB/wIAAQADAAEA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AgEGAP3/9AAAAP4AAQECAAD//wD/AP4AAAAAAAAAAAAAAAAAAAD/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/wAAAP4AAQAEAP8A+wD//wAAAQECAAD//gAAAP8AAQAAAP8AAQAAAP4AAP//AAEA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AAAP//AAAAAAAA/wH8AP7+BQADAQgA/f73AP8AAQABAQI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BAQEAAAACAAAAAQD///8A/v//AAEBAAABAf0A////AAAAAg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AAD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/wEAAAAA/w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//8AAP8BAP8AAQACAgIAAP8BAAD//Q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AAP8AAAA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/wABAAQAAQIF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9//0AAAD+AAEA/wAAAAAAAAD9AAAA/wD//wAAAAACAAD/AgAAAQIAAAAAAAEBAAD///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AAAAAAAQAA/wAAAgEBAP4C/wAA/g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/AP8AAAAB//8AAAABAAABAAAB/AAA//sAAAAGAAAA/AAA//7/AAECAQAA/gAAAPs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EA/wUAAP8C/wD/+gEAAf8BAAAA/wD/A/8AAQUAAAMH/wD/CQEAAPf/AP/2/wAC/gE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CAQAA//z+AP/9AQAABf8AAfQBAP0CAAACJAEA/d/9AAHqAAD/+gIAAPkAAAAFAAAAB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BAAACAAAAAAEAAf8AAP8AAQAA/wAAAP7/AAD9/gAA/AAAAAv/AAEmAAAAEQAA//QBAP8a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AAez4AAHn/gD99wEAAQP/AAD+/wABGQUAAPv8AAD8AAD/AQEAA+4DAP38/gAC/QEA/vs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Bv8AAP0AAAD7/wAC/AEA/v8BAAD/AAD/AP4AAP4AAP4E/wAGDggABRoMAPr5/AD/B/0AAP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MBAAHAgUA9gv2AAgSCAD18vcABBcHAPz++QAAGQQA//kEAAQUBgD/CgEA//v9AAMUAwD+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DAP8IAAD1+v4A+QQCAP8DAQD+DgEAAREBAP78/gABBgAA/wQAAAECAQABBP8A/wD/AAL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BAP8F/wABCgEAAAz/AP8N/QABAAIA//n+AAAfAwD/Av4AA9oBAAH8AAD/AwAA/w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P8AAAQAAAAAAQAA/v8A//0AAP/7AAAA/AAAAAABAAH//wAABv4A/iD/AAIPBAD+5/0A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/gAA/wEAAAH/AAAA/wAAAP8AAAD9AQAAAAIAAP//AAD9/gAABAIAAQ8AAADyAQD/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BAP/7AAABBQEAAAj/AP/5AAAB+QAA//sBAP8E/gABAAEA////AP8DAAACCQEA/voBAAD5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D//wD//wAAAAEAAAACAQAAAAAAAAAAAAAAAAABAAAA/wIAAAEAAgAA/P8AAP8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P8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AAAAAAAAQABAQAAAAACAAEAAwABAAQAAAAAAP8A+wAAAAAA///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QAAAAEAAAD+AP///wAAAAEAAQE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/wAAAAAAAQEDAAAAAgAA/wAA/v/7AAAA/wAAAAAAAAAAAAAAAQ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P8AAAAAAAAAAQAAAAAAAAD/AP8A/AD///8AAwICAP8A+QD7/vkAA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BgD+//wAAAH/AAIAAgD/AAAAAAD/AAAA/wD///8A/wD+AAAA/wD/AAAAAAD/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QD///8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8AAAAAAAAAAAAAAP8AAAAAAAAAAQAAAAAAAAAAAAAAAAAAAAAAAAAAAAAAAAD/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CAQUA/P77AAEB/wAA/wMA/wH/AAAA/wD/AAEAAAAAAAEA/wD/AP4AAQEDAP///QD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/gD2AAMADQACAgUA/wD+AP8A/gD///8AAAAAAAAAAQD///8AAAH/AAAAAQ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CAAD/AQD/AP0AAAD9AAAA/wABAQIAAQACAP///gAAAAAAAAD9AAAAAwAAAAEAAAD+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AAAAAAAAAAAAAAAAAAAP8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QABAQEA////AAAA/w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BAAAAAAAAAAAA/wD/AAAAAAAAAAAAAAABAP8AA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/wD/AP8AAQAAAAAAAAAAAAAA//8AAAEBAAAAAAEAAAAAAAAAAQAAAAAAAQABAAA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H/AAD//gAAAAEAAAD/AAAAAAAAAAAAAAAAAAAAAAAAAAAAAAAAAAAAAQAAAAA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P8AAAAAAAD/AAD/AAAAAAAAAAEBAQAAAAIAAgEGAAD/AQD+/vsA/wD9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/AP/+AQAAAAAAAAEBAAAAAAAAAP8AAAH9AP8AAQAA/wAAAAAAAAAAAQABAQEA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D/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AAD/AAEAAAAAAAAAAAAAAAAAAQAAAAD/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AAA//8A/w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/wEAAAAAAAD//wD+/gAAAAMAAAD//wAAAAAAAAABAAD/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D+AAAB+QIAAAEAAAAIAAD/+P8AAPv/AP8AAAAAAQIAAAT/AP4E/wAB/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BAP8BAAAAAv8AAQMBAP8D/wAACgAA/wQCAAHv/gD//QIAAQEBAP3//gAAAQEAAf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D+AAD8AQD/AAIA/+/+AAD7AQABIgEAAA3/AADh/wAA+AIA//7+AAD8AQD+Af4AAQMC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AAAAP8AAAD+AAAB/QIA/wP+AAAZAAACHgIA/gL/AAHp/QAA//8AAQH7AAERCwD9HwQAAS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G+gAIFw8A+OPzAAgoEAD84fEAAwgFAAIIAwD30vEAB/0FAPra+gAC8QEA/g3/AAAGAQA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BAP79AAAA/f8AAfv/AP8AAQAB+gEA/wD9AP8EAAD8CwcA//8EAAED/AD8/v8ABgoEAAH/A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wYABhQGAPoD+wALFAUA+PICAAoTAwD18QcAAxMDAP4C/QAB/wQAAgoBAP//AQD///4A+vk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+CQEA/Aj/AP8NAgD+CP8AAfUCAAD8/wAA+/8AAP8AAAD6AAADAgIA/gH/AAACAAAABwEAAQ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/wAAAwIAAvoAAP/1/wACAQEA/f78AAIbAwD/Cf8A/d7+AAPuAgD///8AAQEAAAH8AQ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/wAA/wAAAv4AAP//AAD/BP8AAQ4DAP4f/wACAf8A/+X+AAD4AQD//gEAAAH/AP/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4AAAD9AAAA/wAAAAIAAP8B/gAA+wAAAfoCAP8M/wD/AgAAAQP+AAANAAAA9gAA//g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CAAAAAn/AP/8AQAB+gAAAPYBAAABAAABAgEAAQgAAP/9/gAB9QEAAP0AAAEA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P4AAAAB/wD///8AAP8AAAACAQAAAQIA/v7/AAL+AAAAAAAA////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/wAAAAAAAAAAAAAAAAAAAP8AAP8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EAAAAAAAAAAAAAAAAAAAAAAAAAAAAAP8AAAAAAAAAAAAAAAAAAAA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BAQEAAAD+AP///AAAAAEAAAAAAAEAAQAAAf8AAAD/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D/AP8AAAACAAAAAAAAAAAAAAD/AAAAAAAAAAEA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D/AP8A///9AAAA/gAAAAAAAQEBAAAA/wAAAAEAAAD+AAAA/wABAQ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AAAAP8AAAABAAICBgAAAP4A///5AP//+wD+APsAAf4DAAEB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/6AAAA/gABAAAAAAAEAAEBBAAAAQMAAAAAAAEAAAAAAP8AAP/+AAAA/g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BAP8AAQAA//8AAAABAAEBAAAAAAAAAAD/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AAAAAAAAQAAAAAAAAAAAAAA/wAAAAAAAAD9AAEBB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EBAQAA//0AAP8CAAABAAAAAf8AAAABAAAA/QABAAQAAQAAAP8A/wAAAQEAAQAAAAAA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f/4AAQDCAD+/vkAAAH+AAAA/gAAAAIAAAD/AAECAwABAgUAAP8BAP///AD///0AAA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CAAEABAAAAf0AAP//AAAAAAAAAP8AAAD/AAAAAQAAAAEAAAEAAA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AAAAAAAAABAAAAAAAA/w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///wABAQAAAAABAAAAAAAAAAAAAAAAAAABAQAAAAEAAAEAAAAAAAAAAAEAAQ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/AAAAAQAAAAAAAAAAAAAAAAABAQEA/wAAAP8AAAAAAAAAAAD9AAAAAAAA/wEAAAE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wIAAAAAAAEAAAAAAP8A////AAAAAQAAAAAAAAEBAAAB/gD///4AAAABAAMBAQAAAAA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P4AAAEAAAAAAQAAAAAAAAAAAAAAAAAAAAEAAAACAAD//AABGRUNQQ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QAAAAAAAAAAAAAAAAAAAAAAAQEAAAAAAQAAAAA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P4AAAAAAAAAAgAAAQEAAQEFAAEAAQD+//0A///9AAAA/wAAAQAAAQH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/wIAAAD+AAAAAAAAAAAAAAAAAAABAQAAAAAAAQAAAAAAAQAAAAAAAAAAAAAA/wABA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EAAAAAAAAAAAAAAAAAAAAAAAAA/gAAAAAAAAAAAAAAAAAAAP8AAAA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EAAQD/AAEAAAAAAAAAAA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EAAAAA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BAAAAAAAAAAAAAAAAAAAAAAAAAAI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EBAAEBAAD/AAEAAAEAAAAAAQAAAAAAAAAAAP8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BAQAAAAAAAAABAAAAAAAAAAEAAP8BAAD9/wAAAgAAAAUAAP/7AAAB//8AAAAAAAD/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wIBAAAA/gAAAAAAAP8BAP/9/wAA+AAAAQsBAAEGAQAB+P8A/wABAAACAAAAAQAAAfs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EAAQEAAAACAQD/AwAAAAgCAP/9/wAB9gAA//wCAP8A/wAA//8AAQAAAAH//wD//w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AABAEA/v0AAAD//wAC/gEA//EBAAD7/gD/DwAAAS8BAADv/wAB7wEA/vYAAAD8AAAA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AEEAQD/AwEAAAgAAAAQAQABFAQAAAwBAP/6/AAB8gAA//n/AAEDAAAB7/wA/gjyAAMyF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A/v76APcEBgAA7gQA9vQBAALq/wADFP8A/Pr7AAcgCQARIQ8A6wXtAP3p/AAB9v4A//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EAAP7+AAH/AAD/CAEAAP4AAAAGAAABBwMAAAoDAP0HAQD+8gAA//8BAAL2+wACBQEA+fv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FAQD6AP4A/wkDAP8HAQAACgIAAAoDAAELAAADDQQA/v76AAD/AgD///8A//z/AP32/wD9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8AP4EBQAABwAAAgT+AAH9AAD/+/8AAv0BAAD8AAAAAgAAAAAAAP4H/wD/Af8AAgIBAP8I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AAPkBAAH6AAD+9P8AAPUAAAAI/wAA/wIA/vf+AAAJAwACKgAA/vL+AALsBAD+8f8AAvn+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AAAf8AAP/+/gD/BgEAAA0BAAETAQD/B/8AAfT/AP7yAAAB+gEAAPv+AAEBAAABAg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/wEAAP3/AAABAgD/Cf4AAQECAP/4/gABCAEAAPYBAAD6/gABBAIA/wf/AAEI/w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BAAD5AAD/+wAAAQX/AAADAQD//QAAAAH/AAEHAQAAAwEAAPQAAAH7AQD///8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QAAAAAAAP//AAD+AAAAAP8AAAMAAP8AAAAB/QAAAP8BAAAAAAAA/w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BAAAA////AAAAAQAAAAEAAA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gAAAAAAAAD9AAAA/gAAAQAAAAADAAAAAQD///8AAAD+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//8AAAAAAQABAQIA///+AAAA/gAAAAEAAAABAAAAAAAAAAIAAQEC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///9AAAA/wABAf8AAAD/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BAQMAAQAAAP7//AACAQAA/wD8AAAA/gD/AP4A/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CAQQAAAABAP///QD///wA/wD7AAAAAgD/AAEAAAABAAEAAAABAAIAAQAFAAE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D/AP0AAAD+AAAA/gD/AP8A/wAAAAE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D/AP4A/v/8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+APgAAAECAP///AAAAf8AAQEBAP4A/wAAAAIA///9AAECBgAA/wE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D///wA/f/8AAMDCAD//v8AAAAGAAEBAwACAQYAAAABAP7/+AD+//sA/wAAAAE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gABAQMAAP/+AP///wABAQEA////AAAAAQAAAP8AAQABAP8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D/AAAA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A///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EBAQAAAAAAAP/+AAAA/wAAAP8A/wD+AAAAAAAAAAAAAQABAAAAAQAAAAEAAP8AAAA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gAA//8AAAH/AAAAAAAAAAEAAAAAAAAA/wABAAAA//8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IAAgEFAAEBAgD//vwA/f/+AAAAAAAAAAAAAAEAAAAAAAAAAAEAAAABAAAAAA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AAAAP8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BAAA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AAAD+AAABBAEA/wL+AP/+AAABAQE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gAAAAH/AAABAQAA+f8AAAUAAAADAgAA/AAAAP4AAAH/AQD///4A/wICAAAE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X/AAMFAgD/+f8AAPsBAP/9/wABA/8AAAD/AAD8AQAAAv8A/gH/AAEAAgAA//8A/wABAAD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f8AAAH//wAA/gAAAPMAAP/6AAAACv8AABAAAAASAAAD/QAA/vr/AAD8AQAA/wMAAQP/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BwIAAAH+AAH5AAD+6gAAAQIAAAABAAACAwEA/gD/AAAfBwADLQsA/REDAALx+QAB7vUAA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9/wAD+/8A/woEAPj4/AAB/f8A//3/AOoI9QAHIAcADToPAOm77wAA5/4AAPv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BAAABAAAB/f4AAAABAP8HAQD8Av8AAQIAAP4EAwAAAAEA/f35APoJBgD/9PcA/AkFAP72/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+Pz/AAAEAgD8AQAA/wD8AP4ABAD9+P4AAP4CAAH4AAD//AIA/wP/AAAEAAAACP8AAAsAA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/gIAAfgAAAD5AAD//gAAAP4AAAAEAAAABQAAAQYAAAEHAQAA+/8AAPkAAALzAQD++f8A/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AAAA/QAAAPUBAAADAQAAAAAAAPn9AP8CAQABBwIA/h78AAAAAAAA/AMA//7/AP/+/w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EAP7+/QAB/f8AAfcBAP/w/wAB+gAAAv4AAP/+/wAB/wEAAAAAAP//AAABAQAAAP8CAAD+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QX/AAH7AgAAAf8AAAcBAP7+AAAC+v0A/gcBAP/8/wAB9gEAAAcAAAAHAAAAAwEA/vb/AAH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+/4AAQIAAAEAAAAABAEAAQQBAP74/gAA+v8AAP8CAAEAAAAAAAEAAP//AAAAAAABAAE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/wAAAAAAAAADAgABAQEA//z+AAD+AAAA//8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D/AA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9AAAAAAAAAQEAAAABAAAAAAAAAP4AAAABAAEAAQAAAQIA///+AP///wAAAA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D/AQAAAP4AAAD/AAAAAAAAAAAAAAACAAAAAgAAAP8A///+AAAA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AEAAAD/AAAAAA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gECAAAA/wD+//wAAQAAAAAAAgAAAAAAAAADAAAA/gAAAAEAAAD9AP7/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gEFAAEBBwD+//wAAP/+AAAB/gAAAP8A/wABAAAA/QAAAPsA/gD/AAH/AQAAAAIAAAA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AAQAAAECAAAAAQABAQAA/v7+AAAA/AD/AP8AAAAAAAAA/wAAAP8AAAAAAAAAAAD/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D//wEAAAAAAAEBAAAAAAAAAAABAAAA/gD+//sAAwIHAAH/Aw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AAAAAD/AAAAAAAAAP//AgAAAf8AAf8BAAAAAgAAAP0AAAAAAAAAAAAAAAAAAAAAAAA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AAP8QAAQCBgD+//YA/v/3AP3+9QAAAf4A/wAAAP8AAAAAAP8AAAABAP//AAAAAAAAAQAD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wAAAEAAP//AAAAAAAAAP8AAAAB/gD/AQMAAAABAAD//wD/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AAAAAAAAAAAAABAAAAAAAAAAEA///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AAAAD/AAAAAAAAAAE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gABAAEAAAABAP8AAQAB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4AAAD/AAAAAAAAAAAAAAABAAEBAQAAAAAAAQABAAAAAQAAAP8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/wAAAAAAAAABAAAAAAAAAAAAAAAAAAAAAAAAAA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AAAAAAAAAAEAAAD//wAAAP8AAQAHAAE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/v76AP8A/wAAAf4AAAABAAEAAQD/AAEAAAAAAAAAAAAAAAAAAAEAAAD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EBAQAAAAAAAAAAAAAAAA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BAAAAAAAAAP4AAAAAAAAAAAAAAAAAAA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AAAAD/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D/AAAAAAAAAAA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A/wAAAAAAAAAAAAAAAAAAAAAAAAAAAAA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AAAAAAAAAAAAAAAP8AAAAA//8AAAE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0AAP8D/wAABQIAAPr+AP//AAABAAAAAAH/AAEAAQAAAAAA////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P8AAP/4AAAB/v4A/gYAAAAAAQAA/AAA////AAADAwABAf8AAAD/AAAGAQABAgEA//cAA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v8AAP0AAAD+/wABBAAA/wL/AAD/AQAB/gAAAAD/AAAAAQAA/wAAAP0AAAICAgD/AwEA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fkBAAD8AQAA8v8A/wP+AP4FAAABBQIA/wQAAAEA/gD/AAEAAfgCAAHzAAD/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D/BAIAAQIBAP8K/gAAEQEAAzMLAAATAwAA5/UAAPkAAP/t/wACAAAA//D9AP4C+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QQEAAACBQAA7/cA/PP8AAACAAAABgYAAjkNAP/a9QD+0/wAAPb/AAEAAQD/AQAA/wH/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/v8AAPv/AP/4/gAEAAAA/f7/AAD8AAD/+QMA/wMDAP/z/QD9AwcA/vT6AAIJ/wD78f8A//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/gD+7vgA+g4FAP3y+wAA/gIAAP//AP/7AQAAA/0AAAkBAP8C/gACAAUAAgEBAAAAAAD/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AAAEDAAAAAgAAAAMAAAECAQD+//4AAfsBAP/zAQAA9QAAAf0BAAEA/wD//gAA//8AAAE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vX9AP4CAgACAwEA////AAD0AQABAgMAAAr/AP8H/wAA+v8AAf0AAAAA/wAB+v4AA/gBA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+wAAAP3/AAAAAAD/AQAAAP4CAAD//wAAAAAAAP7/AAADAQAB/QAA/v4AAAEFAQABCAAA/v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/wAB/QAA//gAAP//AwABAAAAAAX/AAD8/wAA9QAAAAj/AP8E/wAABwEAAP/+AAH5AQA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AAAJ/wD/+gAAAfYCAAD+/wAAAAAA/wD/AAEBAQD//wEAAAAAAP8AAAAAAP8AAP8AAP/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MBAP7+/wAB/gAA//8AAAAAAAAA//8AAAAAAAAAAAAAAAA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QAAAAAAAAAAAAAAAAD///8AAAAAAAAAAAAAAAAAAAAAAAE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AAAAAP//AQAAAP8AA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H/AAAAAQABAAQA/wD+AAAA/gAAAP8AAAAB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/wAAAAIAAAABAAEAAwAAAP8A///8AAAAAAABAQAAAAABAP///w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IA////AAAAAAAAAAAAAAAAAAAAAAD///8AAAAAAAAAAAAAAAAAAP8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/v79AAAB/wD/AAIAAQD/AAEBAAAAAAAA//8BAAAAAQAAAP8AAAABAAAA/gD+//o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BAAAAAEA/v/7AP8A/QAAAP8AAAAAAAAAAQABAAMAAAAAAP8A/wAAAP8A///+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AwABAAIAAQEFAAEAAQAAAAAAAAABAAAA/gAAAP4AAAD+AP8A/wAAAP0AAAD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BAAAA/wAAAAEAAAABAAAAAQAAAP8AAAABAAAA/QAA/wAAAAAEAAAAAQABAf4A//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H+AAD/AQD/AvwAAP8BAP8A/wABAAEAAAAAAAAAAAAAAAAAAAABAAAAAgABAQAA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++gD/APgAAAH9AAAAAQABAQEAAP//AAAA/wD//wIAAQH/AAEABAABAQEA/v78AAAB/w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QAA/wEAAAAA/gAAAAIAAAABAAAA/wAA/wEA/wAA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AAA/w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P8AAAAAAAAAAAAA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BAQAAAAAAAAAAAAAAAAAAAP8AAf/+AAAA/wAAAAE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QAAAQAAAP//AAAAAAAAAAEAAAEAAAD/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IA/wD/AP8A/wABAAIA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D///8AAAAAAP8A/wAA//8AAQEFAAIBBAD///4A/v/4AAE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//8AAAAAAAAAAAAAAAAAAAAAAAAAAQAA/wAAAA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gAAAAAAAAAAAAAAAQAAAAAAAAAAAAE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P8AAAAAAAAAAAAAAP8AAAAAAAAAAAEAAAAAAAAAAAAAAAAAAAAA/wAAAQAAAAA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ABAAAAAAEAAAAAAAAA/w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AA//z/AP8G/wABAwEAAPwAAP8AAAAAAAEAAP8AAAAAAAAAAAEAAAABAAAA/wAA/v8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AAABAQAA/wMAAP/8/wAB/wEA//8AAAEDAAABBwIAAP3/AAD5/wAA/gAA//0BAAD/AAAC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AD9AQAAAAAAAAAAAAAAAQAAAQEAAP7/AAD/AAABAAAA//7/AAAAAQABAQ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P/+AP8CAAAA/wEAAfsAAAAAAAAAAQAAAAEBAAABAAD/Av8AAAAAAAD/AAAAAQEAAQEAAAH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v4AARIDAAFIEAD+BwcA/vD7AAHs+QABBgMAAe78AAAB+QD/9P0AAQX8AAH/AAD/+P8A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BCgoA/AT4AP38/AADJQoABg4DAPfi7QAA9v8A//wAAP/+AQABAgEA/wT/AAH+AQAB+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gDAAsA/AD8Af0A/v0CAAH0/wD/+AAAAO4AAPwBAAD/8f0A/xABAAD1/AAB7v4A+w7/AADq/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A/vT9AAIBAAD/AP0AAQADAAADBAD+BQAAAAD+AP4HAAD0BQEA+wf/AAABAAABAA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//z+AAD6/wAA+wAAAPcBAAH5AAD/AP8AAAL/AAEAAQABAgAA/gAAAAH/AAD++wIAA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IAAAAAwEA/wQAAAAI/gAB+gAAAPACAP/+/wAAAAAAAf0AAP4CAAABBgEA/wD/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AEAAQAB/v8A/v//AAH/AQAAAAEAAPwAAP0C/QACBgIAAP0BAP32/wACBgEA//4AAAD7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A//z/AAD4/wAA+wAAAQYBAAADAAD/9gAAAQYCAP8F/wD/BQAAAPwAAAH//wAABwEAAPwB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P8AAAIAAAAAAAAAAAEA//8BAAD//wAAAAAAAAAAAAAAAQAB/wAAAQD/AP4DAAAB/v8AA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BAP8A/wAAAAEAAAAAAAAAAAAAAAEAAAAAAAAAAP//AAAAAQAAAAI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wAAAAAA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QEAAAAB/gABAAEAAAAEAAD//wD/AP0AAAABAAAAAQD///4AAAA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/wIA/wD9AAD//gAAAAAAAAAAAAAAAQAAAAAAAQEB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AAAAAAAAAAAAAAAAAAAAAAAAAAoWBvqAAAgAElEQVQAAQABA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/AP7//AAAAQAAAAAAAAEBAgD///4AAAAAAAABAAABAQEAAAAAAAAAAQD//wAAAP8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/v7+AAABAgABAQMAAgAEAP4A/AD///sAAP8BAAEBAAAAAAAAAQ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+AP8A/gD///wA/wAAAAAAAAABAAAAAAACAAEBAwAAAAQAAgECAAEAAAAAAQE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///4A/wD/AAAA/gD///8AAAD/AAAAAAAAAAEAAAABAP4A+QACAgYAAP8DAAAA/w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H/AP///wABAQMA///8AAAAAAAAAAAAAAAAAAAAAAABAAEAAwEEAP//+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A/wD4AAAA/gAAAAEAAQEAAAAAAAAAAAEAAAADAAEB/wABAAQAAQECAP7//AAAAQAAAAA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////AAAA/wAAAAAAAAAAAAAA/wAAAAEAAP//AAAA/w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/wABAAAAAAABAAEAAP/+AAEBAQ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D/AAAAAAAAAAAAAAAAAAAAAAAAAAAAAAAAAAAAAQAAAAAAAP8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EBAAAAAAAAAAAAAAAAAP8AAAAAAAAAAAAAAAAA/wAAAP8AAAAAAAAA/w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BAQAAAAIAAP//AAAAAAAAAQAAAAAAAAAAAQAAAAAAAAD/AAAA/wAAAAI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AAAAAAAAAAAAAE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ADAAIBBwAAAPwA/v/4AP///wABAAIA//8B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QAAAAAAAAAAAAAAAAAAAAAAAAAAAP8A/wAAAAAAAQEBAAAA/w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AAAAAAAAAAAAAAAAAAAAA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B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BAAAAAAAAAQEBAAAAAAAAAAAAAQ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QAAAAABAQD/AP8AAAAAAAAAAAABAAAA/w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gAAAPv/AAEEAgD+A/4AAP4BAAH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4BAP77/wABCAAAAgcCAP/8/gABBv8AAAQBAP/6/wD//AAAAf4BAAD+/wD///8AAQ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/wAA/v7/AAAAAAABAgEAAQABAP/+/wAAAAAAAAAAAP8AAAAA/wAAAP7/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/gAAAAH/AP8BAAAA/wAAAAEAAAEBAQAAAgAAAAEAAAD/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IKAAAAGwYAAwsFAPvj9gAB+QMA/vT+AP8UCAD/BvwAAv7/AAH8AAAA8PkA/gIAAAD2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//r8AAICAAABAAAAAPz9AP31AAD+EwUACEENAPu49QD95f4AAf//AAECAAAB/QEA/wI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/QMABQECAAIE/QD+AwAA//3+AAMBAQD++AAAAPgAAAD0/gACCAMA/ff+AP/zAAAA8P8AAP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2AgAA9QAA/wIAAAAA/wAABQAAAAD/AAEBAQAAAwAA/wMAAPoB/wD+AQEA//8BAAH8AQ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/AAH5/wAA/wEAAP0BAAH+AQABAAAA/gL+AAD/AQABAQEAAAH/AP/+AQAB/QAA/wD/AAI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0AAAYAAAEKAgABAgAAAPcBAP/5AAAA/QAAAQABAAH9AQD//QAAAAH/AP/+/gABBgAA//7/AAL5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/v8A//7/AP8AAQAC/wEAAAAAAP//AAAAAQAAAf8BAAEBAQD+Av4AAwIBAAD7/wAA+f8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BgAAAAIAAAD+AQD/+v8AAQIBAAEEAgD//P8AAfoBAAAGAAABBgAA/wQBAAAC/wD/9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AAABAAAA/wAAAAAAAAAAAAAAAAAAAAABAAD//wAAAAAAAAAAAP8A/wAAAgAAAgABAP/8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AAAABAAAAAAAB/wAAAAAAAAAAAQAAAAAAAAAAAAD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ABAAAAAAAB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wAAAAAAAAAAAAABAQAAAAAAAAAAAAAAAP8A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D/AAAAAAAAAAEAAQACAAEBAwAA/wEAAAADAAAA/g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+AAAA/AAAAAEAAAAA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D/AAAAAP8AAAAAAAABAQAAAAAAAAAAAAAAAAEAAQADAAAB/wD+//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AAP8A/wD/AAAAAQAAAAAAAAAAAAAAAAAAAAAA/wAAAQAAAAAAAAABAAAAAP4A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ABAAEAAQEFAAEBBgD/APoAAAD+AAAAAAAAAAAA//8AAAAAAAAAAAAAAAAAAAEB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BAAAAAAAAAAAAAAAAAP4A///+AP8A+wAAAP8AAQACAAD/AQAAAAEAAAEBAAEB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AP8BAAAAAAD/AAAAAAD8AP///QD/AP4A//4AAAEDBQAAAAQA//8BAAAB/gD/AAAA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P/+AAEBBAAA/wAA/wD/AAAAAQAAAP8AAAEAAAIABwAAAP8A/v73AAABAAAAAPo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EAAAAAAAAA/wAAAP8AAAAEAAICCAD9/vcA///9AAEBAQ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D/AAEAAgAAAAEAAAD+AAABAQ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BAQEA/wABAP///wAAAAAAAP//AAEBAQAAAAAAAAAAAP//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P8AAAD/AAAAAQAAAAAAAAAAAAAAAAABAAAAAAAAAAEAAAABAAD//w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/AQAAAAABAAAA/wAAAP8AAAAAAAAA/wAAAAAAAAABAAAA/wD/AAEAAAD/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D/AAAAAAAAAAAAAAAAAAAAAAAAAAAAAAAAAAD/AQAAAP//AAEBAwAA//0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P8AAAAAAAAAAAAAAAAAAAAA/wAAAAEA////AAAAAAAAAAAAAAAAAAAAAAAAAP8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AQAEAAEBBgD/AP0A/wD3AP///wAAAAAAAQECAAAAAAAAAP8AAAABAAD//wD/AQ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EAAAAAAAAAAAAAAAAA//8AAAAAAAAAAAAAAAEA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P8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B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P//AA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QEA/gP/AAEFAQD/+gAAAf8BAAD/AAD/AAAAAAEAAAD+/wAAAQAAAQEBAP8AAAAA/wAAA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6AAD+DP8AAg0CAAD5/gD/9/4AAf0CAAEAAQAA//8A/wABAAECAQAAAAEA//7+AAD/AQ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+AQAAAAAAAQAAAP8BAAD/AAAAAQABAAD/AAAA/wAAAAEAAAEAAQAAAAAAAAAAAP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/wAAAAAAAAD+AAAAAQAAAP8AAAAAAQAAAQAAAAAAAAD/AAABAgAA/yME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78gAAAej4AAIECgAA8gAA/wX5AAD2+wAADQoAAQoFAAD9/wAEDwoA/fjxAAEA/wAB9vwA/uz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MAAD/CwAA/+z4AAccCwAXNQ4A+Pr+AOrP+AD/AwEA/gD8AAL2AAD/9wEAAgUDABMeAQAh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QDAPEKAwABAv4AAgL/AP7+/QAA/gMAAPkBAP/5AgAC+f4A//cBAAD0/wAB9v8A//f8AAL3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/wH+AP8E/wD/AQAAAAUCAP8GAgACAQAA//7/AP8BAAAB/v8AAPkAAAAA/wAA/AAA/w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AAEAAAEDAAACBQIA//sAAP//AAAB/QEA/wAAAAABAAAAAf8A/gIAAAAGAgABAwEA/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wAA/gEA/wAAAAH//wAA/QAA//3/AAD+AQABAQAA//4BAAD+AQACBAEA/wL/AAD8AAA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AP//AAAAAAAAAAAAAAAGAQAB/QEA/vn+AAEFAAD//AAAAP0BAAAFAAD//AAAAPgAAAD7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AAP8BAAD8AAABAAAA/gAAAAABAQAA+v4AAP4CAP8W/wABBP8A/+oBAAH8/wAAAAA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EBAAAAAAAA/wAAAAAAAAAAAAAAAAEBAAACAAD//v4AAP0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QAAAP//AAAAAP8AAAAAAAAAAAAA/wAAAAAAAAAAAAAAAAAAAAAAAAAAAA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QAAAAAA////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EAAQEAAAAAAAAAAP8A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D/AP4AAf8EAAIBBgAAAAEA/v/7AP8A/AAAAP8AAAE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QAAAAAAAAAAAAEBAwAAAAAAAP/9AAAAAAAAAAAAAQABAP8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AAAA/wAAAAEAAAAAAAAAAAAAAAAAAAACAAAAAAAAAAAAAAAAAP8AAQAAAAAAAAAAAP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oAAAADAAIBBQAAAAAA/v/6AP8A/gAAAAAAAAABAAAAAAAAAAAAAAAAAAAAAQA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D/AAAAAQAAAQAAAAAAAAAAAgAAAQAAAAD/AAAA/gAAAAEA///+AP//+w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QAAgEHAAABAAABAAMAAgENAP4BAAAB/fkA/QD2AAAA/gAAAAEAAAABAAAAAAD/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AAABAQAA//8AAAD+AAAAAQACAAcAAQEDAP3+9wADAgUA/v/+AAAAAAAAAAE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DAggA/v/7AAAA/AABAQEAAAAAAAAA/wAAAAEAAAAAAAAAAAD/AAEAAAD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BAAEBAwD/AAAAAQAAAAAAAAAAAAAAAAAAAAAAAAAAAAAAAAD/AAAAAAAAAAE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QAAAP8AAAD/AAEAAAAAAAAAAAAAAAAAAAAAAAAAAAAAAAAAAAAAAAAAAAAAAAAA/w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QAAAAAAAAAAAAAAAAAAAAAAAAAAAAAAAAAAAP4AAAAAAAAAAAAAAP8AAAEC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AAAAAAAAAAAAAAAABAAAAAAAAAAAAAAAAAAAAAQAAAAAAAAADAAEAAQAA//4AAA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BAAAAAAAAAAAAAAAAAAD/AQD+AAAAAQD/AAAAAwAAAf0A/wD+AAAAAwAAAQEAA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P8AAAABAAAAAAAAAAAAAAAAAAAAAAAAAAAAAAD/AAAAAAD/AAEAAP8CAAICBg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4AAD//wAAAQAAAQECAAAAAAAAAAAA/wD/AAAAAAAAAAAA/w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wAAAPwAAAAAAAAAAAD/AAAAAAD/AAAAAQAA/wAAAAAAAAEB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4AAAD/AAAAAAABAQAA/wAAAP8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P8AAAD/AAAAAAAAAAAAAAAAAAAAAAAAAAA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AD/AAAAAP8AAAAA/wAAAQAAAQABAP8AAAD/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EEAAD//P8A//8BAAEBAQABAP8AAP8BAAD/AAAA//8AAAL+AP8BAwAAAAAAAQIBAAAD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/sAAAH8AQAA/QAA/wAAAAAD/wABAQEAAAAAAAD/AAAA/gEAAAEBAAACAAAA//8AAP7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v8AAQABAAAAAAAAAP8AAAABAAD/AAAA/wAA/wAAAAAAAAAAAP8AAAAAAP8BAAD/Af8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D/AAABAAABAQEA/wIAAAAAAAAAAAAAAAL/AAAGAQAAIwoAAA4DAAHk+gD++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8AP78/gABBw4AAAH/AP7s9wAAA/4AAPH8AP3//gAA8/4A/wn5AAD+AAABBAYAAAD9AAHt9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0A+wcDAAANCgA1RBEA0CT6AOgDAgD/BAAAB+0BAPjn/QAEA/gAIy8HACQDAgDdBwAA8Qz/A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/wEAAP8DAAD++/4AA/wCAP77/gD/AgIAAv8BAP8AAgD//AEAAfj/AP8GAQABAQEA/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H/wD/CP8AAQQFAAACAQD+/QAA/gICAP8AAQAB+/8AAAEBAP/9/gAAAQAAAQMAAAI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/wAAAAAAAf0BAAAA/wAAAAAAAQMBAP8EAgABBP8AAP4AAADw/wAABAAAAAUAAP8B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+AAAA/gAAAP//AAD/AAABAQEA//j/AAAFAAD/AgAAAQD/AP///wAA/wEAAP7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EAAfn/AP8DAgABBQEAAP7+AAD6AAAA/wAAAQIAAP8FAAAB//8AAP0BAP/1/wABBg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8/wAA+QAAAP8AAAEAAAD/Av8AAPgAAP8A/wAAAgEAAAECAP/+/gACAgAA//8B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AAP8AAf8AAAABAQD+A/4AAv8CAP78AAAB/wEAAAD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wAA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D/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AAEBAAAAAAAAAAAAAAAAAAAAAAAAAAAAAAAAAAAAAAAAAAAA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CAAD/AAABAQEA///+AAAAAQABAQAAAP8CAP8A/gAA//4AAAA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MAAAABAP//+wAAAAAAAQEBAAAAAAAAAAAAAQAAAAAAAAAAAf8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AAAAABAP8AAAAAAAAAAQAAAAAAAAAAAAAAAAAAAAAA/wAAAPwA/f/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BAACAQcA/wD+AP8A/AD///4AAAH+AAAAAAAAAQMAAQABAAAAAAAAAAAAAAAAAP8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BAQAAAAAAAAAAAAAAAAAAAAABAAAAAQAAAQAAAAAAAAAAAAAAAP8A/wD/AAAA+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oA//4AAAIBCAABAgEAAAAAAAICBgD///0A/v/5AAAAAAAAAQEAAAAAAAAA/gD/AP8AAQA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QAFAAIBBwD8/vUAAAD+AAAAAgAAAP8AAAABAAEAAQD/AAAAAAAAAAAA/wAAAAAAA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QD//voAAAEBAAAAAAABAQEAAAAAAAAAAAAAAAAAAQEAAP8AAAAAAAEAAAAAAAAAAA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EAAgAAAP8AAAAAAAAAAAAAAAAAAAAAAAAAAAAAAAAAAAABAAAAAQAAAAEAAAD/AA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BAQAAAAAAAAAAAQD///8AAAABAAEAAQD/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AAAAABAQEAAAH/AAD/AAAAAAAAAAEAAAEAAQD/AP8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wAAAAABAAABBAAAAAAAAAD/AAAB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/wAAAP8AAAEBAAAAAQAAAAEAAAEBAAEBAQD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AAAAAAAAAAAAAEAAQABAAECBwABAAIA/v/6AP7/+wAAAQEAAQ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AAAAAAAAAAABAAEAAAAAAAAAAAAAAAAAAAAAAAAAAAAAAAAAAAAAAAAAAAAAAAE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AAAAAAAAAEBAAD//wAAAAABAAAAAgABAQAAAAAAAAAAAAD///8AAAD+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AAAAAAAAAAB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AAAAAAAAAAAAAAAAAAAAAAAAA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QEBAAAAAAAAAAAAAAAAAAEAAQ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QAAAAAAAAAAAAAAAA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BAAAAAAAAAAAAAAAAAAAAAAAAAAAAAAAAAAAAAQ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AAAAAD/AAAAAQAAAAD/AAL+AAAA+wAAAAYCAP4D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B/QAAAf8BAP8AAAACAQEA////AP/+AAD/AAIAAQT/AAAHAQD+Bv8AAPQAAAD9AAABBAI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/wABAAAAAQACAAAAAAD//v8AAP8AAAEBAQABAQEAAP7/AP//AAAAAAAAAAAAAAD/AQ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8AAAAAAAAAAAAAAAD/AQAA/wAAAAD/AP8AAAABAAEA////AAACAAD/Av4AAQIC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/7/AP8AAAAA/gAA/wEAAAABAAABAgIAABMCAAEZBwD9+PsAAvb/AAD9AAACCAEA/wMB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/9v8AAAkDAAIRCAD++PkABhINAPn98QADCAQA/wQCAP/x9gAA/AAAAQoIAP/8BAAA7vwA8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BgAdGAEA7un5APXv/wD98/8AAAgIAAEK/wACDQAA9AAAAP0JAAAB9/4AABIDAAL8/wAAC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BAP4CAQD+CAEAAPgAAAAC/wD/Av0A//7/AAEGAwD/A+AMaD0AACAASURBVAIAAAYAAP8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A/wwDAP8JAgAABAIAAPsAAP8AAAAB/QEAAQAAAAEA/gAB/QEA/v8CAP8AAQAA/P8A/v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wEAAQACAAEA/wAAAf8A/wMBAAEEAQD/Af8A//3+AAH0AQAA/gIAAAH+AAD9/wAA/wEAA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gAAAP4AAAD9/wAAAAEAAAAAAAAAAAAC/wAA/v7+AAAFAAABBQIAAPn/AAD/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BAP/9AAAA/QAA/wT/AP/8AAAB/QEAAQQBAP78/wAA+AAAAAT/AP8H/wD/+wEAAPoBAAD4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A/gICAAD6AAABAf8AAAcBAAEFAAD+8v8AAfwCAAADAAABBv8AAPwBAP78/wAA//8AAv8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AAAAAAAD/AAD+AP8AAQIAAAH/AQD+/P8AAf8BAAH/AAAAAAAAAAEAAAAAAAAA/w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uBVH4EAAAAAAAAAAAAAAA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AAAAAAAAAAAAAAAAAAAAAAAAAAAAAAAAAAAAAAAAAD///8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CAAAA/wAAAAEA////AAAA/gAAAAEAAP/8AAAA/AAAAAIA///9AAAA/wABAAMAAAADAP8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BAAAAAAAAAAAAAAAAAAAAAAAAAAAAAAAAAAAAAAAAAAAAAAAAAAAAAAA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AAABAAMAAAADAP//+gAAAAAAAAAAAAAAAAAAAAAA////AAAAAQABAf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gD/APsA/f/8AAEABAACAQQA/wEAAP///AAAAP4AAP8AAP8A/w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P8CAAIBBQACAgIA/QDxAP7+/AD/APsAAgIDAAMBCQD+//sA/wD9AAAAAAAAAAAA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gD+AP0AAQADAAIBBwD9//YAAAH9AAEAAgAAAAAAAAD+AAEAAAAAAAAAAAD/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GAAEBAAD9/foA/wD/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+AAEAAgAAAAIAAAD9AAAA/wAAAAAAAAABAAAAAAAAAAEAAAABAAAAAAAAAAIA/w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AgAAAAAA//8AAAAAAAAAAP8AAAAAAAAAAQAAAP8AAAAAAAEBAQD/AQ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+AP8AAQAAAAAAAAAAAP8AAAD/AAAAAQAAAAEAAAABAAD/AAAAAAAAAAH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////AAAAAAAAAAEAAAAAAAEBAQAAAAMA///9AP8B/QABAAAAAP8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/wAAAAAAAAAAAAAAAQD/AP8AAf//AAEBAwD/AP4AAAABAAEAAgD///8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AAAAAAAAAAAAAEAAgEFAAEAAwD9//wA/v/6AAAA/wAAAAEA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IAAAEBAAAAAAD//wAAAAD/AAAA/wD//w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AAAAAAD/AAAAAAAAAAAAAAAAAAAAAAD/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/wAA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QAAAAD/AAAAAAAAAAAAAAABAAAA/wAAAAE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AAAAAAAAAAAAAAAAAAAAAAAAAP//AAAB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BAAD///8AAAEAAP8AAAAAAAAAAP//AAAAAAAAAQAAAP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8/wACBgEAAP8AAAD8AAAAAv8A////AAAAAAAAAQAAAAMAAP8GAAAAAQAAAPb/AAH7A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+AAACAQABAgEAAP4AAAD+/wD/AAEAAAEBAAEAAAAAAAAA/v/+AAD9AAAAAQAAAQI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QEBAP///wAAAAAAAAABAAAAAQAA/wAAAP//AAAAAAAAAAAA/wD/AAECAAAAAgI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v8AAAAAAAD/AQAAAAAAAAEAAAEB/wAAAgEAAP7/AAIgCAACFgcA/uL1AP/w/wAC+gEA/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3/wACEgoABP3/APzy9AD/A/0A//D7APrnAQAB9wAA//b5AP4RAQACBQQAAwkIAPrz9wAC9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YEAPL2BwDV/P8AEg4DAAj6CwD17/gAAfX6AP4C+QD8Af4A2/0AANsDAQDuAAIAAAD9AAIRB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vsAABMAAAEQAAAACP8AAhIEAAD2/gD+AAEAAAsAAAEFAQADDAQA+/YCAAMNAgD/AQIAAQr/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f8AAf4CAP7z/wD+/AAAAf8CAAAJAQD+AAIAAf//AAD9AAAB/v8AAAAAAAABAQAAAQE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/wAABgAAAAEAAAH//wAA/AEA//oAAAL8AQD/AP8A/wD+AAAAAAAB/AEA//8AAAD//w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AAEAAQAA/wAAAQAAAP//AAAAAP8AAP8BAAEAAQAA/v8A/gQAAAABAAABBAAAAP//AP36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gQAAAH8AQD//AAAAP7/AP8GAAAAAwAAAPz/AAD7AQD/AQEAAgH/AP8CAAAA/gIA//wAAA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8AAAYAAP8GAgAA9/8AAfgBAP8AAAABAwAA/gP/AAEDAQABAgEA//7/AP///wAAAAE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H/AAAC/wD//QEAAf4AAAEAAAAA/wE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T8FggAAAD/AAAAAAAAAAAAAAAAAAAAAAAAAAE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AD/AQAAAAAAAAEAAAAA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CAP8A/gAA//8AAAEAAAEAAwD/AP4AAAD/AAAAAAAAAAEAAQAHAAD/AQD/APw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wD+//0AAAAF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AAEBAQD/AP0AAAAIAAAAAAAAAAAAAAAAAAAAAAAAAAAAAAACAP4AAQD/AA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EAAA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BAQQAAgAJAP4A/gD///wAAAD/AAAAAAABAAE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P8AAAAAAAAAAQAAAAAAAAAAAAAAAAAAAAAAAAD/AAAAAAAB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CAPz/+wACAQIA/f/+AAAAAwD8AQEAAQAAAAICCwD//gEA/v/4AAAB/wD/AAUAAAAFAP//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A/AD6AP7/BAAAAQQAAf8AAP8BBwD+AAAAAAAEAAABAAD+AAAAAQABAAAAAQAAAQgA/v/4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P8AAAABAAAAAQABAAAAAAAAAAAAAAAAAAAAAAAAAP8A/wD/Af8AAAAAAAAAAQAAAP8AA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wD///0AAAD/AAAAAQAAAAAAAAAAAAAAAAAAAAAAAAECAAAAAAAAAP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AAAAAAQADAAAAAQAAAP8AAAH+AP8AAAD/AAAA/wEAAAL/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BAAAAAgD/AP4AAAAAAAAA/wD/Av8AAP8BAP8AAQ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AEBAgABAQEA/wAAAAAAAQAAAAMAAAAGAP8A/QD/AP8AAAAB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ABAAAA/wD+AAEAAgEEAP4AAQAA//4AAAIHAP///QABAAEA/wABAP8AAQ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ABAAMCCAD+AP0A///8AAAAAQAAAAQAAAAAAAAAAAAB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AAAAAA//8AAAAA/wAAAAAAAAAAAP8AAAD/AAAAAAABAP8AAAAAAAQAAAE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P8A/wAAAP8A/wD/AP4AAAAAAAAAAAD/AAAAAA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QAAAAABAAAAAQAAAP4AAAABAAAAAAAAAAAAAAAAAAAAAQABAQ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AAQAAAAABAAAAAAAAAAAAAAAAAAAAAAAAAAAAAAAAAAAAAAAAAAAAAAAAAAD/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EAAAAAAAAAAP8AAAD/AAAAAAAAAAEAAAEBAAAAAQAAAAAA/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QAAAP8AAAAAAAAAAAAAAP8BAAAAAAAAAAABAAAB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EAAAAAAAAAAAAAAAEBAAAAAAD/AP8AAAEBAAABAAAAAAE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gAAAAAAAAAAAQAAAAAAAQEAAP//AAAAAAAAAAAAAAACAAABAAEAAAH/AAEF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A//oBAAEAAgD/AQEAAP//AP8D/wAABwAAAf4CAAD7AAABBAAAAAkAAAABAQAAAP8AAAMA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8AAP0AAAH/AQAAAgEAAAEAAAD/AAAB/wAA/wEAAAEA/wAAAAEAAP7/AAIBAAD/AQ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P8AAAAB/wAAAAAAAAH//wAA/wAA/wABAAAC/wAAAQEAAAEAAAAC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AAAAAAAAQEAAAL/AAAAAQD/Af8A/wP+AADx/QAC+QMAAAP9AP8IAgAE/wEA/xAIAP3w+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AAQ0DAAEWCwAB/vYAAg8KAP8K/AAA+/gAAw8JAP/t9QD9/v4ABAEEAP8NCAAB9/sA/ub5AP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5Bv0A+v79AAQB/gD/9/sAAgwHAP4NCADp+AMA/fj5AP/8AQAA8P4AAPsBAP33/wACCgUA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MAQAABwAAAAf9AAAJAgABCQIAABADAAIJ/wACA/8ABAX/AP0A/wAA/wAAAvv/AP3y/QAA9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/AAD6/QAB9/8AAAYBAAELAAAB/AMAAP8AAAD/AAAAAQAAAAEAAP8DAAAAAv8AAQQ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8A//oAAAADAAADBgIAAP8AAAAB/wAB/wAAAP8AAAEBAQAAAgAAAAT/AAACAAAA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AAAQABAP/+/wAAAAAAAQAAAAD/AQABAgAAAAUAAAH/AgAA/QAA/gH+AAIDAgAA+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wAB+gIAAAEAAAIEAAD/DgEAAP0AAAL+AQAAAf8AAQQAAP/9AAAA/wEAAP4AAAAEAQAA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BAAADAAAACQAA/wAAAAABAQACAQEAAAD/AAADAAAAAf8A//0AAAH+AQAAAQAAAAAA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A//4AAAH9AAAB/wAAAAABAAA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TCZ6v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AAA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AAAAAAA/wAAAAD/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EAAAAAAAAA/wAAAQEAAP//AAAAAAAAAAAAAAEBAAD//wAAAQAAAQ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P//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AQEBAP8A/w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YuARjw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A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AAAAAAAAAAAABAAAAAAAAAQEAAAAAAAAAAAAAAAAA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AAAAAAAQ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0D9gARCPY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Pj7BADq+g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OBPUAhTCsADMZ4wA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7/YIAHjKVADS8i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G+QAqFekACQX8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YDfMAIhHsANLyI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nvj1V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//7/AP/+/wD05u4A+/v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6+gDfvd0A+vr+AAAA/wD14ukA49PrAP///wAAAAAAAAAAAP///wD36vEA9/b8APz09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7PgAAAAAAAAAAAAAAAAAAAAAAP///wD//v8A//7/AP/+/wD//v8A//7/AP/+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P8AAAAAAAAAAAAAAAAAAAADAQAAAAAAAP3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AAP//AAAAAAAAAAAAAAAAAAAGBQEABf7/APX9AAACAQAADgYBAPH5/w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QAA/v8AAAAAAAAAAAAAAAAAAAEBAAACAAAA//8AAP4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AAAAABwYBAAb//wDz+wAACwYBAP/+/wD2/AAAAAAAAAAAAAAA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MBAAAAAAAA/f8AAAAAAAAAAAAAAAAAAAAAAAABAQAAAP8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AA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7PAA6NDlAPz2+gDy5vEADy8oAPzi3QAPNSsA9NrrABk8IAAJCAIA8dvmA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W8fYAAA0IAO/Z6QD8DhUA9+30AAECAgAGDwoAAv/9AOK/3AAWQy0A7tHbAPkMFQACA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EDAkAAv34ANWiyAD9AAIAAQAAAAAAAAAAAP8A/PsGACRaNgARFA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seBwAuCv4AwOT+AB0PAQAFAgEADgkCAAb/AAD0+f4AzOr9ACQSAgAEAQAA//8AAN3u/Q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QgAydn3AOT2AAAFAwAADwcBACYhCABODP8AktT5AC8eCAA3EP8AmtP6APn7AAAgEwIABQE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MBwEA+/z/APj9/wAAAAAA+Pn/ANTs/QD8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BAGIwCADJ3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BABAIAAALBgIACwUBAP7+AADf7fsA8f4BABwMAQAAAAAA9/j/AOcAAgBEFgAAqdj7AP3/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gMAUh4EALTa+gBTMAoA+PH7AOP1/wD0+/8ACAH/ANz6AQBCDwEAxuv9ABQLAgALAwAA8/sAA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S5PsA6v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HBUFAEkZAgC13fsAHBACAAUBAQAMC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PX8/gDL5/wAHhEDAAgCAAAAAAAA4uz9ACgmCADs4/cA0vAAAAAAAAAAAQAASyoJAN3k+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3OT4ANTx/wAAAAAAAAAAAAACAAAyGgUACQAAAP3//wAAAAAAAQEBAAQA/wDL5vwA+P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BAAJFA0A69HrABxPNAAOCgIA4+IDAAAEBQAKDPsA5MvmAB0jCQDcwOAADBMKANyrygAKM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TyAAII+ADh3v4A8+34ACdbOwAI+jaLtzQAACAASURBVPEA+QEKAAgD+ADl4/MA+vHoAPDUD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AAAABABA0KAAUFwAAAxMaACtWKQAEAAAAAAAAAP///gDgtdQA/v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3+r7ADIoBgAWBf0A3u/+ACEUBQA/EAIAgsr3APUAAAADAQAA3+//AAIBAAACAQEAKx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eBgAR/f4AAAICAM7n/AAGBQAAA/P8AMsBBAB5OgoAut77AMPm/wAgEAMA8/P9AODv/QA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CAGo2CgC61fYA3fL+AAAAAAD9/QAA/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f8Av+D7A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r1voA7fcAAGA0CADW1PYAte7+AAAAAAAKBQEA+fsAAAAAAAAOBwMARCQGAEEUAAD1/QMAF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R+QC9AAAAUCYHAOLg+QDdAwIAfzMHAJXO+gBJIAIAgsf4AOgUCAAfCP0A6f4BAFcdBACJ0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LAPfr/ADq/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q8fwA7BUHACUMAQDV7/0AFQ0DA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9xPUA8P8AAAEAAAAA8P0AAwEAAAAAAQAlFQUAQh8GAPAH/gAv+QIA1+n6AN36AAA1EQEA4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hBQDlDAEAJe38APoAAAD1+P4AyO3+AE8qBwCoy/YA7Pn/AAAAAAADCQMAZzIHANrq/AD4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8+DqAOzV6QD26vMA5brSAOsEAQD15e8A8/LQAAYJAgD///AA7gsbAAsmHgAnQyIA783YA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JISEAJD0aAAH9/ADbtNMAAQIAAOfE2gAACxcA7tDlABE4KwAC5uMA9ggQABMXBwAAAgIACx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8wD66ecA26rzAAEAAAAAAAAAAAAAAPTo+AAON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DAQBdM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L6AAYLAwA5FAEAFw4EABYPAgBIJQYA+v8AAPX7/wAOCQMACgIAAPP7/wDh8/0A3/X9AMXh+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JQwABQH6AAEHBABDEgIA0fT/ANDq/QABAgAAFg4DACkGAQCG5PsAExEDAG0sCADJ6vwA5vH8AB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DQEAQh8EAI2+9AD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0WBQBWIgMArtP7ADQeBQ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CAAMdBgADE/4A+/v/APwEAgATBwEA/Pz/APf8/wDO7PwAIgQAALre/QCSRwkAvur/AEMXAgC1</w:t>
      </w:r>
    </w:p>
    <w:p>
      <w:pPr>
        <w:pStyle w:val="PreformattedText"/>
        <w:bidi w:val="0"/>
        <w:spacing w:before="0" w:after="0"/>
        <w:jc w:val="left"/>
        <w:rPr/>
      </w:pPr>
      <w:r>
        <w:rPr/>
        <w:t>3PkAIRUFAEsWAgCY0PkAMhwEALvZ+QAcEwQAC/v+AL/t/QAMDQEA+fz/AO32/gD5/f8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E4rCAAB8fwA8QACADobAwAOCgMAEgwCAEUlBwD5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r/AAsIAgANBAEA9Pv/AOny/QDX8/4A5uT5AAkQCwAgDwIAJQ0GABH5/QBPKQYApcn1AFIvC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sA6QAAAPn8/wD4AgIAAQIBADIaBQDy+wAAAAAAAAIGAQAOAg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ASLiAADy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52wAEIQ0AAPYAAA0TCgD+HCAADgLwAO3rAgATGwgA6dXdAOPB+gD35e0ACyYoAAj26ADn2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LAAEDBwD66OsA7u8CAAYXAAAKJRsADRkNAOvk4QD24usAAfEFAAEEBAAHGBMAAvv/ABMsH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8ABAYFAAIB/wD8+fsA8+TyAAP//QD+//8AAg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3/AKnU+ABFIgUAzNn5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iFf8AIwMEAMTi+wDy/f8A9/wAADsnBAAw/v0A0+/8ANjy/wBNAQAA9/n/AP4A/wD//wAAC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7/wDg7/wA4AAAAAAAAAAS/gEAOg4CAAIAAAAFAwEA//f+ALXZ+QA9MgoAD/f7ALLfAABIJ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4+n7ALEJAgAmEwEAut/6AAgDAQAkGAYA3Ob7AMHy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0+v8AAgMBAHI6CwDM3PgA0u38AA8bBwD79/8A/P8AAP//AAAB+v4Awen+ADgeBgAH/P8Avt/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DH4/sABAYCAO3l/AAeIQwAM///ABkLBAAZEQMARyMGAA8FAADk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ttb4AEcnBwDt6fkA3fAAABcO/gA2DQIAxeL6APL9/wD0+wAAIhkHA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3fsA1+7+ADItAADb9QAACBAAABAOBAAmFAIA9un9AKna9wDh9/8AVQQBACYVBAAUAAAA6fP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2/wC11fgA4O38APX7/wD7AAEACgYBAObwAgD9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PHb5QDlzOQA9ePzAA4MI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ABQ79ANm7zgDzHxUAID8kAAH48wADCQcACRQNAP7y8wD/CQUAGSshANy32wDyEiQA/vz/AP8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gQB8A59v4ABEcDgAA//8AAQMDABExHwAWHAkAAQAAAAEB+ADWqc4AAAcEAO/Y4wAFJiQAFQv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N6wAIDAIA6dDtACVlNAAPCQ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/f/AO/1/wASEQUAfTAJABMFAQDJ7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IIAF8qBwAEBQEANhUBALXr/gBlMwoAIw4EABL8/gDp+gEABAoAAP/+/wAAAAAACwcBABYKA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AFgoCABQKAQAEAQAAAAAAAAAAAAAAAAAAAAAAAAsEAQD6+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7/L9APH6/wBPLgoAWB8GANzp+wD6CwMAbDULAB4NAQAdF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H7AAUVBgBZIwUAKQsDAOHw/gD+DAEAAv7+ANvw/AA6KQgA8+/7AM31/wApEgIA7vf+AD0nC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vsA6fwAAP/+AADf6PsAvuL6AOfu/AC33fkA4/b/AB4GAgAbD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4+v8A7fP+AAYIAgB4NQoAJgsCAMDq/AArGQcAcTUJAAICAAA9HgMAteL8AFQwCgA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UAANz0AAAEDQEA8fL8AKnX+QD3/P8A4fH+AAD/AAD+/gAA7/b+AOz2/gD1/gAATS4JACYNA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Aai8FAD4yCgBYIwQAEg8EAGAtBwAI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Wb/wQ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DB0WACVQNAAWKh0AEy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o6gDjy+UAAQQGABxAJgD12uUA7+36AAUTDwAUKxsADhoNAAAAAAAECwkAHz4hAAUF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RAAwNBAAAAAAAAAAAAAAAAAD//PwA6cHUANywzgDbstIA9O38AAQSFQApWjoAJUkqAAQF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0MyACxcOgAUIx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q4FUfg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USBABRIgUAnNj6AAX4/QC8</w:t>
      </w:r>
    </w:p>
    <w:p>
      <w:pPr>
        <w:pStyle w:val="PreformattedText"/>
        <w:bidi w:val="0"/>
        <w:spacing w:before="0" w:after="0"/>
        <w:jc w:val="left"/>
        <w:rPr/>
      </w:pPr>
      <w:r>
        <w:rPr/>
        <w:t>3/oAAAAAACATBgBUIwIALiAHAB4IAAAvGwQA6QACAGouCADR4/cA+AIAAAMFAAD9/v8AAAD/A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d7/0AAAAAAAAAAAAU/AAA+w0CAAAAAAD//wAA+/7/AA0IAgBAEgQA/QEIAODy+gD8/f8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EIoCQAQ7PcA+AYAAOPo+wC28v4AAAAAACYYB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Ui4IAPTu+gAN/AAAJxoJACH4/QCW3vwAAQwFAP78/QAAAAAA+/3/AOn0/QAQFwYANxMBAL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y+wAA/v8AAAAAAAADAgAASSgHAODw/gAAAAAAAAAAAOP5/wAeGQYARQv8AIHM+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AwDAFMnBgCkz/gACP7+AMbg+gDwAAAACQUEAEYiBwAdFwUAORMCAO/2B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ZjEJAObm+ADvAAAABQcAAPf4/QD0/gMAAAABAAAAAAAAAAAAAP8AAPr9AAD6AAAA+/4AA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X4PsA2wQBADwjAQALAwIA4+b7AMj6BAA0IwM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P749wDbsNIA9vYGAAwuFAAAC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EiAPfd5QDiudMA/vn9AB43HgDz0dsA0dvgAPz0+gATSRoA//3/AAYRCgD67vEA/f4CAAM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UFABlDLwAXHQkAAAEBAAD++gD+9fMA6MreAPzx9AD+CxMAAAAA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m7gYA9Ov1AB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LxoFAMzg+gDr+QAACxEEAE4m/wAAAAAAE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/QDO2/gA0NwAAP//AADL5vwAZCAFAL7l/wBNJAYABPD7AOHz/wAOFAAADg8CACoV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0IAgD+//8AAAEAAPD1/QCr5AEAVCsGAKbH8gDa/QIATCgGANXn+gD3BwEAAPb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BwIANxAAAIbJ/ABHEQcALSAGAAT4/gAAAAEAHgwBAP//AACJufI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AAD+LQoABO36AAkMBQBbGgQAut35ABcKAgDU2foAJRsIAAoD/wCm3/sAPiMHAALu+gAKC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+AAYHAQDv6P0A1PH/ADUMAgD/AAAAzd/6AFszBwDq3P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FQUA5+n7AN/2/wAGCgMARyYGAPcAAAAFAwMA//3/AOHn+wBq6PsA//8AAA8N+wBwKwcApt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lBwAg+/0ArO3+AAcPAwD5/f8AAAAAAP8AAAD0+f4A3+/9AOgAAAAAAwEA/f8BADUdBgA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7APwA/wAtGQYACv0DAAX//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RAPACpfPAAAAAEAAAEAAAEfAQAAAAAACTEhA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5/AYADQ4AABhALQAcMBgA9NvkAPYHAwDy3OQA4cPeAP8AAwAVPCsABQQBAPwGBQALEw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EAsAAAwFAAMGBAAAAAAA/vwDAAsXDAADBwMAAQ0IAAIOBwAGB/4ACfb7AAMGAwAJF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MJrr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SCQIA+/z+APj/AAAVBAEA5vj/AAAAAAAFAwEADwYAAOz3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gIAQAJ/v8A7/oAAAAAAAAAAAAAAAAAAAwHAQAH/v8A7fsAAAAAAAAAAAAABAIAA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t+QAAOx4FAOz0/QDf8P0A9PsAAAAAAAAAAAAAIBEEABoJAADG5v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BAAAYDAEA5fP/ABEJAQD8+f8A8/4AAAAAAAATCgIA8/j+APr+AAAAAAAAAAEAABULA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9f4A/P8AAAAAAAAAAAAAFQsCAA8GAQDm8v0A9v0AAAAAAAAAAAAAAwIAABoMAgDo9P4AEQcBAO7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wAAEwYBAOn3/wD/AAAAGg4CAPH2/gD1/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0HAQAF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sAABcIAQDp9v8A/gAAAAEAAAAXDAEA6PT/AAAAAAAAAAAABgcBAA0A/wDt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QBAA8DAADr+f8AAAEAABgKAgDr9f4A/AAAAAAAAAARCgEA+Pn/APoBAQAUBgAA9wEBAP/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1/wAAFAYBAOv2/wD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wL7gChQJwAEg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gs5NAK/gM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wmuv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/GMHr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HAntAKE/n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CDy0wAr+Q1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9/0A+dXwAPsf/gACA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fD6APvn9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wD52fEA9tnz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X9AAAF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AAHAPABD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wAAwDsAR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TCa6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xHCXs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8AJP7hADH+1gAG//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+AQEA4gEZAMkDMAD8A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DcAyAA3AMg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vFw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ef0/v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OheWA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BQM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jUoCh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rgVR+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Q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0lNwQ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0z4XW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IirUk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KuBVH4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EAAAACAP8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UTPTjw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AAP//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GAv8ABwL+AAMBAAAAAAAA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wAA/wAAAPr9AQD4/gI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BQH/AAkD/gABAQ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AABAAAABwP/AAAB/gD3/QI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IA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AABgL/AAI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AAAM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Xpf1Y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AAAAw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AABAf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MPaxvI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miwH6A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AAAAAAAYDAQAEAw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v8AAPj9AA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CAAAF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q4FUfg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w9/4AbqT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Qw8ARCkLAAAAAAAAAAAAAAAAAAAAAAAAAAAAAAAAAAAAAAAAAAAAAAAAAP//AAD5/AAAB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AAAAAAAAAAAAAAAADz9AAA9AEAABkLAAD//wAA7fIAAP8FAAAUCg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Pz/AAAFAgAA+fwAAAYEAAAC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J3eAQCZ3gIA9v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MBAAA8F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7+AA4F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AA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+AADk8gAA6vYAAPD0AQDo9QAAJhn/AL7dAgBOKP4A8vUAADE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K/OAgAUIv4AGQsAAAD/AACszwIAKCf+AD8KAAAAAAAAAAAAAAAAAADW3gEA0/7/A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c0wEAYTP/AAsFAAAAAAAAAAAAAAAAAAD9+gAAqdkBAOD4AAAAAAAAAAAAAAAAAAAAAAAAIh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iAAAF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uOgBAPX9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P8AAMjtAADo+AAAD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NXlAQDR7QEAyOsAAGAu/wAUCQAA7/YAAPb9AADb5gIAxOv/AGwt/wCcywIAo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yAgCs2wAAfi3+ALXnAAC39AIAmAMAAAMBAACPQv4AFAIAALjhAQA6Lv8A0eMBAKrgAQC87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AAAAAAACAQAAZjD+ADsNAADQ6QAARyj/AAgCAAAAAAAAAAAAAPHyAQC55QEATiD/AAU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RwknM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7/w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gAAAP7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/gAAHBb/AAoKAADP8AEADwv/AOv2AAD4+wAA1/IAACUe/gAF8QEA4/QAANzzA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/4AEQMAAJLEAgC72QIAVzP+AE8gAAAAAAAAgLUCAPn/AADg5wEAx/QAAFUFAACd5gAAmj3/A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Qf8AAwEAAAAAAAAIBAAAAPcAAAoFAAAxFQAACgMAAAAAAAAAAAAA7QQAAMD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D+/v8AAQEBAP///gAAAQIAAgEBAAAAAAD///8A/f4AAAICAAACAQE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AICAgABAQEAAAAAAP7+/QABAQIA////AAICAgAAAAAA////APz8/AD///8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FBAU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QAA/P8AAAAAAAAAAAAAAAAAABkIAADu+QAAEAcAAPH6AAD4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BAAAYBwAA9/4AAPz9AADy/QAAAAAAAAAAAAAFAgAAAQAAAAAAAAAAAAAA//8AAPv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4QEA4/YBAOT3AQC54QEABgAAAOX2AADy4wIA2wn/APf6AAAGBAEA/gAAAAsFAAAMAwAA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/wAWCgAABAMAAAkDAAAGAQAAAf0AAKfXAQD7/wAA4+wBAEAl/wAmDgAA7fcCAKLXAAA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AAFUl/wAFAAAA4vEBAHHCAQADAQAAAAAAAAAAAAD6+gAABgf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1QAQIigA9eTSAPsQJgAgFQ0A////AOjq+QC62fgARTIPABoMAAAAAAAA////APbx6QDAwcoALz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DAAB//0A1dDOABcZEwDT2+8AKyYbAAECAwANCQEAw8LOAAoPCwABAP8A8OzoADdHVAAV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wcAAFYaAACZ3wAA/gAAAAAAAAAHBAAAYyMAAMjqAABRHgAAx+oAAOj5AADN7gAAFxEAA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DwAAB/gAANL1AAD+/gAAze4AAG8pAADN7QAAAAAAAAEFAAAhAgAAm+AAAP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CgoAAF0p/wDZ5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OsAABT9AADvAAAAWB7/AP8V/wAl/wEAuOkAAEge/wDD2QEAc8ICAAYBAADn9AAAXx3/ANHYA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XCn/AAABAAD19gEAHBL/APH+AAAtIv8ADQEAAAL0AAAIAwAAIg//AAMBAAAJBQAAAf8AA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Gf8AGA0AABAJ/wA2FgAAzuQBAOn5AADp+AAA0e0AADgX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+/ADe1tAAy8vSAAzk6gD36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3qAAE7OwAeFA0AExIFABwK+AD7/gAAAAAAAAD//wD38OkAx8nTABYcHADc19AACC4yAAf56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EA8O7xAPHr4wDZCQUAFAwIAAgYDwD19fcABQoGAAEAAAD29PIA/P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FAgAAK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VAAD+/wAA3PAAABETAAAU/wAADQkAAAoBAAD1/AAABwMAABcHAABPGwAA7e8AAO/0AAAo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QAAP7/AAD0/QAAGQgAAPL7AAAAAAAAAQIAABMI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39wAAmskCALflAQD6AAAAOSH/AG4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EgAAn8kCAJ3dAABKHv8A3+4AAP8EAAB3NP4AgTb+ADMLAAABAgAARiz/ABD7AADt9wAA+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S/wBUKv8ABAEAAAICAAACAQAAAAAAAAcEAAAiDwAAIg8AABwLAAD7+gAArtYCAP8EAADt9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CAAUCAACt1QEA9P4AAAP9AACn2AEA/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WFYEU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AA4VGgAdGRkAISMjA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dICEACwQBAAAAAQAGBQEACAMAAAEAAAAAAAAA8uriAMnX5wA3OTEA7ebuADEwLADi2M8Azt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DAgAeLTMAHxIIAPLx8QD2+gAA7ejiAAcMCAAGEhsAEQn9AA4SFwDh4e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2fIAANjzAADx/wAATxYAAPD7AAADAgAA2O8AAOb5AADs+QAADg4AAC4HAAD6+AAAw+oAA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3FAAAKg4AABEIAADO7gAA+P0AAOf4AAD4+wAA2vYAAAk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oKAAByQv4A9PIAAHfHAgAf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4BALPfAQABAwAAWi7/APnwAQDS+gAAAAAAAAEAAAABAQAAAAAAAAAAAAAFBgAAVDH/AAD9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BgEAAAEBAAAAAAAAAAAAAAAAAAAAAAAA6vUAAJrUAgACAQAACQT/AGYo/wAQCgAAYSv/AAr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C7AEAAAAAABIM/wBrLv8A8fAAAJPV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P4A9PLxAPsFBAD18vIA+QAIAAH38wD2+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/APn6/gDz+v8A8ff9AP0MAwAOFx8AQRcfAPz48QAAAAAABgoQADI3OwAA+fEAvtPjABsUD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Pz4+QDw/PQAJikmANzp8gDy7e4ALywvAM/j7QAAAB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r9AADr+QA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Cp3wAAWBgAANz1AAD7AQAAHQwAAD8MAACS4QAAt+sAANfzAADz/wAA/f8AAPT7AAD7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AAOXnAABGGgAA4fgAAAv+AAD8AgAAQhUAAKvn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8AAL3YAQCv5QEA/Qb/AOjrAQDg+gAAcDv+AP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hzgIA9f8AAGUx/gDU4QEAiswCAAYCAADl9QAA/wAAAOLtAADh+AAA9fEBAPAEAAAFAAAA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D/8AjDz/AAQCAAAAAAAA+fgAAOnyAAB7xgIABP4AAOr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8BAG/BAQD7+gAA+wX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QD19/YAGCEnACIeGwD89xwA393cAPv/AgABAAAA8/X+AA8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5+v0A+/4DAAMCAAAAAAAAAQIDABIUEQACAQAAAAAAAAACBAARDQsAAQEAABEZHwAgJjoAE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UxwDr6ekABwQOAAYKCQDm6OwADAoT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wkAABwIAAASBwAAEgcAADIRAAD+AAAA+/wAAOf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/UAACcWAAA7DgAAlNcAANv7AAA0/wAAAAAAAAAAAAD1+wAA0/EAAP3+AAA5/wAAAg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A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QAAFw0DAAAAAAAJB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NB//AB8Z/wASCAAAEQcAADIAAAABAQAA/xH/ACQZ/wDy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AAO4n/wA7IP8ACQIAAMXgAQAOBAAA2fEBAMXuAAAFAgAAfzr+AAMAAAAABAAAQSL/AA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AAE4iAAACAQAAAAAAAAAAAAADBAAASSj+ABcSAAAE/wAA2e0BAAgDAABVLv8AKRf/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9g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QIACstMgAAAAEAAQEAAAYNEgAqLzUAAAAAAAABAQAUEQYAFBE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BQsANTgyAAAAAAAAAAAAAAQKADAmIAAAAAAAIS05AAAAAAAAAAAAJCs4AC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3/AAA7PkAAOz5AACM8gAA/wAAAAAAAAD9/gAA9v0AAMXuAADx9gAAq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AAD4AwAAAPsAANXvAADs+wAA+P4AAMDqAADt+gAAAAAAAMjqAAD79wAA5OwAAO37AAA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PX6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ez3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A/wALA/wAAAAAAAMBAAACAg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POm9tQ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TsQDANv0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YC/wCpOP0AK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X8AQD6/g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UD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G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wEAAAM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Yc/QCf4AIA9v0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MBAAA6E/4AGQ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z3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/wAQBv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SUI5m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8AAPb9AAD+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AAAAcDAAAG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X8AQD6/g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QAAD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rgVR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HL9z7w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9fX1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8AgkAAAM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JCQk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TGbJg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b9AwD+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C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4AAAD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X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9vb4AOvs7wD8/v0AAAAAAAAAAAABAAAAAQABAAABAAAAAA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QAAAAAAAAAA/wAAAAAA//8AAAAAAAAAAAAAAAAAAAH/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AAD/AP8A/v8AAAD/AAAAAAAAAAABAAAAAAAAAAAAAAAAAAABAAA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BAAAAAAAAAAAAAAAAAAAA/wAAAAAAAAAAAAD/AAAAAQAAAAAAAAD+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8AAQABAQAAAQAAAAEBAQABAQEAAAEAAAMBAAABAAEAAQEBAAIBAQACAgI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DAgEAAgEBAAAAAAD/AAAAAP8AAAABAAABAAAAAQEBAAEBAQAAAP8AAAABAAA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/wAAAAAAAAAAAAEAAQD///8AAQICAA4ODAAEB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KfGu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DNz9QA3d/kAP///gD/AQMAAQH/AAIAAQACAgIAAAD/AP8AAAABAQAAAgI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BAQAAAAAAAAAAAP4BAAD/AAAAAP//AP//AAD/AAAA/wD/AAAAAAAA/gAAAP8B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AP4A/v8AAP7/AAD9//8AAP8AAAAAAAABAAEAAAAAAAAAAAABAQEAAAEAAAEAAAACAgAAA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/wAAAgEAAAEBAAEAAAAAAP8A//8AAAEAAQABAgEA////AP7+AAABAAAA/gD+AP39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P7+/gD9/wAAAQECAAABAAD+AQAAAwIAAAYDBAAGBAIACgUDAAQCAgABAAEABQQFAAUF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AgEAAAMBAQACAAEAAAAAAP4A/wD+//8AAQABAAQCAQADBAMAAwIAAAH/AQD/AP8AAgIC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gAA/f79AP///wABAAAAAgEBAAEBAQD+AAEAGhsYABoaG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+APHy9QANCgQA7O72ABYWEgDw7eoAAgoQAA8KB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KuBVH4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8vHzAAIA/wABAgEAAAH/AAEAAQABAgAAAAH/AAEBAAAAAAAAAAAAAAEBAAAB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8AAAAAAAAAAQADAAAA////AP//AAD8AAAAAAAAAAEAAQD+AP8AAAEAAP8A/g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CAAAAAwEBAAACAAAA/wAAAP8AAAABAAAAAAAAAAD/AP8AAQABAAAAAgAAAAID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/AP8A/wAA/wAAAAD/AAMCAQACAgEAAgEAAP8AAQACBAAABQICAAABBAABAQEABAICAAAA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BAAABAQAAAAAA/gAAAAEAAQAGBQMABwMCAAcEAgACAgIAAgIDAAYDBAAEBAEAAQA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P8AAP8AAAABAAEA/v8BAP3+/wD+/v4AAf0AAAD/AAAAAAEAAQAAAP3+/QADAQI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wABAP4A////AAADAwADAgIABAAAAPr5+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+qkgCUq8YABgQCAC5DUwBsXE8A2b6mAIqdtAACBQIAIi9LAHBhPACNhYQA3ufxAPn7/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4AXnB5AD0f/gCuuNIAMjAbANbX7AA2LSoA3djNACM9SgANCQUA1si4ANz0FQAQ888AzuoHAP7t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AEB0ACPbnACNDYABJMh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gA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ABAf8AAQEAAAABAQABAQEAAAAAAAABAAAAAAAA/wAAAAD/AAAAAAAA/wD/AAEA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AAQAAAAAAAAMAAAD+//8AAf8AAAH/AAD+AQEAAQEAAAACAAAEAAE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AEBAAD/AAAAAAAAAAAAAQAAAP8AAAAAAAAA/wD//wEA/gD/AP///wAB/v8AAgI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FAwIABAICAAMDAgACAgIABAICAAQDAgAEAgIAAQIBAAABAQADAQEAAAEAAP3+/gD//wA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D///8A////AAICAgACAgEAAwICAAEBAQAA//8A/v78AP38AgABAQAA/fz/AAMCAgAF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v8/QD6/P0A/v7/AP//AAAFBQMABQQDAAICAgAAAAAA/v//AP8B/gACAQAA//7/AP7//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+vj6AAMCAwACAgAADA8OAAAAAAAAAAAAAAAAAAAAAAAAAAAAAAAAAAAAAAAAAAAA8+/q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BHIwgAlZCJAL3QMAAS9/gAS2iAAF9FJQCnhHwAttI2AImTnQDhzbUAmsD3AIJzVAD/9ewAnp2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kGwDDxsoA+vb/AL3k7QDy/+UA2+acABgtOwBEMDcAAuvrAN3E7QD4/BkA/fTyAAAK/QAC9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f6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CAAADAgEAAQEAAAEA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AAAAAA/wD///8AAP8AAP///wD/AAEA/v8AAAAAAAABAQEAAQD/AAEA/wD+AAEAAQE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AAAgAAAAEAAAD/AP8AAv8AAAEAAAAAAQAAAgEAAAEBAAACAAEAAAAAAP8AAAABAQ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7//wAAAAAAAQAAAP8A/wD/AQAAAAEBAAEDAgAFAwIABAICAAMCAgAD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ACAgIAAwICAAECAQABAAAAAAAAAAQCAgADAwAA/wADAP8AAAD//wAAAAA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D/AP7/AAD///8AAP8AAAECAQD9/v8A/P39APz+/QD7/f0ABAMDAAkFBQD///4A+fr8A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QEAAwMCAAIA/wD9/f0A/f39AAECAQD//wAA/Pz9APn9/QD3/P0AAf8BAAD/AAD/AP8ADQ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CAwACAP8AAAAAAAAAAAAAAAAAAAAAAAAAAAAAAAAAAAAAAAAAAAAAAAAAAAAAAP8BAgALB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BAAAAAAAAAAAAAP7/AAYMBQD9BQIAAAAAAAAAAAAAAAAAAAAAAAEAAgAnKBcA2ukIACslJ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gA6+DjAOz6FgA2Df8AHR0WAMO2rgD8GTUACgMCAAUHBwADBQQAAAYHAAYFB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q3IBPg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EBAQAB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AAA//4AAP///wAAAP8A/v//AP7+/wD9/wAAAAACAAIBAAACAf8AAQEAAAAAAQ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AEAAAABAQEAAAEBAAABAQAAAgAAAAAAAP//AAABAP8AAAEAAAD//wD///8AAAD/AP7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CAAEAAAABAwEABgECAAEDAQACAQEAAwIBAAABAAAAAAAAAQABAAQCAgADAgI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BAAAA/wD9/fwA//wAAAABAAD//wAA+gAAAAIBAAACAwIAAgEC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EA/v8AAP3//wD///8AAQIBAAH/AAD7/P0A9/v8AP4AAAAFAwMA/fz8APz9/gD9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AQDAgACAAMA+wD/AAAAAAAAAAAAAQICAPn8/AD1+fwA+/z9AAQGAwALBQUACAQDAAQB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EAAAIAAAAAAAAAAAAAAAAAAAAAAAAAAAAAAAAAAAAAAAAAAAAAAAAAAACUfW8ApggIACs7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SLR0A09/4AKiQfQC7oAYAGC5DAH45IgAAAAAAAAAAAAAAAAAAAAAA+PfvALWosgBNeZMAF/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6/gArLjAAFsfOANrm5AA7FxkAFywjAMbe8wAMDRQAD/L7AOP19QD/8/IAFBMdAAP58g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QD/AAAAAQAA//8A/v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//AAAAAAAAAAAAAQAAAAL//gD9/v0A/wEAAP0BAAABAAEAAQEBAAEAAQABAv8AAg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gEAAwICAAAAAQD///8A/wH/AAEBAAAA/wEAAAIAAAEBAQABAAAA////AAIBAgADAgIAA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QACAAEAAAEBAAEBAAADAgAAAQADAAABAAD///8A//8AAP/+/wD+/v4A/v/+AP7//gAC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DAAD//wAA//8AAP8CAAEBAQAAAP8AAAEAAAD//wAAAP4A/wAAAP/+/wD+AP8A/v4AAP/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/v//AP3+AAACAQAAAgEBAP7+/QAB/wAABAEBAAL+AAAA/P8AAwD/AAICAAAEAwEABQMC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f0A/f7+AAECAQAGAQMABgEAAAUHBAAECgUABQQCAP/+AAAAAP4A//8AAAMAAQD///8A/v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l/jABIKhcAAwMEAAEBAQAAB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1/AFxDKQADAwQAAgIBAAAAAAAAAAAAAAAAAAAAAAD9AREAQzcxAP/78wC5sLkAAgb9AA4oP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AA6wAZABILBgDnAAAA9/PzACE9RAAc8uMAr9zKAPwODwA9SUgAIBoU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Pv8/AD8+/wAAQEBAPz9/QD9/f4A///+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CAgIAAQAAAAQCAQAAAAAA////AAAA/wAAAAAAAQEAAAL/AQACAQAAAQAAAAEA/w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BAAABAQIABAMCAAEBAAAAAAEAAgEBAAICAQAAAP8AAQAAAAMDAwACAgIAAgEB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AAAABAAD//v8A/v8AAPz//gD8/P0A/v3+AAIBAAAEAgIAAwQDAAQEAwAFBAQAAg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AAAAAAAAAA/v7+APz//wD+//8A/v7/AP7+AQAA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QABAAAAAAAEAAAAAQACAQAAAAEBAAEBAQACAQAAAQEBAP///wD+/v4A/gABAAQEAQAD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CAAQDAwABAAAAAAD/AP8AAAD7/f4AAgQAAAYCAwADAgEAAgIAAP//AAAIB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NEBUAAwsIAAUFBQAAAAAAAAAAAAoNEQARDAoABQU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UIDAAVEwUAAAAAAA4TEgAKBwQA+PX0ABEmMAAuE+0AstHUAAAQ/gAP/usA5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5+ADc0tAA8fDeACMvOgAxLjEAAyAvAN7JuQDNChoAUEdEAAk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7Pf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RfyDk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D/ABAG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7+/sAtrS6AO3t7wD///8A/v7/AAAAAAABAQAAAQEBAAI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gIBAAECAQD/AAAAAQEBAAD//wACAgEAAAAAAAEBAAABAAIAAgIBAAMCAgADAwIAAgIC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wEAAwEDAAEBAAAAAQEAAAD/AAAAAAABAQEAAwIDAAEBAQACAQAAAgEBAAEBAAABAAI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//v4AAAAAAAICAgACAwMAAgMDAP///wADAQAAAwICAAEBAAABAAEAAgICAAIC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P8A/wD//gAAAQAAAP8AAAD///8A/wEBAAEAAAAAAAAA/wD/AP//AAD+/v4AAQAAAAQ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EBAAAAAAABAQAAAQABAP///wAAAQAABAMCAAUDAwD/AP8A//8AAAAAAQABAQAABQME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v4AAAAAAAMCAgACAQEAAQMCAP8BAQACAAAAAQABAAMDAgACAQEAAAEBAAgODwAKGB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v59wAABAcABQMCAAAAAAAAAAAA/Pr5AP0BBAAHB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z7APn8/wAICAYAAQAAANjAtgDiAw4AHiApACQXCwDm3dsA8AEQAB0R/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/sALCUPAPX7AwD5+/YAHBscANfLwQAAFyoAKhoOAOHo7QAfHRwAAw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fwBAPr+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Hs9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P8AEAb9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v7+wC3s7oA6+zuAP3+/gD+/v4AAgEAAP/+/gD/AQEAAQAAAAEBAAAAAAEA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wAEAwIAAAEBAAICAAABAAAAAQEBAAEBAQADAwMAAwMCAAQDAgADAQIAAwL/AAECAgAD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AMDAwACAgIA/wEAAAD//wABAQIAAQAAAAECAAABAAEAAQEBAAAAAAAAAAAA////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BAQDAAMDAgADAgEAAAAAAAIBAAACAQEAAQABAP//AAAAAAAAAAEAAAEBAQAA//8A/wD/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QEAAP/+AAD9//8A/P7/APz8/AD7/PwA/f7+AAAAAAACAAIAAwEBAAAAAAD+AP8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gACAgIABAEBAAIDAgAEAQAAAwIBAAICAgACAgEAAgICAAAAAAAEAgIAAQAAAP8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AICAQADBAMAAwMEAAAAAAACAQEAAgEBAAAAAAABAQEABQ8QAAgWG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AQEBAP///wAAAAAAAQEAAP//AAAAAAE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//8AAAAAAAAAAQE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1/AEA+v4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CAQAA//4A/Pv6AP39/gAAAP8AAQAAAAEBAQACAgIAAwICAAMBAAAC/wEAAgEAAAEA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ABAAMDAQAEBAQABAMCAAICAgABAQAABAECAAEBAQAAAQEAAgEBAAEAAAABAAAAAP/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QEAAAECAAICAAAAAAAAAAD/AAEAAAAAAAAAAQEBAAECAQACAgMAAgEBAAIAAQAAAf4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BAAEA//7/AP0AAAD+/wAA//7/AP///wAAAf8AAgICAAEAAQD///8A////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///wD9/v8A/v39AP38/AD9/f0AAQEAAAEBAgD8AAEA/wAAAAAAAAD+AAAA/AAAAAIB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BAMCAP8CAAD9AgAAAwIDAAIBAQABAgAAAgECAAABAgACAgEAAAEBAAIBAAAAAf4AAAADA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v8AAQIBAP8BAQD+AgAAAAAAAAAAAQAD/f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QEAAAAAAAAAAAAAAAAA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A+/n6APv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C//4AAwIBAAEBAgAEAwMAAwIBAAIBAAABAQIAAQAAAP8A/wABAf8ABAIBAAMDAQADBAMABQ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gABAQEAAAAAAAAAAAAA//8AAAEAAAD/AAD+/v8AAAAAAAEBAQD+Af4AAQIAAAMBA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EAAQABAAAAAQEBAAECAQABAf8AAgICAAACAgD/AQEA/f8AAP///gD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/8AAP7/AAAA//8AAQD/AAAA/wAAAQEAAAABAAAAAAD///8A//7/AP8A/w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BgMCAAEDAQADAgEABQQDAAMBAQAAAAAAAQECAAAAAAD9/f0A/wABAAIB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gD8//8AAgEBAAH+AQADAv8A/gD9AAIAAQD/AAAAAgEBAAYDAgADA/4A/wL/AP4AAQ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EBAQD//wAAAQEAAAP8+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KLr+TU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CAAAAAQAA/wAA/wAAAAL//gAC/wIAAgEBAAEA/wABAQAAAgIBAAICAQABAgAAAQEAAAH+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QAAAAEBAQABAAAA////AP4AAAAB/gEAAAABAAAAAAACAQEA/wEAAAD/AAAA//8AAQ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QECAAIBAQABAQAAAgEBAAICAQAAAP8AAQEAAAEBAQACAAEA/gD/AP/+/w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AAEAAAAAAAIAAAACAwAAAQEAAAEBAQABAAEAAwMCAAICAAABAwEAAgIDAAMDA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AAEBAAAAAAAABAECAAQDAgAEAwEAAQAAAP/+/gAAAAAAAQEBAAEBBQABAQEAAAEBAP/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/v/+AP8AAAACAQEAAQAAAAAAAAAAAQAAAAAAAP7+/wD//v8AAAD+AAD//wAA/wE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QABAAIBAQACAgIAAw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MBAAACAP8AAAA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AAAAQEAAP/+/AD9/wEABAQDAAD/AQD//wAA/v7+AAH/AQAAAf4A/gD/AAABAQABAQE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CAQEAAQEBAAAAAAABAQEA////AP///wAAAQAAAP8AAAABAAAA/wAA/v7+AP8AAAAD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D//wABAQAAAgEBAAEBAgACAf8AAAEBAAAAAAD//wEA/wD/AAEAAQACAAAAAgMCAAQC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gEAAAMCAgAEBAIABAMDAAIBAQADAgIAAwMCAAIBAgADAgEAAgIBAAICAgACAwIAAwMC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EAAwIBAAIBAgACAQEAAAAAAAICAgABAQEA////AP8AAAD///8AAAAAAP8A/wD//w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AAAAAAAP//AAABAAAAAAEAAAAAAAAAAAAAAAAAAQAAAAEBAQACAgMAAQH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BAQACB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AP///gAAAAAAAAAB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4AAD//wACCQoAAQEAAP//AQADAQIAAgEBAAEBAQD+//8A/gAAAAEBAAABAQIAAQH/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AAAD+//8AAAAAAAEBAQD///8AAQEBAP///wD//wAAAwMCAAIBAAAB//8AAwIB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AAAQH+AAAAAQD/AP8A//7/AAD/AAABAAAAAgICAAMCAAABAP4AAgABAAL/AQACAQIAAg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/wADAP8AAwIBAAIDAAABAf8AAQD9AAIAAgAEAAMAAwEAAAICAAADAQAAAQEBAAECAQ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ICAgABAQEAAgICAAAAAAABAQEAAAAAAP8A/wD//v8A/v7+AP7//gD///8A/v7+AP/+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f8AAAEDAQACAgMAAQECAAEAAQABAQEAAAAAAP/+/QD/AAEAAQEAAP///wAA//4A/v7/AAP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G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D8/fwA/Pz8AAAAAQAAAQEAAQABAAEB/wD9+foAAf38AP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QAAAP4BAAAB/wAAAwEAAQICAAAAAAABAQAAAQABAAIB/wD//wAA/wD/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P7/AAD///8AAAABAAIBAQACAAAA/wAAAAAEAgAAAQEAAQEBAAMCA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CAAD//wD+AgAA/v7/AAEAAAD/AP0A/v4AAAAA/wD//gIAAwMCAAD//wD//wEAAP7+AP7+/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QEAAwMCAAMBAQAAAAAA/AABAAMCAgACAgEAAgMCAAIBAgABAQAAAgEBAAABAAABAQEAAgE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AA//8AAAAAAAD/AP8A/v7+AP3+/wD//v8A////AAD/AAACAf8A//8AAP7//wD8/v4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8/AABAQIAAQABAP/+/wABAgAABAIBAAICAAABAQIA/v//AP8AAAAA//8ACwAEAA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8RhT4Q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3+/gD8/v8AAAD/AAAAAAACAQEAAgH/AAMCAAAD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ABAQAAAP8AAQL/AAAAAQABAP8AAQAAAAAAAAAAAAAA/f0AAP8AAAAAAAAAAgEB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D/AP///wD/AAAA//8AAAAAAAABAAAA/wAAAAICAgD9/wIAAP4BAP8DAgD/AwEA/f0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v4A+vv8AP39/gD+AP8AAgABAAAAAAAAAQEAAAABAAIBAQABAQAAAAABAAIBAAACAgEA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QAEAwIAAwECAAABAAAAAAAAAQEBAAMCBAADAwIAAwEBAAMBAQABAQAAAQIAAAEBA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7+/wAAAAAA/wEBAAD/AAD+//8AAP8AAAEBAAAAAQEAAf8AAAEAAAD/AP8A/f3+APr8/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/P//AAAAAQABAQAAAP8AAAAA/wACAQEAAAAAAP8AAAD9//8AAP8AAAQCAQAZCh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q4FUfg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D+/v8A/v7+AAEBAAACAAAAAAABAP8A/wALCAMABv/9APAA/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BAAAAAgD+/gAA/vz9AAAA/wABAAAAAQAAAP8AAQAAAQEA/wAAAAEBAAAB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f8AAAABAAEBAAACAQEAAAAAAP8AAAD5/v0AAv0CAAIBAAABAQAAAgEBAAEAAQAAAAAA/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9//8A////AAD/AAD/AQAAAQEBAAMBAQABAQEAAQAAAP8BAQABAAAAAgEBAAAAAQAB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EBAQABAQAA//8AAAABAQAAAQEAAwEBAAAAAAABAQEA/v8AAP4BAAACAAEAAf//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BAAABAAEAAQH/AAIBAQAEAgIAAwEBAAH/AQAAAQAAAAD/AP7//wAA/wAA/Q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AAAA/wAAAAD/AAAAAP8AAAAAAAIBAQABAAEAAAAAAAEBAAD9/gAAAAD+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wAAAAAAAPL8AADt+QAA+/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AgAAEgYAAA8FAAAAAAAA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8/PwA/Pz8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gIBAAUFBQACAgI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/wAQDw4ACgsLAPr49wAZHBsA7OjoAAv/9wAB/PYA+f0JAAADBAAEBQYAGx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m5QD5+PoA/Pz7APr49wAKDAwABgcHABMVFgDl5OQAAwQDAPTx8gADBAQAGh0dAOvp6Q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fAOnj4wD7+voABwkJAAICAgAQEhIABwgIAOzo6AACAP8A/v7+ABMWFwDz8fAAFBgYAPr3+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fgA////APn49wAMDxAA+/n5AAgLCgAAAAIA/wAAAP///wDw7OoA+vn6AAwOEAD29fUABQgI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18fEAAAAAAAgKCgAWGhoA6OPjAA4QEAAEBQYA7OfnAAcKCQAPEhMA/fz8AP7+/wAFBwc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49wDz7+4ACgkJABgeHgDx6uwA/Pv7AAAA/gD8+fkACwsLAAkNDQAAAQ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xAPr19AABAwEAEBcbAPn08wD49PIAAgAAAAMCAQAKBA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8AAOX3AACm4gEAwesCAOr4AAD5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YC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PhX/AFcd/gAhCwAAAQEAAAAAAAAAAAAAAAAAAAAAAAAAAAAAAAAAAP///wD29vYA6enr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8/Pw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gEABwcHABEREAATExMABQUF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+AAUFAwAlKCUACAoKAAgJCAAVGBcABf76APbx7AAQAQkADxITAAQGBAAWGRoAGRwbAPv5+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0A8vLyACEkJADq5+cAGRwcAAcHBgAeIiIA3trZAAQDBAAmLSwA8O7vAPHv7gAeISIA4hISAPPv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TFhYAExYXAAMEAwD9+/sAKi8vAPXy8ADo4d4AEBS2B1ReAAAgAElEQVQWABodGgAPEhMAB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39wACAgEA3tXTABIYGQAHCAkAAwUFAAIDAwACAwMA8OvqAPr18AAQDw0AJS4xANzSzwALD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fANrPywACAwMAGSAjABceHwALCwkADxESAAYGBwAMCAUAAwMDAB4nKQD+/v4A/fz7APz7+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YA+/n5AObd2wAeKiwADQ8QAPQV7AADBgcAAwYFAOrZ1QAHCgoADxgZAAD+/wAIDxEA+fDt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06OIA+fABAAgXHAANEhUA8+HZAAAcFwD++PYA/vTwAAsKB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AADG7QAAhdYCAN/2AQ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2AADg4QAAvuoCAHoo/gA/FgAAAgEAAAAAAAAAAAAAAAAAAP///wD///8A7OztAObm5w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39/wD29vcA9vb3AO/v8QAgIB4ACQkJ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CgoKAPb19QASFBMAAQEBAAoMCwAIDA0A+Pr+APby8gAFBQQABAMDAP37+wAEBAMAB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+wAMCAUA8ezoAAwKCAAPEA8AISIgAOzj3wAE/PgADw4LAAUDAwAVFhUAHR8eAPv49gAYFx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KAPv28wAJCwkA+/j2APn29AAGBgUAAgD/APr49gAHCAcABQYGAPPu7AD9+/sA//79APDr6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+/j5APj19QD+/f0ABgcIAP/+/gAMDxAABAMDACMrLQDz7uwAAgAAAPTu7AABAP8AIios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JCQgABAQEAAkJCAAFBgYABQUFAAkHBwAFAgIAAgICAAMDAwACAQEA//v6AAUEBAD/9vQAFxY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7+QAA/v0ACAgGAAkLCgD/9PAACgD6AAj9+AAFAwQA/vDqAAH7+QAA8OoABQQCAA4GAgAXJ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mAAb//AASGh0AExweABYpLgAWHBwADAwK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0vEAAH3UAwDf9gE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9wEAftUDAMvuAAD//wAAAAAAAAAAAAAAAAAAAAAAAO7u7wDk5OUA/Pz8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vb2AN7e3wD6+vs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MA/wD9+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APPw8QD59vYABQMDAP3+AAAOFRcAEBMQAP/+/gAFBAUA7+rpAAYFBQD++fgAERISAA4PE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AGyAhAPv5+QD6+voAFRscAPv6+gAFBgYA/wAAAPr4+AD9/PwA+/r6APb29gDu6eoA9/b3APn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+/v8AAQMEAPPw7wD9/f4A+vf5APj29wAFBgYAFBsdAO7r6gD39fUADBETAPj4+gD8/Pw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AwABAQAA+/n5AAcHCQAJCAoA9vHwAPLu7AAkLzEABwoKAOLZ1gD7+fkA/Pr6AO7o5wD69/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blAPXw7gD48/IA9u7rAAIB/gD//PsAAf/+AAUFBAANEhQAAgEAAAkODQAICAgABggIAP/7+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fPwAAUICgALFRgAAv37AAD69wAIEBIAAgQEAAcSFAAB+fQAA/z4AAP69wAB9O8AAgIB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C+fUAAfj0AAMICAACB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n+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QEA5/gAAAAAAQAAAAAAAAAAAAAAAAAAAAAAAAAAACQRAABFFAAADQUAADoaAABDDwAADQQ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GwAAKAgAADITAAA4EwAAORMAACwNAAAAAAAAAAAAAAAAAAAAAAAAAAAAAAAAAQDs+gAAm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8AAAAAAAAAAAAAAAAAAD8/PwA5+fnAP7+/gAAAAAAAAAAAAAAAAAAAAAAAAAAAAAAAwAMD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LAAwODgAMCwoAAgICABgYFgAHCQoADw8PAAkGBQAHCA0AGxoYAAUD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Pj5AOnp6Q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wH/APj18wAIBwYACgsJA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DAwIAAQcGAP78BAD9+QMAAgEAAPv49wATFxcA8OzrAAAA/wD7+voA49rYABgeHwDx7u0A/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LFxgA//8CAAcJCwD39fUA/Pr6AODW1QAjLzAAAQIDAPHv8AAICwwABQUHAPXx8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KAAQGBgD38/MA+PX1ABAUFQDw7OsACAoKAP37+wD39PQA8+3sABMWFwAFCAgA/Pn5APwFB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/Pj4APbw7gD59fEAIy4xAPXt7AAQEhIAAQECAOjb1wARGBoAFR0fAAMDAwAdJSYABggJ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JSYA/ff3AAUHBwD///4A/fv6AAD+/wAA/f0A/vv6AP36+QD+/f4ABQgEAAEBAQD79PkAA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9QAGEhgA/wMFAAEFBgABBggA/wUJAAD//QD/DBEA/fn4AAIUCgD+9fEAAQEBAAECBAAB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uAAANE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4vYAAM7wAg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QAAPxMAAOH5AJ3l37MAACAASURBVAB+EgAAv/MAAAULAABtG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AAAE0XAADMBAAAOxcAAM/tAAAJBAAAEQAAANTZAAAAAAAAAAAAAAAAAAAAAAAAAAAAAAAAA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A3fQAADARAAAAAAAAAAAAAPT09QD5+foAAAAAAAAAAAAAAAAAAAAAAAAAAAAAAAAAAgIGA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BwIAAP3+AP/+AQAREPkABwkIAP0CBgAIBgUA+wcDAAYKCQD29fcAFRITAOrt7AD8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8fHyABkZ/AAFBQ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JBgMADw4XAA0ODAD28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AEBgYAAPQBAAAAAAABAAAA+Pf2AP/+/wD8+/sABQcHAPj29gD5+PkA/v//AP7+/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QICAP///wD9/v0A+fj3AAsODwD7+/oABQsJAAIDAwAC//4AAgQDAP7//wD9/v0A+vn6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////APz+/gD39/YA7+zrAA0QEQAFBgYA8fPzAPv5+QAHCQgAFh0dAAAAAAD59vYA9/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ODwD7+vkAAwMCABsiJgAPExUA6vPzAAwODwARGRsA+/TzAPPr6QAJCwwA/wAAAOPX0wAPF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ZAPLq6AAIDg8A8+7rAAcKDAAA//4A/v39AAwTFgDv5+QA9e3rABEFBgAECgsA7+HdAP/8/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YA+Pj4APDm5AAFAwIABg0QABIoLQDv1s8AAf37AAIB/gAIExcAA/z7APvu6QACAAAAAQYHA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78/QAAgMJAA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p+AAA8/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MLAAAmDwAAFfoAABsDAAAa/AAAAAAAAPn8AADz/AAA/QEAA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NBQAA5/YAAAMCAADyBAAACgIAAPb+AAAAAAAAAAAAAAAAAAAAAAAAAAAAAPT8AADn+AEAM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/f3AAAAAAAAAAAAAAAAAAAAAAAAAAAAAAAAAAAAAAAECAgABwcGAAAGAwAA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BAAH//gAAAAAAAAABAAUGAwAA+gkA/Pr9AAsLDgD69/gADg4JAO7w9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7+/sA/Pz8AAUFB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AMCAgAHCAYA7OXkAO3m5AAGCAgAHSgqAPj7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d09IAHSAfAPbz9ADo4t8A/Pr6APz7+wATGhoA8e3sAP79/AD39PMA+/n4APv6+wABAQEA9v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08wDk3dsABAUFAOHZ2AASFxgA5+LfAP/+/wANDg8A/Pr6AObg3wDb0s8AExUXACMsLADx6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FABYbHQAGBwgA7+joAPbx8AAQFxgACgwNAAwLDgD07u4A/v7/APr4+AAMEA8A7+npAO3n5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vwA+fj5AO7p6QAAAwUA9/X3APvj4gAECgwABPn5AAQJCQDh1dMA8+zrAPXw8QD9+/sACw4RAPn3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CBAYA/v3yAAAAAAAEBgcA6t/cAAADBAAIDxEABQgJAOfU0AAHCgoADRcaAPry8AD68O4A//n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QABBwYA//b0AAH69wAB/fsABAMCAAP+/QADAQEAAhATAAABAAAAAwQA//78AAEA/w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fkAAO34AADR8wAAPh8AACoEAAAT/QAA/gQAAAn7AAD7AwAAPhUAAP4OAAAN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QAAA38AAD3/gAAAAAAAAAAAAAAAAAAAAAAAAAAAAAAAAAAAQEAAAEB/w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Pz6+QD5+fkAAAAEAAD8/AD//wIABAP/A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4A9fb4AAcDAAD9+gAACwYGAPj29gD4+P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/AOnf3wAAAQAA/vz9APj19ADczsoAzc3RAP36+QD/+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APn6+QDYzcsAAgMCAOHZ1gD49/YA//7+AM/AvQD7+fkA/v7+AAAAAQAGCQgA+ff3APfx8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6ukA+ff3AOzl5AD8/PsAAQAAAAAAAAADAwMA8OjmAPz4+ADu5uUA9u7uAPv6+QD8/fwA2cvI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8+foAAP//AOng4AAEBgYA/Pv7AO7p6AAAAAAA/v39AAYIBwD+/P0A+/r5AAAAAADe0tAA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IBAAICAwAA//8A7+jmAP/8/AACAAIA/f34AOrc2gADBQMAAP8AAAQEAwAC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CAAEAAAD+/f0AAwICAAMDAQD05eEA//v6APoFBgD76eMAAvz7AAL59wAC/fwA/v38APjx7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5+UA/PTyAP76+gAIDAoA+/LxAPnq5QAEBQEABAYEAAUICQACCAgABQcBAAEG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Qj/AA8EAADu+wAAAAAAAAAAAAA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seUAAD4WAAD1/AAAAwEAAAUBAAD/AwAA7PsAAPn4AAAW/gAACgIAAAMBAAD/AQAACAQA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/wAAAAAAAAAAAAAAAAAAAAAAAAAAAAANBAAAHAkAAAAAAAAAAAAAAAAAAAkJC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wUDAP0A/AAEAgUA+/36AP8BBAD08PMAEhQRAAACAgAD/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//APv4+AD2BwYA/gEDAAQB/gAAAAAAAAAAAAAAAAAAAAAAAAAAAAAAAAAAAAAABgYF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9/v0A+vr5AAEAAAAAAAAAAP0AAPv69AARDAsABQMMAPv4+QAAAQEA/gD/AP35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EAAP//AAABAAAA9vPzAAAAAAABAAAAAQABAPnz9AAAAQAA/wD9APv8+gACAAEA/fn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QEAAAAAAP7+/QD/+/sAAgEAAP78/AD49fMAAQD/AAEAAAD59PMAAAEBAAAAAQAF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WAPDq6QABAQAADxMTAPXw7wD7/PoAAP79AAIC/wAJCwoAAgIBAPz7+wAEBQUAAAEBAPr19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79AAEBAAAC/gEAAwEBAAMCAAABAQAAAAD/AAD8/AACAQEA//r9AP8BAAD/+wAAAAEBA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/wIABAAAAAH+/QD99/cA9vHyAOjs7ADx5+gA8OXpAAACAgD+AAAAAQH/AP7+/gD56+0A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fGwACCQkABAQFAAICAAD98vQAFyYhAA8dFwAPFRIAFCoHAA4f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CaqY6g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CQAANRL/ALnp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AAAaCQAAIwYAAL3rAADt+wAADwMAADcRAADU8AAA/AMAACjxAADR7AAA/v4AAA4GAABHE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D/ADAQ/wAhCwAAAAAAAAAAAAAAAAAADAwLAAgIB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kAAAAAAAAAAAAAAAAAAAAAAAAAAAACAQEA+vn8AAAB+AD4+v0AAgD6AP4CBAD18/IA+PoAAPH2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BAQUACQoLAPv38gDt7/QABgEAAAAAAAAAAAAAAAAAAAAAAAAAAAAAAAAAAAAAAAAPDw8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9/gD+/f4AAAAAAAAAAAAAAAAAAAAAAAcHBwAGBQMAAP//AP8A/w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AAAAAAAAAAAAAAAAAAAAAAAAABAQABAP8AAAAAAAEAAAAAAAAAAAAAAAAB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gAA/wAAAAAAAAEBAAAB/wAAAP8BAP//AAD/AAAAAQEBAAEAAAABAAAAAAEBA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MDIA5NrYABUeHwAQFRYA9fHwAOvh3wD//PwADRQUAP36+gAEBwcAAwQFAPz6+QD8+/sA49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BAAAAAf8AAAICAAACAAAAAgD/AAEAAAAAAAAAAQABAAH//wACAQEAAgAAAAQBAAAC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8APv29ADr6uwA6ODiAO7h4wAFDA0ACQkGAAkAAAATEQ0ACgwLAAUJCAAFBwcAAAMDAP749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/wcGAPv8/QD39vUA+fHzAPvx8wDt3OAA8OjpAPr7/AAb5vgAOzA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7+/wADAwIAAAAAAAAAAAD+/v4AAAABAAAA/wAAAQE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0AAAEDAAD//gAAAAAA/v7+AP///wAAAAAAAgMDAAM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9/AD9/wAABAMDAAAAAAD9/PwAAQMDAAICAgD+/PwA/wABAAMD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AICAwABAQAAAAAAAAAAAAD+/v0A/f3/AAMEAwAA/v4A/f7+AAEBAgADAwM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v8A/P39AAMDBAACAgAA/f3+AAECAgABAQEAAQAAAAAAAAD+/v0A/wABAAMCAgAAAP8A/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AwABAAAAAP//AP7+/gD9//8ABAMDAAEBAAD+/v4A//8BAAIDAgABAP8A/f3+AP7+/wAE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/AABAQMAAwM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YCAABkIv4A1/ICAOL3AAAAAAEAAAAAAAAAAAAAAAAA9vkAAL/n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A/gAAAP3/AAD/AQAAp+EAAPf9AAAB9QAAzf8AAPsAAAAAAAAAAQAAAMrtAAD6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bCP8AZiL+AAoDAAAAAAAAAAAAAAAAAAADAwMAGhoZAOHh4gD9/f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n28gDr9gAAAAAAAAAAAAAAAAAAAAAAAPEAAAAAAAAAAAAAAAAA/AD5+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4AAAAAAAAAAAAAAAAAAAAAAAAAAAAAAAAAAAACgoJABcXFg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/wAAAAAAAQAAAAAAAQD///8AAAAAAAEBAQAAAAAAAAD/AAIAAAD/AAAAAAD/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QABAAAAAQD/AAEAAAAAAQAAAQEAAP8AAQABAAAAAAAAAAAA/wA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BAAAAAAAAAP8AAAAAAAEAAAAAAP8AAQABAAD/AAAEBAIAGiEjAA4UFAAP7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PAOvg3QAPFhgAAv/+APn49gDz6egAChARAAMCAgAICgoA+P/9AP/9/QADAAAAAAAA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IBAAEAAQACAAAAAAD/AAAAAQABAAAAAgEBAAH//gD++foA8vPzAO7k5ADw7ewA+/z8A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OCAcALTMwABAXFQAJDQwABggIAAMFBAAFBQMAAgICAAEA/wABAQIAAAD/AP8BAAABAAAA/v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/QD/+/wA+vb3APj29QD29fUA6uTmAAUD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+/MAz9LmADY0KAAAAAAAAP/+AOXf3AD4/gQA8erlAAINFgAQDgoABgL8APP2+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AHBgUAObe1QACFi0ACvjqAO70+gAEAPkA9fn8AAD69AD9ChwALCU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kA4d7fAPL19gANEx8ADP/xAOPs8AABAwkAKCQdAOPi5AD18/MAGigqAP7s5ADY4+0ANz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GAAAAAAAA//35ANbU1gD9/f0ACRMeAAD04wDx+QcAExUVAB8bFwADAQAA////AOnn4wDs7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JACAaEADUzdIAGS4yACAUEAAAAAAA+vbxANbS0QAAEiYAMCYUAObj3wDT1ecAQUg+AAY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YA1tfZAPn6/AAVICkAHhQKAN/VzQDvAhUAMyshAP/9/ADm4+IA6OnsABwjLAAG+ugA4Oj0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uLisACAQ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CsOAACCLP4AitkCANfyAAD/AAEAAAAAAAAAAAAAAAAAAAAAAPn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1/QAAAAAAAAD/AAD9AAAAAAAAAAAAAAD/AAAA+f4AAAAAAAAAAAAAAAAAAAAA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z/AHko/gAwEAAAAQEAAAAAAAAAAAAAAAAAAAEBAQAQEBAA/f3+AOfn6AD6+v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wMDAAfHx0ABQUF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f4AA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EAAAEAAAEB/wD///4AAf//AAAA/gACAAAAAAABAAAA/wAAAAAAAAD/AP8A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IAAAAAAAEAAQD/AAAAAAAAAAAAAAAAAAAAAAABAAEAAQ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ABAAABAQABAAAAAQD/AAIAAAABAQAAAAEAAAL+/ADy6eUA+BwcAAIAAAADAgMADxYYA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OFRcABRweAPbw7wD+/f0AAQAAAAAAAAABAAAAAgAAAAMBAAD/AAAAAQEAAAEB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BAAAAAf//AAH/AAD8+PcA9OnnAPLs7ADw7u8A+vLyABoaGAAcKicADREQAAYHCAAB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AECAAACAQEAAgEBAAAC/wAAAAAAAAABAAEBAQACAgMAAQIAAAECAgACAP8AAAIC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AAP/+AP7//wAgKSMA7f8NAAAAAAAAAAAAAAAAAAAAAAAAAAAAAAAAAAAAAAAAAAAAAAA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o5OIA3BAEAAMGCQAYEwwA3uDnABcaFQDn7PIAIA4RAPf39ADn7e4AGBsZAN3a1gDw6xIA6+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yCQAPAPkAEw4DAObw+QAC/v0AHxkSAOTz/AAAAAAAAP37ANTS0AAcKTUAEAgAAAACBQAdI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3jANXf5wAC+OsAKTs6AN/RzgDx+iAAIyYmAOjYywDq8PcAJxkXAATl6wD9/wAAAAAAAAAA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A8fkIADUqGADL0dcACAf8AP4DCwAREhEAAwIAAAAAAAAAAAEAFBcbABQREADFy9MAJSUfA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5/f0AAAAAAAAAAAAEBwsAFhcTAOTz+gAAAAMAFBYdAAfT3QD///0A3trVAPsCBwD3ARIAK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g4gAPAAwA6u76AAAO+ADu59sA7fwUACMdIQAE+fEA6/L0APfm5wAmMDYA6NbLAOvx9gAdE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DYSAACXMv4AseUBALjoAgDg9gAA9v0A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IAv8AHwsAAEcX/gBPG/8AGQg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CAgAUFBMADAwLAOvr7ADx8fIA+vr6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oKCgASEhEAEREQAAQEB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H//gADAP8AAQ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+/QAA/wQABQH+AAEAAgAAAf8AAAH/AAAAAAD//wAA/w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H//wAAAAAAAAAAAAEBAQAAAAAAAAAAAAEA/wAAAQAAAAAAAAIAAAA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AAAAAEBAAEA/wAAAAAAAf//APr08gD9+voA9u/uAAoODwAA//8A/fr4APjv6wD5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eAP36+QD/+/oABAIAAP4CAAABA/8ABwL+AP3+/wD+/wEA//8BAP7+AAD/AQAA/gACAAEA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9vQA8OLiAPTp6QD7+vsADA4MACYjIAARGBYABgoLAAMDBAAAAQAA/gABAAH/AAAA//4AAf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EAAgABAP0A/wAAAAAAAv/+AAD9/wD/AQAAAQD9AAAAAAD/AP8AAAECAAD//gD/AAAAA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BAD9AwMAAAAAAAAAAAAAAABrDJTH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gLDwAaGhoAAQICAPHp4AD/AwcADwcAAAYKDQD08vEA/wcMAAT/+wDl5OUA/wMCAP4DC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YABRwhAPbh1QD9+fgA9ff+AAL69QD4EgwAAAAGAAAAAAAAAgQAJiouAAQFAAAAAAAAAAEC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a3OUAIyosANzP7AAIBAMAAgMCAP7/AQD69uwA4e8CADAlEgAFBPkAAwICAAAAAADs5eEA5+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JAQAEBQkAAwMDAAEBAAAoLzcA/vPwAMjJzAA1MCMA5eXrABAZHAAZEQoA3d3bABYhJwAIB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EAPoAAAAAAAAAAAAAAAIDBAAGBwYAAfMAAAAAAQAGBwgAAwIBAAAAAgAdIigA7OjaAPT9E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8A//vyAM3Q6QAiIBgA4u34AAwTLAAOAgEA6+fiAOb0+gAQGAAA8gABAAQFBQAGAwIA/f7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BUHAABkIv8AXiD9APf9AAD+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BAAAIAwAABwIAAAA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ICAgAHR0cABsb/gD+/v8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gICAAEBAQ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D/AAH/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AAAAAAAf7+AAAA/wD/AP8AAQD+AAAAAAAB/wAAAAAAAP8AAAABAP4AAAAAAAAAAQ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B/wAAAAEBAAAAAAAAAAAAAP//AAD/AAABAAAA/wH/AAAAAAAAAAAA/gABAAD/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BAQACAAEAAQAAAAL/AQACBAMAEhsdAAoPDwAYIyQABQYGAOzd2AANFhgACwwMA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NEhQA//7+AO/b0wADDw8ABAEAAAIBAAALBAEA+/z/AP3//wD9//4A/P//APz+AQD39vQA8+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a2gD16eoAGyUiACIqJQAOFxcAAgcIAAABAgD+AAAA//7+AAEA/wAA/wEAAQIBAAAA/w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EAAQABAQAAAQEAAP8AAAAAAQIAAAABAAEBAAABAAAA/wEAAAIBAQD///4AAP//AAAA/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PcAAgMCAAQVEAAAAAAAAAAAAAAAAAAAAAAAAAAAAAAAAAAAAAAAAAAAAAAAAAAAAAAAAwQF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AAACRwiAO3v1wAHDQ8AHh0HAPny7AAOHBgA8uLzAAICCAD7BQsAIx0XAOfd6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BgAHB/4ACQwIAAoHBAD/+QAAAAAAAAD//gDt6+gAEBcfAAkCAAD9+vUAzcrJAA4gKgAPC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0HAOno7QD7/AMABf3wAMjP2QAoLCwABQL/APn39gD6+fkA9/f3ABYaHgAUGwEA+/XuAOXr4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ABQoRAPv09QD//gAABgUEAAkNFQArLRcA//78ANrWzwDy/A8AKBMMAP37+gD3+PkA9/X1APz9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AwEA/v37APf29wD5+P4A+fv7AP77+gD6+/sA9vb3APz07wACBBEA/fXrAOrtAgAOEBYAER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t6gD4+fsA9PPuAPr/BgAHCg4AHRb4AODu9QATCwUA7ezrAPH8AQAhCw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HAwAABw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wMDAAM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rgVR+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/wAA/v4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IBAAACAf8AAP7+AP0AAAABAQEAAAAAAAEAAAAAAAAAAAEBAAAAAAAAAP8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EBAAH//wD/AAAAAQAAAAAAAAD//wAA/wAAAAD//wAAAAAAAAEBAAAA/w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P8AAgD/AAMAAAACAQEAAwABAP328wDdxbwABAcJABsuNAAMFRkABgsNAPfw8ADx5+YA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aHQDu4uEA/QEFAAECAQAD/v4AAf39AAcB/wABAQEA/wD/APr7+wDo5OgA69/hAPzw8wAK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0A7ABQgIAADCQkA/wEAAP//AAAA//4AAAAAAAD//wAAAQAAAP8BAP/+AAAAAAEAAP//AP8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IBAAAAAAAAAQAAAQH/AP8A/gABAQMAAQEAAAD//wD9AgAA9e3xAO/j5QAB/v4A5uDmA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jRUUAAAAAAAAAAAAAAAAAAAAAAAAAAAAAAAAAAAAAAPr48gDf3uQA+vz5AP799QDU1NU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cHQALDAwADRAXAAcG8ADd9/QAExAQABADJQD+AQMA/gIDAPTw7ADv9gEAJAsBAAENDAATH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YFAPjy7QDg398ADBUlAAAAAAAAAAAAAQEBAAAAAAAAAAAA/fz8ABAXHAAG/fgA9Pf8ACUqK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6e0AHiMnAAkA9gAbHRsA+fb0APcNDAD88/cAGhsbAPr39QD+DggAAwEAAAULEAAnIvgA8/b8A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+9e8A7fL2AC0xLAAGBAIAAAAAAP/+/wAHCA8AEgoFAPLz9AADDAcAAxAXAAz//AD5/P8AB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8+QD9AgsAFhEBAPf5+gD79PAAHCUlAPXy9AAGAgEACxAVACEA/gD1+wEAJiAZAAgEAwD7F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8AAkF+wD9/AMA+vfxAPX8CgAuJhoAA/4UAOTo7QAbJSgAEAo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7Pf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D/ABAG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8+vkAw6WYAPHo6AABAQAA/gEHAAACBAABAgEA+Pf2A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AgMA/Pv9AAABAQABAAEAAAAAAAABAAABAAAAAP8AAAABAAAAAAAAAAEBAAD/AAAC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/AAAAAAABAAD/AAAAAAAAAQAAAAABAAD/AAAAAQEAAAEA/wAB/wAAAgAAAAMB/wAD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IAAAABAAAAAQEAAP7/AAADBgcABgsMAPv19AAGCAcAAv//APv09AADBAQAAwcIAPr29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gcHAAEBAQD99/UAAgAAAAEAAAD69PUA69nbAPTr7AADBAMAGx8dABQiIgABCgwAAg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f8A/wAAAAAAAAABAQEAAQD/AAAAAQABAQAAAQEAAP//AQAAAQAAAAAAAAIAAAD//wEA/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QACAgEAAP//AAACAwAAAAAAAf/+AAICAgDn3eIA38fOAP8CBAAAAQAA/v39ACdJSgA3b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P7+/gAAAAAAAAAAAAAAAAAAAAAAAQIC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EAAQEBAAAAAAAAAP8A/v7/AP//AAACAgEAAAAAAAAAAAABAQEA///+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AgI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E7FKoAACAASURBVAAAAAAAAAAAAAAAAAAAAAAA9fwBAPr+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gAM+9sA2d/aAAoD/gADDSEABRAZAB4oIwAUG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wQAOnk5QDh1dgAAP4AAP///wAAAAAA/wH/AAEBAQD9/f0AAAEBAAMDAwAA//8AAQEAAP//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/gAAAAEAAP8AAAAAAQD/AAAAAP//AAAB/wD//wEA/wAAAAH//wD/AAEA/wH/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AAAAAgEBAAIBAAADAQAAAgABAAD5+QD8+fkAAwH/AP/7+AD/AAEABQAAAP/8+gD9/Po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/QD9+/oA/wD/AAAAAQD++/sA8eTmAOzR0wAF//8AER4bAB0oJgAIEhMAAQMEAP8A/wAC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D/AAAAAQEAAAD/AAH/AAAAAAAAAAAAAAL//wD+AAEA/wD/AAABAgAB/wEA/wD/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f4AAAD/AQABAP8AAgD/AAEBAAAAAAEAAgD+AAUEAQAIBAMA+AACAAIBAAACAAE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wM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AAAAAAAAAAAQACAgEAAAAAAAAAAAAAAAAAAAAAAAAAAAAB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/z+ALLF3ADR0tkAAQICAB4X9gD9BuAADdzVAA8QCwAODA0A+/j5A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DAQYA7PLzAAYFBQAIBgEAAgECAAQDBAALCgsABwYGAP7+/gD+/vwACwgJAP8A/g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7+gAAAAAABgUGAAABAAAAAP8AAAAAAAEAAQAAAQAAAP8BAAEAAAD+AQAAAgD/AP4B/wAB/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IB/gAC/wAAAQEAAAEAAQABAAEAAgEAAAH/AAAAAQAAAP//AAEAAAAAAAAAAAEB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/f3APLe4ADz4uEA/fPzACI1MQAUKCUAAwcJAP8BAAD///4AAf8AAP4A/wAA/wAA/w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v8AAAEBAAAAAAEA/QD+AAABAQD/AAAAAQAAAP7/AAD/AP8AAAD/AP8AAAD/AAAAAQ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D//v4A/wECAP8BAQAA/gEAAwEAAAYDAAD+/v8AAAECAP4DAQ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/8A0+v2ANjr7wD9/v4A1+fqAAUCAQAC//0ABQYEAP7/BAD6/f4AEhISAA8NEAD0+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4AAMB+wD///8ABAUFAA8LDgARDg4A+vn4APX28QAuJCkABwQFAAsJCwDu8vIA2eLhAAkIC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AGRMTAPX39gDs8O4ADAsLABUQEwAA//8ABAQFAAIAAQAGBQMAAgEBAAAA/wD/AAAA///+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QD/AAH//gABAQAAAAD/AP7+AQABAAEAAAD+AAAAAAD+AAEA/v//APfy8QD13t8A/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ODQAWNDIACxkaAP0EAwD+/f4AAAAAAAAB/gACAP8A//8AAAEAAAD+AAEA/wAAAAIAAAAE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3/AAAAAQEAAQIAAAD/AQAEAv0AAgEAAAD//wD9AAMA/wABAAABAQAC/f8AAgMAAAICA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4CAP4DAwAB/wEACgoBAAn//gD8/gAA+P0CAA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+P3+AAoEAgD8+foAAwQBAAb//wAD+vsA/wb9APsAAgDm6uwA7fDuAP0CAAD2+/0ABgMC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/4A6OzpAAP//gAD/v0ABQECAOTi4wD4/QMAAgMDAPwA/gD4/f4ABAEEAM/X1wAjGRMA8v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x9QAJCwUAEw8NAAMCAgAbFRgAGhQbAP8ABQD9/gAAEQwLAAEA/wAFAQAACAL/AAYA+wAFB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0ABAP+gD/AwEA5esJAAgGBwAQDf0ACwX5APr9FAD27PIA/ODfAAr9/gAOFhEAFCUbAPD+B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Cw0MAAEBAQAAAAAAAQAAAAUEAAD+AP8A+/0BAP0AAQAC/wAAAQD/AAgKAQACAf4A9vn+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/QIAAQD/AAQD/wAICP4A+/wAAPf6/wD+/wEAAP//APz8/QADBfgAAgIEAPn7/wADBQsAA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7+AAPEv8AAf0AAPb4/gD79wUAAgE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znBpzQ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YBQD71PsA/foBAAgDAAASBwAANR8OAAUKCgDT2+gA4fb9AP/9AAD+AwEA/wgCABAUCQDx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/AAL9/gAKAQAAEQYAACARCQACAAIA2ej0APj7+gD+AgUA/gQBAP4B/gAA/wAA/Pv7AOfo4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CwD+APX2+QDi+vMABQMCAPDt6QDXAdkACg8XAAACDAAC/vwAAgECAAcCAwAZCfwAJBD3A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y/gEAAQMAAAABAAD0+QUABAMCAA4J/gAOCPwALRLmAAfz+AAF8/oAEBgaAPABBADu2tcA7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LFQAiKiIAAgUEAAICAgACAP8A/P/9AP///wD8AAMA////AAMA/QAJCAQA/PoBAAL/AQAA/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9APz6/QAFBgUA9u7yAPz38QD7/gcACA0NAAkOCgDt6e0A9PD3AAgC+AAGCAcA/P8CAA0RE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+4A8ePiABMJ/gD9AQYA/fz/AP8A/wD/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DAgEAFRoIAPwE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Bf8CAA4FAgAnIBgAJzQrAPGetADt9fgA9/4AAP4DAAANFgoASkspAKGgzwD79PkACAIBA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CwQAOzIiABcYEACtrccA9fz7APYA+wAACAUAFRIJAPTl9gAHAQAADgYBAFI/JwDU1+MAy+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hEADu5/QALxcPAPj0+wDr+uoA+/zyAAoC/QD6/fsACAcNAPz6BQDl7gAA/P3+APj7AwD7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BAAICAQAJAP0ADezzAAD29QD1E+oA+xMUAPv9/gDi4O4ABAQDAAUB+QD5/AEABvjxANHL0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/0ACwoKAAIA/wAFAv4A/f3/AAAEBAD9/PkA/fbzAAsKAwASDwwA+foBAPz8/gDx9/0A8fX3A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/9vQA/Pf1APj+BAACBwcAAwcEAPLy9AD99/sABwMAAAkE/gD9/AAA/AIEAPX4+gD6+PgAB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6/QD//QAA/gMEADUfKAAz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AEAwAABAIAAP//AAADAQIA9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M5AATGBsABwYFAAgE+gAA/P4ABAUDAPn3AQAB//4AAP0BAAT/AQAB//4ABAEFAA8JAwAOD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RAAgDAgAGAQIA+wH+AAEBAwALCAcA+gP1AAj+/gAXDAsAKjIrAOvu9gAL8vYAKiwUANX2+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wAAwEAANvv6QAEAgoAOzctAOLs4AAjFh0AAgMDAMy61gD46PIA/wIGAPn/BQD9/gEAAvv+AAL8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7/fsAAAYDANrz/gAS/+4ACAH/APH28AD6+gEA9/v9APn+AQD7AOoA/QICAPv/AAAAAQEA/v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9AAAA/gEAAAAAAgAC/wEAAwEBAAgJBQD+/v8A+/r7AP4BAgADBQYABQUEAAEAAAD/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AAAsB/wAMBAIA/QMIAPgFAQD6APoAFw/9ABwSAgDc6vwA8v7/ABEMEAAODAkA6uryAPL3+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ACAkI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v3/APTj+AAE9wIAAPoAABEPCQAHBf8A3O38ALrE2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/wMHAAMA/AALAgcAC/0FANrN7AAQBQUACg4EAPn3+wAPDg0A8vz7AN/j7gAK8f0A4PAAABQ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C9vYADQwLABYQBQDxFw4AA/f4AB0UCADv6e4ABgYEABQLCQAL+wUACv0DAPn3/QALCgIAFx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8BQD8+/4ACQUEABESDwAPFxYA7d/oAAQG7QDQ2u8A8/kGAPv8AgABAQMA+/f2AAUBAwAO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6ABsfBQDL2vcA9/4FAP8FBQD7AwEA/gEBAAEBAAAFBQgABQIDAPz+/QAA+/0AAP8BAAUD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/7/AAD/AQAB//4AAAICAAcDBQAQDAIABQIBAP7//wD9/f4A/AH/AP38/QAE/v8A/O/yA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/Af8ACwX8APv7/gD6CP0ADwcAAA8C/ADZ7gMA/QkBAP74+wDy9/8A//8IAAoCBwAG/g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T3252AAAgAElEQV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7Pf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D/A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AAAAAAAAAAAAAAAAAD29fQAcmBJAOXZ0QAGAQAA/f4AAP4AAAADAv8AB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wAAAAAAAwX/APz/AAD9/gAAAgUBAPj5/wAGAgIACQMAAPj7AAAEAAAACgYCAAL/AAD2+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DAAMEAAD/AgEABgT/APv7AQAEAf4AAgAAAAoFBQD7/QAA+v3+AP4DAgD19/0AEwwGAAYC/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AAf8BAPsABAACA/0AGREKAA8LCAD+/gIA/fz/AOPq+gDn7/0A/P4CAP7/AwD+/f4A9PT3A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y8fYAIB0OAPj8AQABAQEAAAAAAAMBAwABAQEA/f7+AAoKDQD6/gEA+fr5AAkD/QD8/P8A+v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gAFAgAABwICAA0HAQD6+/sAAgEJAAgCBwAGAAAAAfz9AO3x8wD2/v4A/vz8AAP6/gAK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LAPwFAwADAAAACQACAAwC/QANCP4A+P8FAPr+BwD9/gAA/vj8APD0+wAFBQcA/wEBADZRS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o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9fwBAPr+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MCAgAmFh0AAenoAPr7+wD5/QAABgQEABALBQAB//4A9fj9AAoHB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4A+vv9APr8/gACAv8A9wL+AAICBAAGAP8ADQYAAAMCAgAKBwUA9vj6AA4NAwD//wEACAUC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/f0AAQECAAMCAgD9/f0A/Pv8ABIJBQD/AAEA/v8BAAAOBAD9/gAAAf/8AAT+/QD/AgAABQ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AADs7PsA7er9AP8BAQALBv8AGQ4PAAwD+gD3+fsA/P0CAPsCBQDl+/sACAkIAPb1/AAPC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QAAUBAgACAgAAAwYAAAIAAQAA/wUA/wAFAPr+AgAIBAEAEAj/AP0AAQD6AAEAAf0FAAgDA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BwQBAAQLAQD09vgA8+v6AAX7AwAEAgIAAAD/AAQHAgAEDv4AA/3+AAX7BQAIBAYABQUE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LEv0ABQwCAAUIDAD+5vsAAP4BAP36+gD/BPMA/AP4AAP3AQAA8wgADyI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/wAAAAAAAAABAAEA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/wD/AAAAAAAAAAE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/+APb9+wD/AAAAAAAAAAAAAAAAAAAAAAAAAAAAAAADAQEACgIF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8AAAAB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CAADBRIACQYBAA4EAwADAgEAAAD+AAEAAAALBAAA/wAAAP4BAAADBgEACQ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GB/8A/v//AP//AAABAAAA+Pn5AP/8AgAICQ0A/wD+AAEAAQD2/f0AAf4BAPv9/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AAQBBQAHBQMA9/8CAPr8/QAECf8A9PT7AA8HBQANCwoA/gQAAAEAAQAFCAYA/wT0AAoHF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gACAUFAP7/CQDq6/QAAQcDABAGCAAGBwcAAwQGABkg+AACAwMALf38ACsVBQAV/gsAGfwAA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IPgAAer5AATmDgACAAMAAAACAAAAAAADAQAAAAv8AP4K+AAD7QkAAv0CAAAA/wABAv4A/h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bBAADEwIAA/IGAAEBAQAAAf8AAAn/APsa/gAB+fwAA/AGAAP7BwAAAAAAAAIAAP4N+wD+B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CAAUKDAABAQQA//77AP4IBwD9BPkABPgEAAEOBQAAEA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/8A5/L4AP7+AAABAQAA+/3+AAYEAgD/AAAAAwEBABcNBwABAAAAAP//A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n9/wA/v4AACMVCwAKBQ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8+wD89/IA//z6AAAAAAACBAYAAwgMAAEEBgABAQEAAAAAAP779AD04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AQQHwAIEBEAAQEAAAAAAAAAAAAAAAAAAAAAAAAAAAAAAAAAAAAAAAAAAAAAAAAAAAAAA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+vQA7/z3AA0DBwD/AP8AAAAAAAAAAAAAAAAAAAAAAOz79wAwCxcABQEDAAD//QDY9OcA9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DBQABA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0jSZo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gAAAw/4AOf29AD9+gEAIhoOAAIB+QDw7vMAJxb/AAIIDQDe7f8A6u75ABUSD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gcA8w3oAAHyCgAC8QgA4uv6AC0lGAD/+fIAGg/8ABQbDwDCwuEAERkbAOru8wAaGRAABA3zA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78v8AFREPADswCADx+P0AyNPyACM5/QDQ0/IAOg0bACIdCQDtCAgACgcMAA0DCwDu/uQAGA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GBwAC/wMA6fEMANjh+gD+AAIAAQECAAD/AAD+/wAA//7/AAAA/wACAf4ABQH/APv6/gD1+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9AAnyAgAB+wkAAQYGAAP/AQAEAAEAAv4AAAAB/wD+AAIA/vwDAAMDBQABAQAAAP//AP8C/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AvcAAAP+AgABBAMAAf8AAAAAAAD+/gAAAvT9AAH7AQAD/QQAAQABAAAAAQAAAP8AAvoF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BAAAAAAAAAEAAQAAAgQAAQEEAAP+AQABAAIAAQIBAAAD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P4/AD5/P4ABgMCABgNBwD5/f4ACQUDAAD/AADj8fcA+/3/AAcEAQD+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72ACQdEQDt6vIA5vX7ACMPBwA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78+0A+/LrAAMKDwAAAAAAAP//AP77+gD68d8ABQwRAAUPFgABAAAA+evc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DvsA8ePhAAcODwABAw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/wAUBAoA9v77APf+/AAAAAAAAAAAAAAAAAASBAkACgIEAP8AAAAAAAAA9/z1AOD7/gBEE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dAOv9EAAZBAU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jKg8A2t8bAP33BAApIhIAFgv+AA349wArF/kA7wAQANPvBgDX5/sAFBAJACEeBADvFRMA9u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uCQAPGv4AJBkNAAL7+AAhDPwAEQ7+APAuGQD9CQ0AEBf8AAsLBQACBPkA+PkEAAQSAgAMB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7AAX7/AAYGh4A/fP/ACAV/wAKAwkA9/P8APL0BQD4BAQA/wL/APH9HgADBgQADwT/AAUC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f0A/wEEAAAAAgAAAgAAAP8AAAIAAAAAAwAAAQD/AAEAAwD9//4A/AP/APoA/QD7BQEACgAF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wQAA/4AAAH+/wD/AgAAAAAAAAAAAgAAAf8AAAH/AAAAAQAAAQAAAAEAAP//AAD/AAIA/g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+/gAA/wEA/wEAAAD9AQAB+wEAAf8DAP8AAAAA/v4AAQEBAP/+/gD+/f8A/wX+AP/+AwD/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9AP///QD++/0A/wL6AAD8AgAA/wQAAQ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f3+ABIKBQANBwUAAgEAAAsDBAAAAAAAAAEAAAkFAwAAAAAAAAAAAP7/AAD8/wEACAMBAA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k+v8AAAAAAAAAAAAAAAAAAAAAAAAAAAAAAAAAAAAAAAAAAAAAAAAAAAAAAAAAAAAAAAAA/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17wAJGCQA/fj0APnv5wABAQMABQ0SAAkZJAD46+EAAwoPAAMFBwD++PMAAxENAAEG+QAA/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AAAAAAAAAAAAAAAAAAAAAAAAAAAAAAAAAAAAAAAAAAAAAAAAAAAAAAAAAAAA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gEBAAAAAAAAAAAAAQAAAAcCAwAAAAAAAAAAAAAAAAD3/vkABwIFAAQBAwAQAQMA9f/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KuBVH4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+/gEA/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bAAAA/AIAAgcEAPkA/wATDQAA9P79APD7AQD9AQIAEhEAAAoJBQD0+QEA/PEAAP/7AwD8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/APr+BwADAQQA9f/+AAj2/QACCQMA/QIFAAQG/AABAgMAAP8FAAEBAgD/AwEAAQUGAP8C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AAIEAPv7AgACAP4A+QEGAP0BAwACAQIA/gADAPz//wD8AAIA8/0CAAIC/wAJ//0A+f3/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4AAQAAAAAAAAD/AAAAAP7/AP8AAAADAQAAAQH/AAL//AAB/f4A/Pz/APz+AgACAPwA/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v8AAAICAP4AAAACAP0AAP/+AP//AAAA//8AAP//AAD//gAA/AAA/QX8AAH+/w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AAAAAQD+A/8A/gL+AAH+/gABAAMAAQEBAP8BAAAAAAAA/wACAPwDAgD/BgIAA/f/AP7+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v3+AP0D/AAC+/8AAPz8AAL9+wAEAAAAAAAAAAAAAAAAAAAAAAAAAAAAAAAAAAAAAAAAA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h8PYACgYEAAMCAgAAAAAA////APj8/gDy+PwAEgkFAAAAAAACAQAAAv//APn9AAD2/P4ACw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78+QACB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DAP78+gADBgkAAQMFAP76+AABAgIAAwYJAAEAAAAAAAAAAQYJAPz59QD/CPwAAAMH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AAAAAQAA/v7/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BMECAANAwcA6AD0AAAAAAAAAAAABwEFAPj+9wD9AP4A9v//ABYB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8/QIAAgEEAAMC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+/4CAPsCBAD7AAIA+wACAP4AAQACAgAA/f//APz+AQD/+wMA/v4BAP3+AAAAAAEA+/4AAPr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8/wEA/wP/AAEA/gABAP4A/f39APv8/wAAAQEAAAEAAP3+/wACAP4ABQP9AAEB/QAA//4AAg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QD8/gAA/QD/AP4A/wAAAP8AAgL/AAUD/wAHAwEAAAD/APn/AAABAQAA/fz8AP39/AD/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+AP/+/gD///8AAAAAAP8A/wD9/f0A/f3+APz//gD9/f0A/P77APj//AD4Af8A9gH/APn//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+gD/AP3/AAD9AAMA+wUGAPsGBQD7AwEA/AQEAP0BAwAA/gIA/gMDAPz//wD/AP4A/wH/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8A/wAEAPwDAwD8AAEA/QEDAPgCBAD4AAIA/gEDAAD+AQD/AAAA/AIDAPwEBAD/AwY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FCQD+AQEAAQEBAAAAAAAAAAAAAAAAAAAAAAAAAAAAAAAAAAAAAAAAAAAABgQCABkNCADh7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z9AAAAAAD4/P4A5fH3ABkOBwADAgEAAAAAAAIDAgAcEQYA4Oz0APQCBAAbDQU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hAXAP///gD36d0AAgQG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P8AAwkMAPfp3wD9+/gAAQQFAAABAAAIFCMA//LfAPfr6gAKGSEAAQI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PD89wALAwUAHgcOAAwDBQA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/AO389gD2/vsAAAAAAAAAAAAKBQwAFwT+AND16gALBxEAFgMF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bsivQ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z7AgD8/P8AA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EAv4A9/z+APkE/wD+/wAAAf8CAAEBAAD/AAEA+/z/AP73BgD//P8A/wEBAP4A/wD8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/APf9AAD3/wMAAgH+APv9/wABAAIA//8BAPz9AQD8/P4ABAIBAAD/AAD9/f4A/v/9AAD+B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//0DAPsB/ADz+wAA9QACAAUCAAAFAwAA+wAAAPD//gAMBwAADAf/AAQC/gAAAAAA/f7+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8AAQEBAAEAAAD/AAEA+/39APz9/wD+/wEABgQEAAP//AD/+wMABgL/APsFAwAB/wMA+w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CAgAFAf8AE//4AAP//wACAf4ABAEAAPsGBgD8AQEABQD+APz+AgAG//sAAwIBAPQFBwAG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MBAAH8AQAAAf0AAf//APwEAgD/AAEAAAH/AP///gD99/8AAQUFAPsDAwD+AQIACf7+AAL/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A/AcAAAQF/gD+CQkAAAAAAAAAAAAAAAAAAAAAAAAAAAAAAAAAAAAAAAAAAAAAAAAACwYDA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l8fgAEwoGAO31+gAaDggACQUDAAEBAQAAAAAAAAEBABcRDAAV/wAAAQE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gMACBQeAP349QD89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9AAAAAAD89/MABg4VAAMIDAAAAQEAAAABAAIIEQAOJTEAAAAAAAABAgA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XBQsABAABAN347wAKAgUADAMGA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/f//ACIIEQAFAQIAAAAAAAEBBAAxDR4A/gAAAAIAAQAC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MACQsTAAMB5QAEBAIAAQMBAPn+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/f0EAPv9AAD//wEABgICAAUCBAAGAQIA/QABAPr//AD8/v4A/wACAAACAwD+/wIA8vn+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AABP4DAP4B/QABAQAA/f4AAAQCAwAEAv8A9fn9AOMBBAD4/QIA/gEDAP/8AAD//v8A+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gD8Af8ABgIBAPf8AAD0/AAAAgQAAAD6/wD+/QEA+P7/AAECAAD9/P8A/wH/AAIB/g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CAAIBAAAC/v8AAAIBAP4BAgD8/v0A//79AAD8AAAE/P0A+P3+APgCAgD9AgEA/AEAAPwCA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BQH9APsABAAD/gEAAQUFAPcEAQALAPoAAv8AAPv/BAD6BgUAAAAAAP/+AAAB/wEA/P4AA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AAACf/9APr+/AAA//8AAwEFAAQC/QD7/f0AAQADAAUA/gD7//0ABAD/APj8/gAE//8A/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PEgAAAAAAAAAAAAAAAAAAAAAAAAAAAAAAAAAAAAAAAAAAAAAAAAABAQEACwYDABsOCAD1+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JAAUDAQABAQEAAAAAAAAAAAAAAAAAAQEBAAM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BAkMAAQJD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AEB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YCAwAYBgwA8v76ABYECgAQBAg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BAg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Hs9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P8AEAb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w7OoA3tfXAPz5+QAHBAAAAAD/AAsDAwAKAv4A+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9AAD7/gEAAwQDAAEBAAAAAv4A+vv+APz8/wD//wEABQUDAAMA/wABAP8ABwMCAP7+/gD6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AAIBAgABAQAAAwECAAAA/gAB/wAACQQBAP0A/wD3+/8A/wMBAP///wAFAAEABwMCAPwBA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BAD+APn+AAACAgIAAgH/AAIAAQD9/wEA+fv/AP7/AAAAAQEAAgEAAP/+/wABAAEAAgI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AAAAgAAAAb+/wAEAf8ABwH8AAL+/wD6/wYAAv7+AP4BAAD/AAEA/f//AAsA/wAEAv4A/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9/wAH//8A+QEAAPkCAAAIAwAA/f4BAAT/AQAF/v4AAAAAAP4DAQD/AgAAAP/+AAT+/gAC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EDAAAB/wAAAwEAAgH+AP4BAgAAAAIA+gEBAAH/AAADAP4AAAD/AAEC/wD/CxEABiUrAAMK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1/AEA+v4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ez3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/wAQBv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O1i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X8AQD6/g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EZXv8Q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moJAA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claNqQ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D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P3wAu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BA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BAQ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I84hw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MuhjsQAACQ1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znYoh9A4fsQ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image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KQKvAHcAMSH+GlNvZnR3YXJlOiBNaWNyb3NvZnQgT2ZmaWNlACH5BAEAAAAAL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AhwAAAAAAAAAAMwAAZgAAmQAAzAAA/wAzAAAzMwAzZgAzmQAzzAAz/wBmAABmMwBmZgBmm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m/wCZAACZMwCZZgCZmQCZzACZ/wDMAADMMwDMZgDMmQDMzADM/wD/AAD/MwD/ZgD/mQD/z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MAADMAMzMAZjMAmTMAzDMA/zMzADMzMzMzZjMzmTMzzDMz/zNmADNmMzNmZjNmmTNmzDNm/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ZMzOZZjOZmTOZzDOZ/zPMADPMMzPMZjPMmTPMzDPM/zP/ADP/MzP/ZjP/mTP/zDP//2Y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AZmYAmWYAzGYA/2YzAGYzM2YzZmYzmWYzzGYz/2ZmAGZmM2ZmZmZmmWZmzGZm/2aZAGaZM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ZmWaZzGaZ/2bMAGbMM2bMZmbMmWbMzGbM/2b/AGb/M2b/Zmb/mWb/zGb//5kAAJkAM5kAZ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zJkA/5kzAJkzM5kzZpkzmZkzzJkz/5lmAJlmM5lmZplmmZlmzJlm/5mZAJmZM5mZZpmZ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Z/5nMAJnMM5nMZpnMmZnMzJnM/5n/AJn/M5n/Zpn/mZn/zJn//8wAAMwAM8wAZswAmcwA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wzAMwzM8wzZswzmcwzzMwz/8xmAMxmM8xmZsxmmcxmzMxm/8yZAMyZM8yZZsyZmcyZzMyZ/8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M8zMZszMmczMzMzM/8z/AMz/M8z/Zsz/mcz/zMz///8AAP8AM/8AZv8Amf8AzP8A//8zA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zZv8zmf8zzP8z//9mAP9mM/9mZv9mmf9mzP9m//+ZAP+ZM/+ZZv+Zmf+ZzP+Z///MAP/MM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Mmf/MzP/M////AP//M///Zv//mf//zP///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j/AF+8mILiRQqDAgkiPMhwYcKCKaYwl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EFh0evNiQ48OKGgViHHlQYEmKJkUWTDmwJEmRLmPCnMnyZU2ZN2na3Clyp8ueP3X2HEq0q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qXcrUKAyRNV7UqGEDqlSqVqdW1XrVxtQaTwVu5cFjB48aZtJiFfiUq1usUbfCfSHXq9avd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2yA6vgBe8tRGBrcAaPISkXWwGkpm4L54SvhtYbNcFUrfSFUwXqw3MdCNHBv20NGnRME7DQ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XrmPDni27dkTauGvTvq27d+7cvGHzHm67NXHWxyUaX46cuXKIzA1Gvy0duvXq2CM23B6S+3YY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D/zc4Prz38uMjl4RRgHz4yO3Vl44vHn7p9+zn67fPP/9o05ItUNVnAwq4WYEIHqgggQdSZ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olRllPMZgagkSKOCDG0IoYAQ8RBAYYQSCKKKJPFwghFkdtqghDwtgKCBaOwjBgxk74GiGiBv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PLgYJ5JBCtijjkRt2p6R3SzbJ5JNORgnllFLORGVKDeWkpU9C6RRUU2CGKeaYZJZpZlJRpS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dtWaaX8XZpkh55QWGGWCs1RlkfIbWp2Ze7WCWXnXqdVZZZQkRBI5cAdYVoaIBhtikZzlaW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hqao5l2GilqoF4qaqiklvabb6ieClyqxanKqqvNAf/3wmvY4TarQrRq99yt11Hnq0K/9kqRdt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yxyKZAxbHKMrtsss8S2+xC4EVbnrUMYevetuZtq5636OG3nrhsFWAaWzGGFuC6C7rYLpEIu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G+OO8RdL7WYpCXBDivyii6K+KQbCxaIf43qtvkBgmnO/D9PrY48SfIVkxZlkOO+tHG3GME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X7SSxidx11JFIJeMsskkJ4STTShxueXLNHtp88w3y6zzl2HyfObPQBcV1lBD9zS0mpq1OVddbz5q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WQSYWXnR2VbXUftYYhF9lCdo1WWYlVqMQSJTNQ6FacVYnaFWJdZphXLkdtYNQbxaVZHSL9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3/OrTfu70qOKysNvtcb8E5J1yrsSUea+POJSc5sJFXHmt2lF/ecbDZLZRysp571/K03X43bkXs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fuazL15+5r+/n3+ywz55uaqYVGGCGHPLu+4IijvZ7if9KuIC9xnv4Itkq1th8v9ATLEQHS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UmThkwBcTifuHC5MI8fjeUxzj+TJWSeX66rfP/vvtY/lSliHJLxP9Jo8EVFE8+xz0/wAMo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oqYCNu0rB3yTXua0N6jUyQZkiaCNajQoysylBjuonhA2yMEOJqaD1Stb9STFKUKZsCp+A5Wl1KV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GhS9MoQxLRcPVDO6GhMth4XDoGl71cHEFsRUQ/2+lqyAqhzq0SmLmeIU5YQlrItBh1rCmK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KBomWFhlyLS5isXTh4lYYu/Ut86yOjKkLVe1Qc7t0VWwz7FJehw4EMToqzHwNs9eH+EU9FU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014nE95kNIqED0MvRBZBwATYQDAnXC8IhNThIeW1Pj5cknybL173zddJinjyfx07iEWmFLC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JyvRlLKjZmSZTXDX85qhrNa7myWuLQlLfXXpZrsjyj+G6Awh0k0q9QNTm3zU2iitqcFOrNQZ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GqMTs5S6I0eAGx9bBbnZzhHiJAGU2MzWtiPOE50QhOVn4GcvAIG+XameoVMO3efatnqbioQ73</w:t>
      </w:r>
    </w:p>
    <w:p>
      <w:pPr>
        <w:pStyle w:val="PreformattedText"/>
        <w:bidi w:val="0"/>
        <w:spacing w:before="0" w:after="0"/>
        <w:jc w:val="left"/>
        <w:rPr/>
      </w:pPr>
      <w:r>
        <w:rPr/>
        <w:t>qf/PHT5Oh447XOIM97jJFdRy1RHodBYaxSYma3SqdFJ5XEktk4WxjOlJY300ih/6dPQ+squdSG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B8V0oVV5Ke/euDkmoQfzyIyCbx68NOmxfzLNRIneqop5OD5JCmNdNITbU8G2ySBL7JB7RJ0r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9UH2qVJtkvyhVVZe5XEowicnVrnpVTHMy4GGM2TRAHRAuhApkNSNoFgpy8JpUyaBa2yrBC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MWULAgk9Q8MB8dVTM3yhOgf7qcDW8LCA6yc/F3vDgLpKV45VnGSRQwUjWnZXSMTVEjn3Kyhi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KwojXaL5L2i13klrZIl1owepEtr8Xo6b5F243/4uewb8ytGzm0Ozv2bo5GDe4f/Qiwfw0Meh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pB4IElEDixFIQpq9PhYNuUeNbjXRepSlcrdUCIJZR7JSMbCq7GRkZdlInMZeFcGEliyNyeylCVW</w:t>
      </w:r>
    </w:p>
    <w:p>
      <w:pPr>
        <w:pStyle w:val="PreformattedText"/>
        <w:bidi w:val="0"/>
        <w:spacing w:before="0" w:after="0"/>
        <w:jc w:val="left"/>
        <w:rPr/>
      </w:pPr>
      <w:r>
        <w:rPr/>
        <w:t>53tL+u7yvl/Nr1eLJhL+NrBqmQHwMgeczAILmGlTmSbYEHOoQSWqRtXD4AKFwIa5svXC1DTkCNdk</w:t>
      </w:r>
    </w:p>
    <w:p>
      <w:pPr>
        <w:pStyle w:val="PreformattedText"/>
        <w:bidi w:val="0"/>
        <w:spacing w:before="0" w:after="0"/>
        <w:jc w:val="left"/>
        <w:rPr/>
      </w:pPr>
      <w:r>
        <w:rPr/>
        <w:t>1r19xi3r7NTbQkwn0rCtTX8rFT1TfKl7hoWxp4osjA/3WMEF9MbLgtxAGWdQhR70x5hlaJCd2D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04pnqVSfaUdXBB7bzKVdIpxy7KtvOpLg7qUq3zFIuD89d+0ouiBATsEP5tJFmYAP1NthINqh5</w:t>
      </w:r>
    </w:p>
    <w:p>
      <w:pPr>
        <w:pStyle w:val="PreformattedText"/>
        <w:bidi w:val="0"/>
        <w:spacing w:before="0" w:after="0"/>
        <w:jc w:val="left"/>
        <w:rPr/>
      </w:pPr>
      <w:r>
        <w:rPr/>
        <w:t>/5r+MkuZnScEDxzSutjNsyaTaiTzaeh7SAI0U78X1UJP9dCGrh+T41e/Rudvl78cylb1S+lK65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WKfweMtMTY1VCUousH3czBxLABEnkFJIPJAkG7crC6mYqhCkmlzlHVGrG4NqyuETvjXiv21/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FnNnLDTFXmr0OshvKWSqGNougldZpoU1t0m2x2td2bbXHyO3TmVG2Z7Sti1fMtt3GMZS6y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h1QDRhaXzIQxbr9SBMkKR48NZbNzT6Er0zMjwc5ixi6f/8yw7XrX4KBMOMInZumGO/zhEAfapiO+</w:t>
      </w:r>
    </w:p>
    <w:p>
      <w:pPr>
        <w:pStyle w:val="PreformattedText"/>
        <w:bidi w:val="0"/>
        <w:spacing w:before="0" w:after="0"/>
        <w:jc w:val="left"/>
        <w:rPr/>
      </w:pPr>
      <w:r>
        <w:rPr/>
        <w:t>6U0nc04GrlvGlYlgtHb841YbjNU+GLZDUQpsXv8zC9lKPTZtApKCnq4rB5MrBL/WBVLu9JNn8mZz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KbZtS26cgE6CcG/iFRq8aDOL8L7MwHURORxTUoStnRD3d6lLHetWjvnWqN93rU786178udr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ZH3vY0252tZ997V0vu9zZPve40/3uds872vUO9737ve+Af7vg3U74thu+7n8f/OHxnvixM/3x</w:t>
      </w:r>
    </w:p>
    <w:p>
      <w:pPr>
        <w:pStyle w:val="PreformattedText"/>
        <w:bidi w:val="0"/>
        <w:spacing w:before="0" w:after="0"/>
        <w:jc w:val="left"/>
        <w:rPr/>
      </w:pPr>
      <w:r>
        <w:rPr/>
        <w:t>Z4e84xkf+MIjvvKL57viEU/Nzq+15KDH8OdFH3rPl370pie96lPPetS7/vSwX/3rZR/71td+9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5zz3vc+/72wN/974Uf/N4Xf/jGJ77yk8985Ds/9m1dEaKiT1fqT//B14d59aW//epjv/vZ5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9MVvffCbf/ze1z76w59+8n9//ecvP/znL//6v9/+6se/+/N///7z///7F4DtN4DsV4Dx538CaID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AEeIAA2IAL+H84UgY5UoETaIEVSIE6koEYeIEb6IEVmIAOKH7Nd3wmuHzPh4InWIIq2IIs+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rGIM0OIM26II1iIM3WIKsUA3V8Aw/GIQ+CIRE6INBWIRDeIRGWIRAmIRE+AxfkIPUJHleR4V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lYOHlaWIVZyIVbeIVf2IVg6IVkOIZmKIZoGIZqWIZpyIZreIZv2IZw6IZ0OId2KId4GId66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/aA1M+IeB+AyAqISEOIiFyISJ+IOJsIdj/yhq2XdhkOh91DSJ11eJo2eJmpiJnBh6m+iJnS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JoFiKomiKpHiKqpiKrBiJrUiJrhiLsDiLlyiLtUiLn7iKtpiLr3iLvsiLuziKwYiKw6iLb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yNiEybiEzJiEzriMz+gFxviLo8d0dGWNZ3eNkYiNY6eN3seNXueN1weO5LiN5viN5ziO6SiO7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iN7xiO8ViO6FiP6miP7QiP+iiP+0iP9/iP+ciPAumPAUmQ87iOB4mPCQmQVgcGq5CIEPkME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z+CHqiCRf6gKhhiRgtiRz9CICxmQMqiDJDmSJimFKLmDKVmSK3mSKvmSLAmTLhmTKtiENkkKOP/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Sgkz/oDDv5DMiwChhZDaSwCkEpkRjpCThJCp7gCUgYhGWwknfoiFZHIWbwBVepCFi5lWBQIX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AIbSwA2CwlVp5lThSh1qnCDnyBVrJlmi5lWVhlYpwlluZlW5JlW0Fl26Zl2i5A1oJXRWClVF3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Zh2qpl4m5mFPJmIjZmJD5mJKpmJFJmXPph0z4DE4JlBe5k3mADJ3wDJ2ADDipkaRQDZ3AlM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mURpiIxomWM3k7anCGBwm67QeXdCC3V5J2agCK6gCGkRhTwABsI5ksZpFnUJesZJC795I3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QABrlpm2bgCsYJBjCYFjeSm533m9HJA9j/yZvCiSPYiSi2KZMtuZ7q2Z40SZvs+Z7xWYnJqJ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LSQql8Aw+KZSvuZQ6KZRIeZ9L6YfRSJP6B4EJWhaQsJWQ0Apv2Zdg+ZtX6Qp9qQiJAAY7Q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0KAYqqEMyH6uAJhfQAuJEKFnGZatMKFfYKEc+pcjyqEKaH9lwJaKUAbYcKF96aEdmgguSpY1cqJ9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iGIFFuqAjqKAhmqQzuqRGqqQP2KRRyqRU+qRSeqROWn99yJE7SQqkqZOaGaY/mQyq8KUS6Q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XqZGdeYSJCJJVKn/wWXts2Z1h85vaOZbWKZx3Qp3QCZ07cJ4zeCdkYZtgY5vaqQg8MJbg/4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Yvxmc2HmD6UmdIEqdUbinrjCi4qmV2pmWZEGc8zmq7jmn8lmqpHqqqmp6zWifO6kKSsmfO4kM</w:t>
      </w:r>
    </w:p>
    <w:p>
      <w:pPr>
        <w:pStyle w:val="PreformattedText"/>
        <w:bidi w:val="0"/>
        <w:spacing w:before="0" w:after="0"/>
        <w:jc w:val="left"/>
        <w:rPr/>
      </w:pPr>
      <w:r>
        <w:rPr/>
        <w:t>+9mlErmfRImUrkoKzqCUnrCMiSCVk+mYWCmkgRmWYWmbg2mhbxmsgUqiPJChepmVg6CVjOqWQi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jgLmhURiWz9qgZgCZbMmh1noB1rqhJAqWZfGigFmjJxqvw1qZjimb9Xqv9Jqv87qv9qqva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mfyJAHuXqaP1kNq9CaRAmIvbqaPGmrEvmQTAiS/kqNxIiLayWe1Bk2wukKjRGcPCCuhnonI2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jmeGGuKdZmePGCb0UkL51mdWImdhrqyuf8JnsWIiR6bm2axs3UJsnjqndh5m8fpsWbQshdrs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7tMLYtL3ItEobtU87tTl7tVCLtVabtbhYnzgpoDrJq03pCZjJk89QCj54sGFLmj7JkwdKt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IkOsKodg6fXoali16oeA6oYAZlnIbjmMJCdVaotGXl3Z5ljWaqWw5omBZp4EbZzE6pG3Fon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3aVpAQr5uLoWk5twoJugwpugVJtwNpupGLuqobuqfLuqnruqs7uq0ruxfgkBx5iEHYmdbwq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pkRoJhLZqq5j5pqXLuqaavFfJVrc5nyAKNtpZTc8rvahaetNbvauaqsmrvdyLvdvbnjb/2YzQ</w:t>
      </w:r>
    </w:p>
    <w:p>
      <w:pPr>
        <w:pStyle w:val="PreformattedText"/>
        <w:bidi w:val="0"/>
        <w:spacing w:before="0" w:after="0"/>
        <w:jc w:val="left"/>
        <w:rPr/>
      </w:pPr>
      <w:r>
        <w:rPr/>
        <w:t>OL7KWL7ia75RCZMVu778iq/ty779+r7yG7/06771C7/2m7/4K3kAO4iw6b8A/L+wuQoU277fm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IvMAH3MAK7MAJHMGqugO6WsEWfMEYnMEaLI0ziaRWGqdZGsJT+sEk7MEmLMJYOsInrMIoD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uHMNXKsMgzMI2DMMzPKNf4AnJwMM+3MNA/MNCHMREPMRGXMSDQMPzB8EM/MBOLMFMHMVP3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MXfWwrIkAxemsVbrMXIwMVf7MVgPMZiXMZdfMbIEIXqO7/6y8b768ZwfL9x3MZyXMd0fMdvbM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D4AWCgAWC4MeALMiB/MeFPMiGTMiK/5zIjIzIWMDGUhvJVSvJSUvJTlvJk5zJmLzJl9zJcOv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vJnzzKoazJoMy1W5vKolzKnEzKqAyMhPmBsWyBs6wjtdyWH4jLHXjLfynLudzLtPzLvDzMw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zMvnzMypzMzBzMy+zMzWzLyAzN1CzNz2zN0azL2QzM2FzN2uzN3PzN3TzO4lzO4XzOxHzN5pz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zO4OzO5IzO0xzP8NyW2HDPtIAN+ZzP+KzP/tzP+3zP/hzQAP3PA23QAc3PB63QCS3QDV3QDH3Q</w:t>
      </w:r>
    </w:p>
    <w:p>
      <w:pPr>
        <w:pStyle w:val="PreformattedText"/>
        <w:bidi w:val="0"/>
        <w:spacing w:before="0" w:after="0"/>
        <w:jc w:val="left"/>
        <w:rPr/>
      </w:pPr>
      <w:r>
        <w:rPr/>
        <w:t>EO3QEr3QFE3QFj3RGp3RHP3QHV3RHh3SID3SGC3SJU3SCI3SEX3SLJ3SLb3SLh3TMD3TF/8t0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tt0jad0yp90z7N0y/90x8d1EC90xbtCv6M1Pms1NjA1E6d1FC91FHd1FP91FJ91VSN1Vad1Vy9</w:t>
      </w:r>
    </w:p>
    <w:p>
      <w:pPr>
        <w:pStyle w:val="PreformattedText"/>
        <w:bidi w:val="0"/>
        <w:spacing w:before="0" w:after="0"/>
        <w:jc w:val="left"/>
        <w:rPr/>
      </w:pPr>
      <w:r>
        <w:rPr/>
        <w:t>1V5d1WCt1WHd1WP91WJ91mSN1mad1my91m5d1nCt1nHd1nP91nJ913SN13ad13y9135d14Ct14H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Pdz4ad0ocd0YlN0Yvd2Ij92IoN2Ywt2Y4d2ZY92Zdd2Zi92Zrd2ZT92ZkN2pwt2p4d2qY92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i92qrd2qT92qkN26wt264d20j91LcN1bkt1btN1b2d27hN1r/t27ot3MYd3Mhd3MnN28et3M7N</w:t>
      </w:r>
    </w:p>
    <w:p>
      <w:pPr>
        <w:pStyle w:val="PreformattedText"/>
        <w:bidi w:val="0"/>
        <w:spacing w:before="0" w:after="0"/>
        <w:jc w:val="left"/>
        <w:rPr/>
      </w:pPr>
      <w:r>
        <w:rPr/>
        <w:t>3MtN3NEN3M8t3dVN3dB93cSd3dxt3d3/jd3eHd7gPd7bLd7lTd7Dnd7N/d3n3d7qPd3uvd7m/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/sbd/zbdy1Pdux3d/8/d/7HeC0PeD+LeAFTuAAjuAGnuAH3uAM/uALHuEKPuEO3s9/LdgYT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a3uEc/uGDDeIbHuIkPuIm7uEljuInLuIq3uIs/uIpzuESXuEUDuE1PuM2TuM6nuM8juM+f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M/LuRB3uM1jt7yjeTwjd9KXt9JHt9L/uRMDuVOHuVWXuVYft9SvuVXruVdnt9f3uRenuVgTuZi</w:t>
      </w:r>
    </w:p>
    <w:p>
      <w:pPr>
        <w:pStyle w:val="PreformattedText"/>
        <w:bidi w:val="0"/>
        <w:spacing w:before="0" w:after="0"/>
        <w:jc w:val="left"/>
        <w:rPr/>
      </w:pPr>
      <w:r>
        <w:rPr/>
        <w:t>XuZjnuZoHt5DbuRE/uZuHudtPudFTudwbudyXud6fud7zuMwvuIxHuiAPuguLuiFTuh//37oip7o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ojY7ojh7pkI7WeF7pfW7pfJ7pea7pmL7pnt7poH7pom7bXG7mVK7mZ57qp77mqj7lrl7qqL7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rrC7rtv7qYX7rtD7ruY7rpu7rsQ7sxB3qnD7qn27sxH7sxb7syt7syf7syC7Zj77okk7tk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2D7t2l7t237t3Z7t3B7u3i7uzh7tzA7t527u5Z7u7L7u7o7u7y7bvP7ru67rvV7vwj7vwY7v/H7v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v/77vAV/r+W7vAH/wAo/w8d7u8N7w6u7wDP/wEh/xFL/wq/3tGE/uGT/uHA/uHb/xHh/yID/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/yJw7xFo/yKj/xKc/yK1/xL9/ykf9d8DTf7wqv7wRv8wm/8zk/8Dj/8wbP80Bf8z4f9D1/80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DG/9C7f9DDv9DIf9Uz/9O1O8h9v8iKP9Vaf9Vff9Vz/9Vsf9lo/13Qu0GZ/9mif9mq/9mzf9m7/</w:t>
      </w:r>
    </w:p>
    <w:p>
      <w:pPr>
        <w:pStyle w:val="PreformattedText"/>
        <w:bidi w:val="0"/>
        <w:spacing w:before="0" w:after="0"/>
        <w:jc w:val="left"/>
        <w:rPr/>
      </w:pPr>
      <w:r>
        <w:rPr/>
        <w:t>9nAf93I/93Rf93Z/93if93q/93zf937/94DP93A+9Fx9DWlv+GiP+Gev+GbP+ALt+PcM+dgg+ZR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af+Je/+Jnf+Jv/+J0f+Z8/+aFf+Zhf+ppv+pyP+p6v+qDP+qLv+qR/+rKf+rO/+rXf+rf/+rkf</w:t>
      </w:r>
    </w:p>
    <w:p>
      <w:pPr>
        <w:pStyle w:val="PreformattedText"/>
        <w:bidi w:val="0"/>
        <w:spacing w:before="0" w:after="0"/>
        <w:jc w:val="left"/>
        <w:rPr/>
      </w:pPr>
      <w:r>
        <w:rPr/>
        <w:t>+7Tf+7bv+7gP/Lov/JI/C0lf3j8e+Mq//Mzf/M7//NAf/dI//dRf/XG/49Ou+K1g+9v/j/vdr/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/3cP/7eT/7gb/7iX/7qf/7rn/7s//7uH/8CHf7zj/713/73D//5L//3TP/9b/8AgQ1bK4HYr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gwIQGERZcOBDiQ4UUHTKciLGixosSN3rs2DCiSIsjM4I0+ZEkx5QhT65EWVImy5kSaWFzhe1m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6cfrk+bPnTYFEfRYtaFRp0oJNnT6FGlXqVKpVrV7FmlXrVq5dvX4FG1bsWLJlzZ5F+3QpUrZH</w:t>
      </w:r>
    </w:p>
    <w:p>
      <w:pPr>
        <w:pStyle w:val="PreformattedText"/>
        <w:bidi w:val="0"/>
        <w:spacing w:before="0" w:after="0"/>
        <w:jc w:val="left"/>
        <w:rPr/>
      </w:pPr>
      <w:r>
        <w:rPr/>
        <w:t>3eYMClfoT7k96/5Mm1fvXr59/f4FHFjwYMJy49IFitgu07Zr3TomHFnyZMqVLV/GnJmqY86MEw+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0aJANTVs8zTF1adStVbtm/Vp2/2zaq23Dvj07d23cvXX75v1beHDiu40DPz48eXHkzZU7Z/58</w:t>
      </w:r>
    </w:p>
    <w:p>
      <w:pPr>
        <w:pStyle w:val="PreformattedText"/>
        <w:bidi w:val="0"/>
        <w:spacing w:before="0" w:after="0"/>
        <w:jc w:val="left"/>
        <w:rPr/>
      </w:pPr>
      <w:r>
        <w:rPr/>
        <w:t>9OfQ1IM29ty5rWbu3b1/Bx9ePF/tj7MjPnzXcGK5H5tGfA8V/sn4T+e7p58f//6O9Z3e70+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5DrQPwf8U9K9BAQ1MMMIFJXSQQAYfvNBCCjHcUMMJP6xwQBEhBJHD6tRTDD3zsGNxxfFeh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kUbDybqxuOh1zdEmll370Mcgeh2ypyJpgQhJIIo9U0kianowJyiSFdDJKK6dcUsommaSSyyyv</w:t>
      </w:r>
    </w:p>
    <w:p>
      <w:pPr>
        <w:pStyle w:val="PreformattedText"/>
        <w:bidi w:val="0"/>
        <w:spacing w:before="0" w:after="0"/>
        <w:jc w:val="left"/>
        <w:rPr/>
      </w:pPr>
      <w:r>
        <w:rPr/>
        <w:t>3FLLLsX8EssqzfTyzDBt4pE0N13EscUa56SzTjvvnDFOF1Hk88TQwKjBKKxyEojQgv+uwzNRR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FhMAAUkkjpXRSSyvF9FJNIzVDqvUWS8/PFvU0aocdDE3KFVcUoYVVQxUhlBBUV8VGkacUU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XHFttFdff5XRjEh5EIJYISQl1lhkiz12WWWHZfZYaIkV1ClSz3tzxzddAZTQhhJRhAdaWoHVlS+w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IHcxwxYx1eRgIVlredZcWaRRJpFVaEuk0On+XAxi6gJ8j+F+BDy54YIMTRnhhhxWGuDlpN6U4</w:t>
      </w:r>
    </w:p>
    <w:p>
      <w:pPr>
        <w:pStyle w:val="PreformattedText"/>
        <w:bidi w:val="0"/>
        <w:spacing w:before="0" w:after="0"/>
        <w:jc w:val="left"/>
        <w:rPr/>
      </w:pPr>
      <w:r>
        <w:rPr/>
        <w:t>U4srnrQ1ba3j+NpR5wXDVmu5dYWWkFdt96aQRQaDFlrENcNkp/otiGZgb8Y558nMSJbZnn/2Oeh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6aGo3O29Upj5VEVT2cAKUlvn/cOVBETB4tlrmVVlVGZurWZXGDF1tbZcHns82lMQQ1TZx7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tD93uEO665ba7xLnb5ntvv/OmW++8CSLooFZURaiVwhVXfKBWBHm8I2IvHlaRSnHFVWwh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g5pxzSD0Ml/WlEPXbRVFQPFVtXWmg9G15eYbW6IHFh1WnsWnGtVmfff8f5cUGGPxQixg2CHPJW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eEEF5bnbaZnM149iUNe8cV2Zpaf1R6SfuPWk4se24TY65rcHbgkIWt5WXzXC/ZXJvSsTreG+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2JQv4iZjPKqJ2axgSmAaKJTAIs05oMSMAEFlCBD3RgBBs4QQRWME0X1JIgsKG8/4EgjnGMU97j</w:t>
      </w:r>
    </w:p>
    <w:p>
      <w:pPr>
        <w:pStyle w:val="PreformattedText"/>
        <w:bidi w:val="0"/>
        <w:spacing w:before="0" w:after="0"/>
        <w:jc w:val="left"/>
        <w:rPr/>
      </w:pPr>
      <w:r>
        <w:rPr/>
        <w:t>XMGKViRChBiZHMXElaxWQSJXZlsVzHgGCSFUL1wUu8CPNrbDuSjNhzoBmcieEjNu8UBVuera+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JjXZd69S9gDdFKvrqg+4TSL6aokGMmMKEILxG/WpWtJ49yljUi9nmbCi27I0NekULX1NQZ5Q+</w:t>
      </w:r>
    </w:p>
    <w:p>
      <w:pPr>
        <w:pStyle w:val="PreformattedText"/>
        <w:bidi w:val="0"/>
        <w:spacing w:before="0" w:after="0"/>
        <w:jc w:val="left"/>
        <w:rPr/>
      </w:pPr>
      <w:r>
        <w:rPr/>
        <w:t>lc5pO4narczQMrLt0WR71B+r4LWqm4TNKFe7WrvYV0VGNrJO17gG4aJBuHElDn85uUZOSGhCV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ZkyWxqh96iYEctzL9scrjrXORV6KkVMgyVexvdDo3zhC6vbDhBxYhfeFaogQtRJyWzFtTg60pjH</w:t>
      </w:r>
    </w:p>
    <w:p>
      <w:pPr>
        <w:pStyle w:val="PreformattedText"/>
        <w:bidi w:val="0"/>
        <w:spacing w:before="0" w:after="0"/>
        <w:jc w:val="left"/>
        <w:rPr/>
      </w:pPr>
      <w:r>
        <w:rPr/>
        <w:t>9J2whCapGjYrds2qoSmL1boaev8uekEr5hyXVr5s8ShiDAPnwxr2TXGGk5znHGc6zanOcrYTne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CN0+MzVNj5uPh6cSnJ2T205//RMsbjTZQMhLUoD0rJi332TSGxrI9gOsbRP+GN4rGzaJ3u6j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jmo0o4EDaUQ36tGOhnSiHzXRC9+40mSxdJothelLZWo2U47OdDe940IVClCe9tSnYdHmTt0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06g7suABMcjApDJ1qQuEKgQp+FSpNjWqErRqVamK1a1OValfdSpYr+qSfB5Vp7Mc6k/Vu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odcRpQ9s6V7rWNTAO9VOohFoeu/bVr38dS1HLOlh3svOdhYUnYhV7WMYa1rH/iW0sZB+72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jLDd3Kv4ALtZznZ2KoKVK1ydRjiJkNa0pUXtaVWbWtau1rWthe1rZRtb2s7WtrXF7W11m1ve7ta3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ub4UbXOIO17jFRe5xd2vH0PYQrfz0bHSlC1jQdtO61MkqV8Wq1e1qN6zfHWt2vQpe7pLXu+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njVm172dne8Sbps+TIrp+nW175sfWte4xrL+/bXv/3EK3MfCtr/FtjAjayuWa97k8hSVrIPd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hylYYwhS+sIUl3Jz47mi+LjpwiEV8swSLtrlpc4pya1tJ07K4tC6mpIpXW1KRovSkNL4xSX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n2eKQ8/nGNcexjGxN5yBER//ArU/RhyEBFeIMYniCgPLwpSznKiYhylbWcZS5TuctW9nKYBY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iFWa+4pnTvOaGfIUgOWnziOUMrAR3mEcpeRyUH4flx/U5eX7e85gFnQgvQJnQhi70oMfsB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B/hnQrTtFnxYXQ0iBk3KRJuxFWsOAKXtjgFVgAuT14mgWuOLMpPogNEgZCEFd4tfrOW170une9</w:t>
      </w:r>
    </w:p>
    <w:p>
      <w:pPr>
        <w:pStyle w:val="PreformattedText"/>
        <w:bidi w:val="0"/>
        <w:spacing w:before="0" w:after="0"/>
        <w:jc w:val="left"/>
        <w:rPr/>
      </w:pPr>
      <w:r>
        <w:rPr/>
        <w:t>tm6ved9La17P2te7nrWdScNkzzylymBG9pbFrOxkR9nZUNYz5Mw87T6bEM1sxna2oxIIV1wjEIk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wsYf6tQLUzBseHwThanG3whRe2IMXvj1neicqv0k2MS4dF2lI89nR/472o/8DPXB+C7zgBzd4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cEC+O2xWC6Ha4WS3uDep5D8OjBeQCMQhYX0Hf9Qb5eAK8X1kSWCpfPjbKr6xyMQvvz5OWdp9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Kg3AQZrYypau9Z8WpuhXR2PYMYE0LU3gaCwKJxtGvcYXjYTwagjCFIPaAhTGH3OoyqjM+tR6U</w:t>
      </w:r>
    </w:p>
    <w:p>
      <w:pPr>
        <w:pStyle w:val="PreformattedText"/>
        <w:bidi w:val="0"/>
        <w:spacing w:before="0" w:after="0"/>
        <w:jc w:val="left"/>
        <w:rPr/>
      </w:pPr>
      <w:r>
        <w:rPr/>
        <w:t>1CTcytBGeNi9Pnaxlx3QquZgahoukHlLhBVmxkYgaAHrQbDi6G//OawxvOEM953vf9974DUse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rEzuUWnb14xjd+eI87RcFVPXmBk5CE2aZ85hln+Wx/EOhQMYWhWCFGpHPRi3WPMqphDW5wc/Hq</w:t>
      </w:r>
    </w:p>
    <w:p>
      <w:pPr>
        <w:pStyle w:val="PreformattedText"/>
        <w:bidi w:val="0"/>
        <w:spacing w:before="0" w:after="0"/>
        <w:jc w:val="left"/>
        <w:rPr/>
      </w:pPr>
      <w:r>
        <w:rPr/>
        <w:t>rx9PifWb0/WoJM/qRrbLdW//drFnPhqT/727g+974Jtikr+PBiuOvzzlL+/nm16QUQ4Skc9jw+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pTSE1bMyiyEHOMZC/P/4jk3/HQj5/+NEv/vJ3FN+zPyt0n+J4+g8v8o8XBCvQzjifu3vz/0+z</w:t>
      </w:r>
    </w:p>
    <w:p>
      <w:pPr>
        <w:pStyle w:val="PreformattedText"/>
        <w:bidi w:val="0"/>
        <w:spacing w:before="0" w:after="0"/>
        <w:jc w:val="left"/>
        <w:rPr/>
      </w:pPr>
      <w:r>
        <w:rPr/>
        <w:t>y7siVSOh/uu/y5skxUnA54uGBvy56oO9CGSkrFswrcMzdVM3WEs3+4M63vM/yNk/yitA/9M8z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4ks+5Pu55oukSNK1W3vBXKu1GMS1GqTBG5zBHOw1YONBGCQIwwMNxEsrxau/KIu6I0yeqHsc/SN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vBJ2zCEozCVuC8KqRCAFRABmRACeTCCYw/z8g3JUORp1AcDByeqDvDDiS7/zU0O+ITPuNTPj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ThMQeOzwzlMPhfswj3MmZGjvZL7QvqavyI0wkJMw0PswDQ0BbRDwkV0N1YYwRXMwgY8Pgekx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ykxGugRD70RJyhQAUrn667uOG5uD0whVJsxA5cxVVkww98wzrEQ+ZrQee7huZLQeabpFvkx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bvGD0O8IDxmEUxmJERsvaOrMSwmJivFIkREI8QlPQv0WcxkVkQmq0QgTUwuX7PyskwCvkvE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1+RvfcrHZU4hYuDtVMUBD5IRUSMx0SEOlVUww5kBXy8RyXMP8lrQhDss/3jt3w8O/Njv/QzM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Q8yIZcv4dUv4hkSIicyP8cQ8e4akaqcDbcQ8NolEaPpMeOFElDZMVFhDqTREJFVLVyZElPcZ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ScRmZhMmEogq8qYpQBMIeeTRTCIRpFB5U/DNV3IPHQUKjHEh+O8p7RMqARMqnO7t/hEXo88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fu8oelEGr3Eqs7MohaQVIIJYLYBZoIcsUGstigYTVMBzHqbm31LkQYsuH2El9EsJBxDa3ZDO9</w:t>
      </w:r>
    </w:p>
    <w:p>
      <w:pPr>
        <w:pStyle w:val="PreformattedText"/>
        <w:bidi w:val="0"/>
        <w:spacing w:before="0" w:after="0"/>
        <w:jc w:val="left"/>
        <w:rPr/>
      </w:pPr>
      <w:r>
        <w:rPr/>
        <w:t>vD7CWTWC8LlddDc77Ln+IwgSAjoGNIXpk6RomL4GVD5LVL6WpEycEKiCKih967zNPB6ruDeSC0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SSrt9o0LHMT7TcreB+EVBEEzU/EWC0CAS0qDjkSRTSC0XlCRWQC3eTEz/bHDMhavMPXSFe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VFOPM5RROXwrDPsnIqXg8b2ScBfw51vQ/7OyzxOy5xuE/xoGkK1ScbHy+n7u+xGxA4ORE1gQ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ASFJPxxzOclSmnqmmajKl6mmdZ5kmQWFO28xLqdDJZdwRUvRO7Cytp0PQ2tyggYg61CrNwYRQ</w:t>
      </w:r>
    </w:p>
    <w:p>
      <w:pPr>
        <w:pStyle w:val="PreformattedText"/>
        <w:bidi w:val="0"/>
        <w:spacing w:before="0" w:after="0"/>
        <w:jc w:val="left"/>
        <w:rPr/>
      </w:pPr>
      <w:r>
        <w:rPr/>
        <w:t>xDQ+17St2ETQ3wxO4ByI9STGDz1GEDXGEU3GEH2IT5IUM2CDzOGeFjUDF9KU9imIS8s+2uo/uby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5zqrpzBMt4zNSUrN/wNSuYwkqFOcSHqc5XNQSYoknyOhSApS4DQ+4CQc/XPM34OG9kzPLZ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xOoBECfcEcXTFTXSka/yHKS+kjCr/cS6QhNj88sZdgQiSFSmrsv0BgTdyUy+BzzUBQQAt9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pj0htdxGtITew8Pt40z9+zPuRrT+D8xfZTSIOkyIXUVEyVyE21VIfsVAShhYvJFWEi0xbynkvx</w:t>
      </w:r>
    </w:p>
    <w:p>
      <w:pPr>
        <w:pStyle w:val="PreformattedText"/>
        <w:bidi w:val="0"/>
        <w:spacing w:before="0" w:after="0"/>
        <w:jc w:val="left"/>
        <w:rPr/>
      </w:pPr>
      <w:r>
        <w:rPr/>
        <w:t>T52zzdi6Ig7yj4vMqeg8uTP8ySuAxo50tpG01V0NSVYkyZG0xpO0RjzFRmuEBmtUhkUshWWFhi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n8Uj6khWhhJteZSVzZGkFaJkPBtoVoHLfUyzT7rEA0Dx01KzxDxXWVulR013V913hFxZ+cV3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yUUSncFVlbI15+Eup+kRoDVP/1Thj0oBT3YAzpI2D14Ajqgg094WDoohf9PgAZH5Uob1EGvx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GOzVit3FgHqp5M8Z/OeR/P0RVN6RTToDkYE9c0w1EfqUseFapBdDVTvNmbXbco09me5dmfZ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eI9ZiNVpr3IOE1QOF1YNPcNqnfdqljVjcnFZqHRqDutqCGlMy/E9ty0lzpSP4k1PNlNeyh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0xU3exE3Kk6SfhFufjLp8NIVSSMWE/QQ9mFhlaFZTSNa/9Vu/tVun3QOpyKSmAFDVClfljDHv</w:t>
      </w:r>
    </w:p>
    <w:p>
      <w:pPr>
        <w:pStyle w:val="PreformattedText"/>
        <w:bidi w:val="0"/>
        <w:spacing w:before="0" w:after="0"/>
        <w:jc w:val="left"/>
        <w:rPr/>
      </w:pPr>
      <w:r>
        <w:rPr/>
        <w:t>xCKGyEK3yL7F3T6BcL3j6STI9UubrNrLQCV6Ch1xiYqufVNXek5RoVm0igpnc0dovNl59Mle/VfZ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+405JfL6jNdqk1QP/hLXbZV3EZVUGZUjW4f3bZyVeZeBNqRgE3WRVNqvUNhNSjzhQpLvShWs3</w:t>
      </w:r>
    </w:p>
    <w:p>
      <w:pPr>
        <w:pStyle w:val="PreformattedText"/>
        <w:bidi w:val="0"/>
        <w:spacing w:before="0" w:after="0"/>
        <w:jc w:val="left"/>
        <w:rPr/>
      </w:pPr>
      <w:r>
        <w:rPr/>
        <w:t>6UsINxXMn4MzVBsIzu3cy3iha7JPZzkW15kK0r0izwTbbZpZBqMIfn3XdkXb+5VbtL1XeG1bF0zN</w:t>
      </w:r>
    </w:p>
    <w:p>
      <w:pPr>
        <w:pStyle w:val="PreformattedText"/>
        <w:bidi w:val="0"/>
        <w:spacing w:before="0" w:after="0"/>
        <w:jc w:val="left"/>
        <w:rPr/>
      </w:pPr>
      <w:r>
        <w:rPr/>
        <w:t>W2TNn7TbejVYhZXYZi2Fv01gwQXcBg7cZK2N5dFLgIQ43jyFaEAzWRvXw2lQJZUIcavNJDUtDK3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RBHP0gWqjUEiVREWXhF44Y+ZVhNnHh04jf9xVEhpO6nd2DQIDbdYvdH45bIZbbIVZCTqxO31w+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Dpd2DT9DdKJZia5wK0nO+K4okVAPPhBiJGUMJ8CyN7WVZjUizcnPL/0oa3wI7R9DUL5WQV/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/yVY3edPInAU0VFPgSuW1Mw4ImtW2iw2wQOZED+474FZOEtYCh2MnJdLQZty7bECNda3NOq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yvtcK1U/NVE6tyE/21Evl5E0WZZv6QxOj1dX14VQMhHkF4h6m11cG4te9uLi1WwHe42K12yj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FxSkGZmvsZYelA6pN42P2XBwWRcIyiWsoBShI2qhLvlaY42qOY3cd4D2+36V1WmX4BL4FZwQ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WZ8HlY4j9hFLoWI1dZ5Bt56yE56+M55B154+dZzZBVw9LXb5yCiuAghWAAii4AlxN2oI2aKlb</w:t>
      </w:r>
    </w:p>
    <w:p>
      <w:pPr>
        <w:pStyle w:val="PreformattedText"/>
        <w:bidi w:val="0"/>
        <w:spacing w:before="0" w:after="0"/>
        <w:jc w:val="left"/>
        <w:rPr/>
      </w:pPr>
      <w:r>
        <w:rPr/>
        <w:t>5VNsZVk24kAohVve4/9AjuiDddh01t1dDuZi9WZPMGBjRuaPpozPPGWxdTIrCAAWCIAVOOmU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WAGiAZgGX3gMrCISAZoFWDgSb7mFrvt9SiFg/huJmheKirltvPmpxDuRxjlinBemnLgwxJG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oYIESKIEVwOqs3mqVXoGvZmmtzmqVxup//up/FuiaNuiC1tuenliI1QNPmNiHzuWItuulxu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n9QRP0AOPhurA7osBzee5OI2lS+kAeIIn0IOsTmyUhuwSgILFfmyWfgKuvmqYRuuZfgIom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OwrgGY64Oi8Tdh4hWJU/ObVNoV0Tud1zdtSQMWmbepCNdEWvm0Yzu3/Gt7t3sbt17jhVO5nsl4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Fy/Zql7Zs434Crf5q59aD5j7rxY7pgLZuFsBu654DYuZuYl5YhKWD3m1iPYAC8qYDKDjvgD7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4C61aCwhXs+PaLNR7pdAyJLgjrEigFymaBAwCExF7sg0XuAJCBk9bvzq6C8gYExtYDQNBbxp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Ds9m7YJKCD9pbsDJfwDddwyTaBDYfmgGbs7W5Y9LZw+C5lUAVlTw5lFW/xTh7lFY/xFyflg5RV</w:t>
      </w:r>
    </w:p>
    <w:p>
      <w:pPr>
        <w:pStyle w:val="PreformattedText"/>
        <w:bidi w:val="0"/>
        <w:spacing w:before="0" w:after="0"/>
        <w:jc w:val="left"/>
        <w:rPr/>
      </w:pPr>
      <w:r>
        <w:rPr/>
        <w:t>hhLup7ACrL5syZbwrIbp514BBh/ryV7s3o1uPSju3rVpvT1Y8n5p7Pbx6L7u685u0MZp69Zy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EOehsOlCCgAZs//k287Ig7GWeC5NohR1Ha8mO6ebecICW7M6Gc5eebDyPaStg7D5Pcjt/88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P6Aj3cfWGgjrAcBCHAiU4b/MO6DEvXHuW50qn53um9Eu39Hfe9EzndC0J7n3WLKfYA0EXcevu</w:t>
      </w:r>
    </w:p>
    <w:p>
      <w:pPr>
        <w:pStyle w:val="PreformattedText"/>
        <w:bidi w:val="0"/>
        <w:spacing w:before="0" w:after="0"/>
        <w:jc w:val="left"/>
        <w:rPr/>
      </w:pPr>
      <w:r>
        <w:rPr/>
        <w:t>7FQ39S3f8vTecvLWckgXdMnu3fBGWITlXYPu5SZm6yaGWr2GWk/o5jMndrQQ6Tn9QzIsdX/252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wZ/Lmc2Z/9mln7PLu7Gcnbz2wgia+6ZreabXW209IBlJIBnL/hGEgd09Q93N393QfhmQoh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+m93NXhnon93ov84ewZPdpzgMhCKAbCT2kCtWiBe/LIvEtdsAaW/+pznGnIO+ZDujetW49q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ePW7yHu9uJ4WDJQUrkGu9LoVnOPkBTuhVdtpkOPdhgPmYp/eYj/eah/mZr3mXv3eXr3loICqX</w:t>
      </w:r>
    </w:p>
    <w:p>
      <w:pPr>
        <w:pStyle w:val="PreformattedText"/>
        <w:bidi w:val="0"/>
        <w:spacing w:before="0" w:after="0"/>
        <w:jc w:val="left"/>
        <w:rPr/>
      </w:pPr>
      <w:r>
        <w:rPr/>
        <w:t>+fmSsYr3jM+CIHgIJKruS/ilV/juwwYtavj+SnM7O+xVEGi91YNkkGsoaOVV0INAuIKDLYWQd+uv</w:t>
      </w:r>
    </w:p>
    <w:p>
      <w:pPr>
        <w:pStyle w:val="PreformattedText"/>
        <w:bidi w:val="0"/>
        <w:spacing w:before="0" w:after="0"/>
        <w:jc w:val="left"/>
        <w:rPr/>
      </w:pPr>
      <w:r>
        <w:rPr/>
        <w:t>34Nk0FuHNljVTupr/maizndvjvt9d/d4p/t9t/fVznetTwZlYA6E/43fJK3EdMHl5Y1MdvrHx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1u3fbvzH523HB9FQr2qnaGWC1uuC9uFWTtpAeG2d7mmHlu1V1mu51etZfuW53neav3nWx/nWx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e9/ukl6PikaX/qWjPXmyKo68K75uFpb+Jpq+fpo96qVfm+mZjFGMIU2jHVk6GnkZodmzXT1h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fY1G5lbLbrOV5tfEd3uf9+dKf3vDf/8Cf/fm/LHyyNSiKR9UctgWAFg+cPgkD84C+ccSEKGp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x/wcIbNiuCSwokKDBgwkVLkSY0KFBiAUlMny4cOBFihgbZuzI8aNFkBE9YnOFjVbJlCZRmmx5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KlAJlvpxZkCbOmxcNBtqzp+eeUqV8/iRKNNBQn0D3mBJaVKipoKWaQv0ZKGqgq0E/lfrk1ZTX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+DRP7KVlZsmbLok3m9qzbuNF23qRFky5ehdE05jXYahZKwH0H/xMubPgw4sSKFzNu7Pgx5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qsXPMyy5crY3Le7FnzS4etBLK60nPo0KiCmJq+sjoq1j2rX8uuDZsp7tu6c5/9BBbsWGWfh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32OTHiQ9nhW10RejPC0oXPZH6dYHVsUfPPr07+I3fxW/X7r38eOvh1ZM/73499/bwzc9PH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66cvvn5//f/YBuJ+ABaJ34HvtZbZgZ6AxuJlllGGmk2ULRdOKKa2woiGHG26YoYccgtghiRu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2IJnLYyoooRgNNNKa4KCOMyrgII44vRmNjjj1GM5dkQQo5JJFFGnkkkkkqeaSETVIIU2YuR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teSWWWWq5Jf+XXXr5JZh4ufRZlWOCZlKETzpZYZhtuvkmnHHKOSeddK05YZqfPehggwxK9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n6HiEGhooooMmWuiihyr6KKOQOhoppZNa2iimkmZa6aaXavopp6B6Giqpo5raKaqipsrpnq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maseJ5WZ212norrrnqeuudvcJEJpXBoineSCJ5V2xIySK77LHNVsTss84SK61G1ZIE7bTRa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Yau623ylJ77bjfdksuuOiea2642LZbrrjpsksSsPWeCeusvrK5K7/9+vsvwAHnpW++r+pp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fwv4R2LDCCUbMsMQPVzwgxgZerDHFHTucMcQWezzxxxyXHDL/yBujbDLJLYusIMKuHiwrw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fDPOOeu8c5Y1P1kmlL/e+xnPRRt9NNJJJ2TmlPZOSbOaUSs9NdVVW42rz3nyeTDXfJ6qKtilrvq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GTffbYaZutdtlto7023G6z/bbccdN9qMxb6511wVf7/TfggSvJd05MC9300PC6q+678sa77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774vJVHzjjmllN+ueaKe+745qF/PvnokpueOefCJo444VIL/jrsscveV+s2dZ23qy6nPPLLu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/C7n6wy8bwL7/vKyRc/vPG/Hx+889Er3/z0zMN8e8z41k7r7N17/73V2wM9vuqZgX8++ukHbDj7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Nfzcqz8/Kf31y7k97tkffPfc/dvtf90CyL//EVCAABygAQuIwAUesIGqyh/2XBEQ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6308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79B1F744\file6308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9B1F744/file6308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308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5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7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9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0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434F.1F6FAF0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