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楷体" w:cs="楷体" w:ascii="楷体" w:hAnsi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：名师工作室研修活动安排表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初中化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72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position w:val="2"/>
          <w:sz w:val="32"/>
          <w:szCs w:val="32"/>
          <w:lang w:val="en-US" w:eastAsia="zh-CN"/>
        </w:rPr>
        <w:t>1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7"/>
          <w:sz w:val="32"/>
          <w:szCs w:val="32"/>
        </w:rPr>
        <w:t>参加人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5"/>
          <w:sz w:val="32"/>
          <w:szCs w:val="32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-7"/>
          <w:sz w:val="32"/>
          <w:szCs w:val="32"/>
          <w:lang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-14"/>
          <w:sz w:val="32"/>
          <w:szCs w:val="32"/>
          <w:lang w:val="en-US" w:eastAsia="zh-CN"/>
        </w:rPr>
        <w:t xml:space="preserve">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4"/>
          <w:sz w:val="32"/>
          <w:szCs w:val="32"/>
        </w:rPr>
        <w:t>三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3"/>
          <w:sz w:val="32"/>
          <w:szCs w:val="32"/>
        </w:rPr>
        <w:t>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</w:rPr>
        <w:t>“雁领天涯”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val="en-US" w:eastAsia="zh-CN"/>
        </w:rPr>
        <w:t>中学化学田玉胜工作室成员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</w:rPr>
        <w:t>(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</w:rPr>
        <w:t>见附件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</w:rPr>
        <w:t>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val="en-US" w:eastAsia="zh-CN"/>
        </w:rPr>
        <w:t>及部分送教学校（三中）和受帮扶学校（南岛学校）的初中化学教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研修安排</w:t>
      </w:r>
    </w:p>
    <w:tbl>
      <w:tblPr>
        <w:tblW w:w="885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10"/>
        <w:gridCol w:w="1180"/>
        <w:gridCol w:w="1696"/>
        <w:gridCol w:w="3912"/>
      </w:tblGrid>
      <w:tr>
        <w:trPr>
          <w:trHeight w:val="6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6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钉钉群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线上直播讲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00-16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单元整体教学设计分享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鸣鸿《第十单元 酸和碱》</w:t>
            </w:r>
          </w:p>
        </w:tc>
      </w:tr>
      <w:tr>
        <w:trPr>
          <w:trHeight w:val="658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岛中学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教活动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00-15:4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研究课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王尹琼《常见的盐》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课时</w:t>
            </w:r>
          </w:p>
        </w:tc>
      </w:tr>
      <w:tr>
        <w:trPr>
          <w:trHeight w:val="6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50-16: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课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鸿雪 《常见的盐》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</w:t>
            </w:r>
          </w:p>
        </w:tc>
      </w:tr>
      <w:tr>
        <w:trPr>
          <w:trHeight w:val="6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:40-17: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课议课</w:t>
            </w:r>
          </w:p>
        </w:tc>
      </w:tr>
      <w:tr>
        <w:trPr>
          <w:trHeight w:val="6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钉钉群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线上直播讲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00-16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单元整体教学设计分享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江涛《第十一单元 盐化肥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jc w:val="both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6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>3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6"/>
          <w:sz w:val="32"/>
          <w:szCs w:val="32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tLeast" w:line="560"/>
        <w:ind w:left="0" w:right="0" w:firstLine="656"/>
        <w:jc w:val="both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本次活动授课教师及工作人员的课酬劳务费及交通费、活动产生的材料费、资料印刷费及图书购置费从“雁领天涯”田玉胜名师工作室经费中列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tLeast" w:line="560"/>
        <w:ind w:left="0" w:right="0" w:firstLine="656"/>
        <w:jc w:val="both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与会成员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left="651" w:right="0" w:hanging="0"/>
        <w:jc w:val="both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6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7"/>
          <w:sz w:val="32"/>
          <w:szCs w:val="32"/>
          <w:lang w:val="en-US" w:eastAsia="zh-CN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6"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8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8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送教活动的签到和研修美篇由姚春妙老师负责；直播讲座美篇由张君惠老师负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参加研修活动的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eastAsia="zh-CN"/>
        </w:rPr>
        <w:t>工作室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成员每人写一份不少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50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字的心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得体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或课例设计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以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</w:rPr>
        <w:t>word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文档的形式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在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日前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提交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到邮箱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wdyztysh@126.com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）联系人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田玉胜，联系手机号码：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1596406417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。</w:t>
      </w:r>
    </w:p>
    <w:p>
      <w:pPr>
        <w:pStyle w:val="11"/>
        <w:jc w:val="center"/>
        <w:rPr>
          <w:rFonts w:ascii="楷体" w:hAnsi="楷体" w:eastAsia="楷体" w:cs="楷体"/>
          <w:b/>
          <w:b/>
          <w:bCs w:val="false"/>
          <w:color w:val="000000"/>
          <w:spacing w:val="3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spacing w:val="3"/>
          <w:kern w:val="2"/>
          <w:sz w:val="32"/>
          <w:szCs w:val="32"/>
          <w:lang w:val="en-US" w:eastAsia="zh-CN" w:bidi="ar-SA"/>
        </w:rPr>
      </w:r>
    </w:p>
    <w:p>
      <w:pPr>
        <w:pStyle w:val="11"/>
        <w:jc w:val="center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小学体育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活动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69"/>
        <w:gridCol w:w="2371"/>
        <w:gridCol w:w="2281"/>
        <w:gridCol w:w="117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</w:rPr>
              <w:t>研修内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</w:rPr>
              <w:t>负责人</w:t>
            </w:r>
            <w:r>
              <w:rPr>
                <w:rFonts w:eastAsia="仿宋" w:cs="宋体" w:ascii="仿宋" w:hAnsi="仿宋"/>
                <w:b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</w:rPr>
              <w:t>主讲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sz w:val="21"/>
                <w:szCs w:val="21"/>
                <w:lang w:val="en-US" w:eastAsia="zh-CN"/>
              </w:rPr>
              <w:t>授课地点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下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18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报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林丽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万宁维也纳酒店</w:t>
            </w:r>
          </w:p>
        </w:tc>
      </w:tr>
      <w:tr>
        <w:trPr>
          <w:trHeight w:val="60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420" w:hanging="42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left="420" w:hanging="42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上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7:40-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8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签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林丽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中学</w:t>
            </w:r>
          </w:p>
        </w:tc>
      </w:tr>
      <w:tr>
        <w:trPr>
          <w:trHeight w:val="79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: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—8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中学校长致欢迎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方小黄校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第一报告厅</w:t>
            </w:r>
          </w:p>
        </w:tc>
      </w:tr>
      <w:tr>
        <w:trPr>
          <w:trHeight w:val="78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—8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教育局领导讲话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卓奂云副局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第一报告厅</w:t>
            </w:r>
          </w:p>
        </w:tc>
      </w:tr>
      <w:tr>
        <w:trPr>
          <w:trHeight w:val="74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示范课：初二年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中长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途中跑技术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赵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（三亚市丹州小学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中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田径场</w:t>
            </w:r>
          </w:p>
        </w:tc>
      </w:tr>
      <w:tr>
        <w:trPr>
          <w:trHeight w:val="781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:0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-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示范课：初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年级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《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篮球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原地双手胸前传球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邓程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陵水民族中学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中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田径场</w:t>
            </w:r>
          </w:p>
        </w:tc>
      </w:tr>
      <w:tr>
        <w:trPr>
          <w:trHeight w:val="861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0" w:hanging="21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left="210" w:hanging="21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14:30-15: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示范课：初二年级</w:t>
            </w:r>
          </w:p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跳绳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eastAsia="zh-CN"/>
              </w:rPr>
              <w:t>跳绳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--1min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/>
              </w:rPr>
              <w:t>速跳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徐艺铭</w:t>
            </w:r>
          </w:p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（人大附中三亚学校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万宁中学</w:t>
            </w:r>
          </w:p>
          <w:p>
            <w:pPr>
              <w:pStyle w:val="Style13"/>
              <w:spacing w:lineRule="exact" w:line="400" w:before="0" w:after="0"/>
              <w:ind w:firstLine="21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体育馆</w:t>
            </w:r>
          </w:p>
        </w:tc>
      </w:tr>
      <w:tr>
        <w:trPr>
          <w:trHeight w:val="747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46" w:leader="none"/>
              </w:tabs>
              <w:spacing w:lineRule="exact" w:line="400" w:before="0" w:after="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15:20-16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/>
              </w:rPr>
              <w:t>示范课：初一年级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/>
              </w:rPr>
              <w:t>飞盘运动</w:t>
            </w: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/>
              </w:rPr>
              <w:t>反手传盘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王卉</w:t>
            </w:r>
          </w:p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（三亚市月川小学）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第一报告厅</w:t>
            </w:r>
          </w:p>
        </w:tc>
      </w:tr>
      <w:tr>
        <w:trPr>
          <w:trHeight w:val="48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:10-17: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ind w:firstLine="8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评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主持：白惠文（三亚华侨学校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第一报告厅</w:t>
            </w:r>
          </w:p>
        </w:tc>
      </w:tr>
      <w:tr>
        <w:trPr>
          <w:trHeight w:val="48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上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>:40-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8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签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林丽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第一报告厅</w:t>
            </w:r>
          </w:p>
        </w:tc>
      </w:tr>
      <w:tr>
        <w:trPr>
          <w:trHeight w:val="48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:00-11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讲座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《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新方案新课程背景下，怎样的课是“学为中心”的好课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邓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三亚市第一中学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第一报告厅</w:t>
            </w:r>
          </w:p>
        </w:tc>
      </w:tr>
      <w:tr>
        <w:trPr>
          <w:trHeight w:val="48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:00-12: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读书分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工作室成员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第一报告厅</w:t>
            </w:r>
          </w:p>
        </w:tc>
      </w:tr>
      <w:tr>
        <w:trPr>
          <w:trHeight w:val="693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:10-12: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总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邓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第一报告厅</w:t>
            </w:r>
          </w:p>
        </w:tc>
      </w:tr>
      <w:tr>
        <w:trPr>
          <w:trHeight w:val="731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离会</w:t>
            </w:r>
          </w:p>
        </w:tc>
      </w:tr>
      <w:tr>
        <w:trPr>
          <w:trHeight w:val="13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其他事项</w:t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参加研修活动的成员每人写一份</w:t>
            </w: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字左右的心得体会或教学反思，以</w:t>
            </w: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word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文档的形式提交。研修美篇由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亮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庆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负责，制作人员上传美篇至微信群，白惠文老师负责上传公众账号。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经费安排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活动中专家课酬、食宿、差旅费、工作室成员的食宿费从邓辉名师工作室、林师能名师工作室经费中列支，往返交通费回所在单位报销。</w:t>
      </w:r>
    </w:p>
    <w:p>
      <w:pPr>
        <w:pStyle w:val="11"/>
        <w:jc w:val="center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11"/>
        <w:jc w:val="center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小学英语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参加培训人员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小学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初中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高中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英语领雁、鸿雁、雏雁教师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活动安排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692"/>
        <w:gridCol w:w="1408"/>
        <w:gridCol w:w="1356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时间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活动内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活动地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主持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8:00-8: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签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培院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综合楼四楼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多媒体教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翁海燕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8:30-10:30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小学、初中、高中分组就自己阅读书籍在小组内分享、研讨，同时各学段选出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个代表作汇报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张艳玲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李媛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周灿文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10:30-12:0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小学组三个代表依次作汇报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张艳玲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初中组三个代表依次作汇报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李媛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高中组三个代表依次作汇报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周灿文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经费安排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雁阵所有成员往返交通费回所在单位报销。活动书籍购置费从张艳玲、李媛、周灿文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eastAsia="zh-CN"/>
        </w:rPr>
        <w:t>名师工作室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经费中列支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其他事项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分享书籍：《中国英语教育新观察：“双减”背景下英语教学新理念、新方向、新趋势》、《中国英语教育新观察：“双减”背景下英语教学新方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案例精选》、《中小学英语单元整体教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案例精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目标设定与语篇分析》、《中小学英语单元整体教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案例精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作业设计与综合实践》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4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联系人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周灿文，联系手机号码：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1380753176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。</w:t>
      </w:r>
    </w:p>
    <w:p>
      <w:pPr>
        <w:pStyle w:val="11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学生物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72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position w:val="2"/>
          <w:sz w:val="32"/>
          <w:szCs w:val="32"/>
          <w:lang w:val="en-US" w:eastAsia="zh-CN"/>
        </w:rPr>
        <w:t>1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7"/>
          <w:sz w:val="32"/>
          <w:szCs w:val="32"/>
        </w:rPr>
        <w:t>参加人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5"/>
          <w:sz w:val="32"/>
          <w:szCs w:val="32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-7"/>
          <w:sz w:val="32"/>
          <w:szCs w:val="32"/>
          <w:lang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-14"/>
          <w:sz w:val="32"/>
          <w:szCs w:val="32"/>
          <w:lang w:val="en-US" w:eastAsia="zh-CN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4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14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4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4"/>
          <w:sz w:val="32"/>
          <w:szCs w:val="32"/>
        </w:rPr>
        <w:t>三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13"/>
          <w:sz w:val="32"/>
          <w:szCs w:val="32"/>
        </w:rPr>
        <w:t>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</w:rPr>
        <w:t>“雁领天涯”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eastAsia="zh-CN"/>
        </w:rPr>
        <w:t>韦和平名师工作室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</w:rPr>
        <w:t>成员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</w:rPr>
        <w:t>(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</w:rPr>
        <w:t>见附件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</w:rPr>
        <w:t>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-7"/>
          <w:sz w:val="32"/>
          <w:szCs w:val="32"/>
          <w:lang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  <w:lang w:val="en-US" w:eastAsia="zh-CN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7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7"/>
          <w:sz w:val="32"/>
          <w:szCs w:val="32"/>
          <w:lang w:val="en-US" w:eastAsia="zh-CN"/>
        </w:rPr>
        <w:t xml:space="preserve">）授课专家。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研修安排</w:t>
      </w:r>
    </w:p>
    <w:tbl>
      <w:tblPr>
        <w:tblW w:w="885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51"/>
        <w:gridCol w:w="1476"/>
        <w:gridCol w:w="1395"/>
        <w:gridCol w:w="3912"/>
      </w:tblGrid>
      <w:tr>
        <w:trPr>
          <w:trHeight w:val="6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期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吊罗山森林发展有限公司度假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签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:00-18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val="en-US" w:eastAsia="zh-CN"/>
              </w:rPr>
              <w:t>陈坤、王志伟负责</w:t>
            </w:r>
          </w:p>
        </w:tc>
      </w:tr>
      <w:tr>
        <w:trPr>
          <w:trHeight w:val="2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吊罗山国家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物学专业野外科学实践活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一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植物多样性调查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钟琼芯教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《两栖、爬行类动物多样性调查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肖繁荣博士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昆虫多样性调查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王涛副教授</w:t>
            </w:r>
          </w:p>
        </w:tc>
      </w:tr>
      <w:tr>
        <w:trPr>
          <w:trHeight w:val="6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吊罗山国家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物学专业野外科学实践活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植物多样性调查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钟琼芯教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《两栖、爬行类动物多样性调查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肖繁荣博士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昆虫多样性调查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王涛副教授</w:t>
            </w:r>
          </w:p>
        </w:tc>
      </w:tr>
      <w:tr>
        <w:trPr>
          <w:trHeight w:val="7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吊罗山国家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物学专业野外科学实践活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植物多样性调查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钟琼芯教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《两栖、爬行类动物多样性调查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肖繁荣博士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野外科学实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昆虫多样性调查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讲人：王涛副教授</w:t>
            </w:r>
          </w:p>
        </w:tc>
      </w:tr>
      <w:tr>
        <w:trPr>
          <w:trHeight w:val="2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吊罗山森林发展有限公司度假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仿宋"/>
                <w:color w:val="000000"/>
                <w:sz w:val="21"/>
                <w:szCs w:val="21"/>
              </w:rPr>
              <w:t>办理退房手续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返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黄萍负责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64"/>
        <w:jc w:val="left"/>
        <w:rPr>
          <w:rFonts w:ascii="FangSong_GB2312;仿宋_GB2312" w:hAnsi="FangSong_GB2312;仿宋_GB2312" w:eastAsia="FangSong_GB2312;仿宋_GB2312" w:cs="FangSong_GB2312;仿宋_GB2312"/>
          <w:color w:val="000000"/>
          <w:spacing w:val="6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6"/>
          <w:sz w:val="32"/>
          <w:szCs w:val="32"/>
        </w:rPr>
        <w:t>活动费用</w:t>
      </w:r>
    </w:p>
    <w:p>
      <w:pPr>
        <w:pStyle w:val="Normal"/>
        <w:numPr>
          <w:ilvl w:val="0"/>
          <w:numId w:val="5"/>
        </w:numPr>
        <w:ind w:left="0" w:firstLine="656"/>
        <w:jc w:val="left"/>
        <w:rPr>
          <w:rFonts w:ascii="仿宋_GB2312" w:hAnsi="仿宋_GB2312" w:eastAsia="仿宋_GB2312" w:cs="仿宋_GB2312"/>
          <w:color w:val="000000"/>
          <w:spacing w:val="-3"/>
          <w:sz w:val="32"/>
          <w:szCs w:val="32"/>
          <w:lang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三亚市“雁领天涯”韦和平名师工作室成员的食宿费、外请专家的食宿费、往返交通费及专家课酬费、会议场地费、资料费、车辆租赁费从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领天涯”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韦和平名师工作室经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费中列支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328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三亚市“雁领天涯”韦和平名师工作室成员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68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6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7"/>
          <w:sz w:val="32"/>
          <w:szCs w:val="32"/>
          <w:lang w:val="en-US" w:eastAsia="zh-CN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6"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8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8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本次活动签到和研修美篇由陈坤、王志伟安排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参加研修活动的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eastAsia="zh-CN"/>
        </w:rPr>
        <w:t>工作室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成员每人写一份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100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字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左右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</w:rPr>
        <w:t>的心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得体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以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</w:rPr>
        <w:t>word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文档的形式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在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日前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提交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到指定的邮箱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3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eastAsia="zh-CN"/>
        </w:rPr>
        <w:t>）联系人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韦和平，联系手机号码：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3"/>
          <w:sz w:val="32"/>
          <w:szCs w:val="32"/>
          <w:lang w:val="en-US" w:eastAsia="zh-CN"/>
        </w:rPr>
        <w:t>1387658200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3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pacing w:val="7"/>
          <w:position w:val="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7"/>
          <w:position w:val="4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pacing w:val="7"/>
          <w:position w:val="4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color w:val="000000"/>
          <w:spacing w:val="7"/>
          <w:position w:val="4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FangSong_GB2312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paragraph" w:styleId="Heading2">
    <w:name w:val="Heading 2"/>
    <w:basedOn w:val="1"/>
    <w:next w:val="Normal"/>
    <w:qFormat/>
    <w:pPr>
      <w:numPr>
        <w:ilvl w:val="1"/>
        <w:numId w:val="1"/>
      </w:numPr>
      <w:pBdr/>
      <w:shd w:fill="000000" w:val="clear"/>
      <w:spacing w:lineRule="exact" w:line="500" w:before="190" w:after="0"/>
      <w:ind w:left="756" w:firstLine="420"/>
      <w:outlineLvl w:val="1"/>
    </w:pPr>
    <w:rPr>
      <w:rFonts w:ascii="楷体" w:hAnsi="楷体" w:eastAsia="楷体" w:cs="楷体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  <w:jc w:val="left"/>
    </w:pPr>
    <w:rPr>
      <w:rFonts w:ascii="宋体" w:hAnsi="宋体" w:cs="Times New Roman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3-03-13T09:2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6073688644388A235456BF899CF17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