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附件：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270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三亚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卢丽燕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高中语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名师工作室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卢丽燕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孟凡英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玎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汪小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覃雪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玉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冬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胡盈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槟炀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董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司婧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陈彦西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韩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黎毅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林岩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卞相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荣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武靖嫔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胡斯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闫翀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赵芳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翁壮中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何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云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批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sueri</cp:lastModifiedBy>
  <dcterms:modified xsi:type="dcterms:W3CDTF">2023-06-15T02:0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