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  <w:ins w:id="0" w:author="不错" w:date="2023-06-21T18:45:00Z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</w:p>
    <w:p>
      <w:pPr>
        <w:pStyle w:val="Normal"/>
        <w:jc w:val="center"/>
        <w:rPr>
          <w:lang w:val="en-US" w:eastAsia="zh-CN"/>
        </w:rPr>
      </w:pPr>
      <w:ins w:id="1" w:author="不错" w:date="2023-06-21T18:45:00Z">
        <w:r>
          <w:rPr>
            <w:rFonts w:ascii="仿宋_GB2312" w:hAnsi="仿宋_GB2312" w:cs="仿宋_GB2312" w:eastAsia="仿宋_GB2312"/>
            <w:b/>
            <w:bCs/>
            <w:color w:val="000000"/>
            <w:kern w:val="0"/>
            <w:sz w:val="28"/>
            <w:szCs w:val="28"/>
            <w:lang w:val="en-US" w:eastAsia="zh-CN"/>
          </w:rPr>
          <w:t>三亚市孙华军名师工作室成员名单</w:t>
        </w:r>
      </w:ins>
    </w:p>
    <w:tbl>
      <w:tblPr>
        <w:tblW w:w="9044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51"/>
        <w:gridCol w:w="3706"/>
        <w:gridCol w:w="906"/>
        <w:gridCol w:w="1652"/>
        <w:gridCol w:w="1158"/>
      </w:tblGrid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华军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89867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学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275981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琼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282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时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360682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皓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375525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中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101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多学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613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云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621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利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8660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秋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3080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启妃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2589914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小梅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860885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家良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93266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炳惠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初级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296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佳贤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98794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89465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沛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711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登高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988016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保雷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895376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生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5029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允诚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600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燕珍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5555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伟明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5814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媛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15873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纯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089115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凤英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0432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绍谦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579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道伟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953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巩金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7162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庆玲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90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乾桂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6570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巍微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467377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光明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2403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春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989728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百强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7108246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99158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胜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089127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金水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3897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春生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0766504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颖川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8140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媛萍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72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慧颖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589706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维易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0942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婷婷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459055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保峰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459552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丹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605504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61670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薄金秋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44819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汉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103365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37:51Z</dcterms:created>
  <dc:creator>邢海珍</dc:creator>
  <dc:description/>
  <dc:language>en-US</dc:language>
  <cp:lastModifiedBy>不错</cp:lastModifiedBy>
  <dcterms:modified xsi:type="dcterms:W3CDTF">2023-06-21T10:4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C33C3AF5D475D908A883C234CA24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