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eastAsia="zh-CN"/>
        </w:rPr>
        <w:t>附件：</w:t>
      </w:r>
    </w:p>
    <w:tbl>
      <w:tblPr>
        <w:tblW w:w="830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1189"/>
        <w:gridCol w:w="3722"/>
        <w:gridCol w:w="1360"/>
        <w:gridCol w:w="1220"/>
      </w:tblGrid>
      <w:tr>
        <w:trPr>
          <w:trHeight w:val="270" w:hRule="atLeast"/>
        </w:trPr>
        <w:tc>
          <w:tcPr>
            <w:tcW w:w="8303" w:type="dxa"/>
            <w:gridSpan w:val="5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三亚市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  <w:lang w:eastAsia="zh-CN"/>
              </w:rPr>
              <w:t>卢丽燕</w:t>
            </w:r>
            <w:del w:id="0" w:author="不错" w:date="2023-06-30T18:07:00Z">
              <w:r>
                <w:rPr>
                  <w:rFonts w:ascii="仿宋_GB2312" w:hAnsi="仿宋_GB2312" w:cs="仿宋_GB2312" w:eastAsia="仿宋_GB2312"/>
                  <w:b/>
                  <w:bCs/>
                  <w:color w:val="000000"/>
                  <w:kern w:val="0"/>
                  <w:sz w:val="32"/>
                  <w:szCs w:val="32"/>
                </w:rPr>
                <w:delText>高中语文</w:delText>
              </w:r>
            </w:del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  <w:lang w:eastAsia="zh-CN"/>
              </w:rPr>
              <w:t>名师工作室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成员名单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姓名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所在学校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雁阵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培养批次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卢丽燕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三亚市教育研究培训院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领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孟凡英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三亚市第四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第一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刘玎鸾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三亚市民族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第一批</w:t>
            </w:r>
          </w:p>
        </w:tc>
      </w:tr>
      <w:tr>
        <w:trPr>
          <w:trHeight w:val="34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汪小丽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三亚市第二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第一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成丹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海南中学三亚学校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第一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6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覃雪琴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西南大学三亚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第一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7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张玉妹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海南中学三亚学校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雏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第一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8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黄冬婷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三亚市第四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雏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第一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9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胡盈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三亚市田家炳高级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雏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第一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李槟炀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中国人民大学附属中学三亚学校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雏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第一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董洋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海南中学三亚学校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司婧雯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海南中学三亚学校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陈彦西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海南中学三亚学校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4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王欣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三亚市民族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5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韩冷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中国人民大学附属中学三亚学校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6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黎毅珠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三亚市第一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7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林岩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三亚市民族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8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卞相飞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三亚市第一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9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李荣霞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三亚市第四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武靖嫔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中国人民大学附属中学三亚学校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胡斯达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三亚市第一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闫翀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海南中学三亚学校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3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赵芳杰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三亚市第一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4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翁壮中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西南大学三亚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5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何珠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三亚市第二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6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高琳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中国人民大学附属中学三亚学校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7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李云兰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三亚市第四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8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白雪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三亚市第二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9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张琳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三亚市民族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雏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第二批</w:t>
            </w:r>
          </w:p>
        </w:tc>
      </w:tr>
    </w:tbl>
    <w:p>
      <w:pPr>
        <w:pStyle w:val="1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标书正文1"/>
    <w:basedOn w:val="Normal"/>
    <w:qFormat/>
    <w:pPr>
      <w:spacing w:lineRule="exact" w:line="520"/>
      <w:ind w:firstLine="640"/>
    </w:pPr>
    <w:rPr>
      <w:rFonts w:ascii="Times New Roman" w:hAnsi="Times New Roman" w:eastAsia="宋体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02:04:44Z</dcterms:created>
  <dc:creator>sueri</dc:creator>
  <dc:description/>
  <dc:language>en-US</dc:language>
  <cp:lastModifiedBy>不错</cp:lastModifiedBy>
  <dcterms:modified xsi:type="dcterms:W3CDTF">2023-06-30T10:08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C4C6325D2844E38377404B373D1681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