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eastAsia="zh-CN"/>
        </w:rPr>
        <w:t>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三亚市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郭爱霞初中数学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工作室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</w:rPr>
              <w:t>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梅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明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玉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睿铭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晓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肖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薇</cp:lastModifiedBy>
  <dcterms:modified xsi:type="dcterms:W3CDTF">2023-07-21T01:1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0ADEAF3754F2BB64355F202A3FC3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