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eastAsia="zh-CN"/>
        </w:rPr>
        <w:t>：</w:t>
      </w:r>
    </w:p>
    <w:tbl>
      <w:tblPr>
        <w:tblW w:w="8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48"/>
        <w:gridCol w:w="1586"/>
        <w:gridCol w:w="4357"/>
      </w:tblGrid>
      <w:tr>
        <w:trPr>
          <w:trHeight w:val="270" w:hRule="atLeast"/>
        </w:trPr>
        <w:tc>
          <w:tcPr>
            <w:tcW w:w="8303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上海外国语大学三亚附属中学数学教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32"/>
                <w:szCs w:val="32"/>
              </w:rPr>
              <w:t>名单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学科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所在学校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苏秀荣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数学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虹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数学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曲丽倩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数学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桂铃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数学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兰英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数学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巨波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数学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刘洁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数学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易可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数学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龙康奇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数学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</w:tr>
    </w:tbl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04:44Z</dcterms:created>
  <dc:creator>sueri</dc:creator>
  <dc:description/>
  <dc:language>en-US</dc:language>
  <cp:lastModifiedBy>薇</cp:lastModifiedBy>
  <dcterms:modified xsi:type="dcterms:W3CDTF">2023-07-21T01:1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F0ADEAF3754F2BB64355F202A3FC3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