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51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蒲日芳工作室成员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860"/>
        <w:gridCol w:w="3712"/>
        <w:gridCol w:w="2131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林姝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第二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林天真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天涯区第四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麦婷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第一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陈月仙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吉阳区中心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李丽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立才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周瑜娟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海棠区中心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汪嘉露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吉阳区东岸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孔真真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海棠区湾坡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赵飞飞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192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部队第一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谭蓝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第八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林芬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海棠区藤桥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吉静雯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吉阳区月川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邓锦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海棠区第二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吴俏萍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育才中心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刘怡坤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第二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何桂花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第二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张国敏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第一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罗小妹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天涯区第五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曾招琦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第一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马小弟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第一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张可娟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第一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许芬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第一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周颖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中国人民解放军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9273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部队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李丽萍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中国人民解放军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9273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部队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陈芳芳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天涯区抱龙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王金鸥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第一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李本会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海棠区中心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陈永女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吉阳区同心家园第一期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欧家倩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吉阳区东岸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刘晓帆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外国语学校附属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陈雪敏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瑞海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陈翔玮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崖州区雅安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蓝妹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吉阳区同心家园第一期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李梅丽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吉阳区同心家园第一期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王美玉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吉阳区同心家园第一期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贾朋薇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天涯区第二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王秀女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第一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陈春娇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瑞海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罗彩妹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瑞海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王静静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吉阳区第七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蓝芳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吉阳区第七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杜世文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瑞海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麦嘉琪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273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部队幼儿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firstLine="294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94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26:42Z</dcterms:created>
  <dc:creator>Administrator</dc:creator>
  <dc:description/>
  <dc:language>en-US</dc:language>
  <cp:lastModifiedBy>蒲日芳</cp:lastModifiedBy>
  <dcterms:modified xsi:type="dcterms:W3CDTF">2023-09-16T12:4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DA4E9CD1264AFA86759BF50ED71CD7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