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bottom"/>
        <w:rPr>
          <w:rFonts w:ascii="等线" w:hAnsi="等线" w:eastAsia="等线" w:cs="等线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等线" w:hAnsi="等线" w:cs="等线" w:eastAsia="等线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附件</w:t>
      </w:r>
      <w:r>
        <w:rPr>
          <w:rFonts w:eastAsia="等线" w:cs="等线" w:ascii="等线" w:hAnsi="等线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1</w:t>
      </w:r>
      <w:r>
        <w:rPr>
          <w:rFonts w:ascii="等线" w:hAnsi="等线" w:cs="等线" w:eastAsia="等线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ind w:firstLine="640"/>
        <w:jc w:val="both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  <w:t>三亚市张艳玲小学英语卓越教师工作室成员名单</w:t>
      </w:r>
    </w:p>
    <w:tbl>
      <w:tblPr>
        <w:tblW w:w="829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3736"/>
        <w:gridCol w:w="1040"/>
        <w:gridCol w:w="1437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增珠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立平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丽春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秀荣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茜华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子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晓翠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丽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诺彤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慧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栗芳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倩倩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阳琪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蝶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悦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文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世奇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丹惠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慧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朵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雪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天安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莉莉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云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丽霞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世胜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积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丹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春红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淑芳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明美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辉岐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春雨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石磊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文君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余娥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临高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诗瑶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天娜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研训中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莎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树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欢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更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怡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晶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娇雨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娟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思米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丽美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抱龙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镇海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静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凡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文需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宇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玉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薇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鋆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降丽雪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佳佳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ind w:firstLine="640"/>
        <w:jc w:val="both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三亚市陆晓峰高中数学卓越教师工作室成员名单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83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3593"/>
        <w:gridCol w:w="1377"/>
        <w:gridCol w:w="125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晓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苏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翠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春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维红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运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桂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军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丽丽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治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窦国航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建国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启界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发昌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征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ind w:firstLine="440"/>
        <w:jc w:val="both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 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  <w:t>三亚市刘顺泉小学语文卓越教师工作室成员名单</w:t>
      </w:r>
    </w:p>
    <w:tbl>
      <w:tblPr>
        <w:tblW w:w="82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127"/>
        <w:gridCol w:w="3980"/>
        <w:gridCol w:w="967"/>
        <w:gridCol w:w="1460"/>
      </w:tblGrid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顺泉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华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月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树优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英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明淑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宜纯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司佳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丽娜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君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静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聪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雪妮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琴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宥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桐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秋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道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少云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渊源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有妍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靖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虹伶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尤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缘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慧子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思捷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五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晓燕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冬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婷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丽萍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宇迪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桶井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贤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婷婷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芳珍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西岛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佩蕴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彬彬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家琪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ind w:firstLine="640"/>
        <w:jc w:val="both"/>
        <w:textAlignment w:val="bottom"/>
        <w:rPr>
          <w:rFonts w:ascii="宋体" w:hAnsi="宋体" w:eastAsia="宋体" w:cs="宋体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宋体" w:eastAsia="宋体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三亚市高秋玲中小学心理卓越教师工作室成员名单</w:t>
      </w:r>
    </w:p>
    <w:tbl>
      <w:tblPr>
        <w:tblW w:w="828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00"/>
        <w:gridCol w:w="3920"/>
        <w:gridCol w:w="953"/>
        <w:gridCol w:w="1494"/>
      </w:tblGrid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秋玲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贺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小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瑞苗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才雯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瑶瑶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慧华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雯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河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bottom"/>
        <w:rPr>
          <w:rFonts w:ascii="宋体" w:hAnsi="宋体" w:eastAsia="宋体" w:cs="宋体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46Z</dcterms:created>
  <dc:creator>86186</dc:creator>
  <dc:description/>
  <dc:language>en-US</dc:language>
  <cp:lastModifiedBy>香水百合</cp:lastModifiedBy>
  <dcterms:modified xsi:type="dcterms:W3CDTF">2023-09-20T09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4862F02DF403CA769424E176812A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