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附件：</w:t>
      </w:r>
    </w:p>
    <w:tbl>
      <w:tblPr>
        <w:tblW w:w="964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8"/>
        <w:gridCol w:w="1068"/>
        <w:gridCol w:w="1284"/>
        <w:gridCol w:w="3468"/>
        <w:gridCol w:w="588"/>
        <w:gridCol w:w="1728"/>
        <w:gridCol w:w="1044"/>
      </w:tblGrid>
      <w:tr>
        <w:trPr>
          <w:trHeight w:val="793" w:hRule="atLeast"/>
        </w:trPr>
        <w:tc>
          <w:tcPr>
            <w:tcW w:w="9648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562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三亚市“雁领天涯”蒲日芳学前教育卓越教师工作室成员名单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分账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所在学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雁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方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培养批次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蒲日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领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76209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亚市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天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亚市天涯区第四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麦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月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吉阳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立才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瑜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海棠区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汪嘉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吉阳区东岸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孔真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海棠区湾坡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飞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蓝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八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海棠区藤桥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吉静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吉阳区月川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邓锦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海棠区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俏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育才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怡坤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2351612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国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可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889970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桂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小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天涯区第五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520399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许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9891332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招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1989610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芳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本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海棠区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欧家倩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吉阳区东岸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雪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麦嘉琪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莫艳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吉阳区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梅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87546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贾朋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涯区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2899812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春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7893875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丽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金鸥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永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吉阳区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1098439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晓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外国语学校附属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杜世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符巧巧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吉阳区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768648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美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87546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秀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彩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吉阳区第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静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吉阳区第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翔玮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崖州区雅安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小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</w:tbl>
    <w:p>
      <w:pPr>
        <w:pStyle w:val="1"/>
        <w:ind w:hanging="0"/>
        <w:jc w:val="center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1"/>
        <w:ind w:hanging="0"/>
        <w:jc w:val="center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1"/>
        <w:ind w:hanging="0"/>
        <w:jc w:val="center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17:00Z</dcterms:created>
  <dc:creator>陈惠芹</dc:creator>
  <dc:description/>
  <cp:keywords/>
  <dc:language>en-US</dc:language>
  <cp:lastModifiedBy>陈惠芹</cp:lastModifiedBy>
  <dcterms:modified xsi:type="dcterms:W3CDTF">2023-09-21T04:02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F090B11CD4AF1A484C63103A2BE1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