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</w:p>
    <w:tbl>
      <w:tblPr>
        <w:tblW w:w="8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75"/>
        <w:gridCol w:w="4805"/>
        <w:gridCol w:w="1529"/>
      </w:tblGrid>
      <w:tr>
        <w:trPr>
          <w:trHeight w:val="639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宓奇名校长工作室成员名单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宓  奇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持人</w:t>
            </w:r>
          </w:p>
        </w:tc>
      </w:tr>
      <w:tr>
        <w:trPr>
          <w:trHeight w:val="9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彭芝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文史研究馆馆员、人大附中暨联合总校名誉校长、创新人才教育研究会会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问</w:t>
            </w:r>
          </w:p>
        </w:tc>
      </w:tr>
      <w:tr>
        <w:trPr>
          <w:trHeight w:val="65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惠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大附中暨联合总校党委书记、人大附中校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问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卫红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教育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问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  墨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龙坡希望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文君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亚男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华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亮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洪风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  锐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羊栏明德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尤保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小艳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园园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龙海小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国友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云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一帆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振升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如征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</w:p>
        </w:tc>
      </w:tr>
      <w:tr>
        <w:trPr>
          <w:trHeight w:val="42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雅君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秘书</w:t>
            </w:r>
          </w:p>
        </w:tc>
      </w:tr>
      <w:tr>
        <w:trPr>
          <w:trHeight w:val="43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小康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秘书</w:t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：</w:t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2951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陈人珊名校长工作室成员名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49"/>
        <w:gridCol w:w="3049"/>
        <w:gridCol w:w="1750"/>
      </w:tblGrid>
      <w:tr>
        <w:trPr>
          <w:trHeight w:val="33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人珊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秋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仕泽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四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陈先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槟榔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翟焕琴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1458</w:t>
            </w:r>
            <w:r>
              <w:rPr/>
              <w:t>部队八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郭泽豪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三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黄嵘明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华丽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李璐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七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梁春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红沙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罗秀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天涯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孙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天涯区金鸡岭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乃臣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吉阳区荔枝沟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王迎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二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邢翠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一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卓德健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城东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雷栗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崖州区水南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欧月清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少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秘书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6:42Z</dcterms:created>
  <dc:creator>Administrator</dc:creator>
  <dc:description/>
  <dc:language>en-US</dc:language>
  <cp:lastModifiedBy>阿文</cp:lastModifiedBy>
  <dcterms:modified xsi:type="dcterms:W3CDTF">2023-10-18T14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9A7860DDE4F8FBC5D4FFDE515A2A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