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三亚市田玉胜中学化学卓越教师工作室成员名单</w:t>
      </w:r>
    </w:p>
    <w:tbl>
      <w:tblPr>
        <w:tblW w:w="89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76"/>
        <w:gridCol w:w="4350"/>
        <w:gridCol w:w="1010"/>
        <w:gridCol w:w="656"/>
        <w:gridCol w:w="1426"/>
      </w:tblGrid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胜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64064172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金来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8950418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先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3325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文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8972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爱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8558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45307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1578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金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4526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169764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妮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2702807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东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23869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鑫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43075328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莎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71929573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4520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冼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829549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才园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589373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声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2190903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丽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33212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成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5855283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培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10760799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8448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冬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250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江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8832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淑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018909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方娜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7502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鸿雪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8074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鸣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7897620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7897378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晓燕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09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君惠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083197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云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89835594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蓉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893071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春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3832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洁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484538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美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17356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华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9464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2:48:15Z</dcterms:created>
  <dc:creator>LENOVO</dc:creator>
  <dc:description/>
  <dc:language>en-US</dc:language>
  <cp:lastModifiedBy>圆梦天地吧</cp:lastModifiedBy>
  <dcterms:modified xsi:type="dcterms:W3CDTF">2023-10-30T02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9BB5C3D36468DBA3A9BC304D98D2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