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附件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三亚市中学化学中心组成员名单</w:t>
      </w:r>
    </w:p>
    <w:tbl>
      <w:tblPr>
        <w:tblW w:w="805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516"/>
        <w:gridCol w:w="2110"/>
        <w:gridCol w:w="1020"/>
        <w:gridCol w:w="1580"/>
        <w:gridCol w:w="1369"/>
      </w:tblGrid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玉胜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教育培训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640641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教研员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金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089504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兼职教研员</w:t>
            </w:r>
          </w:p>
        </w:tc>
      </w:tr>
      <w:tr>
        <w:trPr>
          <w:trHeight w:val="5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453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心组成员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月园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1697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心组成员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丽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452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心组成员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培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107607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兼职教研员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844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心组成员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淑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0189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心组成员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张溪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城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275348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心组成员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曹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上海外国语大学三亚附属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419915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心组成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2:48:15Z</dcterms:created>
  <dc:creator>LENOVO</dc:creator>
  <dc:description/>
  <dc:language>en-US</dc:language>
  <cp:lastModifiedBy>圆梦天地吧</cp:lastModifiedBy>
  <dcterms:modified xsi:type="dcterms:W3CDTF">2023-10-30T03:0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42FA6A25742CFA0FF46687229E5E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