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eastAsia="宋体" w:cs="宋体" w:ascii="宋体" w:hAnsi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7</w:t>
      </w: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三亚市邢海珍名师工作室成员名单（通用技术教师）</w:t>
      </w:r>
    </w:p>
    <w:tbl>
      <w:tblPr>
        <w:tblW w:w="889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980"/>
        <w:gridCol w:w="100"/>
        <w:gridCol w:w="2675"/>
        <w:gridCol w:w="57"/>
        <w:gridCol w:w="1575"/>
        <w:gridCol w:w="1481"/>
        <w:gridCol w:w="1350"/>
      </w:tblGrid>
      <w:tr>
        <w:trPr>
          <w:trHeight w:val="720" w:hRule="atLeast"/>
        </w:trPr>
        <w:tc>
          <w:tcPr>
            <w:tcW w:w="8893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名师工作室导师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忠喜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省教育研究培训院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实践活动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学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高级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锐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学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高级、特级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宏信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学院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物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授</w:t>
            </w:r>
          </w:p>
        </w:tc>
      </w:tr>
      <w:tr>
        <w:trPr>
          <w:trHeight w:val="720" w:hRule="atLeast"/>
        </w:trPr>
        <w:tc>
          <w:tcPr>
            <w:tcW w:w="8893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三亚市邢海珍名师工作室部分成员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雁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邢海珍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亚市教育研究培训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领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主持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综合实践活动、劳动、通用技术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雪芳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平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 三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才学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晓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进清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邢海珍</cp:lastModifiedBy>
  <dcterms:modified xsi:type="dcterms:W3CDTF">2023-10-27T03:29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