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600" w:before="0" w:after="0"/>
        <w:jc w:val="both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：</w:t>
      </w:r>
    </w:p>
    <w:p>
      <w:pPr>
        <w:pStyle w:val="Style17"/>
        <w:spacing w:lineRule="exact" w:line="600" w:before="0" w:after="0"/>
        <w:jc w:val="both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  <w:t>2023-2025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年度三亚市各学科兼职教研员、中心教研组成员</w:t>
      </w: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公示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名单</w:t>
      </w:r>
    </w:p>
    <w:tbl>
      <w:tblPr>
        <w:tblW w:w="9186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82"/>
        <w:gridCol w:w="689"/>
        <w:gridCol w:w="1049"/>
        <w:gridCol w:w="4116"/>
        <w:gridCol w:w="1301"/>
        <w:gridCol w:w="687"/>
      </w:tblGrid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聘职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中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洋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斯达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覃雪琴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小丽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姜苏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海周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瑞华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蓉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海霞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光明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华军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巍微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生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田家炳高级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化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金来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琼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月园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丽强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韦和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云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红荔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殷会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秋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春飞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外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民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磊晶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正军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外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青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房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飞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珍妮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思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勇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文娟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滕小丽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应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技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钟进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慧君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晓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雪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迟玲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春波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琇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倪海山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段有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芳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邹美红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沈立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妙联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秦亚楠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晨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月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萧洁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卜杰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沛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中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保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明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韦忠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师范大学附属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福林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化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培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溪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淑华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许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志伟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贺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丽银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廖树菠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罗英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外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垂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外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仪美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郭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飞妃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南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爱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慧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利君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外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暖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飞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果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婷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小红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海花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芬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林甫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利红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学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语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曾艳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明雪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雪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海鲜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月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雷栗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冬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徐红桃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秀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董灵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洪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艺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湾科技城南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中春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英语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法立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辉岐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增珠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秀荣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春雨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劼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阳区研训中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科学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蓝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秀梅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世乐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向来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科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莫光琪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少怀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淑英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承颖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盐灶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道德与法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卫胜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诗彦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阳区丹州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馨允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喜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师能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文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吉 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教育培训中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符 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成国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天真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第四幼儿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明结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育才中心幼儿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蒲日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姝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健娴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崖州区教育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瑜娟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海棠区中心幼儿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333333"/>
                <w:kern w:val="0"/>
                <w:sz w:val="21"/>
                <w:szCs w:val="21"/>
                <w:u w:val="none"/>
                <w:lang w:val="en-US" w:eastAsia="zh-CN" w:bidi="ar"/>
              </w:rPr>
              <w:t>综合实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叶桃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志伟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晗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明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333333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333333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冯译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天涯区天涯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韩瑞苗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瑶瑶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秀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小丹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袁才雯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邢慧婧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兰静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恒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敏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凯丽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康乐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顾莉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祝秋阳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崖城田家炳高级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景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苏小珊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燕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解放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45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頔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钟丽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黎克科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丹妮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成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志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蔡亲锋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动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曹朗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梁冬玲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丽妃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畅英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3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泽倩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妍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邓辉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兼职教研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6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潘炳睿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外三亚附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璐婷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青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大附中三亚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9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惠文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亚华侨学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心组成员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Style17"/>
        <w:spacing w:lineRule="exact" w:line="600" w:before="0" w:after="0"/>
        <w:jc w:val="both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</w:r>
    </w:p>
    <w:p>
      <w:pPr>
        <w:pStyle w:val="Style17"/>
        <w:spacing w:lineRule="exact" w:line="600" w:before="0" w:after="0"/>
        <w:jc w:val="both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61" w:right="1361" w:gutter="0" w:header="851" w:top="1417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32"/>
      <w:szCs w:val="32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22:56:00Z</dcterms:created>
  <dc:creator>紫气东来</dc:creator>
  <dc:description/>
  <dc:language>en-US</dc:language>
  <cp:lastModifiedBy>南山喃</cp:lastModifiedBy>
  <cp:lastPrinted>2018-10-30T19:34:00Z</cp:lastPrinted>
  <dcterms:modified xsi:type="dcterms:W3CDTF">2023-11-09T01:19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ICV">
    <vt:lpwstr>94562EA415B5403686A0B5FF568AC070</vt:lpwstr>
  </property>
  <property fmtid="{D5CDD505-2E9C-101B-9397-08002B2CF9AE}" pid="4" name="KSOProductBuildVer">
    <vt:lpwstr>2052-11.8.2.8506</vt:lpwstr>
  </property>
</Properties>
</file>