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陆晓峰高中数学卓越教师工作室成员名单</w:t>
      </w:r>
    </w:p>
    <w:tbl>
      <w:tblPr>
        <w:tblW w:w="83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618"/>
        <w:gridCol w:w="920"/>
        <w:gridCol w:w="173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晓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880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苏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6721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翠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867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春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1620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维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9852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789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61191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904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运生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000509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8528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桂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59100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李艳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890461296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789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丽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6929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茜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89278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治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668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5091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窦国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112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75086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建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25968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启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80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发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785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69231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征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457590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阿文</cp:lastModifiedBy>
  <dcterms:modified xsi:type="dcterms:W3CDTF">2023-12-04T08:2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4269BB4B740FBB9032F4AB19145F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