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三亚市邢海珍名师工作室成员名单</w:t>
      </w:r>
    </w:p>
    <w:tbl>
      <w:tblPr>
        <w:tblW w:w="838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7"/>
        <w:gridCol w:w="3770"/>
        <w:gridCol w:w="1065"/>
        <w:gridCol w:w="773"/>
        <w:gridCol w:w="1260"/>
      </w:tblGrid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雁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忠喜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省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锐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 特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宏信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学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5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蓝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</w:tr>
      <w:tr>
        <w:trPr>
          <w:trHeight w:val="4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海珍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、劳动、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秋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3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春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文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将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罗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卫胜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丹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启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仪美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春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南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政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巧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成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垂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文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民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太涯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乙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巧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颖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丽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诗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政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读博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广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伟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民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文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海群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春燕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飞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世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艳丽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榆菲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玉皓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玲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35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倩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向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2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萌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小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黎灵婕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媚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木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鹤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洁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保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皜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性学习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才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进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2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杨明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通用技术</w:t>
            </w:r>
          </w:p>
        </w:tc>
      </w:tr>
      <w:tr>
        <w:trPr>
          <w:trHeight w:val="3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泽倩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综合实践活动</w:t>
            </w:r>
          </w:p>
        </w:tc>
      </w:tr>
      <w:tr>
        <w:trPr>
          <w:trHeight w:val="3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京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综合实践</w:t>
            </w:r>
          </w:p>
        </w:tc>
      </w:tr>
      <w:tr>
        <w:trPr>
          <w:trHeight w:val="3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靓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三亚市天涯区天涯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劳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1"/>
              <w:ind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附件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76"/>
        <w:gridCol w:w="3456"/>
        <w:gridCol w:w="1536"/>
        <w:gridCol w:w="696"/>
        <w:gridCol w:w="936"/>
      </w:tblGrid>
      <w:tr>
        <w:trPr/>
        <w:tc>
          <w:tcPr>
            <w:tcW w:w="819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附件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：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ind w:firstLine="1124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“雁领天涯”中学地理吴飞工作室成员名单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次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飞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1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芳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89863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果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3915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珍妮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00966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翠平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89315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萌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898022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思颖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8989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玉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8958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丹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789563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云暖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898735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丽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3098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6167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一鑫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89867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余君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5946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婷婷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36811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林微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8418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翠平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89315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芳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98915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胜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30755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君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919157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旭焘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37656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艳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089115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洪源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1706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红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189659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真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0219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广仁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423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翠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475170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海花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8937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仔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957246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正文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91986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丽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3098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勇勇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892677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赛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3139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蒲国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975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司思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58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培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397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慧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109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英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886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丘庆添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0130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溪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742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金龙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76233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秋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7482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学逢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5095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小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3008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秋莎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90102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超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460196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欣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64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ind w:firstLine="964"/>
        <w:rPr>
          <w:rFonts w:ascii="仿宋_GB2312" w:hAnsi="仿宋_GB2312" w:eastAsia="仿宋_GB2312" w:cs="仿宋_GB2312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三亚市柯伟中学美术卓越教师工作室成员名单</w:t>
      </w:r>
    </w:p>
    <w:tbl>
      <w:tblPr>
        <w:tblW w:w="842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23"/>
        <w:gridCol w:w="723"/>
        <w:gridCol w:w="860"/>
        <w:gridCol w:w="1460"/>
        <w:gridCol w:w="2860"/>
        <w:gridCol w:w="582"/>
        <w:gridCol w:w="1212"/>
      </w:tblGrid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雁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7025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丽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61119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564006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亲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5361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985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9398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小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49999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5318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育才初级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韶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89890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嘉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97873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450895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远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3429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阿文</cp:lastModifiedBy>
  <dcterms:modified xsi:type="dcterms:W3CDTF">2023-12-04T08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26FAD031B4B36824CDCD9EE05336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