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extAlignment w:val="center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附件：</w:t>
      </w:r>
    </w:p>
    <w:tbl>
      <w:tblPr>
        <w:tblW w:w="9281" w:type="dxa"/>
        <w:jc w:val="left"/>
        <w:tblInd w:w="59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40"/>
        <w:gridCol w:w="950"/>
        <w:gridCol w:w="1124"/>
        <w:gridCol w:w="3900"/>
        <w:gridCol w:w="734"/>
        <w:gridCol w:w="1288"/>
        <w:gridCol w:w="1045"/>
      </w:tblGrid>
      <w:tr>
        <w:trPr>
          <w:trHeight w:val="688" w:hRule="atLeast"/>
        </w:trPr>
        <w:tc>
          <w:tcPr>
            <w:tcW w:w="9281" w:type="dxa"/>
            <w:gridSpan w:val="7"/>
            <w:tcBorders/>
            <w:vAlign w:val="bottom"/>
          </w:tcPr>
          <w:p>
            <w:pPr>
              <w:pStyle w:val="Normal"/>
              <w:widowControl/>
              <w:ind w:firstLine="562"/>
              <w:textAlignment w:val="bottom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>三亚市“雁领天涯”陈惠芹学前教育卓越教师工作室成员名单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学分账号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学校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雁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联系方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" w:hAnsi="等线" w:eastAsia="等线" w:cs="等线"/>
                <w:color w:val="000000"/>
                <w:sz w:val="22"/>
                <w:szCs w:val="22"/>
              </w:rPr>
            </w:pPr>
            <w:r>
              <w:rPr>
                <w:rFonts w:ascii="等线" w:hAnsi="等线" w:cs="等线" w:eastAsia="等线"/>
                <w:color w:val="000000"/>
                <w:kern w:val="0"/>
                <w:sz w:val="22"/>
                <w:szCs w:val="22"/>
                <w:lang w:bidi="ar"/>
              </w:rPr>
              <w:t>培养批次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惠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亚市教育研究培训院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领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8762099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罗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荔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周永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星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崖州区水南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吴贻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赵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雪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张金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何光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早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小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吉小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谢莉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何志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091911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王执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C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C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韦海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天涯区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6486652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孙潇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7895328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杨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33989459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郭小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天涯区第四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王精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高晓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73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丽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陶香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天涯区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80886197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黎健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崖州区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符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1036543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潘显昭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黎惠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50080199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陈莫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卢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鸿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第一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关丹妮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玉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龙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秋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静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科技城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江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慧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诗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3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叶秋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琼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莹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基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淑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919117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伟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二幼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486652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平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895328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君彦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3989459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武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4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瀚彬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吕婷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同心家园第二十九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江波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886197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再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036543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卢喜芬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娇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080199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翠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水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华丽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5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才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元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高山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琪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86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永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夸丽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邓丽娇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涓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佳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林红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天涯区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56346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有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沈奕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夏雪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三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顺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飞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9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第一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楼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吉阳区同心家园第二十九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雪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香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嘉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解放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7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部队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  <w:t>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周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麦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涯区第二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世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抱龙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区古城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黎文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容孝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第二批</w:t>
            </w:r>
          </w:p>
        </w:tc>
      </w:tr>
      <w:tr>
        <w:trPr>
          <w:trHeight w:val="36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苏秋棠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崖州中心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  <w:tr>
        <w:trPr>
          <w:trHeight w:val="371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冼芳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幼儿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雏雁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第二批</w:t>
            </w:r>
          </w:p>
        </w:tc>
      </w:tr>
    </w:tbl>
    <w:p>
      <w:pPr>
        <w:pStyle w:val="1"/>
        <w:jc w:val="center"/>
        <w:rPr>
          <w:rFonts w:ascii="宋体" w:hAnsi="宋体" w:eastAsia="宋体" w:cs="宋体"/>
          <w:sz w:val="22"/>
          <w:szCs w:val="22"/>
        </w:rPr>
      </w:pPr>
      <w:r>
        <w:rPr>
          <w:rFonts w:eastAsia="宋体" w:cs="宋体" w:ascii="宋体" w:hAnsi="宋体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8:17:00Z</dcterms:created>
  <dc:creator>陈惠芹</dc:creator>
  <dc:description/>
  <dc:language>en-US</dc:language>
  <cp:lastModifiedBy>梁景皓</cp:lastModifiedBy>
  <dcterms:modified xsi:type="dcterms:W3CDTF">2023-08-22T02:37:02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E9D1E42454F62BD1905C87ACFBCD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