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9"/>
        <w:gridCol w:w="765"/>
        <w:gridCol w:w="1845"/>
        <w:gridCol w:w="1995"/>
        <w:gridCol w:w="1395"/>
        <w:gridCol w:w="2175"/>
        <w:gridCol w:w="4020"/>
      </w:tblGrid>
      <w:tr>
        <w:trPr>
          <w:trHeight w:val="540" w:hRule="atLeast"/>
        </w:trPr>
        <w:tc>
          <w:tcPr>
            <w:tcW w:w="13384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三亚市</w:t>
            </w:r>
            <w:r>
              <w:rPr>
                <w:rStyle w:val="Font51"/>
                <w:lang w:val="en-US" w:eastAsia="zh-CN" w:bidi="ar"/>
              </w:rPr>
              <w:t>2024</w:t>
            </w:r>
            <w:r>
              <w:rPr>
                <w:rStyle w:val="Font51"/>
                <w:lang w:val="en-US" w:eastAsia="zh-CN" w:bidi="ar"/>
              </w:rPr>
              <w:t>年高考备考分学科复习课观摩及研讨安排表</w:t>
            </w:r>
            <w:r>
              <w:rPr>
                <w:rStyle w:val="Font01"/>
                <w:lang w:val="en-US" w:eastAsia="zh-CN" w:bidi="ar"/>
              </w:rPr>
              <w:t>2024.1.5</w:t>
            </w:r>
          </w:p>
        </w:tc>
      </w:tr>
      <w:tr>
        <w:trPr>
          <w:trHeight w:val="38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节次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授课教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授课课题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语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:50—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教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翠华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如何写好文学短评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:50—10: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教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靖嫔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考议论文的写作走向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:40—11:20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书法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5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7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讨交流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:30—12:1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:50—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教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温信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线，线面垂直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:50—10: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教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春晓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面、面面平行复习课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:40—11:20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历史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4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7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讨交流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:30—12:1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:50—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三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教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笃武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词汇复习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:50—10: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三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教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阳冬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考英语阅读理解复习之七选五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:40—11:20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理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3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7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讨交流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:30—12:1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:50—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实验室</w:t>
            </w:r>
          </w:p>
        </w:tc>
        <w:tc>
          <w:tcPr>
            <w:tcW w:w="7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讨交流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:50—10:3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:40—11: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教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慧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磁感应现象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:30—12: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教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雪松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磁感应现象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:50—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讨交流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:50—10: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教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瑞娟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晶胞结构分析和计算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:40—11: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教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志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平衡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:30—12: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讨交流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思想政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:50—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讨交流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:50—10: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教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民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大附中三亚学校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选必一：第六课：走进经济全球化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:40—11: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4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必修四《历史唯物主义》阶段复习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:30—12: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讨交流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历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:50—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会议室</w:t>
            </w:r>
          </w:p>
        </w:tc>
        <w:tc>
          <w:tcPr>
            <w:tcW w:w="75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讨交流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:50—10:30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5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:40—11: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教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建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明的产生与早期发展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:30—12: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教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玲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古代文明的产生和发展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:50—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红荔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因指导蛋白质的合成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:50—10: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实验室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讨交流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:40—11: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实验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小霞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神经调节的结构基础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:30—12: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实验室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讨交流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:50—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教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勇勇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泊的演变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:50—10: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讨交流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:40—11: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班教室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云暖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然环境的整体性</w:t>
            </w:r>
          </w:p>
        </w:tc>
      </w:tr>
      <w:tr>
        <w:trPr>
          <w:trHeight w:val="38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:30—12: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研讨交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16"/>
      <w:szCs w:val="16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30:58Z</dcterms:created>
  <dc:creator>Administrator</dc:creator>
  <dc:description/>
  <dc:language>en-US</dc:language>
  <cp:lastModifiedBy>Administrator</cp:lastModifiedBy>
  <dcterms:modified xsi:type="dcterms:W3CDTF">2023-12-26T04:4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