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：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亚市孙华军名师工作室成员名单</w:t>
      </w:r>
    </w:p>
    <w:tbl>
      <w:tblPr>
        <w:tblW w:w="8038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05"/>
        <w:gridCol w:w="1183"/>
        <w:gridCol w:w="3425"/>
        <w:gridCol w:w="933"/>
        <w:gridCol w:w="1792"/>
      </w:tblGrid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华军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学忠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易琼芳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时平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皓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中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多学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云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利娴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秋梅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启妃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小梅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家良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炳惠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初级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佳贤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阳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沛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登高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保雷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生平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允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燕珍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伟明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凤凰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媛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纯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凤英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绍谦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道伟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巩金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庆玲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乾桂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巍微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光明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春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百强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文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胜艳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金水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春生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颖川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媛萍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慧颖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维易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婷婷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保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丹阳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琳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薄金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汉阳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bottom"/>
        <w:rPr>
          <w:rFonts w:ascii="等线" w:hAnsi="等线" w:eastAsia="等线" w:cs="等线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等线" w:cs="等线" w:ascii="等线" w:hAnsi="等线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textAlignment w:val="bottom"/>
        <w:rPr>
          <w:rFonts w:ascii="等线" w:hAnsi="等线" w:eastAsia="等线" w:cs="等线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等线" w:cs="等线" w:ascii="等线" w:hAnsi="等线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textAlignment w:val="bottom"/>
        <w:rPr>
          <w:rFonts w:ascii="等线" w:hAnsi="等线" w:eastAsia="等线" w:cs="等线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等线" w:hAnsi="等线" w:cs="等线" w:eastAsia="等线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附件</w:t>
      </w:r>
      <w:r>
        <w:rPr>
          <w:rFonts w:eastAsia="等线" w:cs="等线" w:ascii="等线" w:hAnsi="等线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2</w:t>
      </w:r>
      <w:r>
        <w:rPr>
          <w:rFonts w:ascii="等线" w:hAnsi="等线" w:cs="等线" w:eastAsia="等线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：       三亚市郭爱霞名师工作室成员名单</w:t>
      </w:r>
    </w:p>
    <w:tbl>
      <w:tblPr>
        <w:tblW w:w="8046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21"/>
        <w:gridCol w:w="959"/>
        <w:gridCol w:w="3175"/>
        <w:gridCol w:w="850"/>
        <w:gridCol w:w="2341"/>
      </w:tblGrid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爱霞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俊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俊红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有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芳芳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迎春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裕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梦霞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亚楠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柏琳琳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慧萍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婉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兴运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丰荣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晓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金芬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冬雪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海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宽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丽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斯殷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玉娥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欢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朝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占明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永瑜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明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艳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浩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书江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豪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彩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美红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睿铭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晓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洋森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肖汶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明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玉婷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琪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中益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巨波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2:38:46Z</dcterms:created>
  <dc:creator>sueri</dc:creator>
  <dc:description/>
  <dc:language>en-US</dc:language>
  <cp:lastModifiedBy>香水百合</cp:lastModifiedBy>
  <dcterms:modified xsi:type="dcterms:W3CDTF">2024-01-04T02:4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