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蒲日芳学前教育卓越园长工作室活动安排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85"/>
        <w:gridCol w:w="2475"/>
        <w:gridCol w:w="1470"/>
        <w:gridCol w:w="1216"/>
      </w:tblGrid>
      <w:tr>
        <w:trPr>
          <w:trHeight w:val="13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280"/>
              <w:jc w:val="both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题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聚焦师幼互动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创建好课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修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讲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点</w:t>
            </w:r>
          </w:p>
        </w:tc>
      </w:tr>
      <w:tr>
        <w:trPr>
          <w:trHeight w:val="9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4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上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:40-8:5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室成员报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王秀女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市第一幼儿园新风街园区四楼小礼堂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:00-9: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大班社会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《研学地图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可娟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:35-10: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班社会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《寄居蟹交朋友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吉才娜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:05-10:3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大班音乐活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《研学歌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卢喜芬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:45-11: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集体研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蒲日芳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42:06Z</dcterms:created>
  <dc:creator>Administrator</dc:creator>
  <dc:description/>
  <dc:language>en-US</dc:language>
  <cp:lastModifiedBy>阿文</cp:lastModifiedBy>
  <dcterms:modified xsi:type="dcterms:W3CDTF">2024-01-18T00:0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53606FC6A42089EB6B9066774EBE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