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三亚市邢海珍名师工作室成员名单</w:t>
      </w:r>
    </w:p>
    <w:tbl>
      <w:tblPr>
        <w:tblW w:w="838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27"/>
        <w:gridCol w:w="3770"/>
        <w:gridCol w:w="1065"/>
        <w:gridCol w:w="773"/>
        <w:gridCol w:w="1260"/>
      </w:tblGrid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雁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忠喜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省教育研究培训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高级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践活动</w:t>
            </w:r>
          </w:p>
        </w:tc>
      </w:tr>
      <w:tr>
        <w:trPr>
          <w:trHeight w:val="2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锐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高级 特级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</w:t>
            </w:r>
          </w:p>
        </w:tc>
      </w:tr>
      <w:tr>
        <w:trPr>
          <w:trHeight w:val="2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宏信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学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授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物学</w:t>
            </w:r>
          </w:p>
        </w:tc>
      </w:tr>
      <w:tr>
        <w:trPr>
          <w:trHeight w:val="2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禹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高级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心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5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蓝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级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心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</w:t>
            </w:r>
          </w:p>
        </w:tc>
      </w:tr>
      <w:tr>
        <w:trPr>
          <w:trHeight w:val="48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海珍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持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践活动、劳动、通用技术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秋艳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6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艳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32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春飞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文娟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11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将锋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11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罗英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卫胜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18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丹蕾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启迪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仪美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1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春霞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荔枝沟南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政立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巧花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成娥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雪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5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虹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9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垂有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7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文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民政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太涯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乙媛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巧娇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颖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逸夫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雪丽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诗彦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阳区丹州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政君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读博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广友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艳梅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伟琼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5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民觉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文标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3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海群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春燕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飞妃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4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世君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伟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20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棉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17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艳丽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榆菲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10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玉皓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玲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35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倩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向来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21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萌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第二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1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小灵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15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黎灵婕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阳区丹州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1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媚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三亚湾校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1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木英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雪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鹤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洁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保棉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皜真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性学习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雪芳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平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才学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晓敏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1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进清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22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桃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践活动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、小学科学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杨明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三亚市第二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通用技术</w:t>
            </w:r>
          </w:p>
        </w:tc>
      </w:tr>
      <w:tr>
        <w:trPr>
          <w:trHeight w:val="3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泽倩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、综合实践活动</w:t>
            </w:r>
          </w:p>
        </w:tc>
      </w:tr>
      <w:tr>
        <w:trPr>
          <w:trHeight w:val="30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京桥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三亚市第二中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综合实践</w:t>
            </w:r>
          </w:p>
        </w:tc>
      </w:tr>
      <w:tr>
        <w:trPr>
          <w:trHeight w:val="30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靓娱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三亚市天涯区天涯小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劳动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1:48:53Z</dcterms:created>
  <dc:creator>sueri</dc:creator>
  <dc:description/>
  <dc:language>en-US</dc:language>
  <cp:lastModifiedBy>阿文</cp:lastModifiedBy>
  <dcterms:modified xsi:type="dcterms:W3CDTF">2024-04-01T08:1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5AB6C551AE4F09863DF4C34E00EA6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