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三亚市邢海珍名师工作室成员名单</w:t>
      </w:r>
    </w:p>
    <w:tbl>
      <w:tblPr>
        <w:tblW w:w="838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7"/>
        <w:gridCol w:w="3770"/>
        <w:gridCol w:w="1065"/>
        <w:gridCol w:w="773"/>
        <w:gridCol w:w="1260"/>
      </w:tblGrid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雁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忠喜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省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锐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 特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宏信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学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5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蓝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</w:tr>
      <w:tr>
        <w:trPr>
          <w:trHeight w:val="4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海珍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、劳动、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秋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3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春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文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将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罗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卫胜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丹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启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仪美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春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南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政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巧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成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垂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文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民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太涯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乙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巧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颖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丽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诗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政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读博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广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伟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民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文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海群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春燕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飞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世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艳丽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榆菲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玉皓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玲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35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倩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向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2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萌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小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黎灵婕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媚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木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鹤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洁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保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皜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性学习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才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进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2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杨明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通用技术</w:t>
            </w:r>
          </w:p>
        </w:tc>
      </w:tr>
      <w:tr>
        <w:trPr>
          <w:trHeight w:val="3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泽倩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综合实践活动</w:t>
            </w:r>
          </w:p>
        </w:tc>
      </w:tr>
      <w:tr>
        <w:trPr>
          <w:trHeight w:val="3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京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综合实践</w:t>
            </w:r>
          </w:p>
        </w:tc>
      </w:tr>
      <w:tr>
        <w:trPr>
          <w:trHeight w:val="3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靓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三亚市天涯区天涯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劳动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阿文</cp:lastModifiedBy>
  <dcterms:modified xsi:type="dcterms:W3CDTF">2024-04-15T08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0615D20A3401F97871E0ACF8206F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