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</w:t>
      </w: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</w:rPr>
        <w:t>：</w:t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中学生物学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14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会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</w:tbl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00Z</dcterms:created>
  <dc:creator>sueri</dc:creator>
  <dc:description/>
  <dc:language>en-US</dc:language>
  <cp:lastModifiedBy>阿文</cp:lastModifiedBy>
  <dcterms:modified xsi:type="dcterms:W3CDTF">2024-04-15T08:0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027A4AFF049AEACFF7509D1D3FA5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