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三亚市李媛名师工作室成员名单</w:t>
      </w:r>
    </w:p>
    <w:tbl>
      <w:tblPr>
        <w:tblW w:w="81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67"/>
        <w:gridCol w:w="4605"/>
        <w:gridCol w:w="1815"/>
      </w:tblGrid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媛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5582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传玲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467205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庄楠楠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67578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7767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岩岩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1331123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891856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云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8606191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烟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9547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晓星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989245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淑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017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赛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891919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静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78975632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华娟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6220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娜娜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6888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梅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6319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小丽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82212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卜杰宏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52878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望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5965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男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3127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家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529052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亮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89625998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月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715690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群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07499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舒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鲁迅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29981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雅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18047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4540352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波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1027178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曙婷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91644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瑞璟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086768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一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037775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雅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2077952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红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2656702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兴红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21019958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萧洁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1632927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悦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6401054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立涛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6918819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晗君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3001335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021312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鞠明玲子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45683498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晓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7731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纯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840584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抒含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8254387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梦璇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0320900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苑苑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762672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羊洋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0672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晓彤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898671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苗苗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8916512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230979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97595604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海燕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67935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圣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681057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欣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924018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贵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70052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维娜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4329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珍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32933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荣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9027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娇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910374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烨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295561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漆文娟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252458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聪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67706397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舒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07153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冬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772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宗梅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59245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蓝月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大附中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224762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8961167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曼芬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6615507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增珠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8564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天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40960729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岘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小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93870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74339822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倩倩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11720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瑞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10287805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瞿刚琴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3245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阿文</cp:lastModifiedBy>
  <dcterms:modified xsi:type="dcterms:W3CDTF">2024-04-28T02:4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779582D074427B487A6D25C452AE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