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附件</w:t>
      </w: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</w:rPr>
        <w:t>：</w:t>
      </w:r>
    </w:p>
    <w:tbl>
      <w:tblPr>
        <w:tblW w:w="830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499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三亚市韦和平中学生物学名师工作室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韦和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坤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蔡鹏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晓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段丽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丽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罗许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145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部队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吕晓文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涛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志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通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文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殷会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佳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赵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林琼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符红荔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黎俊榆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林小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田家炳高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雪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妃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秦续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施惠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慧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仕江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谢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央民族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丽霞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翟焕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光明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天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中素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兰晴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</w:tbl>
    <w:p>
      <w:pPr>
        <w:pStyle w:val="1"/>
        <w:ind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15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00Z</dcterms:created>
  <dc:creator>sueri</dc:creator>
  <dc:description/>
  <dc:language>en-US</dc:language>
  <cp:lastModifiedBy>阿文</cp:lastModifiedBy>
  <dcterms:modified xsi:type="dcterms:W3CDTF">2024-05-07T01:5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26926EC674E62BECFB76F494BA9E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