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三亚市陈人珊名校长工作室观摩活动安排表</w:t>
      </w:r>
    </w:p>
    <w:tbl>
      <w:tblPr>
        <w:tblW w:w="910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0"/>
        <w:gridCol w:w="946"/>
        <w:gridCol w:w="1584"/>
        <w:gridCol w:w="3576"/>
        <w:gridCol w:w="1836"/>
      </w:tblGrid>
      <w:tr>
        <w:trPr/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shd w:fill="FFFFFF" w:val="clear"/>
                <w:lang w:val="en-US" w:eastAsia="zh-CN"/>
              </w:rPr>
              <w:t>观摩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三亚市第九小学教育集团首届“蓝海杯”青年教师课堂教学比赛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 w:bidi="ar"/>
              </w:rPr>
              <w:t>综合科组专场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bidi="ar"/>
              </w:rPr>
              <w:t>活动</w:t>
            </w:r>
            <w:r>
              <w:rPr>
                <w:rStyle w:val="StrongEmphasis"/>
                <w:rFonts w:ascii="仿宋" w:hAnsi="仿宋" w:cs="仿宋" w:eastAsia="仿宋"/>
                <w:bCs/>
                <w:spacing w:val="8"/>
                <w:sz w:val="24"/>
                <w:szCs w:val="24"/>
                <w:shd w:fill="FFFFFF" w:val="clear"/>
              </w:rPr>
              <w:t>时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bidi="ar"/>
              </w:rPr>
              <w:t>内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shd w:fill="FFFFFF" w:val="clear"/>
                <w:lang w:eastAsia="zh-CN"/>
              </w:rPr>
              <w:t>授课教师</w:t>
            </w:r>
          </w:p>
        </w:tc>
      </w:tr>
      <w:tr>
        <w:trPr>
          <w:trHeight w:val="68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开幕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8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-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8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陈人珊校长开幕致词</w:t>
            </w:r>
          </w:p>
        </w:tc>
      </w:tr>
      <w:tr>
        <w:trPr>
          <w:trHeight w:val="68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8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-9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设计应用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《我们来下棋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王丹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（友谊校区）</w:t>
            </w:r>
          </w:p>
        </w:tc>
      </w:tr>
      <w:tr>
        <w:trPr>
          <w:trHeight w:val="7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9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-9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造型表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《男生女生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蒲燕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（凤凰校区）</w:t>
            </w:r>
          </w:p>
        </w:tc>
      </w:tr>
      <w:tr>
        <w:trPr>
          <w:trHeight w:val="57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-10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4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唱游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《时间像小马车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郭晓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（三亚湾校区）</w:t>
            </w:r>
          </w:p>
        </w:tc>
      </w:tr>
      <w:tr>
        <w:trPr>
          <w:trHeight w:val="62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下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:50-3: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工程实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《设计电路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王梦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（友谊校区）</w:t>
            </w:r>
          </w:p>
        </w:tc>
      </w:tr>
      <w:tr>
        <w:trPr>
          <w:trHeight w:val="73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3:40-4: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操作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小猫抢红包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贺紫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>
          <w:trHeight w:val="79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活动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《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大家的“朋友”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岑云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>
          <w:trHeight w:val="62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4:30-5: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活动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kern w:val="2"/>
                <w:sz w:val="24"/>
                <w:szCs w:val="24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题：《</w:t>
            </w:r>
            <w:r>
              <w:rPr>
                <w:rFonts w:ascii="仿宋" w:hAnsi="仿宋" w:cs="仿宋" w:eastAsia="仿宋"/>
                <w:sz w:val="24"/>
                <w:szCs w:val="24"/>
                <w:lang w:eastAsia="zh"/>
              </w:rPr>
              <w:t>圆明园的诉说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梁馨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>
          <w:trHeight w:val="66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8:20-9: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田径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耐久跑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李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9:10-9: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球类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篮球行进间运球与游戏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孟开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三亚湾校区）</w:t>
            </w:r>
          </w:p>
        </w:tc>
      </w:tr>
      <w:tr>
        <w:trPr>
          <w:trHeight w:val="65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:00-10:4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球类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足球脚内侧传球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林高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 w:bidi="ar"/>
              </w:rPr>
              <w:t>语文科组专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下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:50-3: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精读引领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杨氏之子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蒲高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三亚湾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3:40-4: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精读引领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巨人的花园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唐玎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凤凰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4:30-5: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要素突破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威尼斯的小艇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张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8:20-9: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基础阅读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羿射九日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程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三亚湾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9:10-9: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精读引领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铁杵成针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郭思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:00-10:4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童诗创编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荷叶圆圆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吉美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:50-3: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表达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口语交际：图书借阅公约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林金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3:40-4: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要素突破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自相矛盾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黄雅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4:30-5: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要素突破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剃头大师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韩佳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 w:bidi="ar"/>
              </w:rPr>
              <w:t>数学科组专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8:20-9: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概念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认识面积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林晓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9:10-9: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综合实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车轮为什么是圆的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孙可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三亚湾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:00-10:4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推理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数学绘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许汝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三亚湾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四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:50-11: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统计与概率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折线统计图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陈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友谊校区）</w:t>
            </w:r>
          </w:p>
        </w:tc>
      </w:tr>
      <w:tr>
        <w:trPr>
          <w:trHeight w:val="87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下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2:50-3:3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统计与概率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折线统计图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陈肖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凤凰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shd w:fill="FFFFFF" w:val="clear"/>
                <w:lang w:val="en-US" w:eastAsia="zh-CN"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3:40-4:2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复习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《圆柱与圆锥整理和复习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张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友谊校区）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 w:bidi="ar"/>
              </w:rPr>
              <w:t>英语科组专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一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8:20-9: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绘本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 xml:space="preserve">Amazing Places to work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何丽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友谊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二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9:10-9: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型：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绘本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课题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Dear Zo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江亚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（友谊校区）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三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0-10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4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课型：听说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"/>
              </w:rPr>
              <w:t>课题：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 xml:space="preserve">We fly kites in 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s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pring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林宝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"/>
              </w:rPr>
              <w:t>（凤凰校区）</w:t>
            </w:r>
          </w:p>
        </w:tc>
      </w:tr>
      <w:tr>
        <w:trPr>
          <w:trHeight w:val="80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 w:bidi="ar"/>
              </w:rPr>
              <w:t>讨论交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第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eastAsia="zh-CN"/>
              </w:rPr>
              <w:t>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-1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val="en-US" w:eastAsia="zh-CN"/>
              </w:rPr>
              <w:t>交流观摩感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工作室成员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-CN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00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-1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  <w:szCs w:val="24"/>
                <w:shd w:fill="FFFFFF" w:val="clear"/>
                <w:lang w:eastAsia="zh"/>
              </w:rPr>
              <w:t>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Cs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val="en-US" w:eastAsia="zh-CN"/>
              </w:rPr>
              <w:t>活动总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shd w:fill="FFFFFF" w:val="clear"/>
                <w:lang w:val="en-US" w:eastAsia="zh-CN"/>
              </w:rPr>
              <w:t>陈人珊校长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1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57:55Z</dcterms:created>
  <dc:creator>86186</dc:creator>
  <dc:description/>
  <dc:language>en-US</dc:language>
  <cp:lastModifiedBy>阿文</cp:lastModifiedBy>
  <dcterms:modified xsi:type="dcterms:W3CDTF">2024-05-09T01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3BE8E19FB47F39A7D10DF4704AAA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