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：</w:t>
      </w:r>
    </w:p>
    <w:tbl>
      <w:tblPr>
        <w:tblW w:w="9281" w:type="dxa"/>
        <w:jc w:val="left"/>
        <w:tblInd w:w="59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40"/>
        <w:gridCol w:w="441"/>
        <w:gridCol w:w="509"/>
        <w:gridCol w:w="440"/>
        <w:gridCol w:w="684"/>
        <w:gridCol w:w="2916"/>
        <w:gridCol w:w="984"/>
        <w:gridCol w:w="201"/>
        <w:gridCol w:w="533"/>
        <w:gridCol w:w="1227"/>
        <w:gridCol w:w="61"/>
        <w:gridCol w:w="1024"/>
        <w:gridCol w:w="21"/>
      </w:tblGrid>
      <w:tr>
        <w:trPr>
          <w:trHeight w:val="688" w:hRule="atLeast"/>
        </w:trPr>
        <w:tc>
          <w:tcPr>
            <w:tcW w:w="9281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562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三亚市“雁领天涯”陈惠芹学前教育卓越教师工作室成员名单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分账号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方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惠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教育研究培训院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762099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罗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荔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周永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星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崖州区水南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吴贻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赵云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雪婷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金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何光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早君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小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吉小莎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谢莉群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何志晴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091911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王执欢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C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韦海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天涯区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6486652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孙潇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7895328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杨雁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3989459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郭小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天涯区第四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王精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晓亮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丽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陶香婷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天涯区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0886197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黎健娴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崖州区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符青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1036543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潘显昭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黎惠婷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0080199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莫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卢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丹妮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玉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龙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秋雨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静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科技城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江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慧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诗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秋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琼君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莹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基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淑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11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伟霞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二幼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652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平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5328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君彦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459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武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瀚彬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婷婷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同心家园第二十九期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江波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86197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再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543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喜芬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娇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199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翠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水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华丽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才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元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高山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8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永霞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夸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丽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涓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佳颖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红霞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6346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有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奕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夏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三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顺银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飞飞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烨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同心家园第二十九期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香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嘉梨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7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周童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二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世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龙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桑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古城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文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孝婷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秋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71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冼芳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860" w:hRule="atLeast"/>
        </w:trPr>
        <w:tc>
          <w:tcPr>
            <w:tcW w:w="8175" w:type="dxa"/>
            <w:gridSpan w:val="10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三亚市“雁领天涯”中学历史卓越教师工作室成员名单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龚祚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致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青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慧娜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梅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支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梨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慧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孔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暖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冬月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金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祖护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瑞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磊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正军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丽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仙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星荣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建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际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玉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训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莘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丽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宗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磊晶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飞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晶晶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雅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惠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0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陆晓峰高中数学卓越教师工作室成员名单</w:t>
      </w:r>
    </w:p>
    <w:tbl>
      <w:tblPr>
        <w:tblW w:w="834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1040"/>
        <w:gridCol w:w="3618"/>
        <w:gridCol w:w="920"/>
        <w:gridCol w:w="173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晓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66880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苏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76721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翠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867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春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1620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维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09852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静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8789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61191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天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904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运生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3000509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8528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桂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59100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李艳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890461296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789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04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丽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6929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茜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89278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治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668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5091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窦国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4112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75086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建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25968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启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80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发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6785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69231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征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4575903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both"/>
        <w:rPr/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亚市“雁领天涯”阮志聪中学音乐卓越教师工作室名单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ab/>
        <w:tab/>
        <w:tab/>
        <w:tab/>
        <w:tab/>
        <w:tab/>
      </w:r>
    </w:p>
    <w:tbl>
      <w:tblPr>
        <w:tblW w:w="8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68"/>
        <w:gridCol w:w="2767"/>
        <w:gridCol w:w="1095"/>
        <w:gridCol w:w="1860"/>
        <w:gridCol w:w="1110"/>
      </w:tblGrid>
      <w:tr>
        <w:trPr>
          <w:trHeight w:val="270" w:hRule="atLeast"/>
        </w:trPr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雁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志聪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8393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艳燕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23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西贝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0988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秋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99699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怡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895770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蕊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789029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晓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365766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莉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04931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景勃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075199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方俐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175556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政皓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96688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丹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1109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：</w:t>
      </w:r>
    </w:p>
    <w:p>
      <w:pPr>
        <w:pStyle w:val="Normal"/>
        <w:ind w:firstLine="1205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三亚市“雁领天涯”林师能小学体育卓越教师工作室成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81"/>
        <w:gridCol w:w="3784"/>
        <w:gridCol w:w="1000"/>
        <w:gridCol w:w="1708"/>
        <w:gridCol w:w="1229"/>
      </w:tblGrid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师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1178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俊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658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勇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04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亲亮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981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卉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91238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秋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6503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昭霖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089651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毅祥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6711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祖兴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203620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译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268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辉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416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389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修廷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99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照岩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立才学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899695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教育研究培训中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98177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89366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玉洪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3883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亮亮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6290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智慧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华丽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221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仕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50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88977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灵聪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598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俊巍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燕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7527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佳铎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226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航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368379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之信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101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嘉慧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雏燕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609086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dc:language>en-US</dc:language>
  <cp:lastModifiedBy>阿文</cp:lastModifiedBy>
  <dcterms:modified xsi:type="dcterms:W3CDTF">2024-05-13T00:04:52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37B82509F4950B66795B817BCAEE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