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年中小学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  <w:lang w:val="en-US" w:eastAsia="zh-CN"/>
        </w:rPr>
        <w:t>教师数字技术创新与实践活动指导教师信息汇总表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32"/>
          <w:szCs w:val="32"/>
          <w:u w:val="none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区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教育局（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市直属学校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 xml:space="preserve">）名称： 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 xml:space="preserve">   （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盖章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93"/>
        <w:gridCol w:w="2325"/>
        <w:gridCol w:w="1260"/>
        <w:gridCol w:w="1575"/>
        <w:gridCol w:w="1665"/>
        <w:gridCol w:w="1695"/>
        <w:gridCol w:w="1665"/>
        <w:gridCol w:w="2047"/>
      </w:tblGrid>
      <w:tr>
        <w:trPr>
          <w:trHeight w:val="6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学段学科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者姓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者单位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者联系电话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指导教师姓名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指导教师单位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指导教师联系电话</w:t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3" w:after="0"/>
        <w:textAlignment w:val="auto"/>
        <w:rPr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注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、二等奖作品填写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名指导教师，如没有指导教师也可以不填；三等奖作品不设指导教师奖。</w:t>
      </w:r>
    </w:p>
    <w:p>
      <w:pPr>
        <w:pStyle w:val="Normal"/>
        <w:ind w:firstLine="420"/>
        <w:rPr/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请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日前将此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送至邮箱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wdyztysh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>@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12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>.co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逾期不予受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联系人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田老师；联系电话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1596406417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0" w:after="280"/>
      <w:outlineLvl w:val="1"/>
    </w:pPr>
    <w:rPr>
      <w:rFonts w:ascii="楷体_GB2312;楷体" w:hAnsi="楷体_GB2312;楷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01:17Z</dcterms:created>
  <dc:creator>Administrator</dc:creator>
  <dc:description/>
  <dc:language>en-US</dc:language>
  <cp:lastModifiedBy>圆梦天地吧</cp:lastModifiedBy>
  <cp:lastPrinted>2024-05-21T15:38:00Z</cp:lastPrinted>
  <dcterms:modified xsi:type="dcterms:W3CDTF">2024-05-31T00:3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