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1"/>
        <w:gridCol w:w="1300"/>
        <w:gridCol w:w="1315"/>
        <w:gridCol w:w="1565"/>
        <w:gridCol w:w="4482"/>
        <w:gridCol w:w="1644"/>
        <w:gridCol w:w="1971"/>
      </w:tblGrid>
      <w:tr>
        <w:trPr>
          <w:trHeight w:val="300" w:hRule="atLeast"/>
        </w:trPr>
        <w:tc>
          <w:tcPr>
            <w:tcW w:w="154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81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三亚市中小学教师数字技术创新与实践活动评选结果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类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等级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提取码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杰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0-ea210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木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1-1008a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迎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2-6412b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月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3-b6595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4-ee9d0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小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5-d34f0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檀明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6-b28f3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先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7-8059d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尘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8-1dc03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亚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59-e810d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尤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0-0a7a2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月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1-77782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2-3ee21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3-38fe4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丽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4-40433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诗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5-976cf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超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6-ab159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万青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布甫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7-b2877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慧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8-acfca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宇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69-28b35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巧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0-2f6a4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1-53822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冬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2-d261e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3-9bfa4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美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4-6a657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文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5-8c350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长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6-142a6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7-4d7e3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小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8-d996b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79-81f8a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书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0-5d980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明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1-e97b2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梦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2-5f0f2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菲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3-4b587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大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4-32d45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芳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5-45d47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凡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6-efac9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7-f6af5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晓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8-c29c9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娇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89-f318e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0-f3c8c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文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1-2fbb7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2-de524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3-e98fd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永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4-482e5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秋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5-49c35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6-d7ed5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7-22bfb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正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8-4f5c4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999-39df3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丽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0-1c4a9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铄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1-eddec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2-05d12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3-81e12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时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4-bdde2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盼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5-ce9d4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6-3caed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雪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7-4ac42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8-052bb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淑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抱古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09-4a43b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家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0-edab8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静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1-e1aba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娴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2-19bee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少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3-f285e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4-81cb9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馨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5-6d560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承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6-f65e6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秀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7-e854d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冬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8-122ff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钟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19-09bfe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易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0-cd21b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秋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1-aea93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2-c7fde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先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3-c45b1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秀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4-66201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5-78dba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贤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6-df6f5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龙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7-8850a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立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8-e5eb7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传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29-2fee6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炎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0-587f4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宏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1-8510f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博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2-b2023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芳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3-08eb6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4-6cb6c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玉芬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5-dd72f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智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6-b5157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琇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7-32a39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8-56f60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盛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39-81b7f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生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0-08a07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千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1-ba9ec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越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2-97f75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3-e4a8c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4-e4ca2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冬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5-a93c8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雪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6-0acf2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智雄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7-1f358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代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8-d5468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天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49-ad674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燕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0-cc955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婵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1-99b3a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彩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2-8bd64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益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3-267a9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洋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4-fa6f4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楚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5-41ba3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6-73e2a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景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城东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7-313f2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思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8-7d6c6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秋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59-6afa4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0-6a149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少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1-30cce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2-2efb1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丽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3-2d3bb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4-788d2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5-583a1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月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6-1cfd0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7-53192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8-d55a1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诗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9-7c885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怡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0-f63a0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1-0f1f5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立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2-c9cba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3-26909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4-9cee9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运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5-06e4d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6-e5965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斯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7-cd4e1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亚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8-79791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苗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79-92ba5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晓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0-a6432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琳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1-c41f4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国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2-2054c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艳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3-754d3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可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4-990d8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5-e3869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6-4bd2c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7-30f4f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佳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8-b7a56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红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89-1638c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0-54ad9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雪晶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1-19062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伟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2-ec509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山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3-7960b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圆圆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4-eb1a4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红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5-cc257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进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6-69cf5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艺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7-0a41e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莹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8-f7701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滕小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99-ca4ff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海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道德校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0-7d50c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光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1-39283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儒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2-76f08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3-83ccc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4-ec053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文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5-8070e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婉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6-ddb88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耀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7-5d6e8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彩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8-a0e78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天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09-726bd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云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0-6da27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1-9cbfb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露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2-33834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明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3-db008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丽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4-ece58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5-cef91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艳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6-8edc5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7-5177b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汝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8-30c73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妙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临春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19-d0230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孙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0-77b26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辉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1-5bd57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2-abe6c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淑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3-9f765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4-5ee6f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5-0b972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6-dc8cc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丕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雅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7-2de9f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宝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8-54ac4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29-f59ae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高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0-d3d8e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若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1-a354a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凤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2-72778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裴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3-17949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柳青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4-18781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雪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5-a3e1f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6-fd3ee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虹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7-133f9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苟金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8-09029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39-88691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玉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0-ec7b0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惠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1-24909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多嫩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2-b006c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爱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3-6b7f1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4-c955c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5-eeba6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雁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6-c108f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敏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7-a38af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凌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8-d44bb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静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49-50088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美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0-ec7eb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振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藤桥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1-1b588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2-291f6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春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3-e2270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晓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4-dbaf0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本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5-5543b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6-10fb4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晓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7-cfb8e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军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8-45f7f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慧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59-99db0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小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0-7761a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晓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南岛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1-81664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艳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2-b3aab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褚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3-93c4d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文静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4-790a8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迟明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5-a028c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瑞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6-45930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7-b8e23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8-de479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彩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69-45f3b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希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0-c3bb9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春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1-00ad5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业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2-339a7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山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3-b62a9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凯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4-1a96a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凯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5-8f8bc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传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6-2df61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群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7-267dc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龙海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8-53d55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世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79-05e3d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田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0-370c7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金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洪风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1-e155b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小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道德校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2-45610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汝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3-652c0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园园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龙海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4-82970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5-403fa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倩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6-83a51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艺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7-4e3ee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海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洪风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8-37cd2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如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洪风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89-5500d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子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0-e1d98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佩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进士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1-6bc9b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莉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2-b9f3f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林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道德校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3-9baa1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义侠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梅山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4-1f616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垂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5-59cab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梅山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6-eabb1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达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温泉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7-f8ce1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佩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8-1e9f2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崇德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199-67300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小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0-52d68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世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1-53a2f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2-ba6b1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3-47800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金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4-1cc2b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5-b3425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梅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育才初级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6-ba80b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昌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育苗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7-ba22e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8-e4d97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涯区教育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9-9d424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昌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0-4968d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天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1-f55f0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畅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2-df0f6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3-45eb0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紫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4-ddc24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小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5-b9347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承颖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6-8dd96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雯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临春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7-e3192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浩凯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8-c875b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造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19-710ca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荣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0-9c1e8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远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1-3bb96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天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2-3f173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丽艳肉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3-bac0f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灵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4-e53bb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玉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5-d83ec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6-ba771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丽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7-5e978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宝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8-58905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明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29-409ab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菲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0-6cc4d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1-4a721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月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2-e41c1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人姗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3-27214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恒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4-9406a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月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5-ba593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树优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6-c83a7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冬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7-7d98b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晓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8-d9336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婵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39-cbe67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巧妮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0-ddd0f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1-ae678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灿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2-b8356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3-1b85f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丽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4-27516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玉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5-43d08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文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6-57d37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美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7-f2b48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8-79af6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49-cda89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檀明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0-eee81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美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1-dc156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先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湾科技城南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2-8515a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琇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3-a6407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广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市万宁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4-a4fd7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凡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5-1a93b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丽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6-25bf3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永菊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7-e665e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令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8-88724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昱宇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59-3efbb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娇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0-0f49f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长科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1-0dfbb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2-bc509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3-edab4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4-481cf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5-76783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雪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6-bbca0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7-13af9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紫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8-d8d6c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69-8c892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桦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0-931d0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晓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1-64465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保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抱古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2-6c0d6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雪清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3-4b1b9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4-6c849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清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5-1579a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质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丽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6-6ceb3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7-0da29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8-2577f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79-d01ac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0-1d8cd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荣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1-f2908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焕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2-9bd68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朝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3-c1114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玉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4-8b73f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5-a7c67b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山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6-8a037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小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7-40bfb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8-69514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开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崖州区南滨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89-74194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红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0-9f465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佳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1-778c4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胥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2-67d8f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振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3-7dd12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利红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4-fc90d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5-81517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雪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6-da3e2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婵娟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7-c7c41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8-cb445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99-612aa7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光琪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0-c12bb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永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市毛道中心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1-05f68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斯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2-f463d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芳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3-0aa67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如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4-e303f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兴运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5-1caa9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丽丽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6-7b3015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瑞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7-4c8ca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露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8-fad79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焕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09-cf01a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焕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0-dac4e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芳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1-d6042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中春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2-ce795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玲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3-b74f1d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若瑜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4-62c6f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胥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5-91e0d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红桃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6-033f61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垂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7-c2d65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小霞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8-725ff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焕琴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19-99684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品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0-7c31a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莹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1-2a9ffe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虹霓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2-f36df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莹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3-a4a11c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4-093118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敏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5-a76ea6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之琼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6-a88fe9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声尧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7-85a19a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8-abcb5f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慧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海棠区第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29-e3aa1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闻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天涯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30-190834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秋燕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331-0b4e3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57:48Z</dcterms:created>
  <dc:creator>LENOVO</dc:creator>
  <dc:description/>
  <dc:language>en-US</dc:language>
  <cp:lastModifiedBy>圆梦天地吧</cp:lastModifiedBy>
  <dcterms:modified xsi:type="dcterms:W3CDTF">2024-09-12T01:0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B0F826DDF4F41B730346CFA738FC4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