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b/>
          <w:bCs/>
          <w:spacing w:val="-6"/>
          <w:sz w:val="32"/>
          <w:szCs w:val="32"/>
          <w:lang w:eastAsia="zh-CN"/>
        </w:rPr>
        <w:t>海南省中小学美术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学科课堂教学改革攻关团队名单</w:t>
      </w:r>
    </w:p>
    <w:tbl>
      <w:tblPr>
        <w:tblW w:w="894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42"/>
        <w:gridCol w:w="1701"/>
        <w:gridCol w:w="4395"/>
      </w:tblGrid>
      <w:tr>
        <w:trPr>
          <w:trHeight w:val="4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学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单位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中小学美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方姣凤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海口市长流中学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中小学美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马同良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海南中学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中小学美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林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海口市海景学校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中小学美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陈胜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文昌市联东中学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中小学美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庞吉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临高第二中学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中小学美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关洁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屯昌县红旗中学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中小学美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柯伟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亚市第一中学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中小学美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龚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东方市铁路中学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中小学美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杨彩霞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海南省农垦中学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中小学美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全丽妃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亚市民族中学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中小学美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王玉瑜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临高思源学校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中小学美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周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海南白驹学校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中小学美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唐小清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北京师范大学海口附属学校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中小学美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刘杨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中央民族大学附中陵水分校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中小学美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郑世喜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海口市滨海第九小学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中小学美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韩丽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文昌市文城中心校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中小学美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杜馨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海南省农垦直属第一小学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中小学美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刘治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海口市港湾小学</w:t>
            </w:r>
          </w:p>
        </w:tc>
      </w:tr>
      <w:tr>
        <w:trPr>
          <w:trHeight w:val="4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中小学美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王莉雅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海口市龙峰实验小学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中小学美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孔瑜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海口市海瑞学校</w:t>
            </w:r>
          </w:p>
        </w:tc>
      </w:tr>
    </w:tbl>
    <w:p>
      <w:pPr>
        <w:pStyle w:val="Normal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8:27:38Z</dcterms:created>
  <dc:creator>lenovo</dc:creator>
  <dc:description/>
  <dc:language>en-US</dc:language>
  <cp:lastModifiedBy>丽君</cp:lastModifiedBy>
  <cp:lastPrinted>2022-01-06T19:45:00Z</cp:lastPrinted>
  <dcterms:modified xsi:type="dcterms:W3CDTF">2024-10-16T14:53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B671FC7BFE46CBA43CAC3164FC8F4F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