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：培训安排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875"/>
        <w:gridCol w:w="1987"/>
        <w:gridCol w:w="1025"/>
        <w:gridCol w:w="151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 xml:space="preserve">培训时间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100" w:after="100"/>
              <w:jc w:val="both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培训内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100" w:after="100"/>
              <w:jc w:val="both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授课教师或主讲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100" w:after="100"/>
              <w:jc w:val="both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主持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地点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21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日下午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报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周晓阳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刘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温德姆酒店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50-9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开幕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刘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顺湖中学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00-9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《我的名字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人民教育出版社《美术》一年级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韩丽（文昌市文城中心小学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周晓阳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顺湖中学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50-10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3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《落叶去哪儿了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人民教育出版社《美术》一年级上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林丽（屯昌县向阳中心小学 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周晓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顺湖中学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30-11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3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《基于教学评一体化的优秀美术教学案例分析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宋体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陈孝峰（海口市美兰区教学研究室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周晓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顺湖中学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00-15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 xml:space="preserve">《汉字中的象形文字》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人民教育出版社《美术》小学一年级下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刘治永（海口市港湾小学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陈孝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顺湖中学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50-16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3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《漂浮的画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人民教育出版社《美术》六年级上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杜馨（海南农垦第一小学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陈孝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顺湖中学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16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30-17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  <w:t>3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《基于教学评一体化的优秀美术教学案例分析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张新槐（海口市五源河学校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陈孝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 w:bidi="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 w:bidi="ar"/>
              </w:rPr>
              <w:t>顺湖中学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"/>
        </w:rPr>
      </w:pPr>
      <w:r>
        <w:rPr>
          <w:rFonts w:eastAsia="仿宋_GB2312" w:cs="仿宋_GB2312" w:ascii="仿宋_GB2312" w:hAnsi="仿宋_GB2312"/>
          <w:sz w:val="28"/>
          <w:szCs w:val="28"/>
          <w:lang w:val="en"/>
        </w:rPr>
      </w:r>
    </w:p>
    <w:sectPr>
      <w:footerReference w:type="default" r:id="rId2"/>
      <w:type w:val="nextPage"/>
      <w:pgSz w:w="11906" w:h="16838"/>
      <w:pgMar w:left="1474" w:right="1418" w:gutter="0" w:header="0" w:top="181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7:38Z</dcterms:created>
  <dc:creator>lenovo</dc:creator>
  <dc:description/>
  <dc:language>en-US</dc:language>
  <cp:lastModifiedBy>丽君</cp:lastModifiedBy>
  <cp:lastPrinted>2022-01-06T19:45:00Z</cp:lastPrinted>
  <dcterms:modified xsi:type="dcterms:W3CDTF">2024-10-16T14:5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5DF71F15847B2AEBFD2EE223F2C8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