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pacing w:val="-8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pacing w:val="-8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仿宋_GB2312"/>
          <w:bCs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pacing w:val="-8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pacing w:val="-8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pacing w:val="-8"/>
          <w:sz w:val="32"/>
          <w:szCs w:val="32"/>
          <w:lang w:val="en-US" w:eastAsia="zh-CN"/>
        </w:rPr>
        <w:t>三亚市中小学美术骨干教师培训项目参训学员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354"/>
        <w:gridCol w:w="1875"/>
        <w:gridCol w:w="1705"/>
        <w:gridCol w:w="170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初中学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学学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崖州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育才生态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天涯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棠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8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Cs/>
          <w:spacing w:val="-8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spacing w:val="-8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Cs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05:44Z</dcterms:created>
  <dc:creator>Administrator</dc:creator>
  <dc:description/>
  <dc:language>en-US</dc:language>
  <cp:lastModifiedBy>丽君</cp:lastModifiedBy>
  <dcterms:modified xsi:type="dcterms:W3CDTF">2024-10-21T11:2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989B183ED48B8B4A8AAE38F739A2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