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0"/>
          <w:szCs w:val="30"/>
          <w:lang w:val="en-US" w:eastAsia="zh-CN"/>
        </w:rPr>
        <w:t>2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firstLine="281"/>
        <w:jc w:val="center"/>
        <w:outlineLvl w:val="0"/>
        <w:rPr>
          <w:rFonts w:ascii="仿宋;方正仿宋_GBK" w:hAnsi="仿宋;方正仿宋_GBK" w:eastAsia="仿宋;方正仿宋_GBK" w:cs="仿宋;方正仿宋_GBK"/>
          <w:b/>
          <w:b/>
          <w:sz w:val="28"/>
          <w:szCs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sz w:val="28"/>
          <w:szCs w:val="32"/>
          <w:lang w:val="en-US" w:eastAsia="zh-CN"/>
        </w:rPr>
        <w:t>“</w:t>
      </w:r>
      <w:r>
        <w:rPr>
          <w:rFonts w:ascii="仿宋;方正仿宋_GBK" w:hAnsi="仿宋;方正仿宋_GBK" w:cs="仿宋;方正仿宋_GBK" w:eastAsia="仿宋;方正仿宋_GBK"/>
          <w:b/>
          <w:sz w:val="28"/>
          <w:szCs w:val="32"/>
          <w:lang w:val="en-US" w:eastAsia="zh-CN"/>
        </w:rPr>
        <w:t>国培计划（</w:t>
      </w:r>
      <w:r>
        <w:rPr>
          <w:rFonts w:eastAsia="仿宋;方正仿宋_GBK" w:cs="仿宋;方正仿宋_GBK" w:ascii="仿宋;方正仿宋_GBK" w:hAnsi="仿宋;方正仿宋_GBK"/>
          <w:b/>
          <w:sz w:val="28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b/>
          <w:sz w:val="28"/>
          <w:szCs w:val="32"/>
          <w:lang w:val="en-US" w:eastAsia="zh-CN"/>
        </w:rPr>
        <w:t>）”——海南省中小学智慧教育赋能教与学培训项目</w:t>
      </w:r>
      <w:r>
        <w:rPr>
          <w:rFonts w:ascii="仿宋;方正仿宋_GBK" w:hAnsi="仿宋;方正仿宋_GBK" w:cs="仿宋;方正仿宋_GBK" w:eastAsia="仿宋;方正仿宋_GBK"/>
          <w:b/>
          <w:sz w:val="28"/>
          <w:szCs w:val="28"/>
          <w:lang w:val="en-US" w:eastAsia="zh-CN"/>
        </w:rPr>
        <w:t>课程安排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81"/>
        <w:jc w:val="left"/>
        <w:textAlignment w:val="auto"/>
        <w:outlineLvl w:val="0"/>
        <w:rPr>
          <w:rFonts w:ascii="仿宋;方正仿宋_GBK" w:hAnsi="仿宋;方正仿宋_GBK" w:eastAsia="仿宋;方正仿宋_GBK" w:cs="仿宋;方正仿宋_GBK"/>
          <w:b/>
          <w:b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sz w:val="28"/>
          <w:szCs w:val="28"/>
          <w:lang w:val="en-US" w:eastAsia="zh-CN"/>
        </w:rPr>
        <w:t>（一）集中培训课程安排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firstLine="281"/>
        <w:jc w:val="center"/>
        <w:outlineLvl w:val="0"/>
        <w:rPr>
          <w:rFonts w:ascii="仿宋;方正仿宋_GBK" w:hAnsi="仿宋;方正仿宋_GBK" w:eastAsia="仿宋;方正仿宋_GBK" w:cs="仿宋;方正仿宋_GBK"/>
          <w:b/>
          <w:b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sz w:val="28"/>
          <w:szCs w:val="28"/>
          <w:lang w:val="en-US" w:eastAsia="zh-CN"/>
        </w:rPr>
        <w:t>（小学学段）</w:t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46"/>
        <w:gridCol w:w="1813"/>
        <w:gridCol w:w="1765"/>
        <w:gridCol w:w="5856"/>
        <w:gridCol w:w="5"/>
        <w:gridCol w:w="1207"/>
        <w:gridCol w:w="2335"/>
      </w:tblGrid>
      <w:tr>
        <w:trPr>
          <w:trHeight w:val="427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  <w:lang w:val="en-US" w:eastAsia="zh-CN"/>
              </w:rPr>
              <w:t>模块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  <w:lang w:val="en-US" w:eastAsia="zh-CN"/>
              </w:rPr>
              <w:t>专题内容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  <w:lang w:val="en-US" w:eastAsia="zh-CN"/>
              </w:rPr>
              <w:t>授课形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</w:rPr>
              <w:t>授课教师</w:t>
            </w:r>
          </w:p>
        </w:tc>
      </w:tr>
      <w:tr>
        <w:trPr>
          <w:trHeight w:val="548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一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组织学员报到、领取培训资料、安排学员食宿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64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5:30</w:t>
            </w:r>
          </w:p>
        </w:tc>
        <w:tc>
          <w:tcPr>
            <w:tcW w:w="88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开班仪式、领导讲话、项目方案解读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672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理念引领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综合素养与自贸港建设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《智慧平台资源驱动教育模式创新变革研究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张玲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大连教育学院）</w:t>
            </w:r>
          </w:p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教授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评价体系建设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评价改革与评价体系建设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《数字化背景下教育教学评价体系建设》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章立早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厦门市教育科学研究院）</w:t>
            </w:r>
          </w:p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讲师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理念引领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综合素养与自贸港建设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《巧用心理效应，再赋育人高能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杨建英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中国教育电视台国培项目部副主任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高级教师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策略实施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智慧教学赋能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为新时代教师智慧教学导航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刘晓中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东北师范大学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教授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理念引领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综合素养与自贸港建设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《自贸港建设背景下的教师专业发展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聂永成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海南师范大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教授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6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四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名校访学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</w:rPr>
              <w:t>借鉴名校经验，精进教学技能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，参与校本研修活动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8:20-9: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参观学校及欢迎仪式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9:10-9:5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课例展示（崔梦琳）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10:00-10:4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课例展示（王菁菁）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10:50-11:2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说课、评课、议课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实地研修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跟岗实践】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英才小学负责人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14:50-15:5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专题讲座：《如何高效开展校本教研——借助国家中小学智慧教育平台，助力校本研修》（李华）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16:00-17: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互动交流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7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五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【智慧平台资源组成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资源组成与教学融合应用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智慧平台教育资源组成及在教学中应用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李少珍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原海口市龙华区教学研究室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正高级教师</w:t>
            </w:r>
          </w:p>
        </w:tc>
      </w:tr>
      <w:tr>
        <w:trPr>
          <w:trHeight w:val="2352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【智慧平台功能工具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国家中小学智慧教育平台赋能教与学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《智慧平台教育资源集成与整合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唐传经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东方市教育教学研究培训中心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高级教师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 xml:space="preserve">星期六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理念引领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综合素养与自贸港建设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师爱如灯，照亮幸福人生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符影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海口市龙华区教学研究室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高级教师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【智慧化实践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智慧平台在教学中应用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智慧赋能教育，创新教学方式——探索中小学智慧平台在教学中的应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董时平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三亚市教育研究培训院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正高级教师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天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【智慧平台应用案例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通过案例分析找出解决方案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国家中小学智慧教育平台应用案例分析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赵赞甲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海南省电化教育馆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正高级教师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理念引领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综合素养与自贸港建设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法治教育：法治与人性——如何在法律约束下进行教学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张德明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海南省华海中学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正高级教师</w:t>
            </w:r>
          </w:p>
        </w:tc>
      </w:tr>
      <w:tr>
        <w:trPr>
          <w:trHeight w:val="491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一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总结提升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学员论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成果展示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总结作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交流分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杨建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中国教育电视台国培项目部副主任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高级教师</w:t>
            </w:r>
          </w:p>
        </w:tc>
      </w:tr>
      <w:tr>
        <w:trPr>
          <w:trHeight w:val="48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00</w:t>
            </w:r>
          </w:p>
        </w:tc>
        <w:tc>
          <w:tcPr>
            <w:tcW w:w="88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学员返程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培训项目组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outlineLvl w:val="0"/>
        <w:rPr>
          <w:rFonts w:ascii="仿宋;方正仿宋_GBK" w:hAnsi="仿宋;方正仿宋_GBK" w:eastAsia="仿宋;方正仿宋_GBK" w:cs="仿宋;方正仿宋_GBK"/>
          <w:b/>
          <w:b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sz w:val="28"/>
          <w:szCs w:val="28"/>
          <w:lang w:val="en-US" w:eastAsia="zh-CN"/>
        </w:rPr>
        <w:t>（中学学段）</w:t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46"/>
        <w:gridCol w:w="1813"/>
        <w:gridCol w:w="1765"/>
        <w:gridCol w:w="5856"/>
        <w:gridCol w:w="5"/>
        <w:gridCol w:w="1207"/>
        <w:gridCol w:w="2335"/>
      </w:tblGrid>
      <w:tr>
        <w:trPr>
          <w:trHeight w:val="427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  <w:lang w:val="en-US" w:eastAsia="zh-CN"/>
              </w:rPr>
              <w:t>模块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  <w:lang w:val="en-US" w:eastAsia="zh-CN"/>
              </w:rPr>
              <w:t>专题内容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  <w:lang w:val="en-US" w:eastAsia="zh-CN"/>
              </w:rPr>
              <w:t>授课形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1"/>
                <w:szCs w:val="21"/>
              </w:rPr>
              <w:t>授课教师</w:t>
            </w:r>
          </w:p>
        </w:tc>
      </w:tr>
      <w:tr>
        <w:trPr>
          <w:trHeight w:val="548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天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组织学员报到、领取培训资料、安排学员食宿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64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5:30</w:t>
            </w:r>
          </w:p>
        </w:tc>
        <w:tc>
          <w:tcPr>
            <w:tcW w:w="88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开班仪式、领导讲话、项目方案解读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项目组</w:t>
            </w:r>
          </w:p>
        </w:tc>
      </w:tr>
      <w:tr>
        <w:trPr>
          <w:trHeight w:val="672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理念引领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综合素养与自贸港建设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《巧用心理效应，再赋育人高能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杨建英</w:t>
            </w:r>
          </w:p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中国教育电视台国培项目部副主任）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高级教师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bidi="ar"/>
              </w:rPr>
              <w:t>【理念引领】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val="en-US" w:eastAsia="zh-CN" w:bidi="ar"/>
              </w:rPr>
              <w:t>提升教师素质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88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4"/>
              <w:widowControl/>
              <w:spacing w:lineRule="auto" w:line="288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val="en-US" w:eastAsia="zh-CN" w:bidi="ar"/>
              </w:rPr>
              <w:t>《国内外中学教育的时代反思与未来展望》</w:t>
            </w:r>
          </w:p>
          <w:p>
            <w:pPr>
              <w:pStyle w:val="Style14"/>
              <w:widowControl/>
              <w:spacing w:lineRule="auto" w:line="288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Style14"/>
              <w:widowControl/>
              <w:spacing w:lineRule="auto" w:line="288"/>
              <w:ind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1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</w:rPr>
              <w:t>交流分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桑新民南京大学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教授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李曙华南京大学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教授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 w:bidi="ar"/>
              </w:rPr>
              <w:t>【素养提升】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 w:bidi="ar"/>
              </w:rPr>
              <w:t>教师数字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 w:bidi="ar"/>
              </w:rPr>
              <w:t>技能提升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88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eastAsia="zh-CN" w:bidi="ar"/>
              </w:rPr>
              <w:t>《中学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bidi="ar"/>
              </w:rPr>
              <w:t>教育的数字化转型与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eastAsia="zh-CN" w:bidi="ar"/>
              </w:rPr>
              <w:t>中学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bidi="ar"/>
              </w:rPr>
              <w:t>教师的技能提升（上）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eastAsia="zh-CN" w:bidi="ar"/>
              </w:rPr>
              <w:t>》</w:t>
            </w:r>
          </w:p>
          <w:p>
            <w:pPr>
              <w:pStyle w:val="Style14"/>
              <w:widowControl/>
              <w:spacing w:lineRule="auto" w:line="288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1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  <w:lang w:val="en-US" w:eastAsia="zh-CN"/>
              </w:rPr>
              <w:t>理论实操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桑新民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南京大学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教授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szCs w:val="21"/>
              </w:rPr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 xml:space="preserve">王珏 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szCs w:val="21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szCs w:val="21"/>
              </w:rPr>
              <w:t>K-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教育网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总编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 w:bidi="ar"/>
              </w:rPr>
              <w:t>【素养提升】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Cs w:val="21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 w:bidi="ar"/>
              </w:rPr>
              <w:t>教师数字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Cs w:val="21"/>
                <w:lang w:val="en-US" w:eastAsia="zh-CN" w:bidi="ar"/>
              </w:rPr>
              <w:t>技能提升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88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eastAsia="zh-CN" w:bidi="ar"/>
              </w:rPr>
              <w:t>《中学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bidi="ar"/>
              </w:rPr>
              <w:t>教育的数字化转型与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eastAsia="zh-CN" w:bidi="ar"/>
              </w:rPr>
              <w:t>中学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bidi="ar"/>
              </w:rPr>
              <w:t>教师的技能提升（下）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eastAsia="zh-CN" w:bidi="ar"/>
              </w:rPr>
              <w:t>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1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  <w:lang w:val="en-US" w:eastAsia="zh-CN"/>
              </w:rPr>
              <w:t>理论实操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王珏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szCs w:val="21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szCs w:val="21"/>
              </w:rPr>
              <w:t>K-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教育网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总编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szCs w:val="21"/>
              </w:rPr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桑新民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南京大学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教授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val="en-US" w:eastAsia="zh-CN" w:bidi="ar"/>
              </w:rPr>
              <w:t>【人工赋能育人模式变革】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val="en-US" w:eastAsia="zh-CN" w:bidi="ar"/>
              </w:rPr>
              <w:t>人工智能时代如何培养中学教师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88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eastAsia="zh-CN" w:bidi="ar"/>
              </w:rPr>
              <w:t>《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bidi="ar"/>
              </w:rPr>
              <w:t>如何培养人工智能时代的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val="en-US" w:eastAsia="zh-CN" w:bidi="ar"/>
              </w:rPr>
              <w:t>中学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bidi="ar"/>
              </w:rPr>
              <w:t>教师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21"/>
                <w:szCs w:val="21"/>
                <w:lang w:eastAsia="zh-CN" w:bidi="ar"/>
              </w:rPr>
              <w:t>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Cs/>
                <w:szCs w:val="21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Cs/>
                <w:szCs w:val="21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桑新民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南京大学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教授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szCs w:val="21"/>
              </w:rPr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 xml:space="preserve">王珏 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szCs w:val="21"/>
              </w:rPr>
              <w:t xml:space="preserve">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szCs w:val="21"/>
              </w:rPr>
              <w:t>K-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教育网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总编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szCs w:val="21"/>
              </w:rPr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李曙华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南京大学</w:t>
            </w:r>
          </w:p>
          <w:p>
            <w:pPr>
              <w:pStyle w:val="1"/>
              <w:widowControl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szCs w:val="21"/>
              </w:rPr>
              <w:t>教授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6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三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【智慧化实践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智慧科研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人工智能时代基础教育科研课题的选择与实施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陈福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海南师范大学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副教授</w:t>
            </w:r>
          </w:p>
        </w:tc>
      </w:tr>
      <w:tr>
        <w:trPr>
          <w:trHeight w:val="90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理念引领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综合素养与自贸港建设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法治教育：法治与人性——如何在法律约束下进行教学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张伟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海南华侨中学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高级教师</w:t>
            </w:r>
          </w:p>
        </w:tc>
      </w:tr>
      <w:tr>
        <w:trPr>
          <w:trHeight w:val="492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7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四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名校访学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借鉴名校经验，精进教学技能，参与校本研修活动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8:30-9: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参观校园文化建设；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9:00-10: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听课；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10:00-1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分组评课议课，围绕数字化促进教学创新，进行小组讨论和案例分析。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实地研修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跟岗实践】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海南华侨中学负责人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14:30-16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专题讲座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如何高效开展校本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教研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——结合中小学智慧平台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》（邱秋霞）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16:00-17: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互动总结，分享数字化教学体会，专家点评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 xml:space="preserve">星期五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理念引领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综合素养与自贸港建设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中国式教育现代化的华迈实践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张喜忠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华东师范大学澄迈实验中学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正高级教师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【智慧平台资源组成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资源组成与教学融合应用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智慧平台教育资源组成及在教学中应用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陈贞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海口市教育研究培训院）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正高级教师</w:t>
            </w:r>
          </w:p>
        </w:tc>
      </w:tr>
      <w:tr>
        <w:trPr>
          <w:trHeight w:val="1899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六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教学探究】</w:t>
            </w:r>
          </w:p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智慧教学融合探究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《基于数据的精准教学模式探究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丁延才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北京外国语大学附属海南外国语学校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高级教师</w:t>
            </w:r>
          </w:p>
        </w:tc>
      </w:tr>
      <w:tr>
        <w:trPr>
          <w:trHeight w:val="28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30-17: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【理念引领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综合素养与自贸港建设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《师爱如灯，照亮幸福人生》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专题讲座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交流分享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陈鸫</w:t>
            </w:r>
          </w:p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（海口市琼山中学）</w:t>
            </w:r>
          </w:p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6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6"/>
                <w:kern w:val="2"/>
                <w:sz w:val="21"/>
                <w:szCs w:val="21"/>
                <w:lang w:val="en-US" w:eastAsia="zh-CN" w:bidi="ar-SA"/>
              </w:rPr>
              <w:t>高级教师</w:t>
            </w:r>
          </w:p>
        </w:tc>
      </w:tr>
      <w:tr>
        <w:trPr>
          <w:trHeight w:val="491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星期天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上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8:30-12: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总结提升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学员论坛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成果展示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总结作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 w:before="20" w:after="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1"/>
                <w:szCs w:val="21"/>
                <w:lang w:val="en-US" w:eastAsia="zh-CN" w:bidi="ar"/>
              </w:rPr>
              <w:t>交流分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杨建英</w:t>
            </w:r>
          </w:p>
          <w:p>
            <w:pPr>
              <w:pStyle w:val="1"/>
              <w:ind w:hanging="0"/>
              <w:jc w:val="center"/>
              <w:rPr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中国教育电视台国培项目部副主任）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高级教师</w:t>
            </w:r>
          </w:p>
        </w:tc>
      </w:tr>
      <w:tr>
        <w:trPr>
          <w:trHeight w:val="484" w:hRule="atLeas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下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sz w:val="21"/>
                <w:szCs w:val="21"/>
                <w:lang w:val="en-US" w:eastAsia="zh-CN"/>
              </w:rPr>
              <w:t>14:00</w:t>
            </w:r>
          </w:p>
        </w:tc>
        <w:tc>
          <w:tcPr>
            <w:tcW w:w="88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学员返程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sz w:val="21"/>
                <w:szCs w:val="21"/>
                <w:lang w:val="en-US" w:eastAsia="zh-CN"/>
              </w:rPr>
              <w:t>培训项目组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outlineLvl w:val="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  <w:lang w:val="en-US" w:eastAsia="zh-CN"/>
        </w:rPr>
        <w:t>（二）网络研修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01" w:firstLine="512"/>
        <w:textAlignment w:val="auto"/>
        <w:rPr>
          <w:rFonts w:ascii="仿宋_GB2312;方正仿宋_GBK" w:hAnsi="仿宋_GB2312;方正仿宋_GBK" w:eastAsia="仿宋_GB2312;方正仿宋_GBK" w:cs="仿宋_GB2312;方正仿宋_GBK"/>
          <w:spacing w:val="-12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16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-202</w:t>
      </w: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25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基于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中国教育电视台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自有研修平台开展网络研修，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本次网络研修课程共计</w:t>
      </w: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学时，参训学员训前自主选学</w:t>
      </w: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学时网络研修课程学习，训后自主选学</w:t>
      </w: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学时网络研修课程学习，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夯实集中培训所学，通过工作坊研修，进行经验交流，分析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园本</w:t>
      </w:r>
      <w:r>
        <w:rPr>
          <w:rFonts w:ascii="仿宋_GB2312;方正仿宋_GBK" w:hAnsi="仿宋_GB2312;方正仿宋_GBK" w:cs="仿宋_GB2312;方正仿宋_GBK" w:eastAsia="仿宋_GB2312;方正仿宋_GBK"/>
          <w:spacing w:val="-12"/>
          <w:kern w:val="2"/>
          <w:sz w:val="28"/>
          <w:szCs w:val="28"/>
          <w:lang w:val="en-US" w:eastAsia="zh-CN" w:bidi="ar-SA"/>
        </w:rPr>
        <w:t>实践过程中的问题与困惑，共研解决策略，基于国家智慧教育公共服务平台，开展线上线下双线融合研修。课程安排如下</w:t>
      </w:r>
      <w:r>
        <w:rPr>
          <w:rFonts w:eastAsia="仿宋_GB2312;方正仿宋_GBK" w:cs="仿宋_GB2312;方正仿宋_GBK" w:ascii="仿宋_GB2312;方正仿宋_GBK" w:hAnsi="仿宋_GB2312;方正仿宋_GBK"/>
          <w:spacing w:val="-12"/>
          <w:kern w:val="2"/>
          <w:sz w:val="28"/>
          <w:szCs w:val="28"/>
          <w:lang w:val="en-US" w:eastAsia="zh-CN" w:bidi="ar-SA"/>
        </w:rPr>
        <w:t>: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14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pacing w:val="-12"/>
          <w:kern w:val="2"/>
          <w:sz w:val="28"/>
          <w:szCs w:val="28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pacing w:val="-12"/>
          <w:kern w:val="2"/>
          <w:sz w:val="28"/>
          <w:szCs w:val="28"/>
          <w:lang w:val="en-US" w:eastAsia="zh-CN" w:bidi="ar-SA"/>
        </w:rPr>
        <w:t>（小学学段）</w:t>
      </w:r>
    </w:p>
    <w:tbl>
      <w:tblPr>
        <w:tblW w:w="1294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686"/>
        <w:gridCol w:w="9246"/>
        <w:gridCol w:w="960"/>
      </w:tblGrid>
      <w:tr>
        <w:trPr>
          <w:trHeight w:val="567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块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学科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题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时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素养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道德与法治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何理解中小学道德与法治学科核心素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与法治课程的核心素养培育和目标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何落实小学道德与法治课程核心素养的培育——备课变革的三个视角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何落实小学道德与法治课程核心素养的培育——实践性教学的三个策略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何落实小学道德与法治课程核心素养的培育——学科分项等级评价（以杭州市上城区实践为例）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道德与法治课如何进行单元整体规划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道德与法治课如何开展学科实践活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与法治课程资源开发与利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与法治课程的教学评一体化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道德与法治基于项目学习的设计与实施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科学学科数字化教学设计——创设混合学习环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学科数字化教学设计——获取、管理与制作数字教育资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学科数字化教学设计——设计数字化教学活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技术资源支持科学学科教学活动组织与管理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学科数字化教学实施——利用数字技术资源优化教学流程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学科数字化教学实施——开展个别化指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化技术支持小学科学教学研究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科学数字化教学研究与创新——创新教学模式与学习方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化时代科学学科学业评价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构建基于可视化分析的学生画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学美术数字化教学现状分析与未来展望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时代基于新媒体传播与教师数字素养提升的美术经典作品赏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一体化教学的小学美术关键能力个别化辅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技术资源支持美术教学活动组织与管理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教学数字化实施的关键路径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课程课件设计与制作导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学数字艺术教育现状与发展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过程全渗透——构建信息技术深度融合的智慧美术课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学科利用增强现实技术探索跨学科美育课程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智驱动，评价赋能——小学美术数字化评价工具的运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数字化教学设计——获取、管理与制作数字教育资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数字化教学设计——设计数字化教学活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技术资源支持数学教学活动的组织与管理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数字化教学实施——开展个别化指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技术资源优化数学学科教学流程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数字化教学研究与创新——创新教学模式与学习方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数字化教学研究与创新——开展数字化教学研究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数字化学业评价——选择和运用评价数据采集工具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数字化学业评价——应用数据分析模型进行学业数据分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数字化学业评价——实现学业数据可视化与解释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课标视域下体育大单元教学的内涵解析与设计例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课标背景下小学健康教育单元教学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智赋能促进学生体能发展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巧用多种软件实现体育教育数字化资源管理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学科数字化教学设计——数字化资源的获取、管理与制作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构建场域，用心助力健康——体育教学智能指导系统构建与实施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发数字精品云平台实现个性化培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智赋能撬动体育学习方式变革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与健康学科数字化教学研究与创新——开展数字化教学研究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数据分析模型的体育与健康学业数据分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信息科技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信息技术到信息科技：科与技并重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信息科技学科教学中利用数字评价工具开展学习情况分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巧用数字工具赋能信息科技学科教学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化学习促进信息科技学科个性化学习更高效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技术资源开展信息科技教学研究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借力数字技术资源，推进信息科技学科教与学的创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工具采集信息科技学科多模态学业评价数据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数据分析模型进行信息科技学科学业数据分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工具可视化呈现信息科技学科学业数据分析结果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器人教育在中小学信息技术课程中的应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学科项目式学习的研究与实践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实践：基于学生生活逻辑的音乐学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素养目标导向的跨学科主题学习（音乐）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素养立意下的音乐深度学习实践与研究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互音乐在中小学音乐美育中的实践应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课程课件设计与制作导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工具赋能音乐课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学数字艺术教育现状与发展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艺术的数字化发展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学音乐教育的数智化创新模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减”背景下基于深度学习场域的英语混合式教学常态化建设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用数字技术资源开展英语学习情况分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融合数字化资源，为英语学习活动插上翅膀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素养视域下的英语课程数字资源开发设计与应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资源优化小学英语教学流程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技术资源支持英语学科教学活动组织与管理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学科数字化教学实践与创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学科数字化教学模式与学习方式创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英语实现学业数据可视化与解释——以终结性评价为例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择和运用英语学科数字化评价数据采集工具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义务教育语文课程资源开发与利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素养下的跨学科融合：何谓跨学科学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素养下的跨学科融合：跨学科学习的类型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素养下的跨学科融合：怎样设计和实施跨学科学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学科混合学习环境的创设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语文数字化教学设计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用数字技术资源开展小学语文个别化指导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核心素养提升，数字化助力小学语文课堂的实践探索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真实学习理念下语文学科数字化教学实践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化教学技术资源支持语文教学研究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实践活动</w:t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实践活动教师提升数字化意识，迎接信息时代挑战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数字化活动中的社会责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综合实践活动数字化教学设计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综合实践活动数字化教学实施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实践活动数字化教学研究与创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实践活动课程数字化家校社协同育人实践探索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实践活动教师数字化学习与研修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域内综合实践教师线上研修活动设计与实施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实践活动教师的数字素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学科融合在综合实践活动课程中产生的质变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102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center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1025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center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color w:val="000000"/>
          <w:sz w:val="21"/>
          <w:szCs w:val="21"/>
          <w:lang w:val="en-US" w:eastAsia="zh-CN"/>
        </w:rPr>
        <w:t>（中学学段）</w:t>
      </w:r>
    </w:p>
    <w:tbl>
      <w:tblPr>
        <w:tblW w:w="1294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587"/>
        <w:gridCol w:w="9465"/>
        <w:gridCol w:w="960"/>
      </w:tblGrid>
      <w:tr>
        <w:trPr>
          <w:trHeight w:val="567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块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学科</w:t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题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时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素养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初中道德与法治</w:t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何理解中小学道德与法治学科核心素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课堂，大社会——谈“及时丰富和充实教学内容，反映党和国家重大实践和理论创新成果”教学建议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何理解思政学科主要的教学原则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例谈思政学科的学教方式——谈“丰富学生实践体验，促进知行合一”教学建议的理解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道德与法治课如何实施教学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道德与法治课的项目式学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道德与法治课的议题式教学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与法治课程资源开发与利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道德与法治学科的作业设计策略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与法治课程的教学评一体化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初中地理</w:t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域地理教学中的综合思维探究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解课程内容结构与内容标准（认识中国）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解“认识全球”课程内容结构与内容标准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工具与地理实践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地理跨学科主题学习实践探索与策略研究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初中地理新课标变化的教学策略与案例分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课标理念下的初中地理课程资源开发与利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地理教学研究改革与地理教师发展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地理学业评价与命题导向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促进新时代基础化学教育高质量发展——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版义务教育化学课程标准修订重点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数字素养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初中化学</w:t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学习主题构建大概念统领的多维课程内容结构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培训与教学研究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核心素养的教学案例分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化学教学要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课程资源开发与利用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初中物理</w:t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学科数字化教学设计——创设混合学习环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学科数字化教学实施——利用数字技术资源支持教学活动组织与管理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初中信息科技</w:t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智能设计跨学科主题内容分享与实施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学信息科技学科利用数字技术资源创设混合学习环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初中音乐</w:t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实践：基于学生生活逻辑的音乐学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素养目标导向的跨学科主题学习（音乐）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初中英语</w:t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减”背景下基于深度学习场域的英语混合式教学常态化建设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用数字技术资源开展英语学习情况分析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初中语文</w:t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素养下的跨学科融合：跨学科学习的类型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素养下的跨学科融合：怎样设计和实施跨学科学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初中综合实践活动</w:t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实践活动教师提升数字化意识，迎接信息时代挑战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数字化活动中的社会责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</w:tbl>
    <w:p>
      <w:pPr>
        <w:pStyle w:val="Heading2"/>
        <w:spacing w:before="260" w:after="26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eastAsia="宋体;方正书宋_GBK" w:cs="Times New Roman;DejaVu Sans"/>
      <w:b/>
      <w:bCs/>
    </w:rPr>
  </w:style>
  <w:style w:type="character" w:styleId="Style13">
    <w:name w:val="默认段落字体"/>
    <w:qFormat/>
    <w:rPr/>
  </w:style>
  <w:style w:type="character" w:styleId="Font31">
    <w:name w:val="font31"/>
    <w:basedOn w:val="Style13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rFonts w:ascii="仿宋_GB2312;方正仿宋_GBK" w:hAnsi="仿宋_GB2312;方正仿宋_GBK" w:eastAsia="仿宋_GB2312;方正仿宋_GBK" w:cs="仿宋_GB2312;方正仿宋_GBK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;DejaVu Sans" w:hAnsi="Calibri;DejaVu Sans" w:cs="Times New Roman;DejaVu Sans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3:32Z</dcterms:created>
  <dc:creator>zq</dc:creator>
  <dc:description/>
  <dc:language>en-US</dc:language>
  <cp:lastModifiedBy>uos</cp:lastModifiedBy>
  <dcterms:modified xsi:type="dcterms:W3CDTF">2024-12-13T09:4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23F3934644A55AD984EE08D04041E_13</vt:lpwstr>
  </property>
  <property fmtid="{D5CDD505-2E9C-101B-9397-08002B2CF9AE}" pid="3" name="KSOProductBuildVer">
    <vt:lpwstr>2052-11.8.2.10125</vt:lpwstr>
  </property>
</Properties>
</file>