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</w:p>
    <w:p>
      <w:pPr>
        <w:pStyle w:val="Normal"/>
        <w:spacing w:lineRule="exact" w:line="578"/>
        <w:ind w:left="0" w:firstLine="440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</w:rPr>
        <w:t>2025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年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val="en-US" w:eastAsia="zh-CN"/>
        </w:rPr>
        <w:t>三亚市基础教育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高中英语</w:t>
      </w:r>
    </w:p>
    <w:p>
      <w:pPr>
        <w:pStyle w:val="Normal"/>
        <w:spacing w:lineRule="exact" w:line="578"/>
        <w:ind w:left="0" w:firstLine="440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val="en-US" w:eastAsia="zh-CN"/>
        </w:rPr>
        <w:t>好课堂创建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活动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val="en-US" w:eastAsia="zh-CN"/>
        </w:rPr>
        <w:t>市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级赛课推荐表</w:t>
      </w:r>
    </w:p>
    <w:p>
      <w:pPr>
        <w:pStyle w:val="Normal"/>
        <w:spacing w:lineRule="exact" w:line="578"/>
        <w:ind w:left="399" w:firstLine="210"/>
        <w:rPr>
          <w:rFonts w:ascii="隶书;微软雅黑" w:hAnsi="隶书;微软雅黑" w:eastAsia="隶书;微软雅黑"/>
          <w:szCs w:val="21"/>
        </w:rPr>
      </w:pPr>
      <w:r>
        <w:rPr>
          <w:rFonts w:eastAsia="隶书;微软雅黑" w:ascii="隶书;微软雅黑" w:hAnsi="隶书;微软雅黑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7420</wp:posOffset>
                </wp:positionH>
                <wp:positionV relativeFrom="paragraph">
                  <wp:posOffset>182245</wp:posOffset>
                </wp:positionV>
                <wp:extent cx="5669280" cy="797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797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  <w:gridCol w:w="886"/>
                              <w:gridCol w:w="832"/>
                              <w:gridCol w:w="639"/>
                              <w:gridCol w:w="272"/>
                              <w:gridCol w:w="521"/>
                              <w:gridCol w:w="845"/>
                              <w:gridCol w:w="287"/>
                              <w:gridCol w:w="532"/>
                              <w:gridCol w:w="650"/>
                              <w:gridCol w:w="1876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所在单位</w:t>
                                  </w:r>
                                </w:p>
                              </w:tc>
                              <w:tc>
                                <w:tcPr>
                                  <w:tcW w:w="399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教龄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  <w:cantSplit w:val="true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8"/>
                                    <w:ind w:left="402" w:hanging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使用教材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8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0"/>
                                      <w:sz w:val="28"/>
                                      <w:szCs w:val="28"/>
                                    </w:rPr>
                                    <w:t>指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0"/>
                                      <w:sz w:val="28"/>
                                      <w:szCs w:val="28"/>
                                    </w:rPr>
                                    <w:t>教研员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8"/>
                                    <w:rPr>
                                      <w:rFonts w:ascii="仿宋_GB2312" w:hAnsi="仿宋_GB2312" w:eastAsia="仿宋_GB2312" w:cs="仿宋_GB2312"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734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8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78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78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78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8" w:hRule="atLeast"/>
                                <w:cantSplit w:val="true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78"/>
                                    <w:ind w:firstLine="560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734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8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78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3" w:hRule="atLeast"/>
                                <w:cantSplit w:val="true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78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734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8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78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78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78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负责人签字：                    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627.6pt;mso-wrap-distance-left:9pt;mso-wrap-distance-right:9pt;mso-wrap-distance-top:0pt;mso-wrap-distance-bottom:0pt;margin-top:14.35pt;mso-position-vertical-relative:text;margin-left:74.6pt;mso-position-horizontal-relative:page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8"/>
                        <w:gridCol w:w="886"/>
                        <w:gridCol w:w="832"/>
                        <w:gridCol w:w="639"/>
                        <w:gridCol w:w="272"/>
                        <w:gridCol w:w="521"/>
                        <w:gridCol w:w="845"/>
                        <w:gridCol w:w="287"/>
                        <w:gridCol w:w="532"/>
                        <w:gridCol w:w="650"/>
                        <w:gridCol w:w="1876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729" w:hRule="atLeast"/>
                        </w:trPr>
                        <w:tc>
                          <w:tcPr>
                            <w:tcW w:w="158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235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58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所在单位</w:t>
                            </w:r>
                          </w:p>
                        </w:tc>
                        <w:tc>
                          <w:tcPr>
                            <w:tcW w:w="399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教龄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  <w:cantSplit w:val="true"/>
                        </w:trPr>
                        <w:tc>
                          <w:tcPr>
                            <w:tcW w:w="158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8"/>
                              <w:ind w:left="402" w:hanging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58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使用教材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8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165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0"/>
                                <w:sz w:val="28"/>
                                <w:szCs w:val="28"/>
                              </w:rPr>
                              <w:t>指导</w:t>
                            </w:r>
                          </w:p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0"/>
                                <w:sz w:val="28"/>
                                <w:szCs w:val="28"/>
                              </w:rPr>
                              <w:t>教研员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8"/>
                              <w:rPr>
                                <w:rFonts w:ascii="仿宋_GB2312" w:hAnsi="仿宋_GB2312" w:eastAsia="仿宋_GB2312" w:cs="仿宋_GB2312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7" w:hRule="atLeast"/>
                        </w:trPr>
                        <w:tc>
                          <w:tcPr>
                            <w:tcW w:w="158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简</w:t>
                            </w:r>
                          </w:p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7340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8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8" w:hRule="atLeast"/>
                          <w:cantSplit w:val="true"/>
                        </w:trPr>
                        <w:tc>
                          <w:tcPr>
                            <w:tcW w:w="158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78"/>
                              <w:ind w:firstLine="560"/>
                              <w:jc w:val="both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业</w:t>
                            </w:r>
                          </w:p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绩</w:t>
                            </w:r>
                          </w:p>
                        </w:tc>
                        <w:tc>
                          <w:tcPr>
                            <w:tcW w:w="7340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8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3" w:hRule="atLeast"/>
                          <w:cantSplit w:val="true"/>
                        </w:trPr>
                        <w:tc>
                          <w:tcPr>
                            <w:tcW w:w="158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spacing w:lineRule="exact" w:line="578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7340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8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（公章）</w:t>
                            </w:r>
                          </w:p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负责人签字：                    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78"/>
        <w:textAlignment w:val="baseline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09:20:00Z</dcterms:created>
  <dc:creator>User</dc:creator>
  <dc:description/>
  <dc:language>en-US</dc:language>
  <cp:lastModifiedBy>丽君</cp:lastModifiedBy>
  <cp:lastPrinted>2009-01-05T11:09:00Z</cp:lastPrinted>
  <dcterms:modified xsi:type="dcterms:W3CDTF">2025-03-18T03:13:19Z</dcterms:modified>
  <cp:revision>6</cp:revision>
  <dc:subject/>
  <dc:title>全国中小学英语教师教学技能大赛教学观摩暨颁奖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E989B7EE984D2BBC5754FE4EB2EB0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kyYmM5NGM2ZmFiNmU3OGZhYTU1Y2IxYjA4YzcwZjIiLCJ1c2VySWQiOiIzMjQ1MzQ2MDQifQ==</vt:lpwstr>
  </property>
</Properties>
</file>