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tbl>
      <w:tblPr>
        <w:tblW w:w="9089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265"/>
        <w:gridCol w:w="4088"/>
        <w:gridCol w:w="1322"/>
        <w:gridCol w:w="1301"/>
      </w:tblGrid>
      <w:tr>
        <w:trPr>
          <w:trHeight w:val="705" w:hRule="atLeast"/>
        </w:trPr>
        <w:tc>
          <w:tcPr>
            <w:tcW w:w="9089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三亚市郭爱霞名师工作室成员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所在学校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雁阵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培养批次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爱霞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有新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荔枝沟初级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401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芳芳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迎春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裕琴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梦霞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亚楠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柏琳琳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慧萍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婉莹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兴运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丰荣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斌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晓兰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金芬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冬雪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海秀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廖宽宽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丽丽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斯殷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艳梅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玉娥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欢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朝丰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明丽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永瑜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明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艳丽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浩杰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玉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书江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豪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彩虹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晓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洋森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斌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3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洋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明筱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3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玉婷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琪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中益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67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邹美红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78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巨波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ind w:left="0" w:hanging="0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1"/>
        <w:ind w:firstLine="2530"/>
        <w:rPr/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三亚市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邓辉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名师工作室成员</w:t>
      </w:r>
    </w:p>
    <w:tbl>
      <w:tblPr>
        <w:tblW w:w="913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927"/>
        <w:gridCol w:w="730"/>
        <w:gridCol w:w="2320"/>
        <w:gridCol w:w="742"/>
        <w:gridCol w:w="1298"/>
        <w:gridCol w:w="1061"/>
        <w:gridCol w:w="1399"/>
      </w:tblGrid>
      <w:tr>
        <w:trPr>
          <w:trHeight w:val="43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序号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姓名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学段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类型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骨干</w:t>
            </w:r>
          </w:p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层次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学分</w:t>
            </w:r>
          </w:p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账号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联系方式</w:t>
            </w:r>
          </w:p>
        </w:tc>
      </w:tr>
      <w:tr>
        <w:trPr>
          <w:trHeight w:val="346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邓辉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高中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领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省级学带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790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976898202</w:t>
            </w:r>
          </w:p>
        </w:tc>
      </w:tr>
      <w:tr>
        <w:trPr>
          <w:trHeight w:val="34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黄泽诗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教育研究培训院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993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907607972</w:t>
            </w:r>
          </w:p>
        </w:tc>
      </w:tr>
      <w:tr>
        <w:trPr>
          <w:trHeight w:val="38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张维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高中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814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120764848</w:t>
            </w:r>
          </w:p>
        </w:tc>
      </w:tr>
      <w:tr>
        <w:trPr>
          <w:trHeight w:val="35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林师能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第九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领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省级骨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7052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876711789</w:t>
            </w:r>
          </w:p>
        </w:tc>
      </w:tr>
      <w:tr>
        <w:trPr>
          <w:trHeight w:val="4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林俊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教育研究培训院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703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138965808</w:t>
            </w:r>
          </w:p>
        </w:tc>
      </w:tr>
      <w:tr>
        <w:trPr>
          <w:trHeight w:val="36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潘炳睿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上外三亚附属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省教学能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925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674199166</w:t>
            </w:r>
          </w:p>
        </w:tc>
      </w:tr>
      <w:tr>
        <w:trPr>
          <w:trHeight w:val="34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王璐婷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人大附中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13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389267676</w:t>
            </w:r>
          </w:p>
        </w:tc>
      </w:tr>
      <w:tr>
        <w:trPr>
          <w:trHeight w:val="42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孙高风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上外三亚附属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924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771410907</w:t>
            </w:r>
          </w:p>
        </w:tc>
      </w:tr>
      <w:tr>
        <w:trPr>
          <w:trHeight w:val="40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薛阳光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人大附中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906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521156234</w:t>
            </w:r>
          </w:p>
        </w:tc>
      </w:tr>
      <w:tr>
        <w:trPr>
          <w:trHeight w:val="40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孙培耀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人大附中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省教坛新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0452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801238956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陈奕文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第三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7624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889947329</w:t>
            </w:r>
          </w:p>
        </w:tc>
      </w:tr>
      <w:tr>
        <w:trPr>
          <w:trHeight w:val="42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冯兆儒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上外三亚附属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630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976722190</w:t>
            </w:r>
          </w:p>
        </w:tc>
      </w:tr>
      <w:tr>
        <w:trPr>
          <w:trHeight w:val="39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王卉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月川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省教坛新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132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389912385</w:t>
            </w:r>
          </w:p>
        </w:tc>
      </w:tr>
      <w:tr>
        <w:trPr>
          <w:trHeight w:val="49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赵勇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吉阳区丹州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0849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976190411</w:t>
            </w:r>
          </w:p>
        </w:tc>
      </w:tr>
      <w:tr>
        <w:trPr>
          <w:trHeight w:val="32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陈亮亮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ab/>
              <w:tab/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八一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5954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689629062</w:t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蔡亲亮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ab/>
              <w:tab/>
              <w:tab/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第七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0722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637698140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冯秋琼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吉阳区丹州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705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976650323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欧毅祥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第二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751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989671161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崔译匀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第九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教坛新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7953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876426831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朱祖兴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吉阳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750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320362064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李昭霖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吉阳区月川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750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608965125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白惠文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华侨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836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783879439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夏敏华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崖城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8021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289582459</w:t>
            </w:r>
          </w:p>
        </w:tc>
      </w:tr>
      <w:tr>
        <w:trPr>
          <w:trHeight w:val="427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陈业豪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第三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4444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136095022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喻梦洁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人大附中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906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273793271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王欣欣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八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1823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118946290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关兴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836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783879439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李玉玲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海南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181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337528807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王家宇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海南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5905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808920788</w:t>
            </w:r>
          </w:p>
        </w:tc>
      </w:tr>
      <w:tr>
        <w:trPr>
          <w:trHeight w:val="47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罗青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央民族大学附属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306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876178668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张永超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5269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648649943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谢彦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八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19936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876426910</w:t>
            </w:r>
          </w:p>
        </w:tc>
      </w:tr>
      <w:tr>
        <w:trPr>
          <w:trHeight w:val="49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吉鹏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天涯区教育研究培训中心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级骨干教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3781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519817770</w:t>
            </w:r>
          </w:p>
        </w:tc>
      </w:tr>
      <w:tr>
        <w:trPr>
          <w:trHeight w:val="34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吉仕玲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吉阳区吉阳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区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1978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876595066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贾大鹏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pen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华侨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61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289796306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王虹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国人民大学附属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5292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907638919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胡智慧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天涯区华丽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335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876522121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孙赳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吉阳区荔枝沟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2975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308936628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王文辉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第九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学科带头人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66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876841607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刘玉洪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第四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级骨干教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3802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陈修廷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第九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级骨干教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28876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976198513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吴佳铎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国人民大学附属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13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689522688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邓之信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吉阳区丹州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413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789110147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孔照岩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立才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858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889969511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符玲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吉阳区丹州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3352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688897780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董航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第九小学三亚湾校区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819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636837922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苏嘉慧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天涯区金鸡岭小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573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560908697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柯伟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领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省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760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117702508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罗嘉晶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第四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761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089787308</w:t>
            </w:r>
          </w:p>
        </w:tc>
      </w:tr>
      <w:tr>
        <w:trPr>
          <w:trHeight w:val="44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赵艳燕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省级骨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17866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518839333</w:t>
            </w:r>
          </w:p>
        </w:tc>
      </w:tr>
      <w:tr>
        <w:trPr>
          <w:trHeight w:val="50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张西贝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国人民大学附属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528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876852335</w:t>
            </w:r>
          </w:p>
        </w:tc>
      </w:tr>
      <w:tr>
        <w:trPr>
          <w:trHeight w:val="41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祝秋洋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田家炳高级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05306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309882014</w:t>
            </w:r>
          </w:p>
        </w:tc>
      </w:tr>
      <w:tr>
        <w:trPr>
          <w:trHeight w:val="50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杜怡佳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民族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9541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289969936</w:t>
            </w:r>
          </w:p>
        </w:tc>
      </w:tr>
      <w:tr>
        <w:trPr>
          <w:trHeight w:val="50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王蕊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海南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1726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689577009</w:t>
            </w:r>
          </w:p>
        </w:tc>
      </w:tr>
      <w:tr>
        <w:trPr>
          <w:trHeight w:val="56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段晓敏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国人民大学附属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2065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178902908</w:t>
            </w:r>
          </w:p>
        </w:tc>
      </w:tr>
      <w:tr>
        <w:trPr>
          <w:trHeight w:val="56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顾莉莉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第四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7894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536576603</w:t>
            </w:r>
          </w:p>
        </w:tc>
      </w:tr>
      <w:tr>
        <w:trPr>
          <w:trHeight w:val="56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8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何景勃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市骨干教师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875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770493166</w:t>
            </w:r>
          </w:p>
        </w:tc>
      </w:tr>
      <w:tr>
        <w:trPr>
          <w:trHeight w:val="56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林方俐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鸿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0967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807519997</w:t>
            </w:r>
          </w:p>
        </w:tc>
      </w:tr>
      <w:tr>
        <w:trPr>
          <w:trHeight w:val="56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曾政皓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国人民大学附属中学三亚学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044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889668889</w:t>
            </w:r>
          </w:p>
        </w:tc>
      </w:tr>
      <w:tr>
        <w:trPr>
          <w:trHeight w:val="56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符丹桂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中学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三亚市第一中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雏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473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9761109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04:44Z</dcterms:created>
  <dc:creator>sueri</dc:creator>
  <dc:description/>
  <dc:language>en-US</dc:language>
  <cp:lastModifiedBy>阿文</cp:lastModifiedBy>
  <dcterms:modified xsi:type="dcterms:W3CDTF">2025-03-17T01:1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25D84009AE4B11B4670E31CB77955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NjNWIzOWQ4ZDM1NjE2ODc2YzdmNmE0YTFkZDc5YmEiLCJ1c2VySWQiOiI1NjIxMTUwNTAifQ==</vt:lpwstr>
  </property>
  <property fmtid="{D5CDD505-2E9C-101B-9397-08002B2CF9AE}" pid="5" name="commondata">
    <vt:lpwstr>commondata</vt:lpwstr>
  </property>
</Properties>
</file>