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both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三亚市中小学心理健康教育课堂</w:t>
      </w:r>
    </w:p>
    <w:p>
      <w:pPr>
        <w:pStyle w:val="Normal"/>
        <w:widowControl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教学评比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>评价标准</w:t>
      </w:r>
    </w:p>
    <w:p>
      <w:pPr>
        <w:pStyle w:val="Normal"/>
        <w:widowControl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tbl>
      <w:tblPr>
        <w:tblW w:w="8639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317"/>
        <w:gridCol w:w="6485"/>
        <w:gridCol w:w="837"/>
      </w:tblGrid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价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标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准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权重</w:t>
            </w:r>
          </w:p>
        </w:tc>
      </w:tr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辅导主题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选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符合该年龄段学生的心理特点和心理发展规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有助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培养学生的积极心理品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78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主题明确、聚焦。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辅导设计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课堂活动基于相应心理学理论，并能自然运用和转化令学生有所感悟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578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紧扣主题，层层递进，自然流畅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体现了教师对辅导主题的思考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．形式灵活，动静结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为学生提供了独立思考和解决问题的空间。（如情景体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角色扮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讨论分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谈话沟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行为训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自述自评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辅导效果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坚持立德树人的价值导向，点拨引导恰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578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课堂气氛真诚、和谐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安全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生积极性高，参与面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生能够利用自身及团队资源解决问题，寻求答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有助于学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将课堂所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迁移至实际生活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教师素养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．语言流畅、表达清晰，有感染力，有亲和力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exact" w:line="578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．面向集体，兼顾个别，为学生创设心理相融、安全的良好氛围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exact" w:line="578"/>
              <w:ind w:left="180" w:hanging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．善于利用课堂上生成的资源，回应及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578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熟练掌握基本的沟通技巧，有团队辅导的基本技能，能够围绕主题，引导学生进行深度讨论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exact" w:line="578"/>
              <w:ind w:left="180" w:hanging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善于利用现代化的信息技术手段辅助教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加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顶目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ind w:left="180" w:hanging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学设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为原创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视角独特，有思考，有深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减分项目</w:t>
            </w:r>
          </w:p>
        </w:tc>
        <w:tc>
          <w:tcPr>
            <w:tcW w:w="6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不加调整使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生成课件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）；照搬已获奖或发表教学设计，相似度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）；时间把控不当，提前结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钟或延迟结束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钟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）。</w:t>
            </w:r>
          </w:p>
        </w:tc>
        <w:tc>
          <w:tcPr>
            <w:tcW w:w="8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-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分</w:t>
            </w:r>
          </w:p>
        </w:tc>
      </w:tr>
    </w:tbl>
    <w:p>
      <w:pPr>
        <w:pStyle w:val="Normal"/>
        <w:widowControl/>
        <w:spacing w:lineRule="auto" w:line="396"/>
        <w:jc w:val="center"/>
        <w:rPr>
          <w:rFonts w:ascii="Tahoma" w:hAnsi="Tahoma" w:cs="Tahoma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2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16:00Z</dcterms:created>
  <dc:creator>符明</dc:creator>
  <dc:description/>
  <dc:language>en-US</dc:language>
  <cp:lastModifiedBy>丽君</cp:lastModifiedBy>
  <cp:lastPrinted>2023-04-11T14:37:00Z</cp:lastPrinted>
  <dcterms:modified xsi:type="dcterms:W3CDTF">2025-03-24T08:12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E13543CAB4426BD3DD2670FA8AB8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