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/>
          <w:b w:val="false"/>
          <w:bCs w:val="false"/>
          <w:lang w:val="en-US" w:eastAsia="zh-CN"/>
        </w:rPr>
        <w:t>“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闭门教研”研修活动安排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405"/>
        <w:gridCol w:w="8663"/>
        <w:gridCol w:w="1252"/>
      </w:tblGrid>
      <w:tr>
        <w:trPr>
          <w:trHeight w:val="59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1F1F1" w:val="clear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1F1F1" w:val="clear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1F1F1" w:val="clear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程内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1F1F1" w:val="clear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形式</w:t>
            </w:r>
          </w:p>
        </w:tc>
      </w:tr>
      <w:tr>
        <w:trPr>
          <w:trHeight w:val="9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命题理论与技术要求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题讲座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核心素养的高中命题理论基础与技术要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全学科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午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命题趋势与考点分布系统分析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题讲座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新背景下高考命题理念与命题趋势的变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84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晚上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题命制与打磨指导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坊研修：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学员研讨，自主命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坊研修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进行试卷框架设计、题目设计、分享命题素材途径并建库，专家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巡场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午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坊研修：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由专家点评试卷，分享素材收集渠道与整理方法，介绍素材处理及题目优化方法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晚上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坊研修：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学员研讨，自主命题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31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坊研修：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根据专家意见优化试卷、梳理命题策略技巧，专家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巡场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  <w:tr>
        <w:trPr>
          <w:trHeight w:val="51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午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交流：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命题现场展示，专家点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学科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注：以上安排如有调整，以训期最新调整的安排为准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42:23Z</dcterms:created>
  <dc:creator>LENOVO</dc:creator>
  <dc:description/>
  <dc:language>en-US</dc:language>
  <cp:lastModifiedBy>丽君</cp:lastModifiedBy>
  <dcterms:modified xsi:type="dcterms:W3CDTF">2025-04-03T10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EDC3D07244264B06B7A1D2C50E9C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</Properties>
</file>