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9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 xml:space="preserve">2   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  <w:lang w:val="en-US" w:eastAsia="zh-CN"/>
        </w:rPr>
        <w:t>陈求丽小学数学卓越教师工作室研修活动安排表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905"/>
        <w:gridCol w:w="4055"/>
        <w:gridCol w:w="1390"/>
        <w:gridCol w:w="770"/>
      </w:tblGrid>
      <w:tr>
        <w:trPr>
          <w:trHeight w:val="118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bookmarkStart w:id="0" w:name="OLE_LINK2"/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修内容</w:t>
            </w:r>
            <w:bookmarkEnd w:id="0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持人</w:t>
            </w: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讲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点</w:t>
            </w:r>
          </w:p>
        </w:tc>
      </w:tr>
      <w:tr>
        <w:trPr>
          <w:trHeight w:val="73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:4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王佳怡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崖州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南滨小学</w:t>
            </w:r>
          </w:p>
        </w:tc>
      </w:tr>
      <w:tr>
        <w:trPr>
          <w:trHeight w:val="160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2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展示课：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年级下册《圆柱的体积》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崖州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梅山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关义侠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83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1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" w:leader="none"/>
              </w:tabs>
              <w:jc w:val="left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展示课：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年级下册《找次品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崖州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南滨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方楚华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83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5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3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1" w:name="OLE_LINK9"/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展示课：四年级下册《平均数》</w:t>
            </w:r>
            <w:bookmarkEnd w:id="1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八一小学党萍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83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3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: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bookmarkStart w:id="2" w:name="OLE_LINK4"/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题分享</w:t>
            </w:r>
            <w:bookmarkStart w:id="3" w:name="OLE_LINK7"/>
            <w:bookmarkEnd w:id="2"/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《信息技术赋能数学教学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用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eep seek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AI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机协同设计一节课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  <w:bookmarkEnd w:id="3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bookmarkStart w:id="4" w:name="OLE_LINK8"/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八一小学党萍</w:t>
            </w:r>
            <w:bookmarkEnd w:id="4"/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73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:4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文永泊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吉阳区丹州小学</w:t>
            </w:r>
          </w:p>
        </w:tc>
      </w:tr>
      <w:tr>
        <w:trPr>
          <w:trHeight w:val="95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2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展示课：六年级复习课《比和比例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bookmarkStart w:id="5" w:name="OLE_LINK6"/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天涯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南岛学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bookmarkStart w:id="6" w:name="OLE_LINK6"/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符月香</w:t>
            </w:r>
            <w:bookmarkEnd w:id="6"/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5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1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展示课：四年级下册《轴对称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三亚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第一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刘雪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5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5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题分享：《信息技术赋能数学教学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用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deep seek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AI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机协同设计一节课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八一小学党萍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835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bookmarkStart w:id="7" w:name="OLE_LINK10"/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50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－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:00</w:t>
            </w:r>
            <w:bookmarkEnd w:id="7"/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题讲座：《智慧领航，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I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助力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——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点燃图形与几何学习兴趣引擎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"/>
              </w:rPr>
              <w:t>海棠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"/>
              </w:rPr>
              <w:t>洪风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"/>
              </w:rPr>
              <w:t>林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"/>
              </w:rPr>
              <w:t>园园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>
          <w:trHeight w:val="133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员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雁领天涯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求丽小学数学卓越教师工作室成员（见附件</w:t>
            </w: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以及各区小学数学教师。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3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32"/>
      <w:szCs w:val="32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563C1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丽君</cp:lastModifiedBy>
  <cp:lastPrinted>2018-10-30T11:34:00Z</cp:lastPrinted>
  <dcterms:modified xsi:type="dcterms:W3CDTF">2025-04-30T10:21:30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7ED9B5C234CCEB1192BFEBEE6DF2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