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 w:bidi="ar"/>
        </w:rPr>
        <w:t>教师人工智能应用案例信息表</w:t>
      </w:r>
    </w:p>
    <w:p>
      <w:pPr>
        <w:pStyle w:val="Style15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 w:bidi="a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6"/>
        <w:gridCol w:w="1409"/>
        <w:gridCol w:w="566"/>
        <w:gridCol w:w="562"/>
        <w:gridCol w:w="992"/>
        <w:gridCol w:w="1247"/>
        <w:gridCol w:w="167"/>
        <w:gridCol w:w="740"/>
        <w:gridCol w:w="1694"/>
      </w:tblGrid>
      <w:tr>
        <w:trPr>
          <w:trHeight w:val="326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案例名称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作者信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称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手机号码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5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学段学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段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园   □小学   □初中   □高中   □特教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业教育 □高等教育</w:t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平台工具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平台工具名称及类型（案例中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主要平台工具）</w:t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平台工具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称：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平台工具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称：</w:t>
            </w:r>
          </w:p>
        </w:tc>
      </w:tr>
      <w:tr>
        <w:trPr>
          <w:trHeight w:val="1298" w:hRule="atLeast"/>
        </w:trPr>
        <w:tc>
          <w:tcPr>
            <w:tcW w:w="15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移动端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APP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小程序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网页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PC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端应用程序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完全免费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有限免费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完全付费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APP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小程序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网页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PC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端应用程序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完全免费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有限免费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完全付费</w:t>
            </w:r>
          </w:p>
        </w:tc>
      </w:tr>
      <w:tr>
        <w:trPr>
          <w:trHeight w:val="819" w:hRule="atLeast"/>
        </w:trPr>
        <w:tc>
          <w:tcPr>
            <w:tcW w:w="15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应用场景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主场景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（请选择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典型场景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（对照附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填写，也可自定义）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微场景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（对照附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填写，也可自定义）</w:t>
            </w:r>
          </w:p>
        </w:tc>
      </w:tr>
      <w:tr>
        <w:trPr>
          <w:trHeight w:val="386" w:hRule="atLeast"/>
        </w:trPr>
        <w:tc>
          <w:tcPr>
            <w:tcW w:w="15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0"/>
                <w:sz w:val="20"/>
                <w:szCs w:val="2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¨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助教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¨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助学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¨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助评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¨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助研 </w:t>
            </w:r>
          </w:p>
          <w:p>
            <w:pPr>
              <w:pStyle w:val="TableText"/>
              <w:keepNext w:val="false"/>
              <w:keepLines w:val="false"/>
              <w:widowControl w:val="false"/>
              <w:autoSpaceDE w:val="false"/>
              <w:spacing w:lineRule="exact" w:line="30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¨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助育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 w:bidi="ar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 w:bidi="ar"/>
              </w:rPr>
              <w:t>其他（请描述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8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案例内容简介（不超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使用人工智能解决的教育教学场景中的问题、主要方法、应用成效等）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者声明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ind w:left="0" w:right="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在此申明：该案例是我原创，不涉及抄袭或侵犯他人著作权等问题。</w:t>
            </w:r>
          </w:p>
          <w:p>
            <w:pPr>
              <w:pStyle w:val="TableText"/>
              <w:widowControl/>
              <w:ind w:left="0" w:right="0" w:firstLine="44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作者签名：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40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  月  日    </w:t>
            </w:r>
          </w:p>
        </w:tc>
      </w:tr>
      <w:tr>
        <w:trPr>
          <w:trHeight w:val="14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推荐单位意见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38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38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44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（盖章）</w:t>
            </w:r>
          </w:p>
          <w:p>
            <w:pPr>
              <w:pStyle w:val="TableTex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44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  <w:sz w:val="28"/>
        <w:lang w:val="en-US" w:eastAsia="zh-CN"/>
      </w:rPr>
      <w:t xml:space="preserve">                                                  </w:t>
    </w: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Text">
    <w:name w:val="Table Text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仿宋" w:hAnsi="仿宋" w:eastAsia="仿宋" w:cs="仿宋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16:47Z</dcterms:created>
  <dc:creator>LENOVO</dc:creator>
  <dc:description/>
  <dc:language>en-US</dc:language>
  <cp:lastModifiedBy>圆梦天地吧</cp:lastModifiedBy>
  <dcterms:modified xsi:type="dcterms:W3CDTF">2025-06-24T07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5CEAD82B947A78636D7C5B9BAFE3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U3ODlkYzUxODU1MzYyNDhhMzRkMjA3MjFlMTJkZWMiLCJ1c2VySWQiOiIzODIyOTc2NTkifQ==</vt:lpwstr>
  </property>
</Properties>
</file>