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76" w:before="0" w:after="0"/>
        <w:ind w:right="153" w:hanging="0"/>
        <w:textAlignment w:val="baseline"/>
        <w:rPr>
          <w:rFonts w:ascii="黑体" w:hAnsi="黑体" w:eastAsia="黑体" w:cs="黑体"/>
          <w:b/>
          <w:b/>
          <w:bCs/>
          <w:spacing w:val="5"/>
          <w:sz w:val="32"/>
          <w:szCs w:val="32"/>
          <w:lang w:val="en-US" w:eastAsia="en-US"/>
        </w:rPr>
      </w:pPr>
      <w:r>
        <w:rPr>
          <w:spacing w:val="5"/>
          <w:sz w:val="28"/>
          <w:szCs w:val="28"/>
          <w:lang w:val="en-US" w:eastAsia="zh-CN"/>
        </w:rPr>
        <w:t>附件</w:t>
      </w:r>
      <w:r>
        <w:rPr>
          <w:spacing w:val="5"/>
          <w:sz w:val="28"/>
          <w:szCs w:val="28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76" w:before="0" w:after="0"/>
        <w:ind w:right="153" w:hanging="0"/>
        <w:jc w:val="center"/>
        <w:textAlignment w:val="baseline"/>
        <w:rPr>
          <w:rFonts w:ascii="黑体" w:hAnsi="黑体" w:eastAsia="黑体" w:cs="黑体"/>
          <w:b/>
          <w:b/>
          <w:bCs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/>
          <w:bCs/>
          <w:spacing w:val="5"/>
          <w:sz w:val="32"/>
          <w:szCs w:val="40"/>
          <w:lang w:val="en-US" w:eastAsia="zh-CN"/>
        </w:rPr>
        <w:t>三亚市中小学“两个规划”专题研修课程安排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881"/>
        <w:gridCol w:w="1163"/>
        <w:gridCol w:w="3843"/>
        <w:gridCol w:w="2491"/>
      </w:tblGrid>
      <w:tr>
        <w:trPr>
          <w:trHeight w:val="76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3F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Style w:val="NormalCharacter"/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3F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模块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3F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培训专题</w:t>
            </w:r>
            <w:r>
              <w:rPr>
                <w:rStyle w:val="NormalCharacter"/>
                <w:rFonts w:eastAsia="宋体"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内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3F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主讲人</w:t>
            </w:r>
            <w:r>
              <w:rPr>
                <w:rStyle w:val="NormalCharacter"/>
                <w:rFonts w:eastAsia="宋体"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负责人</w:t>
            </w:r>
          </w:p>
        </w:tc>
      </w:tr>
      <w:tr>
        <w:trPr>
          <w:trHeight w:val="9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br/>
              <w:t>15:00-17: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员报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员报到、登记入住、领取资料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66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启动仪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启动仪式、方案解读、学员代表发言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8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课程规划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学校文化与课程规划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杨四耕，上海市教育科学研究院</w:t>
            </w:r>
          </w:p>
        </w:tc>
      </w:tr>
      <w:tr>
        <w:trPr>
          <w:trHeight w:val="79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:30</w:t>
              <w:br/>
              <w:t>-</w:t>
              <w:br/>
              <w:t>18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结构化设计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治理视角下的学校工作结构化设计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海洋，重庆大学城第一中学书记</w:t>
            </w:r>
          </w:p>
        </w:tc>
      </w:tr>
      <w:tr>
        <w:trPr>
          <w:trHeight w:val="107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规划落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与发展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何让学校规划从“好用”走向“用好”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吕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原三亚市教育研究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院长</w:t>
            </w:r>
          </w:p>
        </w:tc>
      </w:tr>
      <w:tr>
        <w:trPr>
          <w:trHeight w:val="130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:30</w:t>
              <w:br/>
              <w:t>-</w:t>
              <w:br/>
              <w:t>18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跟岗实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地走访中小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习名校“两个规划”优秀经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团队座谈交流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学：海南华侨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学：海口市英才小学</w:t>
            </w:r>
          </w:p>
        </w:tc>
      </w:tr>
      <w:tr>
        <w:trPr>
          <w:trHeight w:val="110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规划落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与发展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赢在战略：规划学校发展的底层逻辑与实操策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赵桂霞，蒲公英教育智库实验盟校总校长</w:t>
            </w:r>
          </w:p>
        </w:tc>
      </w:tr>
      <w:tr>
        <w:trPr>
          <w:trHeight w:val="113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:30</w:t>
              <w:br/>
              <w:t>-</w:t>
              <w:br/>
              <w:t>18: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研修内化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交流研讨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组成员间进行交流研讨，并形成各校的学校发展规划和课程发展规划初稿或设想的文稿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05" w:right="105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141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-1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家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案例评选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集中培训结束后，各校根据研修内容和各校的实际情况和特色，制定每所学校的“两个规划”，项目组组织专家团队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学校的“两个规划”方案进行线上指导，提出修改建议，并从中评选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优秀案例汇编成册，并精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优秀案例准备进行现场交流及成果分享。</w:t>
            </w:r>
          </w:p>
        </w:tc>
      </w:tr>
      <w:tr>
        <w:trPr>
          <w:trHeight w:val="11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成果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总结交流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遴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学校“两个规划”的优秀安全进行交流展示（每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钟汇报）；现场互动交流：现场提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家点评交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分钟）。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105" w:firstLine="8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全体学员</w:t>
            </w:r>
          </w:p>
        </w:tc>
      </w:tr>
      <w:tr>
        <w:trPr>
          <w:trHeight w:val="10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以上课程安排为初步课程表，最终课程表以项目实际落地为准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需替换专家，则优先选择同等级专家进行替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9:36:00Z</dcterms:created>
  <dc:creator>南海风</dc:creator>
  <dc:description/>
  <dc:language>en-US</dc:language>
  <cp:lastModifiedBy>丽君</cp:lastModifiedBy>
  <dcterms:modified xsi:type="dcterms:W3CDTF">2025-08-02T12:1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94512322D4F49A65D449C8942322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VlODk1YTY4MTViOGJlMDc1YmZlYjg4ZWJlZTljMDIiLCJ1c2VySWQiOiIzMjQ1MzQ2MDQifQ==</vt:lpwstr>
  </property>
</Properties>
</file>